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Лев Сергеевич Овалов</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Двадцатые годы</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Роман в двух книгах</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r>
        <w:rPr>
          <w:rFonts w:eastAsia="Times New Roman" w:cs="Times New Roman" w:ascii="Times New Roman" w:hAnsi="Times New Roman"/>
          <w:sz w:val="16"/>
          <w:szCs w:val="16"/>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Л.С.Овалов. "Двадцатые годы"</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Молодая гвардия", Москва, 1982</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Художники Ю.Бажанов и Н.Кривов</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pdd@chat.ru), 29 января 2002</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r>
        <w:rPr>
          <w:rFonts w:eastAsia="Times New Roman" w:cs="Times New Roman" w:ascii="Times New Roman" w:hAnsi="Times New Roman"/>
          <w:sz w:val="16"/>
          <w:szCs w:val="16"/>
        </w:rPr>
        <w:t>-------------</w:t>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ействие происходит в одном из уездов Орловской губернии в начале двадцатых годов. В романе воссоздана атмосфера тех лет, атмосфера героики и романтики, беззаветной борьбы за новое, коммунистическое общество, в которой принимало непосредственное участие первое поколение Ленинского комсомола. В основу романа "Двадцатые годы" легли уже знакомые читателям книги "Ветер над полем" и "Утренние заморозк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одержани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ига пер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ига втора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Моей матери,</w:t>
      </w:r>
    </w:p>
    <w:p>
      <w:pPr>
        <w:pStyle w:val="PlainText"/>
        <w:ind w:firstLine="720"/>
        <w:jc w:val="right"/>
        <w:rPr>
          <w:rFonts w:ascii="Times New Roman" w:hAnsi="Times New Roman" w:eastAsia="Times New Roman" w:cs="Times New Roman"/>
          <w:i/>
          <w:i/>
          <w:iCs/>
          <w:lang w:val="en-US"/>
        </w:rPr>
      </w:pPr>
      <w:r>
        <w:rPr>
          <w:rFonts w:eastAsia="Times New Roman Cyr" w:cs="Times New Roman Cyr" w:ascii="Times New Roman Cyr" w:hAnsi="Times New Roman Cyr"/>
          <w:i/>
          <w:iCs/>
        </w:rPr>
        <w:t>которая так</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и не дождалась</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этой книг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КНИГА ПЕРВАЯ</w:t>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гон мотало из стороны в сторону, словно двигался он не по рельсам, а прыгал с ухаба на ухаб, впрочем, все сейчас так двигалось в жизни, весь поезд мотался из стороны в сторону, всю Россию мотало с ухаба на ух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поезду плыло поле, бескрайнее, унылое, голое поле, темными волнами катившееся до самого небоскл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ал тоскливый осенний вечер, на дворе стоял октябрь, дул знобкий ветер, пронизывающий хол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одной из подножек вагона, где цеплялось особенно много незадачливых пассажиров, с трудом держались невысокая женщина в поношенной черной жакетке и черной шляпке и худенький мальчик в сером драповом пальтишке и нахлобученной на глаза гимназической фура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ушка, ты не замерз? - спросила женщина, всматриваясь в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оял ступенькой выше - лицо женщины стало совсем серым от хол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ама, - твердо сказал мальчик. - Ты бы достала у меня из кармана перчатки, в них тебе будет теп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й рукой он уцепился за поручень, а в другой держал брезентовый клетчатый саквоя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с испугом посмотрела на свои руки в летних нитяных перчатках и негромко воскл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ты их сам не надел?! Так ты совсем замерз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тянулась кверху и закричала, не в силах больше сдерживать тревогу за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я вас очень прошу! Впустите ребенка! Ведь это же реб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у нее был звонкий, жалобный, и на ее выкрик из тамбура высунулась чья-то голова в шапке-ушанке, из-под которой глядело красное, не по погоде распаренн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ребенок? - спросила голова и скептически уставилась на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прошу, - жалобно повторила женщина. - Я вас очень 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ази етто ребенок? - возразила вдруг голова. - Етто жереб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амбуре кто-то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мальчика нельзя уже было назвать ребенком, ему лет тринадцать, но он такой маленький, щуплый, озябший, что трудно не пожалеть его, висящего на подножке во власти холодного октябрьского ве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 еще раз воскликнула женщина. - Пойм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 в Черном море потопили! - закрича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амбуре засмеялись еще гром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 с отчаянием произнесла женщина и опять обратилась к сыну: - Надень перчатки, я 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мадам, не волнуйся, - сказал вдруг парень в солдатской шинели, пристроившийся обок с женщиной на одной ступеньке. - А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ь так долго и так покорно стоял на ступеньке, что нельзя было предположить, будто он способен проникнуть в ваг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 неожиданно сказал он и плечом раздвинул стоявших выше пассажиров, раздвинул так легко и свободно, что сразу стала очевидна физическая сила молчаливого пар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тянулся на площадку, поглядел на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малец, дви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льчик спустился ниже и торопливо сказал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иди, мама, холодно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зь, мадам, лезь, - добродушно промолвил парень. - Не пропадет твой парн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торонился, пропуская женщину, протянул руку вниз и ловко и быстро втащил в тамбур мальчика вместе с его саквоя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в тамбуре они не задержались, парень втолкнул в вагон мальчика и женщину и втиснулся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мещайтесь, - сказал он. - Будем знако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а Васильевна, - ответила женщина. - Не знаю, как вас и благода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не благодарите, - усмехнулся парень. - Я за справедл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агоне было темно. Люди лежали и сидели на скамейках, в проходах и даже под скамейками. Это был обычный пассажирский вагон первых революционных лет: грязный, нетопленый и до отказа забитый пассажи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только среди них не встречался! Солдаты, бегущие с фронта, крестьяне, путешествующие и по личным и по мирским делам, командированные всех родов, спекулянты и мешочники, штатские в офицерских шинелях и офицеры в штатских пальто, - любой из пассажиров мог оказаться кем угодно, какой-нибудь тщедушный на вид рабочий в промасленном ватнике неожиданно оказывался эсеровским министром, пробирающимся в Симбирск к чехословакам, а пышущий довольством румяный парень в дорогой купеческой шубе - командиром самостийного партизанского от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о ком нельзя было судить по первому впечатлению, - тот, кто представлялся врагом, неожиданно становился другом, а друг оказывался вра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чины потеснились, Вере Васильевне удалось с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ь, оказавший неожиданное покровительство Вере Васильевне и Славушке, подал мальчику саквоя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ряхнул саквояж - в нем все время что-то побрякивало - и опустил на п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м у вас? - спросил парень с усмешкой. - Деньги али струм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струменты, - нехотя ответил Славушка, не мог он сказать, что они с матерью везут чайный сервиз, или, вернее, то, что еще недавно было сервизом: за время путешествия сервиз давно уже превратился в череп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очень поспешный отъезд. К поездке они стали готовиться за несколько недель, а собрались за какой-нибудь час, так сложились обстоятельства. Они не могли взять с собой никаких вещей, лишь самую малость, что-нибудь совсем необременительное, что легко дотащить, какой-нибудь саквояж или чемоданчик. Теперь Славушка понимал, как непрактичны и даже неразумны были они с матерью, но в момент отъезда эти злополучные чашки и блюдца с желтенькими цветочками казались самым необходимым. Сервиз этот, подаренный матери покойным мужем</w:t>
      </w:r>
      <w:r>
        <w:rPr>
          <w:rFonts w:eastAsia="Times New Roman" w:cs="Times New Roman" w:ascii="Times New Roman" w:hAnsi="Times New Roman"/>
        </w:rPr>
        <w:t>,</w:t>
      </w:r>
      <w:r>
        <w:rPr>
          <w:rFonts w:eastAsia="Times New Roman Cyr" w:cs="Times New Roman Cyr" w:ascii="Times New Roman Cyr" w:hAnsi="Times New Roman Cyr"/>
        </w:rPr>
        <w:t xml:space="preserve"> был последней вещественной памятью о том драгоценном семейном тепле, которого не так-то уж много было в жизни Веры Васильевны и ее детей. И вот вместо того чтобы захватить одежду, или обувь, или хотя бы какие-то тряпки, которые можно обменять на хлеб или</w:t>
      </w:r>
      <w:r>
        <w:rPr>
          <w:rFonts w:eastAsia="Times New Roman" w:cs="Times New Roman" w:ascii="Times New Roman" w:hAnsi="Times New Roman"/>
        </w:rPr>
        <w:t xml:space="preserve"> </w:t>
      </w:r>
      <w:r>
        <w:rPr>
          <w:rFonts w:eastAsia="Times New Roman Cyr" w:cs="Times New Roman Cyr" w:ascii="Times New Roman Cyr" w:hAnsi="Times New Roman Cyr"/>
        </w:rPr>
        <w:t>крупу, они потащили с собой эту семейную реликвию, превратившуюся в груду ненужных череп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пустился на пол и, намерзшийся, голодный, усталый, тут же задремал, прикорнув к материнским колен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ев в проходе на корточки, их спаситель пытался вглядеться в незнакомую жен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как уж вас там, мадам или гражданка, - спросил он, - куда ж это вы,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зовут Вера Васильевна, - отозвалась она. - А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ыбкин, - назвался Парень. - Семен Рыбкин,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 ж, на побывку? - попробовала догадаться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сказать, что и на побывку, - неопределенно согласился парень и тут же добавил: - А может, и опять на фронт. А вы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еревню, - сказала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родным или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сказать, и к родным, и так, - сказала Вера Васильевна. - Я учительница, гонит голод, хотя есть и родствен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великолепно, - одобрил парень. - Учителя теперь в деревне ну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отозвалась Вера Васильевна. - Я никогда не жила в де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закрыла на мгновень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ли у кого, братки, закурить? - воззвал Рыбкин в темноту. - Махорочки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ю надо иметь, - назидательно отозвался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на том спасибо, - беззлобно отозвался Рыб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чиркнул спичкой, серная спичка зашипела, точно размышляя, зажигаться или не зажигаться, вспыхнул синий призрачный огонек, и наконец слабое желтое пламя на мгновенье выхватило из тьмы бледные сердиты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елец спички зажег огарок стеариновой свечи, приклеенной к вагонному стол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т разбудил Славушку, он встрепенулся и подня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 спросила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коро при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что ты! - Вера Васильевна вздохнула. - Завтра, завтра. Еще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тые блики бежали по ли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ездиют, ездиют, - сказал кто-то с верхней полки сиплым голосом и пошевелил ногой в лапте. - Сами не 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наешь? - спросил мужик в полушубке. - Ты-то сам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то знаю, - отозвался человек в лаптях. - Я за делом ездию, а не так что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мы за делом, - строго сказал некто у окна, и только тут Славушка рассмотрел его ря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 - вздохнул пожилой бритый мужчина, протирая пальцем стекла очков в простой металлической оправе. - Очереди, давка, большев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не затевайте о политике, - еще строже сказал священник. - За политику нынче расстрели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 сказал человек в очках. - Я не х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 упрекнул мужик в полушубке. - Потушили бы вы, гражданин, свечку от гр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у минуту, - встревоженно сказал Рыбкин. - Пог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строился уже рядом со Славу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хару никому не надо? - спросил он и посмотрел на владельца св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бкин точно всколыхнул пассажиров своими словами, все сразу зашевелились и снова замерли - шут его знает, что потребует он за свой сах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т вижу у вас в кармане газетку, - продолжал Рыбкин, обращаясь уже непосредственно к владельцу свечки. - Может, сторгу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рговались за восемь кус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а Ленина захотелось почитать? - не без язвительности спросил владелец свечки, передавая газету. - Почитайте, почитайте, молод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 какая же газета? - поинтересовался свяще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ая ихняя, "Правда", - сказал владелец свечки. - Другие неправду печатают, а тут как раз товарищ Ленин и о пролетарской революции, и обо всем прочем изволят рассу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я не для того, - сконфуженно пробормотал Рыбкин и, пригладив газету ладонью, оторвал от нее длинную узкую поло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ережно выбрал из кармана крошки махорки и скрутил козью но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 спросил он и наклонился к огню, прикуривая цига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ощайтесь, - сказал владелец свечки и тут же ее зад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то лучше, - промолвил кто-то в темноте. - Ни ты людей, ни тебя люди...</w:t>
      </w:r>
    </w:p>
    <w:p>
      <w:pPr>
        <w:pStyle w:val="PlainText"/>
        <w:ind w:firstLine="720"/>
        <w:jc w:val="both"/>
        <w:rPr/>
      </w:pPr>
      <w:r>
        <w:rPr>
          <w:rFonts w:eastAsia="Times New Roman Cyr" w:cs="Times New Roman Cyr" w:ascii="Times New Roman Cyr" w:hAnsi="Times New Roman Cyr"/>
        </w:rPr>
        <w:t>- Да-с, время темное, - сказал, судя по голосу, священник. - Лучше помолчать да подрема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плыла за окнами, вплывала в окна, ночь наполняла ваг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гон мотало из стороны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сопел, кто-то вздыхал, кто-то постан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пять прижался к коленям матери, хотелось есть и хотелось дремать, его опять начало укачивать, он почти уже погрузился в сон и вдруг почувствовал, как чья-то шершавая рука шарит у него по лицу, погладила его по лбу, по щекам, задержалась у губ, вложила ему что-то в рот, и Славушка ощутил волшебный вкус настоящего саха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находилась в переполненном вагоне, и все же была одна. Даже присутствие сына не нарушало ее одиночества. Она была одна, маленькая хрупкая женщина, наедине со своими бедами, горестями и сомн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е время помнила, что находится в грязном нетопленом вагоне медленно ползущего поезда, увозящего ее все дальше и дальше от Моск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Она хотела бы это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нала свой новый адрес: Орловская губерния - Орел вот-вот должен появиться, - Малоархангельский уезд - Малоархангельск находится южнее Орла, неведомый Малоархангельский уезд, - Успенская волость, - Вера Васильевна еще никогда не жила ни в каких волостях, - село Успенское, - цель ее путешествия, что-то ждет ее в этом Успен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погнало ее в этот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вопрос ответить легко: голод. Неотступный голод, с которым в Москве она не смогла бы спра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родилась и выросла в семье солидного московского врача. Василий Константинович Зверев в юности мечтал о научной карьере, однако сверстники обгоняли его, становились профессорами, генералами, богачами, а он так и остался хоть и уважаемым, но обыкновенным практикующим врачом. Выслушивал, пальпировал, перкутировал. Тук-тук... "Дышите. Не дышите. Тут больно? А тут?.." Лечил старательно и удачливо. На склоне лет стал завзятым библиофилом, вкладывал деньги в книги, собрал коллекцию инкунабул. Одну из лучших в Моск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привержен и церкви, и детям, и кухне, если последнюю понимать расширительно, как свой дом, и поэтому хотел от дочерей приверженности к трем немецким К * и мечтал о выгодных для них браках. Однако дочери не оправдали его надежд. Старшая, Надежда, удрала с оперным тенором и сгинула где-то в российских захолустьях. Средняя, Любовь, уехала в Цюрих учиться в тамошнем университете, - в России высшее образование женщинам было заказано, стала врачом и вернулась в Москву женой профессора Маневича. Младшая, Вера, окончив курсы Берлица, тоже вышла замуж, но не так удачно, как Люба, - Николай Сергеевич был всего-навсего учител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Kirche, Kinder, Ku</w:t>
      </w:r>
      <w:r>
        <w:rPr>
          <w:rFonts w:eastAsia="Times New Roman Cyr" w:cs="Times New Roman Cyr" w:ascii="Times New Roman Cyr" w:hAnsi="Times New Roman Cyr"/>
          <w:i/>
          <w:iCs/>
          <w:sz w:val="16"/>
          <w:szCs w:val="16"/>
        </w:rPr>
        <w:t>che - церковь, дети, кухня. (Пер. с нем.)</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и Ознобишины, как говорится, душа в душу. А затем господь бог позавидовал их счастью и подучил сараевского гимназиста Гаврилу Принципа застрелить австрийского кронпри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 личной жизни Веры Васильевны началась полная неразбериха, она овдовела, а Слава и Петя осиро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Федором Федоровичем Астаховым Вера Васильевна познакомилась вскоре после смерти Николая Серге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ть трудно, детей надо растить, жалованья не хватало, друзья раста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бы вам не сдать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ся Аст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Петя и Славушка подрались, Федор Федорович разнял, Вера Васильевна зашла изви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д спустя Вера Васильевна сказала сыну, что ей нужно с ним п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едор Федорович хочет заменить вам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тому времени не только Вере Васильевне, но и Славушке многое было известно о постояльце. Родился в орловской деревне, родители выбились в люди из простых мужиков, дом, лавка, хутор, десятин сто земли, Федора Федоровича отдали в семинарию, стать попом не захотел, сбежал на медицинский факультет, началась война, призвали в армию, произвели в прапорщики, служит в учебном полку, обучает новобранцев... Много лет спустя, когда отчима не было уже в живых, а Славушка превратился в Вячеслава Николаевича, он понял, что тот был одним из лучших представителей разночинной интеллиген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воему социальному положению Астахов принадлежал к крестьянской буржуазии, но вырос-то он среди бесправных, забитых, темных, голодных мужиков, и, будучи по складу души человеком честным и добрым, он и в армии охотнее общался с солдатами, нежели с офице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строевые занятия с новобранцами оборвались, с одной из маршевых рот Астахов отбыл на фро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исходя к бедственному положению сестры, Любовь Васильевна предложила ей пожить пока у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фессор Маневич, открыто заявляя себя противником любого переустройства жизни, не мог не замечать стачек, демонстраций и протестов против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ому еще в начале 1916 года Маневич предусмотрительно уплотнился, уступив Вере Васильевне целых три комнаты, а в 1917 году даже подумывал, не оформить ли ее в качестве совладелицы, однако осенью все полетело вверх тормаш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рассветный сумрак окутывал улицы серой дымкой. Воробьи исчезли со всех площадей, точно их сдуло ветром, лошадей перерезали на мя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торопился в гимназию не столько на уроки, сколько к завтраку. Гимназистам по утрам выдавали ломоть булки и кружку подслащенного чая. Булки серые, невзрачные, неизвестно, где их доставали, но эти булки и чай были одним из необъяснимых чудес хмурого восемнадцатого года. Чай Славушка выпивал, а булку прятал, на ужин маме и П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тахов встретил Февральскую революцию с ликованием, Октябрьскую с недоумением, не хотел насилия ни справа, ни слева. Солдаты выбрали его в полковой комитет, он не хотел идти ни с офицерами против солдат, ни с солдатами против офицеров. Однако народ готовился к революционной войне. Доброта сковывала Астахова, но победу одержали великие демократы. Он записался добровольцем в Красную Арм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дали возможность перевезти семью в деревню, и Астахов поехал в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здесь будешь делать? - убеждал он жену. - Вы пропадете тут без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боялась деревни. Что она будет там делать? Обучать французскому языку! Крестьянских детей, не знающих даже своего родного языка! Кому нужны в этой дикой сутолоке Малерб и Ронс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Федор Федорович поехал в Успенское с Петей, подготовить все к приезду ж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осень многие уезжали из Москвы. Профессор Маневич, например, ехал в Екатеринослав. Медлить было опасно. Его все уплотняли и уплотняли. Районный совдеп отвел верхний этаж его дома под какую-то театральную студию. Маневич пытался бороться. Наркомпрос то вступался за него, то отступал перед совдепом. Внезапно кто-то вспомнил о близости Маневича к министру Кассо, стало уже не до особняка, поколебалось положение в университ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овь Васильевна призналась сес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ежит из Ро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едложила сестре ехать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поеду на родину Федора Федоровича, - отказалась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Вера Васильевна раздумывала, пришли из совде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я Люба уехала. Уехала, чтобы никогда уже больше не встретиться ни с сестрой, ни с племян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рал ваш професс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ложили срочно освободить квартиру. Разрешили взять только ручной багаж. Да и куда бы они повезли столы и сту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отъезда Славушка с матерью зашли попрощаться с де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Зверев на круглой чугунной печурке, установленной среди книг, в нарушение всех противопожарных правил жарил картофельные олад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ь с вами, господь с вами, - приговаривал он. - Все образ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сама надеялась, что все образуется, но ощущение бездомности и одиночества не покидало ее всю дорог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зд подолгу стоял на каждой станции, но никто из вагона не выходил: вылезти затруднительно, а влезть обратно и вовсе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оезд подошел к Змиевке, рассветало. Все в вагоне дремали, одна Вера Васильевна не спала, боялась пропустить остан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юшка, - негромко сказала она. - Позвол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щенник спал, подложив руку под щеку, шапка с потертым бархатным верхом, отороченная собачьим мехом, свалилась с головы, длинные волосы пыльного цвета закрыли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опыталась заглянуть через его голову, но все за окном было не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это Змиевка? - спросила она погром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кажется, нужно выходить, - беспомощно сказала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мама? - отозвался Славушка с пола. - При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сказала Вера Васильевна. - Никак не пой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днялся с шинели, на которой спал рядом с Рыбкиным, и тоже посмотрел в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звание станции за дымкой белесого тумана нельзя было разо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делать? - опять спросила Вера Васильевна. - Госп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аклонился к Рыбк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 - сказал он. - Сеня... Господи, да проснись же на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спросил тот, сразу садясь на полу. - Ты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станция? - спросил Славушка. - Никак не разбе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опытный какой, - сказал Рыбкин. - Из-за каждой станции просы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не из-за любопытства, - сказал Славушка, - мы, кажется, при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дело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бкин встал, протиснулся к окну, бесцеремонно оперся на плечо священника. Стекло запотело, Рыбкин взял священникову шапку и протер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перь видно, - сказал он. - Какая-то Змие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миевка! - Славушка обернулся к матери. - Слышишь, мама: Змие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Змиевка? - взволновалась Вера Васильевна. - Нам вы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метнулась к проходу - все загорожено, люди сидели, приткнувшись друг к другу, тюки, мешки, корзины преграждали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еспомощно оглянулась на Рыб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выпрыгнешь, - сказал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ять протиснулся к окну, перегнулся через священника, взялся за оконные ремни и потянул раму н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ое? - спросил священник и подня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уя холодного воздуха потянулась в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м? - в свою очередь, спросил мужик в черном полушубке. - Какого дьяв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безобразие? - закричал кто-то с багажной полки сиплым голосом и визгливо закашлялся. - Закройте окно, теперь не ле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ыбкин даже не отоз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ходи, - сказал он Славушке, - а ты подвинься, б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слушно протиснулся к нему, Семен повернул мальчика спиной к окну, взял под мышки, осторожно спустил через окно и поставил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стоишь? - спросил Рыбкин. - Принимай инструм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же осторожно он спустил в окно саквоя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осторожнее, - сказал он наставительно Славушке, когда в мешке опять брякнуло. - Что там у вас - посуда,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что? - зло спросил кто-то сзади. - Долго тут будете безобразни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разговаривать? - сказал человек, выменявший вечером сахар за газету. - Оттолкнуть и закр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еешь, - невозмутимо сказал Рыбкин, не глядя на говорящего, и протянул руку Вере Васильевне. - Давай, учитель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 нерешительно сказала Вера Васильевна, придерживая юбку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учительница! - сказал человек, выменявший сахар. - Такие воспитают.</w:t>
      </w:r>
    </w:p>
    <w:p>
      <w:pPr>
        <w:pStyle w:val="PlainText"/>
        <w:ind w:firstLine="720"/>
        <w:jc w:val="both"/>
        <w:rPr/>
      </w:pPr>
      <w:r>
        <w:rPr>
          <w:rFonts w:eastAsia="Times New Roman Cyr" w:cs="Times New Roman Cyr" w:ascii="Times New Roman Cyr" w:hAnsi="Times New Roman Cyr"/>
        </w:rPr>
        <w:t>- Разврат от таких и смута, - сказал священник. - Не будь на мне сан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бкин подсадил Веру Васильевну на сто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равь юбку меж коленей, - приказал он. - И будем ныр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ера Васильевна оказалась на платфор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полу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 поблагодарила она. - Большое спас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 чем, - сказал Рыбкин. - Вы мне, а я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алеко едешь? - спросил Славушка солд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сюда не в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рощай, - сказа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не хотелось расставаться с новым знакомым, Славушка понимал, что они никогда уже больше не увид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ебя зовут? - спросил Рыбкин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лностью, - сказал Рыб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ячесл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 фами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меня зовут - помнишь? - спросил Рыб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ыбкин Семен, - сказа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 сказал Рыбкин. - Давай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ротянул руку к о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ья, товарищ Ознобишин, - сказал Рыб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ья, товарищ Рыбкин, - сказа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ном слышался гневный ропот, но отпихнуть солдата от окна никто не реш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лдят, - сказал Рыбкин, чуть ухмыляясь и кося вбок глазом. - Надо закупориваться. - Он кивнул Вере Васильевне. - До свиданья и вам, Вера Васильевна. Учите ребят, желаю. У меня тоже была правильная учитель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 закричал Славушка, отставив саквояж. - Знаешь... Дай мне чего-нибудь! На памя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Чего на память? - переспросил Рыбкин, и точно тень прошла по его 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унул руку в карман и отрицательно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у, - сказал он. - Я бы дал, да не осталось ни кус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Славушки вспыхнуло оттого, что Рыбкин мог подумать, будто Славушка клянчит у него сах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что! - воскликнул Славушка. - Разве я сахара? Я память о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щупал в кармане перочинный нож со множеством приспособлений, подаренный ему отчимом, и сунул в руку Рыбк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т меня память, - скороговоркой сказал он, захлебываясь словами. - На всю жизнь. А ты мне... - Он запнулся, не зная, что сказать. - А ты мне... Хоть пугов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рое осеннее утро, резкий холодный ветер, брань рассерженных пассажиров - все позабылось на мгнов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 меня и пуговицы-то... - несмело сказал Рыбкин и улыбнулся. - По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унул руку за пазуху, достал газету, разорвал пополам и протянул мальчику. В те голодные годы, особенно для мужчин, газета тоже была драгоцен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ерчай, больше нечего, - сказал он, виновато улыбаясь. - Но ежели на пам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 сказал Славушка и спрятал газету в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ладно, хоть почитаешь. Прощевай, теперь мне весь день отбрехиваться. - Он решительно потянул на себя ремни и захлопнул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днял с земли саквояж и посмотрел на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 теперь? - спросила она сына. - Обещали выслать лошадь, но как ее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подождем, - сказал Славушка. - Пойдем в вокзал, не мы найдем, так нас на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али у пакгаузов стояли люди, было трудно рассмотреть, что они делают. Какой-то мужик прошел по перрону и скрылся. Вышел железнодорожный служащий, подошел к станционному колоколу, позвонил - неизвестно кому, неизвестно зачем - поезд продолжал стоять - и тоже ушел с перр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и Славушка вошли в зал для пассажи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как за нами не приедут? - тревожно спросила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ели на д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чешь есть? - спроси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 спросила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собенно, - сказал Славушка. - Вот чаю бы с печен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 меня фантазер, - сказала Вера Васильевна. - Ты помнишь, когда ел пече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 зал вошло довольно-таки странное существо в коричневой войлочной шляпе и грязном брезентовом плаще, из-под которого торчали веревочные чуни. Однако наиболее примечательно было лицо. Отовсюду торчала колючая белесая щетина, она ершилась и на подбородке, и на щеках, и даже лоб как будто зарос волосами, а из-под мохнатых колючих бровей поблескивали умные крохотные глаз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к походил по залу, остановился против Веры Васильевны, у него из рукава, точно у фокусника, выскользнул вдруг короткий кнутик, он постегал себя по ноге и внезап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ет, ты-то и есть барыня, 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 нами? - обрадовалась Вера Васильевна. - Только какая же я бары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не барыня. Только больно худа... - Он похлопал себя кнутиком по рукаву. - Поедем,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оновязи переминалась пегая лошадка, запряженная в тел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ели дрожки послать, да грязи убоялись, - объяснил незнакомец. - Кланяться вел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 спросила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естно кто, - сказал мужик, отвязывая лошадь. - Павел Федор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кто же будете? - поинтересовалась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то? - удивился мужик, точно это было само собой очевидным. - Мы работ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правил сбрую, подошел к телеге, подоткнул сено под домотканую поп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что ли. Дорога дальн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кем же работаете? - спросила Вера Васильевна. - Куч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работники, Федосеем меня зовут, Фед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приятно, Федосей, - сказала Вера Васильевна. - А как по батю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я по батюшке не величают, - сказал Федосей. - По батюшке я только в списках, а запросто меня по батюшке не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и Славушка взобрались на телегу и утонули в с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как мягко! - воскликну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удобно? - спросила Вера Васильевна. - Застегни получше пальто, можно простудиться, ты слышал, дорога дальн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не маленький, мама, - возразил Славушка. - И к тому же на мне кал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сей сел на грядку телеги, сунул под себя кнутик, дернул вожж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л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ее зовут? - спроси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вой-то? - спросил Федосей. - Вы об 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ю, как ее зовут? - повторил Славушка, кивая на лош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былу-то? - переспросил Федосей. - Эту Машкой, а дома еще Павлинка, та постатней, да не объезжена, хозяин на завод бере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 на завод? - не поня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ля хозяйства, для хозяйства, - сказала Вера Васильевна. - Та лошадь получше, вот ее и бере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лемя, - разъяснил Федосей. - От ей потомствие будет по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тешественники миновали станционные пакгаузы, миновали громоздкий серый элеватор, и Машка затрусила по широкой, плохо вымощенной дороге с глубокими колеями, полными жидкой гря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сей подстегнул Машку, повернулся к Вере Василь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ы и есть Федор Федорычева барыня? - полувопросительно сказал он и покачал головой. - Мы-то ду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д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мы? - спросила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жаной мы, - пояснил Федосей. - Мы с Надеждой шестой год у твоей ро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же вы думали? - поинтересовалась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ли, показистей будешь, - с прежней непосредственностью объяснил Федосей. - А ты и мала и худа, не будут тебя уважать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мокал языком, то ли подгоняя Машку, то ли сочувству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олько верст до Успенского? - спроси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ст-то? - переспросил Федосей и посмотрел вперед, точно пересчитал лежащие перед ним версты. - Поболе сор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ьзя понять, много это в его представлении или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рукой обвел окрестность, точно хотел приблизить к себе открывшиеся перед ним однообразные мокрые 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 так?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 - переспросил Федос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я, - сказал Славушка. - До само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я-то? - переспросил Федосей и утвердительно кивнул. - До само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авушке подумалось, как скучно жить среди этих мокрых и черных по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амочка! - вырвалось вдруг у него. - Заехали мы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ак думаешь, Славушка? - тихо спросила Вера Васильевна и нахмурилась. - У нас не было иного вы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ничего, - сказал Славушка. - Жить можно вез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тащил из внутреннего кармана своего пальтишка полученную им в подарок газету... Что-то будет впереди? Славушка вспомнил, как его товарищи по гимназии пытались угадывать будущее: раскрывали наугад какую-нибудь книгу и первую попавшуюся фразу считали предсказанием. Мальчик заглянул в газету и прочел: "В Европе чувствуется дыхание нарастающей пролетарской революции..." К чему бы это?.. И снова запихнул газету в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нчаемые пустые поля, грязная ухабистая дорога, сердитый осенний ветер, монотонная рысца Машки, не то придурковатый, не то равнодушный ко всему Федосей, так похожий на дикобраза, мать со своими печальными и тревожными глазами и такими же печальными и тревожными раздум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аходились далеко, очень далеко от Евро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я, поля, бесконечное унылое жнивье, исконная русская деревня, Орловщина, черноземный кр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ойти бы подальше в комкастое поле, стать над бурой стерней, наклониться, схватить в горсть сырую черную землю и, не боясь ни выпачкаться, ни показаться смешным, прижаться щекой к этой земле, к своей земле, такой нестерпимо холодной и влажной... Вот как можно ощутить свое родство с этой зем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хать дальше - от ветлы на горизонте до ветлы на горизон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велись, мил-л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осит дождичек. Мелкий, надоедливый... А Славушка чувствует, что он в России: серое небо, серое поле, а он дом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952875" cy="597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2875" cy="5972175"/>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ий-ёх! - вскрикивает Федосей и решительно встряхивает вожж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али показалась рощица, с краю - облезшие ветлы, а за ними березы, не утратившие прелести даже в конце октября, желтые листья на ветвях трепещут, точно баб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щица приблизилась, мелькнули за стволами кресты и остались поз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дб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за примета? - подумал Славушка. - К добру? Не к доб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церковь, вот и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алая Машка перешла на рысь, даже как-то весело бежит мимо палисадников, за которыми скучно стоят серые домики, мимо новенькой белой церкви, телега прыгает по ухабам, ныряет из колеи в колею, и Славушка понял - это конец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ет дом, - хрипло произнес Федосей и кнутом указал на серые домишки. - Поп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Поповка? - спросил Славушка, с огорчением думая, что ошибся. - Дерев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деревня? - пренебрежительно сказал Федосей. - Приехали. Успенское. А здеся у нас попы жи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ыльце одного из домиков пламенела девица в оранжевом, не по погоде легком платье, всматриваясь в проезжаю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сей искоса взглянул на нее и помахал кнут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повны, - добавил он, натянул вожжи и свернул на деревенскую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избами - лужок, проулок, палисадник, дом на высоком фундаменте, тесовая галерея вдоль дома, амбары, сараи, какие-то пристро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хали, - объявил Федосей, подъехав к галерее. - Тп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 пал на землю, лишь брезжит белесая галере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ыльце появилась босая баба, в кацавейке с короткими рукавами, в клетчатой поневе, с лицом, багровым даже в тем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м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ракужи назазали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 трудом, но разбирает: "Как раз к ужину, зажд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дате прямо по галдарейке в куф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торопливо потянул саквояж из примятого сена, хотел спрыгнуть - и не успел, его приняли сильные руки Федора Федор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ехали? - с облегчением спрашивает от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 на земле, а выбежавший Петя взбирается на тел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р Федорович протягивает руки ж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то, В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же, следом за отчимом, появился худощавый мужчина в черной куртке, застегнутой до самого ворота, вразвалочку приблизился к Вере Василь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знакомы, деверек ваш. Слышу, кричат. Думал, померещилось. Я наказывал Федосею: запоздаете, ночевать в Каменке. Проходите, проходите, маменька очень даже вами интересу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адные темные сени. Кухня. Четверть помещения занимает громадная печь. Кухня разделена перегородками на три части, в большей, сразу от входа, две скамейки вдоль стены и большой, темный от времени, дощатый стол, прямо за перегородкой собственно кухня, устье печи с шестком, направо закуток с полатями... Целая изба, и не как у бедного муж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за одним столом, как в феодальном замке, и господа и сл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у вспомнился Вальтер Скотт - мрачная трапезная в поместье какого-нибудь шотландского эсквай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етельная дама - старуха необъятной толщины, в ситцевом синем капоте, старший сын на возрасте и младший, Федор Федорович, заехавший в родной дом на перепутье, две невзрачные женщины, одна помоложе, востроносенькая, бледненькая, другая, краснорожая, постарше, двое странных субъектов в потрепанных синих мунди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р Федорович шепчет что-то Вере Васильевне на ухо, и мама прикасается губами к старушечьей щеке, а отчим наказывает Славушке, и тоже шепотом, подойти, поцеловать старухе руку, и Славушка приближается, - рука, пухлая, коричневая от загара, с набрякшими венами, неподвижно лежит на столе, - Славушка наклоняется, и запах прелого белья ударяет ему в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етей Славушка так и не успевает поздор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оле таз с супом, все черпают и несут ложки ко рту, подставляя ломоть хлеба, чтоб не ка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взглянул на гостью, оборотился к востроносень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юрка, под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 мигом слетала на чистую половину, принесла таре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своей ложкой наполнил тарелку, подвинул го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здесь по-простому, со свиньями из одного корыта хлеб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е отдельной тарелки не полаг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ас в зале поместим, - обращается Павел Федорович к гостье. - Тут вам и спальня и буду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ильно произнес: "будуар". Приветливо, но не без насме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сковья Егоровна мычит, не понять - одобряет ли, возражает, может, к лучшему, что не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л! Два дивана с покатыми сиденьями, обтянутыми черной клеенкой, с деревянными выгнутыми спинками, два овальных стола, киот до потолка, загороженный огромным филодендроном, между окон фикусы, застекленная горка, на верхних полках фарфор, на нижних - книги. Жить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стала, Федя, - говорит мужу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укладывай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еребирается к П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ты? - расспрашивает брата. - Не обижают? С кем подружился? Бандиты здесь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Петя рассказывает. Прасковья Егоровна с трудом двигается после удара, еле ворочает языком, но по-прежнему все ее боятся, даже Павел Федорович, а когда не понимают, сердится, грозит палкой. Павел Федорович весь в хлопотах. Востроносая Нюрка - кухарка, доверенное лицо Павла Федоровича, и, пожалуй, не только доверенное лицо. Багроволицая Надежда и ее муж Федосей </w:t>
      </w:r>
      <w:r>
        <w:rPr>
          <w:rFonts w:eastAsia="Times New Roman" w:cs="Times New Roman" w:ascii="Times New Roman" w:hAnsi="Times New Roman"/>
        </w:rPr>
        <w:t>-</w:t>
      </w:r>
      <w:r>
        <w:rPr>
          <w:rFonts w:eastAsia="Times New Roman Cyr" w:cs="Times New Roman Cyr" w:ascii="Times New Roman Cyr" w:hAnsi="Times New Roman Cyr"/>
        </w:rPr>
        <w:t xml:space="preserve"> безземельные крестьяне, заколоченная их изба разваливается в Нижней Залегощи, а сами вот уже восьмой год живут у Астаховых в батраках. Кавалеры в синих мундирах - пленные австрийские солдаты, тот, что пониже, Петер Ковач, не то хорват, не то мадьяр, мало</w:t>
      </w:r>
      <w:r>
        <w:rPr>
          <w:rFonts w:eastAsia="Times New Roman" w:cs="Times New Roman" w:ascii="Times New Roman" w:hAnsi="Times New Roman"/>
        </w:rPr>
        <w:t xml:space="preserve"> </w:t>
      </w:r>
      <w:r>
        <w:rPr>
          <w:rFonts w:eastAsia="Times New Roman Cyr" w:cs="Times New Roman Cyr" w:ascii="Times New Roman Cyr" w:hAnsi="Times New Roman Cyr"/>
        </w:rPr>
        <w:t>чем отличается от русских крестьян, длинный - Франц Шлезингер, управляющий большим конфекционом в самой Вене, оба направлены на работу в хозяйство Астах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ы проводишь время? - интересуется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ботаю, - хвастается Петя. - Федосей пашет, а я бор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угается, что его тоже заставят боро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школу хо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гда, но чаще я с Федосе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уже приспособил Петю в работ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андиты здесь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ый главный -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едатель исполкома. Всех грабит под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рассказывает о Быстрове. У Дроздовых, помещики тут, отнял пианино. Отнимает хлеб у мужиков. В Орле у генерала Харламова отнял ж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наслышан о многих похождениях Быстрова, и Славушка замирает от желания увидеть этого разбой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его выбрали председа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не слышал, что все большевики - бывшие каторж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долго еще говорят, пока сон не смежит их ве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нулся Славушка поздно, в комнатах никого, оделся, побежал через сени в кухню, за столом только Вера Васильевна и Федор Федорович, да Надежда возится за перегородкой у загнетки. Самовар остыл, по столу хлебные корки, яичная скорлу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так долго спать... - Вера Васильевна наливает сыну чай. - Пей,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й теплый, спитой, но Славушка рад, что мать не ушла без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пора, Вера... - начинает Федор Федорович и не договаривает. - Завтра у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же? - Вера Васильевна растерянно смотрит - сперва на мужа, затем на сына. - А как же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будет хорошо, - не очень уверенно утешает жену Федор Федорович. - Для чего бы иначе сюда ехать? По крайней мере, не придется голо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знает: уговаривать Федора Федоровича беспол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изменять женщинам, но не принципам, - любит он повторять чью-то ф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она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мо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кончил с ее колеба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опускаю, чтоб ты могла любить дезерт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жда понимает эти слова по-сво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не любить, коль не дурак? - говорит она, выглядывая из-за перегородки. - На деревне беглец - живой покойник, никуда не скрыться, чего ж любить, а в таком хозяйстве, как ваше, очень даже свободно укро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 - весело спрашивает Федор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на хуторе, - поясняет Надежда. - Три года там не на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покажу тебе наше хозяйство, - зовет Федор Федорович ж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ючи от построек висят у двери на гвозде, Федор Федорович по-хозяйски снимает всю связ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как тень, неотступно следует за мат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просторных темных сеней ход и в кухню, и в горницы, и лестница на черд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стая половина состоит из четырех комнат, в ближней ко входу - буфет, стол, деревянный диван, столовая, за ней зал, отведенный под жилье Вере Васильевне, рядом со столовой спальня Прасковьи Егоровны, а дальше комната Павла Федоровича, наполовину спальня, наполовину кладовая, здесь в сундуках польты, штуки сукна, сатина, вельвета и деньги, как думают все в доме, хотя никто их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адный двор, налево лавка, амбары, подальше пасека, направо сараи с сеном, с инвентарем, конюшня, коровник, свинар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чувства борются в Астахове, он презирает это хозяйство, знает, как засасывает оно людей, и гордится им - сколько труда потратила мать, чтобы превратить телегу о трех колесах в такое обилие построек и жив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живности сильно поубавилось за последний год, часть предусмотрительно продана, часть отобрана, стойла пуст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р Федорович ведет Веру Васильевну из амбара в амбар, пахнет пылью, мукой, кожей, из сарая в сарай, тут другие ароматы - навоза, сена, кислого мо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р замыкает легкая изгородь, две ветлы у калитки, как два стор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но бы вернуться, но Федор Федорович настойчиво выводит Веру Васильевну за кали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о, продолговатое кирпичное здание под железной крышей посреди огорода - радость и горе Астах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ьница с нефтяным двигателем, построенная перед самой войной, ее так и не успели пустить, возникли затруднения с доставкой нефти, не стало рабочих рук... Эксплуатацию мельницы пришлось отложить до лучших време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И какое же у тебя впечатление? - интересуется Федор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неуверенно произносит Вера Васильевна. - Зачем это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тоял позади отчима и сдирал с березовых жердей изгороди несчищенную бере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ли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сковья Егоровна топталась у коровника, стучала по земле палкой, мы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мы... м-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р Федорович подошел к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что, мам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кнула палкой в сторону невестки и зашаркала в коро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мы... м-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кой указывала куда-то в уг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р Федорович догадался: в темном углу пустого стойла, прильнув к земле, сидела кур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ес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ны... 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воз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таруха только что не ударила сына палкой, замычала что-то уж совсем гневно, еще раз ткнула палкой в невес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ны!.. 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хочет, чтобы я... - догадалась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а действительно хотела бы помыкать невестками, заставлять выполнять свои причуды, даже ударить иногда. Павел Федорович лишил ее этого удовольствия, он рад бы жениться, но старуха не позволяет сыну ввести в дом избранницу своего сердца, роман Павла Федоровича с Машкой Зыкиной длится много лет, и Прасковья Егоровна неизменно именует Машку только одним звучным и непристойным словом, исчерпывающе определяющим ее пол. Другой сын привел невестку без спросу, немолода, небогата, вдова, двое пасынков, зато барыня, хорошо бы подчинить ее своей воле, ткнуть в нее костылем и заставить подать хотя бы это куриное яй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естка понимает свекровь. Отстранив мужа легким движением руки, ступает за перегородку, сует руку под курицу и подает свекрови яй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ечный лучик освещает мертвенное лицо старухи, трясущаяся рука исчезает в складках коричневой ю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дают опять вместе, хозяева и работники, опять из общей миски, но для Веры Васильевны заранее поставлена тарелка. Павел Федорович крошит вареное мясо, Прасковья Егоровна трясущейся рукой хватает доску с мясом, тянется к Вере Васильевне и ссыпает добрую половину в ее таре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еда Федор Федорович зовет жену пойти в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ж тебя предст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тоже выходит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 идем, - говорит отчим мальчику, - таких учителей, как Иван Фомич, на всю Россию сто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о рассечено оврагом, по дну бежит речка, за речкой белый дом, это и есть шк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палисадником лужайка, раскатанная дорога, деревенская улица, прямо через дорогу дом Заузольниковых, где помещалась лавка, астаховской не чета, поменьше, поплоше, правее от Заузольниковых кирпичное здание волостного правления, еще правее сторожка, еще правее огород десятины в две, и совсем в отдалении аккуратный домик, в котором поч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убое небо сияет, с утра серело, хмурилось, как и положено в октябре, а сейчас, после обеда, по-летнему сине и бездонно, золотом блестят соломенные крыши, полыхают крашенные суриком железные, даже речка слепит черным блеском, будто впрямь нет у нее дна, хотя на самом деле в любом месте можно перейти по камн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ера, если б ты знала, какой человек Никитин, - рассказывает Федор Федорович. - Три брата, и все удивительно талантливы. Отец у них самый что ни на есть средний мужичок, при жизни не замечали, и умер как не жил. Зато сыновья... Старший, Митрофан Фомич, вряд ли умеет расписаться, а богаче, пожалуй, нет на селе мужика, батраков не держит, но у него ребят с дюжину, не успеют штаны надеть - как</w:t>
      </w:r>
      <w:r>
        <w:rPr>
          <w:rFonts w:eastAsia="Times New Roman" w:cs="Times New Roman" w:ascii="Times New Roman" w:hAnsi="Times New Roman"/>
        </w:rPr>
        <w:t xml:space="preserve"> </w:t>
      </w:r>
      <w:r>
        <w:rPr>
          <w:rFonts w:eastAsia="Times New Roman Cyr" w:cs="Times New Roman Cyr" w:ascii="Times New Roman Cyr" w:hAnsi="Times New Roman Cyr"/>
        </w:rPr>
        <w:t>уже в поле. Второй брат, Дмитрий Фомич, бессменный волостной писарь, теперь секретарь волисполкома. Государственный ум! С любой неразберихой идут к нему, рассудит, что твой Соломон, и что решит, так тому быть, для всех здесь последняя инстанция. Но самый талантливый младший, Иван Фомич, директор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нем Федор Федорович рассказывает с особой охотой, в судьбе Ивана Фомича и Федора Федоровича много общего, оба ушли из деревни, можно сказать, в одних портках, оба выбились в интеллигенты и всем обязаны самим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Фомич ушел из дома с трешкой в кармане. Работал письмоводителем, телеграфистом, кассиром, окончил экстерном гимназию, поступил в Петербургский университет. Уроки, переписка - все на оплату образования. Трехкопеечные обеды в студенческой столовой: щи без мяса - копейка, две - с мясом, каша тоже копейка, а хлеб бесплатно. Иногда только этим хлебом и жили. Одолжишь копейку на щи и жуешь, и жуешь этот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ак-то просто выбивались мужицкие дети в интеллиг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ончил университет, защитил магистерскую диссертацию, пригласили в Псков, получил в тамошней гимназии место учителя русского языка. Стал инспектором, директором гимназии, статским советником, а тут революция... И вот встретились мы на днях, так он мундиром своим гордится больше, чем диссертацией. Неразбериха кругом, говорит, Псков того и гляди немцы займут, вернулся на родину, теперь самое время гимназию в Успенском открыть. Называется - трудовая школа второй ступени, но это не суть важно, все равно деревенская гимназ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речки Федор Федорович прерывает расс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орожнее, - останавливает жену. - Вода холодная, не поскользн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тупил на камень, вода подбиралась к подошвам, запрыгал с камня на камень: смотрите, мол, как ловко перебираюсь через реку, а реки столько, что не утопить щ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Вера? Сперва по голышам, вдоль берега, потом прыгай вверх, по большим камням. Я перейду, подам тебе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р Федорович подошел к жене, подхватил на руки, как девочку, перенес через р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Фе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й у него характер, сперва разъяснит, как поступить, а потом все сделает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держивая жену под руку, Федор Федорович продолжал рассказывать о младшем Никит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ый человек, перед мужиками гордится тем, что дослужился до статского советника, а перед гимназистами хвастался, что он мужик. "Я в генералы из мужиков выбился, - говорит, - из Пскова уехал, - говорит, - из-за нелюбви к немцам". А на самом деле испугался голода не меньше, чем немцев. Материалист, знает Фейербаха, цитирует Герцена, в бога не верит, а по приезде в Успенское напялил вицмундир и отправился в церковь. "Я, - говорит, - в бога не верю, но обрядность дисциплинирует народ, со временем Советская власть тоже выработает свои обряды". Обряды обрядами, но тщеславия в нем, думаю, больше всего, очень уж хотелось показать односельчанам мундир, смотрите, мол, чего достиг Ванька Никитин, вон кто у вас директор трудовой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ли к саду. От каменной ограды остались только обломки кирпичей. Две лиственницы. Множество пней. Ободранный, общипанный сад. Очертания клумб, обрубленная ель, яблони с обломанными вет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й дом в два этажа, высокие окна, четыре колонны по фасаду и фронтон, украшенный лепными завитушками, - русский ампир, начало девятнадцатого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воя академ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р Федорович внезапно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у ты сме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Опоздай Никитин на два месяца, от здания остались бы рожки да ножки, мужики локти себе кусают, дважды потерять тако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ещикам Озеровым принадлежал дом. Лет сто назад владели тысячей десятин, а к началу века порастряслись, остались дом, службы и десятин сорок земли. В шестнадцатом году, перед самой революцией, продали остатки поместья успенским мужикам. Те посудили, порядили - под школу дом или под больницу - и решили разобрать и поделить все, вплоть до кирпичей и паркета. Ограду и конюшни разобрали, столетние липы вырубили, подобрались к дому, а тут революция... Задаром отдали деньги! Впали мужики в каталептическое состояние, а когда пришли в себя и снова двинулись на штурм дома, подоспел Иван Фомич и наложил на дом свою руку. "Нет, - говорит, - уважаемые товарищи односельчане, не для того делалась революция, чтобы разорять собственную страну, есть у меня, - говорит, - одна идея, в этом самом доме открыть деревенскую гимназию". Мужики, конечно, туда-сюда, зачесали затылки, а он в исполком: "Прошу вынести решение". Ну решение принять проще всего. Никитин - в дом. "Здесь, - говорит, - и школа, и квартира директора". Мужики так про него и говорят: "Озеровы у нас деньги отняли, а Никитин - именье". Вырубили со зла фруктовый сад, а дом... Не то, что разбирать, самим еще пришлось ремонт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заднего фасада дом выглядел неказисто, стены пожелтели, заднее крыльцо кто-то все ж успел увезти, и везде предостаточно гря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роге маленькая женщина в пуховом платке счищала с калош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рина Власьевна, жена Ивана Фомича, - сказал Федор Федорович, - А это моя ж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Ирине Власьевне Никитин женился в Успенском, из всех учительниц в ближних школах выбрал самую некрасиву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Мне нужна семья, - отвечал он, когда ему говорили, что мог он найти жену и покрасивее. - Меня интересует психология, а не физионом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ошибся в выборе. Действительно, Ирина Власьевна не блистала красотой, но ее пытливые и даже пронзительные глаза не позволяли обмануться в ней умным лю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испытующе посмотрела на Веру Васильев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чень рады приезду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р Федорович помешал жене отв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Иван Фомич? - быстро спросил он. - Завтра я уже в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винарнике, где же еще, - ответила Ирина Власьевна, бросила взгляд на дощатый сарайчик, стоящий наискосок от школы, усмехнулась и крикнула: - И-ван Фо-мич, к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их сюда, кто там? - не торопясь, ответил певучий бас, и Никитин показался в двери свинар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ыцветшей красной неподпоясанной рубахе, в посконных портках, заправленных в яловые рыжие сапоги... Какой там статский советник! Волнистые черные волосы сползают на белый, белейший, можно сказать, мраморный лоб без единой морщинки, живые черные глазки, румяные, как на морозе, щеки, пухлые губы, кудлатая борода. Он, как Нептун, держал в руке вилы, зубьями вверх, и смотрел меж зубьев как через реше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а Васильевна! - закричал он, в момент сообразив, кто перед ним, и так, точно давно ждал ее. - Сейчас побеседуем, только добросаю навоз. А пока полюбуйтесь моими свин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рнулся и снова принялся подбирать навоз ви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орка на зиму, - пояснил Иван Фомич, не отрываясь от работы. - На Луначарского надежда слаба, не обеспечит, сам не плош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чмокнул так аппетитно, точно перед ним не живые свиньи, а готовое свиное сало, поиграл еще вилами, сильным ударом воткнул в землю, обтер ладонь о рубашку и подал Вере Васильевне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лышан о вас достаточно, будем теперь знако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оровался и с Федором Федоровичем и со Славу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удущий уче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утри дома ничто не напоминало помещичье обиталище, но и школу не напоминало, какая-то первозданная пустота, стены и потолки белым-белы, да и полы надраены, отмыты до желтого бле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 больнице, - вслух отметил Федор Федорович, не для похвалы Никитину - для Веры Васильевны, привлекая ее внимание к сказочной этой чист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и есть больница, - прогудел в пустоте Никитин. - Медики лечат тела, а педагоги - души, наша работа потоньше, не так заметна... - Он довольно засмеялся. - Все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не добавил, не обернулся. Гости, однако, поняли, она - это ж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ритронулась к стене, запинаясь от удивления, от уми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рина Власьевна, - подтвердил Никитин. - Белили совместно, кое-каких ученичков привлек, а полы самолично моет, кому ж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бы не смогла, - призналась Вера Васильевна. - И не с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с и не попросят, - успокоил ее Никитин. - Ирина Власьевна учительница начальной школы, а вы преподаете деликатную французскую литературу... - Указал на лестницу, отмытую так же, как полы. - Прошу наверх. К себе не приглашаю, беспорядок, и угощать, собственно, нечем. Впрочем, если желаете, самовар постав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какое там угощенье, - торопливо отказалась Вера Васильевна. - Мы по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тором этаже потолки повыше, здесь когда-то были парадные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итин толкнул дверь, та с размаху ударилась об стену, и стена тоже отозвалась никитинским б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ы в три ряда, стол для учителя, черная доска на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всем школам лишние парты собирал, - похвалился Никитин. - А кое-где и ук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казал на парту, приглашая гостей са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ы старые, расшатанные, краска облупилась, но чист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ас я знаю все, - повел Никитин деловой разговор. - Дня три вам на акклиматизацию, и принимайтесь, обучайте баранов хорошим мане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ак уче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аны! - безапелляционно сказал Никитин. - Думаете, наш народ далеко ушел от баранов? Погнали на войну - мрут за царя; погнали против царя - мрут за диктатуру пролетариата... Не понимают того, что при диктатуре пролетариата мужику рано или поздно, но обязательно будет каю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чего же тогда мужику образ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ля того, что народ нуждается в интеллигенции. Потому-то нам и понадобился французский язык. Пять учителей я уже набрал. Вы - французский, немецкий, я - литература и математика, Введенский - история с географией, Пенечкина - эта не тянет, не уверен в ней, - естественные науки и физика, и Андриевская - музыка и пение. Чем не гимназ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еподаете русский и математ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ематика и литература - странное сочетание. Литература и история, даже литература и география... Но математ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математика и литература сочетаются лучше всего. Простите, вы умеете абстрактно мыс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виновато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оятно, не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итина точно сорвало с места, подошел к доске, в желобке белел мел, - Ирина Власьевна заранее по заботилась, урок можно начать в любой момент, - и начал у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ростком я предпочитал математику литературе. Все яснее, четче, организованнее. Предпочитал стройность цифр и формул расплывчатому толкованию расплывчатых характеров и обстоятельств. Вкус к литературе мне привила алгебра, помогла понять законы литературы.</w:t>
      </w:r>
      <w:r>
        <w:rPr>
          <w:rFonts w:eastAsia="Times New Roman" w:cs="Times New Roman" w:ascii="Times New Roman" w:hAnsi="Times New Roman"/>
        </w:rPr>
        <w:t xml:space="preserve"> </w:t>
      </w:r>
      <w:r>
        <w:rPr>
          <w:rFonts w:eastAsia="Times New Roman Cyr" w:cs="Times New Roman Cyr" w:ascii="Times New Roman Cyr" w:hAnsi="Times New Roman Cyr"/>
        </w:rPr>
        <w:t>Воспользуемся элементарным примером. Мы знаем из арифметики, что при сложении чисел благодаря закону переместительности сумма от перестановки слагаемых не меняется. Вот хотя бы... - Он с нажимом написал на доске: "3+4=7". - Переставим... - Написал: "4+3=7</w:t>
      </w:r>
      <w:r>
        <w:rPr>
          <w:rFonts w:eastAsia="Times New Roman" w:cs="Times New Roman" w:ascii="Times New Roman" w:hAnsi="Times New Roman"/>
        </w:rPr>
        <w:t>"</w:t>
      </w:r>
      <w:r>
        <w:rPr>
          <w:rFonts w:eastAsia="Times New Roman Cyr" w:cs="Times New Roman Cyr" w:ascii="Times New Roman Cyr" w:hAnsi="Times New Roman Cyr"/>
        </w:rPr>
        <w:t>. - А как записать, что закон этот верен не только для этих цифр, а для любых чисел? Заменим числа буквами! Тогда переместительный закон сложения в алгебраическом выражении будет выглядеть так... - Он быстро написал: "а+в=в+а". - Какие бы два числа ни взять, мы всегда получим ту же сум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Фомич, кажется, всерьез задумал давать у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ействительно элементарно, - перебила Вера Васильевна. - Но при чем тут литерат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звестно вам, что в древности, когда еще не были введены специальные знаки для записи правил, математики правила своей науки излагали словами? - ответил Иван Фомич. - От слов к цифрам, от цифр к словам. Что есть математика? Изучение величин и пространственных форм. А что есть литература? Тоже изучение величин и нахождение этих</w:t>
      </w:r>
      <w:r>
        <w:rPr>
          <w:rFonts w:eastAsia="Times New Roman" w:cs="Times New Roman" w:ascii="Times New Roman" w:hAnsi="Times New Roman"/>
        </w:rPr>
        <w:t xml:space="preserve"> </w:t>
      </w:r>
      <w:r>
        <w:rPr>
          <w:rFonts w:eastAsia="Times New Roman Cyr" w:cs="Times New Roman Cyr" w:ascii="Times New Roman Cyr" w:hAnsi="Times New Roman Cyr"/>
        </w:rPr>
        <w:t>величин в пространстве. Характеры, фабулы и сюжеты можно изучать по тому же принципу. Литературные образы те же алгебраические понятия. Каждый читатель конкретизирует их по-своему, хотя большей частью толкования совпадают, большинство людей воспринимает действительность весьма ограниченно. Впрочем, великие математики, великие писатели и великие социологи меняют наше представление о привычных истинах, поэтому всякий гений всегда великий революционер. Хотите одну элементарную формулу? - Иван Фомич хмыкнул от</w:t>
      </w:r>
      <w:r>
        <w:rPr>
          <w:rFonts w:eastAsia="Times New Roman" w:cs="Times New Roman" w:ascii="Times New Roman" w:hAnsi="Times New Roman"/>
        </w:rPr>
        <w:t xml:space="preserve"> </w:t>
      </w:r>
      <w:r>
        <w:rPr>
          <w:rFonts w:eastAsia="Times New Roman Cyr" w:cs="Times New Roman Cyr" w:ascii="Times New Roman Cyr" w:hAnsi="Times New Roman Cyr"/>
        </w:rPr>
        <w:t>удовольствия. - Пролетариат, крестьянство, армия... Тождеством называется равенство, верное при всех допустимых значениях входящих в него букв... Элементарно? Числовой множитель, стоящий впереди буквенных множителей, называется коэффициентом... А что есть</w:t>
      </w:r>
      <w:r>
        <w:rPr>
          <w:rFonts w:eastAsia="Times New Roman" w:cs="Times New Roman" w:ascii="Times New Roman" w:hAnsi="Times New Roman"/>
        </w:rPr>
        <w:t xml:space="preserve"> </w:t>
      </w:r>
      <w:r>
        <w:rPr>
          <w:rFonts w:eastAsia="Times New Roman Cyr" w:cs="Times New Roman Cyr" w:ascii="Times New Roman Cyr" w:hAnsi="Times New Roman Cyr"/>
        </w:rPr>
        <w:t>коэффициент? - Он опять хмыкнул. - Вооруженное восстание. А в сумме имеем Великую Октябрьскую революцию. Далее начинаются уравнения... С одним неизвестным. С двумя. Со многими. Извлекать корень еще рано. Абстрактно, конечно, можно извлечь, но реально... Вот какой математикой, если вам угодно, занимается уважаемый товарищ Ленин. А для того, чтобы не умозрительно, а чувственно понять происходящее, нам приходится прибегать к литературе, заменять абстрактные обозначения конкретными характерами. Вот почему в переходный период я отдаю предпочтение литературе. А в устоявшемся обществе... В устоявшемся обществе будет торжествовать математика! - Никитин обернулся к Федору Федоровичу: - А что по сему поводу скажете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Федор Федорович отвлек его от абстрактных рассужд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о интересно, но мы уносимся в эмпиреи. Мечты мечтами, а жить приходится сегодняшним днем. Дрова-то у вас на зиму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р Федорович тревожился, он привез жену и детей в деревню не на голод и хол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ут, - самоуверенно отрубил Никитин. - Заставлю исполком, а нет, родители за каждого ученика привезут по возу соломы... - Он обратил вдруг внимание на мальчика. - Ты каких поэтов люб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ета... Блока... - неуверенно ответил ок. Блока он почти что и не знал, а Фета нашел среди отцовских книг и прочел полностью. - Беранж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до Пушкина, - строго сказал Никитин. - Для русского человека Пушкин - основа ос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здесь вообще жив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не смогла яснее выразить свою мысль, ей хотелось спросить - можно ли здесь вообще жить - чем, так сказать, люди живы, не мужики, конечно, те, известно, пашут, сеют, растят хлеб, а вот как живут здесь люди интеллигент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итин подошел к окну, поглядел в сад, обернулся к гостям и весел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утков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что значит жутковато? - спросил Федор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чень просто! - Никитин застегнул ворот рубашки на все пуг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и пуговкам подивился: маленькие, круглые, черные, вроде тех, что бывают на детских ботин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плю ночами, стою у окна и все всматрив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р Федорович посочувств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сонница?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Фомич фы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там, к черту, сердце! Оно у меня бычье. Боюсь, как бы не подожгли. Мужички покоя лишились. Зайдутся от зави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не могла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ему ж завид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 завидовать, когда я такой дом захватил! - Он не без нежности погладил стену. - Сколько бы из этого кирпича печек сложили! А тут на-кась выкуси! Я же кул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же вы кул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ван Фомич не принял ее сочув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и есть кулак, - сказал он не без хвастовства. - Дом, свиньи, корова. Достойный объект для зави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вы школу создали, вы воспитатель их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м на это ровным счетом начхать. Через тридцать лет рай, а хлеб сейчас отбирают? Мужик реалист, что из того, что его сын через тридцать лет станет инженером или врачом. Ты ему сейчас дай мануфактуры и керосина. Вот и вырубили со зла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р Федорович не любил гиперб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ри чем тут кул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Фомич стоял на с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нимается это слово? Экспроприатор, эксплуататор. Дров привези, школьный участок вспаши, да мало ли чего. Исполком самообложенье назначил на ремонт школы, по пуду с хозяйства, знаете, как мужики взв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се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и в самом деле кулак, и ничего зазорного в том не вижу. Кулак - первый человек на деревне, а я и есть первый. Сильный - кулак, слабый - бедняк, так что ж, по-вашему, лучше быть слабым? Нет мужика, который не хочет быть кулаком. Всякий хороший хозяин - потенциальный кулак, я бы только кулаков и ставил в деревне у власти, а комбеды, как фараоновы коровы, и кулаков сожрут, и сами сдохнут от гол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бедняков больше, это же арм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был ничем, тот станет всем? Армия, которой суждено лечь костьми во имя светлого будущего. Если хотите, Ленин тоже кулак, только во вселенском масштабе. Рябушинские и Мамонтовы захватывали предприятия мелкие и создавали крупные, а Ленин одним махом проглотил их всех и создал одно-единственное, именуемое "пролетарское государство". "Все куплю", - сказало злато. "Все возьму", - сказал булат... Взять-то взяли, только еще надо научиться управлять. Хозяин - государство, а мы его приказчики, и нам теперь предстоит выдержать колоссальный натиск разоренных мелких хозяйчиков... - Впрочем</w:t>
      </w:r>
      <w:r>
        <w:rPr>
          <w:rFonts w:eastAsia="Times New Roman" w:cs="Times New Roman" w:ascii="Times New Roman" w:hAnsi="Times New Roman"/>
        </w:rPr>
        <w:t>,</w:t>
      </w:r>
      <w:r>
        <w:rPr>
          <w:rFonts w:eastAsia="Times New Roman Cyr" w:cs="Times New Roman Cyr" w:ascii="Times New Roman Cyr" w:hAnsi="Times New Roman Cyr"/>
        </w:rPr>
        <w:t xml:space="preserve"> Иван Фомич тут же себя оборвал: - Однако оставим этот студенческий с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сяком случае, это очень сложно, - поддакнула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Фомич пальцем постучал по парте, как по пустому чере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вы видели прост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и поговорили еще минут пять, условились - мать и сын пойдут в школу через два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лись молча, только Вера Васильевна спросила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нравится он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тветил не задумы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pPr>
      <w:r>
        <w:rPr>
          <w:rFonts w:eastAsia="Times New Roman Cyr" w:cs="Times New Roman Cyr" w:ascii="Times New Roman Cyr" w:hAnsi="Times New Roman Cyr"/>
        </w:rPr>
        <w:t>Чем нравится, он не мог сказать, по отдельности все не нравилось - сходство с каким-то мужицким атаманом, преклонение перед своим мундиром, хвастливая возня со свиньями, неуважительные отзывы об учениках, которым, в общем-то, он посвятил свою жизнь, и, наконец, дифирамбы математике, которую Славушка не люби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 вместе вызывало острый мальчишеский интерес к Ники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р Федорович опять перенес жену через реку, и Славушке не понравилось, как отчим нес его мать, слишком уж прижимал к себе, слишком долго не опускал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она больше принадлежала Славушке, Федор Федорович в чем-то для них, для мамы, для Пети и Славушки, посторон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темнело, когда они вернулись, за окнами светились лампы, Нюрка у крыльца всматривалась в темн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 - спросил Федор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дожидаю, - отозвалась Нюрка. - Прасковья Егоровна серчают, исть хо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идят за столом, ж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а скребет по столу лож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мы... м-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знает, что она хочет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жин, как и в обед, щи да каша, все 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похлебал, похлебал, отложил ло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едя, надо бы п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мн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е есть не хотелось, пожевал хлеба и полез на печку, лег на теплое Надеждино тряпье, прикорнул, то слышал разговор за столом, то убегал мыслью за пределы Успе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жда что-то долдонила, односложно отвечал Павел Федорович, что-то пыталась сказать старуха, ее не понимали, она сердилась, стучала по столу лож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сразу замолчали, кончили есть. Убежал Петя. Ушел Федосей, задать лошадям корму на ночь. Ушла Вера Васильевна. Нюрка кинулась к Прасковье Егоровне, помочь встать, ей не лечь в постель без посторонней помощи, но старуха не вставала, мычала, брызгала слю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идите, мамаша, - жестко сказал Павел Федорович. - Нюшка-то за день намаялась, выспаться надо, ей сидеть не с руки... - Он помог Нюшке поднять мать, чуть не насильно довел до двери. - Приятных сновидений, мамаша. - Надежду выставил без церемоний: - Пройдись до ветру, не тороп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ья остались вдвоем, внешне схожие, высокие, сухие, поджарые и разные по внутренней с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никак не поговорить, Фе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то смотрю, Паша, уеду, а на что оставляю жену -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а женой, но и мы бра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ынешние времена брат на брата идет, за грех не счи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с тобой делить нечего.</w:t>
      </w:r>
    </w:p>
    <w:p>
      <w:pPr>
        <w:pStyle w:val="PlainText"/>
        <w:ind w:firstLine="720"/>
        <w:jc w:val="both"/>
        <w:rPr/>
      </w:pPr>
      <w:r>
        <w:rPr>
          <w:rFonts w:eastAsia="Times New Roman Cyr" w:cs="Times New Roman Cyr" w:ascii="Times New Roman Cyr" w:hAnsi="Times New Roman Cyr"/>
        </w:rPr>
        <w:t>- Как зна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стры выделены, мать умрет, любая половина тв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 том, я б от всего имущества отказался, да и тебе посовет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жрать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и я не спешу, недаром привез жену и детей, без хозяйства сегодня не про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я хочу легко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хорошо говорить: закончишь свои университеты, станешь врачом, куском хлеба до смерти обеспечен. А что я без хозяйства? В работники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замолчали. Слышно, как прусаки шуршат по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к тебе, Федя, прос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что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 Красную Армию почему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чему? Сложный вопрос. Я русский. Куда бы меня ни кидала судьба, а родина моя здесь, в Успен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итаешь, что те нерусс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ли... Настоящая жена сама верность, а жена, доступная каждому встречному-поперечному, уже не жена, а потерянный человек, у такой ни роду, ни пл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 счит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ргуют и собой и род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прошелся по кухне, спорить не хотелось, в глубине души он соглашался с бра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в семье др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чужих людей в семейную распрю не мешают, еще больше 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мобилиз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убь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судьбы не уйдешь, а судьба у человека о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не там и не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честного человека не полу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ы добровол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это имеет зна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жно, как сам понимаешь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окумент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какая просьба. Сходи до отъезда в исполком. Насколько легче, если в семье доброволец.</w:t>
      </w:r>
    </w:p>
    <w:p>
      <w:pPr>
        <w:pStyle w:val="PlainText"/>
        <w:ind w:firstLine="720"/>
        <w:jc w:val="both"/>
        <w:rPr/>
      </w:pPr>
      <w:r>
        <w:rPr>
          <w:rFonts w:eastAsia="Times New Roman Cyr" w:cs="Times New Roman Cyr" w:ascii="Times New Roman Cyr" w:hAnsi="Times New Roman Cyr"/>
        </w:rPr>
        <w:t>- Хозяйство наше все равно не спрята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зяйство наше родине не в убы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ют, из-за хозяйства пошел в доброво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бы и не пойти? Пускай ду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до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дом наш давно зарятся, потребиловку хотят открыть. Скотину заберут. В земле ограни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добно, 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ради матери. Придут отбирать коров... Или хуже - из дома выбросят... Не переживет мать. Теперь одна защита - бума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у меня просьба, - сказал Федор Федорович. - Не обижайте Веру. Особенно, если случится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оби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 все способны... - Федор Федорович спохватился, наоборот, следовало выразить уверенность, что не способны обидеть, он перешел на миролюбивый тон: - Жениться не собир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знаешь мое положение, - пожаловался Павел Федорович. - Мамаша никогда не разре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бы и не спрос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но, поперечить все одно что у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Славушка окончательно заснул. Разбудила его тошнота, горло перехватывал противный тяжелый запах. Рядом на печке похрапывал Федосей. Запах шел от сырых портянок, развешанных на бечевке над головами спя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перелез через Федосея. Над столом тускло мерцала привернутая лампа, по столу бегали прусаки, на скамейке, поджав к животу ноги, спала На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пил из ведра воды, пошел в горницу. В сенях беспросветная темь, далекий собачий лай, все вокруг спало. Славушка открыл дверь. В столовой ярко горела лампа, на деревянном диване сидели мать и отчим, они порывисто отстранились друг от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 - спросила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хотела тебя бу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езжайте завтра, - сказал Славушка отчиму. - Нам тут без вас не привык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войне ни к чему не привыкнуть, - ответил отчим. - Здесь тоже вроде как на войне... - У него грустные глаза. - И убежать от нее нельзя. Если я задержусь хоть на день, буду уже не доброволец, а дезерт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 сказа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жаль отчима. Он уходит в залу, вставляет отчима с Верой Васильев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шь со мной? - утром спрашивает отчим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удыкину гору, лягушек ло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ще не знает, что эти "лягушки" спасут ему жизнь. Им недалеко идти, в "волость", так все называют волисполком. Вот оно - одноэтажное кирпичное здание на бугре. Слюдяные какие-то оконца. Жесткая коновязь перед низким крыль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льный коридор и три двери. "Налево пойдешь - сам пропадешь, прямо пойдешь - коня потеряешь, направо - оба погибнете..." Налево - военкомат, прямо - земельный отдел, направо - президи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увидишь Быстрова, - говорит отчим. - Глава здешнего прави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енке в позолоченной раме портрет кудлатого старика, под портретом письменный стол и обтянутый черной кожей диван, и левее, у окна, дамский письменный сто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амским столиком грузный мужчина с обвисшими черными у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митрию Фомичу, - здоровается отчим. - Вчера был у Ивана Фо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 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егодня к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это брат Ивана Фомича, в прошлом волостной писарь, а ныне секретарь исп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р Федорович взглядывает на Марк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меет в виду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ется с контрреволюцией, - говорит Дмитрий Фомич как о чем-то само собою разумеющемся. - Поехал в Ржавец, отбирать у дезертиров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р Федорович подает Никитину справку о своем зачислении в Красную Арм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но, - одобряет Дмитрий Фомич. - Теперь к вашему хозяйству не подступиться, а то Степан Кузьмич нацелился на одну вашу лоша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нять, кому сочувствует Дмитрий Фомич - Быстрову или Астах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лго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погосте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по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ратно в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рямо в Ро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итин регистрирует удостоверение, что-то вписывает в толстенный гроссбух и выдает Федору Федоровичу спра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чим и пасынок возвращаются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мнишь отца? - спрашивает от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к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всех слышал о его честности, кажется, это была самая его характерная че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к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ты будь та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к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горчай маму, береги, кроме тебя да Пети, о ней некому позабо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оме суета. Вера Васильевна поминутно открывает мужнин чемодан, все перекладывает и перекладывает в нем белье. Нюрка печет на дорогу пироги. Павел Федорович приносит то кусок сала, то банку масла, то банку меда. Прасковья Егоровна беззвучно плачет. Славушка изучает по карте путь до Ростова. Наконец в сборы включается Федосей, идет запрягать лош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суета сменилась тишиной, Славушка по-прежнему изучает карту, Прасковья Егоровна тяжело сопит, Вера Васильевна складывает какую-то рубашку, а Федора Федоровича и Федосея уже нет - тю-тю, уеха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утрам прохладно. Вода в рукомойнике - аж в дрожь! К печке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чи топили соломой. Золотой аржаной соломой. Пук золотой соломы - и полыхает уже, горит, играет, блещет в печи жаркий огонь... Большое искусство - вытопить печь соломой, и чтоб угар выветрился, и тепло не ушло, и лежанка нагре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ребята,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гонит Петю и Славушку за сол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послушно рванулся, и Славушка вслед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мет за огородом, гора соломы, таскать - не перета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то здесь 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ди, со стороны поля, так, что не увидишь не подойдя, мальчишка, не так чтоб велик, но и не мал, вровень Сла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и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мальчишкой ворох соломы, надерганной из ом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р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не хв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жую сол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шняя - не чуж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знаешь, что лишн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х, вы... кулач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лач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сбоку вынырнул Петя, сразу оценил ситуа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ь - в смысле того, чтоб дать по физионо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 тотчас бросился петушонком на воришку, но тот сам отсту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витесь вы своею сол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им не подавишься, а вот чу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запнулся: свое, не свое... Разве это свое? И вообще, при чем тут с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свою не бер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шка ткнул рукой в пространство за своею сп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куда он указал, тоже стоял овин, тоже высился омет соломы, но все в сравнении с астаховским добром выглядело убого: здесь просторная рубленая рига, целый крытый двор, два омета, каждый с двухэтажный дом, а там плетневый трухлявый овин на просвист всем ветрам, и омет, стог,</w:t>
      </w:r>
      <w:r>
        <w:rPr>
          <w:rFonts w:eastAsia="Times New Roman" w:cs="Times New Roman" w:ascii="Times New Roman" w:hAnsi="Times New Roman"/>
        </w:rPr>
        <w:t xml:space="preserve"> </w:t>
      </w:r>
      <w:r>
        <w:rPr>
          <w:rFonts w:eastAsia="Times New Roman Cyr" w:cs="Times New Roman Cyr" w:ascii="Times New Roman Cyr" w:hAnsi="Times New Roman Cyr"/>
        </w:rPr>
        <w:t>стожок, поджечь - сгорит, не замет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у вас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 нас даже лошади нет... - Парнишка мрачно посматривал в сторону. - Тут на все про все не натоп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оправдывался, не извинялся, просто объяснял суть ве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авушка вдруг подумал, что ведь у него самого с Петей нет ничего-ничего, даже трухлявого овина нет, и ему жаль стало парнишку, не от хорошей жизни поплелся тот за чужой сол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бери, бери, набирай, - примирительно сказал Славушка. - Петя, пом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троем надергали соломы, связали одну охапку, друг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нишка потянул св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Спасибо. Вы хоть и кулаки, а не жад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бид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кул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мещ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азве это н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огой пихнул сол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аши вашего брате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же они кул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 Парнишка прислонился спиною к соломе. - Мой папаня у них не один год в работниках 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до нас, - примирительно сказал Славушка. - Теперь новые законы, всяк должен работать н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кон! - возразил парнишка. - Рази его соблю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не соблю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к... - Парнишка вздохнул глубоко, уныло, по-взрослому. - Ну я пойду... - Он еще сомневался, что ему дадут унести надерганную солому. - Ето, как ее... - Он кивнул на охапку. - Воз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 бери, а потом выходи, - поощрил его Славушка. - Тебя как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 хоть сюда, на о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и Петя подождали, покуда Колька доволок охапку до своего огорода, и поволокли свою, веря, что пуд соломы все-таки легче, чем пуд чуг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становил в сенях Павла Федоровича, тот всех знает в селе, вплоть до грудных детей, кто у кого родился, как назвали, как растет, чем досаж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Колька,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ек много. Какой К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огороде встретил.</w:t>
      </w:r>
    </w:p>
    <w:p>
      <w:pPr>
        <w:pStyle w:val="PlainText"/>
        <w:ind w:firstLine="720"/>
        <w:jc w:val="both"/>
        <w:rPr/>
      </w:pPr>
      <w:r>
        <w:rPr>
          <w:rFonts w:eastAsia="Times New Roman Cyr" w:cs="Times New Roman Cyr" w:ascii="Times New Roman Cyr" w:hAnsi="Times New Roman Cyr"/>
        </w:rPr>
        <w:t>- У нас на огород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встревож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л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л. Чего еще ему делать? Только нечего, повыкопано все. Увидишь - пригляд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знаете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седи наши. Орех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и что, в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ры не воры... Нищ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думаете, что к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нищ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нищ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дыри. Не любят работать. Встретится - присмотр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ждал появления Кольки, слонялся по лужайке, отделяющей деревенскую улицу от астаховского дома до тех пор, пока не мелькнула за углом тень Кол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цокнул языком, Колька отклик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ак 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дни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мя к уж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нас обед за ужин заходит, весь день ш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лавушки отлегло от сердца, они сами в Москве сидели на одних щах из мороженой капусты, щи возбудили сочув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взял, что мы кул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вон сколько у вас добра накопл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ж не наше. Моя мама сама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учителям пла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испытывали друг друга, то, что говорил один, было непонятно другому, это-то и вызывало взаимный интере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ень в тот год не затянулась, снег выпал в ноябре; лужи покрыло ледком, он похрустывал под ногами, как леденцы, и в школу хотелось не идти, а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собиралась на занятия так же тщательно, как в Москве, отглаживала блузку и юбку, старательно причесывалась, укладывала в сумку учебники и тетр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 останавливала она Славушку. - Еще рано, вместе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ждал у крыльца, но, как только мать появлялась на улице, не выдерживая, припускался бегом, в два прыжка перескакивал Озерну, взлетал в гору и, тяжело дыша, врывался в школу, когда Вера Васильевна еще только шла мимо Заузольник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ережая своих коллег, легким охотничьим шагом приближался к школе Андрей Модестович Введенский, подъезжали в тарантасе Кира Филипповна Андриевская и Лариса Романовна Пенечкина, чуть позже показывалась из-под горы Вера Васильевна, всегда вовремя и всегда с вопросом - не опоздала ли, последним входил Иван Фомич, по</w:t>
      </w:r>
      <w:r>
        <w:rPr>
          <w:rFonts w:eastAsia="Times New Roman" w:cs="Times New Roman" w:ascii="Times New Roman" w:hAnsi="Times New Roman"/>
        </w:rPr>
        <w:t xml:space="preserve"> </w:t>
      </w:r>
      <w:r>
        <w:rPr>
          <w:rFonts w:eastAsia="Times New Roman Cyr" w:cs="Times New Roman Cyr" w:ascii="Times New Roman Cyr" w:hAnsi="Times New Roman Cyr"/>
        </w:rPr>
        <w:t>утрам он убирал хлев, но порог класса переступал минута в мину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учится в предпоследнем классе, последнего не существовало, учится легко и небрежно, одинаково свободно рассуждает о Кантемире и теплоте, о петровских реформах и перекрестном опылении, он не любит только уроков Веры Васильевны, чужой язык деревне еще в диковинку, предвыпускной класс, а зубрят склонения и спряжения. Шансель и Глезер, Глезер и Петцольд, вас ист дас - кислый квас, ле-ле-ле, ля-ля-ля, род мужской, род женский и даже, если угодно, род сред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уменье сосчитать по-французски до десяти Вера Васильевна ставит пяте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евенская гимназия пыхтит, что называется, на полном ходу. Родители сами гонят великовозрастных сыновей в школу, в надежде получить отсрочку в случае призыва в Красную Армию. Для продолжения образ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спенском тихо. Озерну сковало льдом. Ветер понамел сугробы. Однако озими и под снегом растут, и подо льдом клокочет вода. Каша заварена круто, да не пришло еще время расхлеб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чки загодя готовятся к весне, революция революцией, а пить-есть тоже надо. Рабочему классу, оно, конечно, требуется помочь, одначе хлеб невредно припрятать, особливо покуда еще не смол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степенно привыкал к новой жизни... Уж такая ли она была новая! Свинства вокруг побольше, чем в Москве, во всяком случае, в той Москве, которая ему зна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астаховском доме всего и света что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 дружбе и с Федосеем и с Бобиком. Бобик хоть и дворняга, но отличный сторожевой пес. Признавал только Павла Федоровича, а теперь Славушка может и отвязать его, и привязать, и потискать руками морду. Павел Федорович не позволяет кормить пса досыта, злее будет, и Славушка тайком таскает Бобику хлеб. Федосей хлеба ест досыта, но, кажется, впервые в жизни кто-то говорит с ним об отвлеченных материях, о том, что музы молчат, когда гремит оружие. Славушка имеет в виду события, загнавшие его в Успенское, и книги, оставленные в Москве. Федосей удивляется, как можно прочесть столько книг, и этим безмерно льстят Сла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сея мало интересует, что произойдет завтра, сегодня сыт, и слава богу, впрочем, в бога он не верит. "У меня средств нет, - говорит, - на леригию", он и просвещает мальчика во всем, что касается хозяев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ья Астаховых... Все вокруг говорили о них как о каком-то клане. Клан Астаховых. На самом деле не существовало ни клана, ни даже семьи. Прасковья Егоровна Астахова, параличная старуха, дни которой давно сочтены, да Павел Федорович, холостой ее сын, которому близко к пятидеся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ью поразвеяло временем, все, что из земли, возвратится в землю. В поте лица своего будешь есть хлеб, доколе не возвратишься в землю, из которой ты взят, ибо прах ты и в прах возврат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сковья Егоровна родилась в Критове, в семи верстах от Успенского, родители ее только что не нищенствовали, брат, Герасим Егорович, всю жизнь оставался самым захудалым мужичонкой. Сама же Прасковья Егоровна даже в девушках была хоть и бедна, но горда, честь свою берегла ревниво и, можно сказать, сама себе нашла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ее отец впустил переночевать в избу прохожего плотника, неизвестно что уж там произошло ночью, но утром дочка объявила отцу, что выходит за постояльца замуж, хотя полное имя своего мужа Прасковья Егоровна узнала только после венч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имущество жениха состояло из топора и пилы, в приданое за невестой дали лишь телегу, да и у той не хватало одного колеса. Однако молодых это не смутило, недостающее колесо заняли у одних соседей, мерина арендовали у других, на все деньги, что поднакопил молодой плотник, работая у чужих людей, купили яблок и поехали торговать по деревням. Худо-бедно, но за первую осень наторговали себе на лошадь, на второй год наторговали на избу, к тому времени торговали уже не только яблоками, но и всякой галантереей, лентами, бусами, платками, мылом и даже букварями, а через десять лет поставили в Успенском дом под железо, открыли лавку и начали прикупать зем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достатком увеличивалась семья, появлялись сыновья, дочери, да еще взяли на воспитание сироту - племянника Филиппа, поселили на хуторе присматривать за работниками, как-никак родня, свой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Астахов перед войной умер, дочерей повыдали замуж, польза дому от одного Павла, даром что нигде не учился, в лавке торговал не без выгоды, сада насадил четыре десятины, овес умудрялся придать всегда по самой высокой ц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ое население астаховского дома, Нюрка, Федосей с Надеждой, двое военнопленных и племянник Филипп, который жил на отшибе, в Дуровке, имели лишь обязанности - и никаких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ть у Павла Федоровича на селе бабенка, а вот до сих пор боится он матери, не ведет в дом. Уехала как-то Прасковья Егоровна с Федосеем в Орел масло продавать, а Павел Федорович и приведи Машку домой, показать, что достанется ей после смерти матери. Недалеко отъехала Прасковья Егоровна от села, попался кто-то навстречу, цена на масло вниз пошла, она и заверни Федосея домой. Что было! Машка в горнице пряники жует! Хозяйка дверь на ключ и ну мутузить обоих: и кнутом, и кулаком, и ключами. Машка в окно выпрыгнула. А времени сбегать на деревню тоже не выберешь, хозяйство! Вот и ходит Павел Федорович под утро к Нюрке, той отказывать тоже не с руки - прогонят. Федосей с Надеждой все слышат. "Я еще подумаю, на ком женюсь, на тебе иль на Ма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авла Федоровича одна задача - уберечь от властей мельницу. У Быстрова одно мечтание - запустить двигатель, и все зерно, что у мужиков, реквизировать - и на муку. Только двигатель соломой не разожжешь, нужна нефть. А где она - у турок? Про нефть только два человека знают, Федосей и Павел Федорович. "Завезли перед самой войной и те чистерны..." - "Цистерны?" - "Я и говорю - чистерны. Закопаны, комар носу не подточит. Быстров догадывается, только ему ни в жисть не найти". Знали двое, теперь знают трое. Федосей сводил мальчика к мельнице, показал, где спрятана неф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охотно пропускал занятия в школе, выполняя хозяйственные поручения, ему интереснее сводить лошадей на водопой, чем читать о каких-то гуттаперчевых мальчиках. Федосей тоже работал с охотой, за это и ценил его Павел Федорович - его и его Надежду. Нюрка тем более не ленилась, но у той своя политика: может, Павел Федорович отстанет от своей к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все мужики казались Славушке на одно лицо. Как китайцы европейцу, когда тот впервые попадает в Китай. Заскорузлые, в одинаковых рыжих да коричневых зипунах, с бедным набором слов, с мелочными интересами. Однако своих одноклассников он различал очень хорошо, а ведь они дети своих отцов. Постепенно привык различать и отцов, одно лицо преобразилось в сотни л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ще всего он бегал за книгами в Народный дом, Успенский народный дом, который по моде тех лет кратко именовался Нардо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решением волисполкома был переименован дом некоего Светлова. Он называл себя ученым агрономом, окончил когда-то Петровскую сельскохозяйственную академию, но землю не возделывал и в аренду не сдавал, заросла его земля сиренью и чертополохом. Именьице было небольшое, но дом он возвел себе основательный. В первые дни Февральской революции Светлов смертельно перепугался и дал деру, бросив дом с обстановкой на произвол суд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стоял на отлете, в версте от села, заведовать домом назначили Виктора Владимировича Андриевского - питерского адвоката, удравшего, наоборот, в Успен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стах в двух от села хутор Кукуевка, усадьба Пенечкиных, разбогатевших прасолов. Одна из младших Пенечкиных, Кира Филипповна, уехала в Петербург обучаться музыке, познакомилась с Андриевским, вышла зам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удное время перебрались в деревню, под крылышки братьев, родители Киры Филипповны к тому времени отдали уже богу душу. Кира преподает в школе пение. Впрочем, братья Киры шли в ногу со временем, объединились со своими батраками и назвались трудовою сельскохозяйственною коммун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узнал дорогу в Нардом сразу по приезде в Успенское, туда свезли все уцелевшие помещичьи библиот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оскресеньям в Нардоме любительские спектакли, участвует в них местная интеллигенция, режиссер - Андриевский, аккомпаниатор - Кира Филипповна. Мужики после спектакля уходили. Начинались танцы. Скамейки и стулья в коридор, под потолок лампу-"молнию". Дезертиры и великовозрастные ученики приглашали юных поповен. Тускло светила "молния", шарканье ног сливалось с музыкой. Андриевские играли в четыре руки, она на пианино, он на фисгармонии. Танцевали краковяк, падеспань, лезгин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и-на, ти-на, ти-н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и-на, ти-на, ти-н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енчало пианино. Тяжело вздыхала фисгармо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рапет мой бедны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чему ты бледны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тому я бледны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тому что бедны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ежь расходилась запоздно, когда выгорал керосин. Лампа коптила, мигала, и Виктор Владимирович объяв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спада, папрашу... Экипажи под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ег блестел в голубом лунном свете. Узкие дорожки убегали за черные кусты. Выходили скопом и разбредались. Перекликались, как летом в лесу. Славушка пристраивался к одноклассницам, но они уходили от него, он был еще мал и не интересовал девушек. В одиночестве шагал он по широкой ал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в мире происходили невероятные события, но в Успенском каждый следующий день напоминал предыдущий. Лишь изредка какие-нибудь неожиданности нарушали размеренный ход жизни. Ученики приходят утром в школу, а Иван Фомич зачитывает приказ, полученный из волисп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случаю предательского убийства товарища Карла Либкнехта занятия в школах отменяются и объявляется траурный день, по поводу чего предлагается провести митинг в честь всемирной пролетарской револю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Фомич ослушаться Быстрова не осмели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ъявляю митинг открытым, - говорил директор школы. - Предлагаю исполнить "Варшавян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ка,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хо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ька как-то приглашал уже Славку на сходку, но тот застеснялся, не пошел, побоялся - прого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мы там не ви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аться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аться - это уже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вер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емлю делят, обязательно передер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мотреть, как дерутся, всегда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ус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то там смот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вел Федорович-то? Он все зам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ён сюды не ходит, ваших земля на хуторе, а хутор за Дуровским обчеством числ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на краешком выползла из-за туч, вся в черных потеках - невзрачная деревенская л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холодную погоду мужики собираются в начальной школе, в первой ступени, как теперь ее зовут, возле церкви. Во вторую ступень Иван Фомич мужиков не допускает: "Будете мне тут пакостить", - а Зернов заискивает перед мужиками, он не только учитель, он завнаробразом,</w:t>
      </w:r>
      <w:r>
        <w:rPr>
          <w:rFonts w:eastAsia="Times New Roman" w:cs="Times New Roman" w:ascii="Times New Roman" w:hAnsi="Times New Roman"/>
        </w:rPr>
        <w:t xml:space="preserve"> </w:t>
      </w:r>
      <w:r>
        <w:rPr>
          <w:rFonts w:eastAsia="Times New Roman Cyr" w:cs="Times New Roman Cyr" w:ascii="Times New Roman Cyr" w:hAnsi="Times New Roman Cyr"/>
        </w:rPr>
        <w:t>член волисполкома, не выберут - сразу потеряет прести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рыльца мужиков как в воскресенье у паперти, попыхивают козьими ножками, мигают цигарками, сплевывают, скупо цедят слова: "Тоись оно, конешно, Кривой Лог, очинно даже слободно, ежели по справедливости..." Поди раз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прошмыгнули по ступенькам мимо муж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лассе туман, чадно, мужики за партами, бабы по стенам, им бы и не быть здесь, да нельзя - зем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чительском столе тускло светит семилинейная керосиновая лампа, керосин экономят, хватит и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проскальзывают в угол, здесь они незаметны, а им вс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толом важно восседает черноусый дяд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ька шепчет Славушке на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тинов Филипп Макарович - в-во! - драться не будет, а отхватит больше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инов - состоятельный мужичок, что называется, зажиточный середняк, деликатненько лезет к власти, усы оставил, а бороду сбрил, готов хоть сейчас вступить в партию, волисполком заставил мужиков избрать его председателем сельсо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е, нач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инов выкручивает фитиль, но светлее не стано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ки волной вкатываются из сеней в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звол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спин показывается отец Валерий, подходит к столу, он в долгополом черном пальто, шапка зажата под мышкой, сивые пряди свисают по сторонам загорелого мужицкого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 Макарович не знает, как отнестись к появлению попа, с одной стороны - он как бы вне закона, а с другой - не хочется с ним ссориться, поэтому он предоставляет решение обще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ственно, не положено, но в опчем... Как, гражд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ык ен же нащет земли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то им, исть, што ли, не поло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алерий присаживается на краешек па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ец Михаил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отвеч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нтересуется! Этот отродясь не работал! Бабы обеспе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зади смеются. Какая-то баба вскрик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жно быть, кто-нибудь ущипнул или ткнул в б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из ть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не скажи, кому земля за Кривым Л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 Макарович игнорирует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беремся. Мы тут прикидывали... - Устинов смотрит по сторонам. - Слово для оглашения списка... - Он взглядом ищет Егорушкина. - Предоставляю земельной комиссии... - Егорушкина нет. - Куды он запропас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еней появляется Егорушкин, то ли по своей воле, то ли вытолкнули, но движется он к столу точно на заклание. Это молодой парень с отличным почерком, состоящий при Устинове в секретарях. В руке у него тетрадь, в которой счастье одних и горе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тай, чит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 Макарович опять подкручивает фити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 стихает, все взоры устремлены на Егорушкина. Читает он отлично, сам заполнял тетрадь под диктовку Устинова, но на этот раз запинается перед каждой фамилией, расслышать его почти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феев Евстигней, семь душ, три надела, ноль пять целых у Храмцова за мельницей, десятина у кладбища, за колышками, десятина по дороге на Кукуевку, направо... Житков Николай, шесть душ, четыре надела, две десятины у кладбища, ноль семь целых за Кривым Логом, ноль восемь целых у себя за усадьбой... Голиковой Дарье, шесть душ, один надел, одна десятина, клин за эконом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шают напряженно, но обсуждение начинается задолго до того, как Егорушкин кончает 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астает разноголосица: "Ты, да ты, да ты, чаво-ничаво, тудыт-растудыт..." - и сливается в общий ш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ш-шы! Товариш-шы!.. - Устинов шлепает ладонью по столу. - Я объясню! Я вам объяс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 Макарович пытается перекричать шум, голоса несколько стихают, но разговоры не прекращ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елено все поровну! - кричит он. - Всем муш-шынам по наделу, жен-шын прежде не принимали во внимание, а мы для справедливости жен-шынам тоже по на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а! - кричит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себе весь надел за Кривым Л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што ж ета за справедливость? - визжит женский голос. - У Тихона шесть душ, и у мене шесть, Тихону четыре надела, а мне -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ж объясняю... - Устинов укоризненно качает головой. - На кажду мужску душу по наделу, а жен-шынам тоже по наделу, но детей у них не берем во вниманье, как им все одно не об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бы кричат и плачут, мужики кричат на баб, понять ничего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толу выбегает бабенка в белом плато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у мужика три сына, ему четыре надела, а у бабы три сына -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ливается слезами, но Филипп Макарович невозмутим, он знает, что мужики на его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пойми, пойми, Акимовна, ране вопче не давали, ране жен-шыны вопче в ращет не принимались, а теперича мы сочувствуем, д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сть что мы будем, и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ни кричали в два голоса под общий шум. Долго кричали. Филипп Макарович все твердил ей, что раньше, до революции, землю в обществе делили подушно между мужиками, на женскую душу вообще не давали земли, а теперь милостью революции женщинам "дадены" одинаковые права, но что "совсем" уравнять в правах женщин и мужиков невозможно, потому что одинокие женщины не сумеют обработать землю, если дать им полную норму, земля будет пустовать, или, того хуже, землю возьмет кто-нибудь исполу и будет обогащаться, а революция не позволяет того... А бабенка кричала, что ежели теперь все равны, то и баба обработает землю не хуже мужика, а ежели и возьмет кого "на помочи", так не дура ж она давать без выгоды для себя, а дети ее хотят "исть" не меньше, чем дети Филиппа Макаровича. Кричали они сами по себе, к ним давно уже не прислушивались, сосед спорил с соседом</w:t>
      </w:r>
      <w:r>
        <w:rPr>
          <w:rFonts w:eastAsia="Times New Roman" w:cs="Times New Roman" w:ascii="Times New Roman" w:hAnsi="Times New Roman"/>
        </w:rPr>
        <w:t>,</w:t>
      </w:r>
      <w:r>
        <w:rPr>
          <w:rFonts w:eastAsia="Times New Roman Cyr" w:cs="Times New Roman Cyr" w:ascii="Times New Roman Cyr" w:hAnsi="Times New Roman Cyr"/>
        </w:rPr>
        <w:t xml:space="preserve"> Акимовна давно уже зашлась в споре, не в пример Филиппу Макаровичу, который тянул время, чтобы не допустить обсуждения списка во всех подробност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крик тонет в общей разноголосице так же, как тусклый желтый свет рассеивается в сизом сумраке переполненной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если Устинов себе на уме, в такой же мере себе на уме и другие хозяева, земля за Кривым Логом многим не дает покоя - вот где чернозем так уж чернозем, пшеница там родится не сам-пять, сам-шесть, а сам-двенадцать-трин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уже подступают к Устинову мужички, и худой, в свитке, с белым каким-то геометрическим носом, шепелявый дед плюется словами, точно семе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бе все, а другим што придец-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ки размахивают руками, и Филипп Макарович размахивает, ожесточенно размахивают, вот-вот пораздер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и в углу присели на корточки, Колька хорошо разбирается в происходящем, собственный его отец не из бойких, чаще отмалчивается, чем вступает в споры, но и отец что-то кричит, размахивает руками и вот-вот ввяжется в драку. Ничего не поделать: хлеб! Зато Славушке многое непонятно - кто виноват, кто прав... Любопытно и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ым. Вонь. Курят самосад. Не продохнуть. Коптит лампа. Те, кто у стола, как бы в нимбах. Смрад и свет клубятся вперемешку, на свету святые, а в тени не то грешники, не то черти. Черти и есть! "Не желаем! Не желаем!" Не желают наделять землей баб! Каждый год заново делят землю. "У пустоши Одинокову, а по-за кладбищем Ореховым. Обоим. И Тишке, и Мишке". Но один из Ореховых кричит: "Мне по-за кладбищем не с руки. Это Тишке с руки, его овин прямо на погост смотрит..." - "А как солдаткам?" - "Солдаткам не давать, потому как они тоже бабы". - "На сынов давать, а на девок не давать!" Жадность владеет мужиками. На землю жадность. Каждый рад ни с кем не делиться, забрать всю землю себе, ни сажени девкам, ни бабам, ни другим мужикам: канительное это дело - поделить землю так, чтобы заграбастать по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м, что происходит, есть что-то сказочное. Таинственный сумрак, мятущиеся души, загадочные видения. Усатый Филипп Макарович будто злой волшебник, его бы только нарядить в просторный балахон, где легко притаиться маленьким злым духам - зависти, стяжательства, злобы, лицемерия, ненависти; маленькие и ловкие, они то выпрыгивают из-за плеч председателя, то исчезают, точно их здесь 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леньких черных глазках Устинова сверкают дьявольские искры, тусклый желтый огонь керосиновой лампы отражается в них багровым пламенем, вот он сейчас обернется, посмотрит на мальчиков, и они мигом превратятся в горсточку белого пеп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 Макарович кричит, кричат все, но перекрикивают других лишь Филипп Макарович и еще несколько мужиков, и Славушке постепенно открывается тайна происходящего, как меньшинство хитрых мужиков обводит вокруг пальца большинство жадных. Они не то что не хотят дать землю женщинам или детям, они вообще не хотят делиться землей, каждый хочет захватить всю землю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голосок, негромкий, сипловатый, но очень слышный, профессиональный голосок проповедника прорезает разноголос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еняйте... веняйте... гражд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как школьник, отец Валерий поднял руку, упершись локтем в парту, и обращается к Устинову, как ученик к учи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уховенству, Филипп Макарович, не дадено земли за Кривым Л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ся всем Кривой Л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батюшка, за пог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авать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им, исть не поло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 Макарович шевелит усами, как тарак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бы, батюшка, набраться терп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и стерпишь, когда землю под носом уво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истос терпел и нам ве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а не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исту легше, ен безде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 опять разгор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лакала какая-то б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еста на вас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Тишина не тишина, но шум как бы ушел под пол, перестают размахивать руками, обвисают устиновские усы, и фитиль, вывернутый до отказа, чадит, как факел, зажженный в честь... В честь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в честь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нях возня, мужики в дверях расступаются, и в класс быстро входит... Некто. Среднего роста. Средних лет. Средней наружности. Есть в нем что-то актерское. Во всяком случае, появляется он так, точно выходит на сцену... и что-то офицерское. Вероятно, ему хочется походить на офицера. Франтовская офицерская фуражка, бекеша цвета хаки, отделанная по краям серым каракулем, начищенные хромовые сапоги... Белобрысый, узколицый. Глаза с каким-то стальным оттенком. Бледны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стров, - шепотом говорит К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дший ни в кого не всматривается, не осматривается по сторонам, подходит к столу, глядит на Устинова, вернее, сквозь Устинова, но усы у того обвисают еще больше, все теперь пойдет не так, как задум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ть в нем что-то, что заставляет смотреть только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 Громко и пронзительно, даже стекло в окне звякну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е кажется, что не толпа мужиков, а один огромный слон переступает с ноги на ногу. Даже не слон, а мамонт. Волосатый, дикий, встревож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ет-та получатц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старческий, слабый, неуверенный, а слышен - такая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дык что же етта, буд-мя любезен, разъясни мне, дураку, хресьянам воля, а что ж етта за воля, коли растю-растю, а сваму хлебу не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оперся о стол ладо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давай, 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рос об том, что давать-та я не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у кого какие зап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возник гул, однако Быстров пристукнул кулаком, лампа чуть подпрыгнула, мигнул огонек, и опять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мол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где "мол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резок, глуховат, напоминает звуки приглушенного фагота, мягкость и грубость звучат в его модуляц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вгений Денисович не 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 Макарович неуверенно закручивает развившиеся колечки цыганских черных у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овите Евгения Денис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артира Евгения Денисовича тут же, в школе, только в нее отдельный ход с у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ойдемся,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бойд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ном свет еще раз мелькнул, все в классе преображается, и люди как люди, тени пропадают в никуда, все естественней, проще, все как всегда, - вот они две лампы-"молнии", одну вносит Егорушкин, вторую сам Евгений Денис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конечно, это Евгений Денисович, красавчик с длинными русыми волосами, в пиджачке, в синей косоворо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ономим керосин, - с порога оправдывается Евгений Денисович, - бережем для заня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понимаете, что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же школьный керос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ят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шко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ваши ученики будут есть, вас это интерес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у лампу ставят на стол, другую подвешивают под потолок, все видно, всех видно, на свету все как-то замет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снимает фуражку, кладет на стол, вытягивает руку, не глядя ни на руку, ни на Устинова, - непререкаемый театральный жес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Спи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рассматривает Быстрова. Странное лицо, точно высеченное из песчанника, гладкие белесые волосы, будто смазанные маслом, такие же белесые брови, сумасшедшие - и не серые, а синие глаза, прямой нос с ноздрями, раздувающимися как у злого жеребца, бледные широкие губы, и подбородок такой благородной формы, что, носи он бороду, ее следовало бы сбрить, чтобы лицо не утратило своих законченных очерт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потолк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всего и произносит он, но Славушка понимает, что теперь не будет ни драки, ни крика, ни обмана, так велик авторитет этого человека, его боятся, это очевидно, но есть в нем что-то еще, что заставляет одних притихнуть, других подчиниться, а третьих поверить и пойти за ним, куда бы он их ни по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отводит плечи назад, сбрасывает бекешу, подходит к доске и видит в углу маль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что здесь дел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молчат, сейчас их выгонят, и, собственно говоря, они уже и сами не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синих глаз пронзителен и беспоща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дите, сидите, - снисходительно говорит Быстров. - Учитесь. Может, кто из вас станет еще председателем совнар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брасывает на доску бекешу, возвращается к столу. Смотрит на бумагу, где расписано, какие и за кем закреплены земельные наделы, а все остальные смотрят на Быстрова, ждут, что он скажет, спорить с ним опасно и почти бесполезно, знают - как он решит, так тому и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емля... - задумчиво произносит Быстров. - Все под ноги себе смотрите... А нет, посмотреть вокруг себя... - Он смотрит куда-то поверх мужиков. - И даже подальше... - И смотрит дальше. - В Европу, напри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 Макарович тоже завороженно смотрит на бумагу, где все расписано так ловко, что не сразу уразумеешь, какую отличную землю отписал себе автор этого пл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вропа - плохой признак, так у Быстрова всегда, заговорит о равенстве и братстве, а потом примется уравнивать всех поблиз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вы, товарищи, не ставили свои личные интересы выше интересов мировой революции, заслушаем доклад о текущем момен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молчал, точно кто-то еще, кроме него, мог сейчас сделать доклад, вытянул руку, указал пальцем на женщин, заслонивших висящую на стене физическую карту обоих полушарий, и взялся за речь, как берутся за плуг или кувал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могу сообщить вам радостную новость, - начал Быстров. - В ознаменование торжественной годовщины Октябрьской революции в Москве открыт памятник нашим учителям товарищам Марксу и Энгель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общение не волнует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лоп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а никто не поддерживает, хлопнув ладонью о ладонь, он стискивает кулаки и сует их в карм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онятно? - спрашивает он. - Можем уже позволить себе памя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пережил весь гнет и зверства старого, капиталистического режима, тот научился многому и многому. Мы знаем, что добыто мало... - Он точно думает вслух, медленно произносит слово за словом, точно повторяет кого-то, кого слышит лишь он один. - Да, сделано мало с точки зрения достижения конца, но сделано много, необыкновенно много с точки зрения упрочения фундамента. Говоря о социализме, нельзя говорить о сознательном строительстве фундамента в самых широких рабочих массах в том смысле, что они взяли книжки, прочли брошюру, а сознательность здесь в том, что они взялись собственной энергией, собственными руками за необыкновенно трудное дело, наделали тысячи ошибок и от каждой ошибки сами страдали, и каждая ошибка выковывала и закал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гот звучит в необычайно высоком регистре, можно подумать, что Быстров страдает, говоря о страданиях, а сам всего лишь инструмент, на котором ветер революции играет свою мелод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 кто наблюдал деревенскую жизнь, кто соприкоснулся с крестьянскими массами в деревне, говорит: Октябрьская революция городов для деревни стала настоящей Октябрьской революцией только летом и осенью тысяча девятьсот восемнадцатого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говорит о том, что нельзя обгонять развитие масс, что движение масс вперед вырастает из собственного опыта масс, из их собственной бор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что он говорит, и отвлеченно и конкретно, - мудрость, накопленная в течение лишь одного года, но такого года, который своими событиями превосходит иное столе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огда приобщились к Октябрьской революции, когда создали комбеды, экспроприировали у кулаков хлеб и отправили его рабочим Москвы и Ту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когда отвлеченные понятия обретают плоть действительности, хлеб отбирали не только у кулаков, Быстров был щедр на угрозы, собирая по волости хлеб для победившего пролетари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жно и подавленно слушают мужики, они не знают, чего им ждать, не знают всего того, что известно Быстрову, во всяком случае, им хочется думать, что Быстрову известно, что их ждет впер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е еще не приходилось слышать таких речей, он часто слышал, как рассуждали и даже спорили знакомые и родственники его матери, учителя, врачи, адвокаты, но таких вот пугающих речей, обращенных ко всем и ни к кому в отдельности, он еще не слы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все говорит, говорит, чего-то добивается от этих вот сидящих и стоящих перед ним мужиков, а говорит о том, что происходит далеко за пределами Успе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я теперь на нас и собираются силы всемирного империализма, которые сильнее нас в данный момент, хотя нас теперь окружают солдаты империалистов, которые поняли опасность Советской власти и горят желанием ее задушить, несмотря на то, что мы правду говорим сейчас, не скрываем, что они сильнее нас, - грозит он мужикам, и голос его звучит фортиссимо, - мы не предаемся отчая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понимает, в чем могущество этого человека в серо-зеленой гимнастерке и синих галифе, но он могуществен, его голос гудит как труба, его глаза мечут мол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мания загорелась, а Австрия вся горит... - Он не только не боится, он угрожает империалистам, чью силу он только что признал. - Мы видим, как Англия и Америка так же дико, безумно зарвались, как Германия в свое время, и поэтому они так же быстро, а может быть, и еще быстрее приближаются к тому концу, который так успешно проделал германский империализм. Сначала он невероятно раздулся на три четверти Европы, разжирел, а потом он тут же лопнул, оставляя страшнейшее зловоние. И к этому концу мчится теперь английский и</w:t>
      </w:r>
      <w:r>
        <w:rPr>
          <w:rFonts w:eastAsia="Times New Roman" w:cs="Times New Roman" w:ascii="Times New Roman" w:hAnsi="Times New Roman"/>
        </w:rPr>
        <w:t xml:space="preserve"> </w:t>
      </w:r>
      <w:r>
        <w:rPr>
          <w:rFonts w:eastAsia="Times New Roman Cyr" w:cs="Times New Roman Cyr" w:ascii="Times New Roman Cyr" w:hAnsi="Times New Roman Cyr"/>
        </w:rPr>
        <w:t>американский империализ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грозит все неистовее и неистовее, голос его обретает странную силу, это уже не одинокий фагот - фаготы, гобои и кларнеты наполняют воздух своими призывными зв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немцы хотели послать сюда, в Москву, своих солдат, мы сказали, что лучше ляжем все в боях, но никогда на это не согласимся. Мы говорили себе, что тяжелы будут жертвы, которые должны будут принести оккупированные области, но все знают, как Советская Россия помогала и снабжала их необходимым. А теперь демократические войска Англии и Франции должны будут служить "для поддержания порядка", - и это говорится, когда в Болгарии и Сербии Советы рабочих депутатов, когда в Вене и Будапеште Советы рабочих депута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ичего не понимает, не понимает, что и к чему, он еще только ребенок, случайно очутившийся там, где делается история, но что-то уже трепещет в нем, струны его души задеты, они откликаются, зву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 это даром не пройдет! Они идут подавлять народ, переходящий к свободе от капитализма, душить револю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ый человек этот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мы не были столь близки к международной пролетарской революции, как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говорит так, точно перед ним не сельская сходка, а все челове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если мы никогда не были так близки к международной революции, то никогда наше положение не было так опасно, как теперь. Империалисты были заняты друг другом. И теперь одна из группировок сметена группой англо-франко-американцев. Они главной задачей считают душить мировой большевизм, душить его главную ячейку, Российскую Советскую Республику. Для этого они собираются построить китайскую стену, чтобы оградиться, как карантином от чумы, от большевизма. Эти люди стараются карантином избавиться от большевизма, но этого быть не может. Если господам англо-французского империализма, этим обладателям совершеннейшей в мире техники, если им удастся построить такую китайскую стену вокруг республики, то бацилла большевизма пройдет через стены и заразит рабочих всех ст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ая музыка звучит где-то внутри Славушки, раскаты приближающейся грозы нависли над ним, точно он снова очутился в поле, в бесконечном осеннем поле, где свирепствует октябрьский ветер, ветер самой неистовой револю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предельное поле, простор, поля России. Ветер волнами ходит в хлебе. Степное знойное море. Сонмы кузнечиков, клекот ястребов, переливы перепе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ер несется меж хлеб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ы идем в наш последни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решительный бо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улавливает только отдельные фра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ржуазия побеждена у нас, но она еще не вырвана с корнем... Все элементы разложения старого общества, неизбежно весьма многочисленные, связанные преимущественно с мелкой буржуазией, не могут не показать себя... А показать себя элементы разложения не могут иначе, как увеличением преступлений, хулиганства, подкупа, спекуляций, безобразий всякого рода. Чтобы сладить с этим, нужно время и нужна железная р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упреждает Быстров или гроз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ыло ни одной великой революции в истории, когда бы народ инстинктивно не чувствовал этого и не проявлял спасительной твердости, расстреливая воров на месте преступ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лавушки такое ощущение, точно он уже слышал эт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Когда? От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лавушке не удается ни подумать, ни вспомнить, голос Быстрова глохнет, точно делится он со слушателями ему одному известной тай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имеем одного чрезвычайно опасного тайного врага, который опаснее многих открытых контрреволюционеров; этот враг - смертельный враг социалистической революции и Советско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же этот вр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аг, о котором я говорил, это стихия мелкого собственника, живущего одной мыслью: "Урвал что можно, а там хоть трава не расти", - этот враг сильнее всех корниловых, дутовых и калединых, взятых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опять звучит фортисс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инственным средством для борьбы с грозными опасностями является стальное напряжение всех сил и мощная поддержка! Социалистическая революция нарастает... По всей планете слышна мерная поступь железных батальонов пролетари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е представляется, что он идет в железных ря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ивительно внимание, с каким слушают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есые брови дернулись, он одергивает гимнастерку, точно бежал, бежал и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бы, цель достигнута, текущий момент зажат в тиски, железные батальоны замерли, так нет же, ввязалась проклятая б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а как все-таки по части земли солдат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инов и его дружки совсем было успокоились, коли дело дошло до мировой революции, может, шквал пролетит мимо, не заденет Успенского, не велико село, можно оставить в по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нет, вылезла проклятая баба, да и добро бы путная женщина, а то ведь распустеха, матерщинница, гуляла с кем или не гуляла на стороне, про то никто не знает, но с тех пор как Пашка Сафонов пропал в четырнадцатом году без вести, в Мотьку точно дьявол вселился, осталась она с тремя детьми гола, как яблочко на яблоне, и ветер трясет, и дождь поливает, а оно знай блестит и людей смущает, ни шабрам, ни шабрихам нет от нее покоя, до волостного старшины доходила: помочи, подпоры, пособия - всего ей нужно, ведьма, а не баба, тьфу, пропади она пропа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тька продол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етто очень распрекрасно, что вы разъяснили, Степан Кузьмич, рви себе сколько можно, а там хоть трава не расти, только почему одни рвут, а другие... сос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сказала, ни стыда у бабы, ни со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Быстров сделал вид, что не заметил такого безобраз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шу вас, товарищ... товар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фонова я, Матр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Сафонова... Объясните свою претенз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тьке позволяют иметь претенз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й все нипочем, ей только дай в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лдатка я, Степан Кузьмич. Трех дитев имею: двух сынов и девку. А мне один надел на покойника. И на самом незародливом месте. Под Кукуевкой. Живу я у Кривого Лога, а дают под Кукуев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вскидывает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не к ней, к Устин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 Макарович пожимает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амостоятельная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начит несамостоятельная? Вы, что ли, будете ее корм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Мотька считает самым подходящим залиться сле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ыстров не терпит женских слез, строго ее обр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Идите на свое место, сейчас все ре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тька не знает - послушаться или не послушаться, но синие глаза Быстрова обладают магической силой, и она смущенно возвращается к прочим баб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то, - облегченно замечает кто-то из муж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нии" ярко сияют. Все смотрят на Быстрова. Он торжествен и ст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ходим к голосованию, - говорит он. - Филипп Мака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е, как мы есть... - В присутствии Быстрова Устинов теряется. - Кто за то, чтобы, так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знает, что сказать и за что голосовать, он охотно проголосовал бы за список в его первоначальном виде, но Быстров огибает стол, подходит к передней парте, он знает, с чего начать, искушен уже в политике, - сперва издалека, а затем подойти побл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осую: кто за мировую револю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мировую революцию голосуют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оздерж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державшихся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а то, чтоб Матрене Сафоновой дать на всех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в этом вопросе единодушия уже нет, далеко не все хотят благодетельствовать Мотьке; за то, чтоб дать Мотьке земли на всех детей, голосуют бабы, да и то не все, да Спирька Ковшов, самый завалящий мужичонка, который свой надел всегда сдает исп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нет, погоди, все одно ей не об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тут, то там, раздаются протестующие голоса. Но Быстров быстро овладевает поло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гласны? Что ж, дело, конечно, не в какой-то одной гражданке. Переведем вопрос на принципиальную почву. Вам известно, что декретом Советского правительства женщины приравнены к мужчинам? По всем статьям. В семейном вопросе, в политическом, в хозяйственном. То есть и по части земли. Известно? - В голосе Быстрова дребезжат угрожающие ноты. - Я спрашиваю: известно насчет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кам отвечать не хочется, бабы не реш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 становится напряж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естно, - сиплым дискантом произносит какой-то мужичок в задних рядах, чтобы не раздражать нача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картинно отступает на шаг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ам что - не нравятся декр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ерить Быстрова в том, что нравятся, никто не спе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мы сейчас выявим, кого куда клонит, - угрожающе заявляет Быстров. - Голосую: кто против декретов Советской власти, прошу поднять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рание успенских земледельцев проявляет редкое единоду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икого? - Быстров оборачивается к Филиппу Макаровичу. - Товарищ Устинов, запротоколируйте: никого! - Быстров слегка вздыхает, вырвав у мужиков эту победу. - Своим голосованием вы сами приговорили, что все женщины получат землю на равных основаниях с мужчинами. - Он поглядывает на мужиков, как петух на свое куриное стадо. - Товарищ Сафонова! - зовет он. - Прошу... Прошу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ена конфузится, поправляет пла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бы подталкивают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иди! Чего уж там... Кличут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ена выбирается к столу. Дергает платок за концы, затягивает потуже узел. Щеки ее разрумянились, спроси кто сейчас, рада ли, что добилась своего, она тут же откажется от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ыстров ни о чем не 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равляю, - строго говорит он, протягивает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ена подает ему кончики пальцев, и они обмениваются рукопожат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дла, - негромко говорит кто-то сз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 переспрашивает Быстров и разъясняет: - Чтоб по этому вопросу никаких больше недоразумений. Сколько Устинову, столько и Сафоновой и всем... Понятно, товарищи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го уж понят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яйте, гражданин председатель, возможно задать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алерий опять по-ученически поднимает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здесь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ражданин председатель, здесь не столько как священнослужитель, а на предмет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еще там земли?! - вопит все тот же старик, у которого нос треугольником. - У церквы свой уча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ой участок? - интересуется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 Макарович наклоняется к уху Быстрова. Объясняет. Участок между церковью и почтой издавна закреплен за прич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 какому такому закону? - спрашивает Быстров. - Не дарена, не куплена, а св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цу Валерию удивителен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так пове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задум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за требы чем платят - зер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придется. Случается, и зер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намедни хлеб на селе для городского пролетариата собирали, вы сколько, батюшка, 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н он куда г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меня не требовали, потому как мой хлеб не взращенный, а труд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 пони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енный за службу, а не с зем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может, вам и не надо земли, прихожане и так отсыпл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ы и не надо, прокормлюсь, за дочек беспокоюсь, за их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ки внимательно следят за переговорами: кто кого уговорит: Быстров упрям, отец Валерий настойч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верите в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в к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аше, советское? На будущее надо по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алерий косит глаза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н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алерий вправду не понимает, куда клонит Быстров, он хоть и в подряснике, но мало чем отличается от успенских мужиков - такой же озадаченный вид, та же тревога за землю. Зато Быстров все самоувереннее и самоувереннее, сейчас он особенно ст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имер, в мировую револю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алерий смущенно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ите во всемирный коммунизм?.. Установим на Земле, потом на Луне, на Мар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алерий набирается муж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е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ом случае отобрать землю, - приказывает Быстров Устинову. - Землю давать только тем, кто согласен на мировую револю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алерий сейчас запла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с нами не по пути. А с дочками вашими особый разговор, я им укажу вы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может отец Валерий сказать, что верит в коммунизм, да еще на Луне, покриви он душой, мужики все равно ему не поверят, все их уважение потеря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жалеет батюшку, но ничего не поделаешь: рожденный ползать летать не может, сам Славушка не сомневается в возможности полета на Луну, помнит Уэллса. "Первые люди на Луне" он прочел года три назад, уверенность Быстрова лишь приближает неизбеж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шим по справедливости, - говорит Быстров. - Землю делим по числу душ, а кому какую, определим по жребию. - Указывает на список и обращается к Устинову: - Все участки перепис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 Макарович разводит руками - может ли быть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мля, принадлежащая успенскому обществу, поделена на равные участки, они разнятся лишь качеством земли и отдаленностью от с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рассматривает сп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 нашинковали! Чтоб коммуной, а то вон какая чересполос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икто не догадывается, что придумал Быстров; он что-то соображает и обращается к Евгению Денисов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традка найд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лезет в шкаф, подает тетрадку. Быстров поворачивается к мальчикам, оказывается, он вовсе о них не забыл, подзывает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жьте бумагу и пишите ном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заставляет Егорушкина перенумеровать по списку все учас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так: я называю домохозяина, ребята достают номер и участок, номер которого выпал, закрепляется за этим хозя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 Макарович бледнеет, справедливее не может быть дележа, только нет надежды, что земля за Кривым Логом достанется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идет как по маслу: Быстров называет фамилии, Колька и Славушка поочередно вытаскивают бумажки, и Егорушкин отмечает кому какой достался уча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ругается, кто смеется, кто плачет; кто-то в выигрыше, кто-то в проигрыше; но ничего не скажешь - что честно, то ч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ребьевка тянется долго, участки должны соответствовать количеству душ в хозяйстве, иногда приходится тащить жребий и по второму и по третьему 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ки нервничают, устали от ожидания и зависти, не будь Быстрова, давно бы передрались. Довольны игрой мальчики, они преисполнены важности, в их руках судьба успенских мужиков. Быстров зорко наблюдает за поряд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аведливость - оружие слабых, за справедливость ратуют бедные и слабые, Мотька всех может перекричать, но до последней минуты не верит, что ей дадут землю на равных правах с Устиновым, но вот доходит очередь до нее, и ей дают не только на покойника-мужа, но и на двух сыновей, и даже на девку, на которую она уж никак не рассчитывала получить, и земля достается не так чтобы очень уж плохая, не хуже, чем другим, и недалеко от дома, и Быстров становится для нее олицетворением справедл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ля Устинова происходит чудо: Славушка опускает руку в шапку и вытаскивает сороковой номер, под этим номером значится земля за Кривым Логом, по второму разу номер вытаскивает Колька, и второй участок выпадает Устинову опять же за Кривым Логом; правильно говорится, богатому деньги черти куют, на такую удачу Филипп Макарович никак уж не мог наде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еж окон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 облегченно говорит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уж справедливее, - скрепляет приговор Усти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о, одну "молнию" уже погасили, выгорел керосин, давно пора по до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ъявляю собрание закрытым, - говорит Быстров. - Счастливо оставаться,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менно он остается в школе, мужики скопом вываливаются на улицу, - Быстров приучил себя доводить дело до к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утречком перепишите - и в исполком, - наставляет он Устинова и Егорушкина, еще раз просматривая список. - Чтоб никаких измен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 чему? - успокаивает Устинов. - Не может быть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вери стоит насупленный Евгений Денисович, но и его не обходит вниманием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ичего, не обижайтесь, добавлю вам керосина, есть еще лишек на скл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творно цыкает на маль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чего тут, галчата? По домам, по домам! А то ваши матери мне завтра холку нам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и давно готовы дать деру, да совестно Быстрова, он доверил им дележ земли, а они, не успела кончиться сходка, будто маленькие дети, заморгали глазами и спать. Но если сам го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койной ночи,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темень, хоть глаз выколи, только шум какой-то, точно что-то топчется во тьме. Да и впрямь топчется, грузное, тяжелое, пыхтит и сопит, живое мес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ька, чего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ки сгрудились в кучу. "Дай ей... Дай, дай! Падла..." И точно из-под земли, жалобный бабий стон: "Ох... 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это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ька быстро разбирается в происходя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чего... Мотьку бьют. Уму у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атаневшие мужики бьют: "Вот табе земля... Вот табе зем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емли сколько отняла?! На баб, на 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е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же убь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што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гу к Быстрову,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всех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раздумывал, - кроме Быстрова, Мотьку спасти некому, времени препираться с Колькой нет, рванулся к 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толом Егорушкин под надзором Филиппа Макаровича переписывает список, Быстров и Зернов беседуют у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 задыхаясь, зовет Славушка. - Сафонову бь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о чем не расспрашивая, Быстров рванулся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 только спросил на 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сумел объяснить, только бежал рядом с Быстровым и повто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ойдись! - заревел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ьма по-прежнему топталась, сто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молния и гром прорезали ночь. Славушка замер от испуга. Быстров выстрелил: раз,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ое скопище мгновенно растаяло в темноте. Тьма опуст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ы там? - громко спросил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ответил. Он чиркнул спичкой. На мгновение пламя осветило лежащую жен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наклонился, помог подн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вай, держись з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фонова встала, тихо что-то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что-то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мать, выдюжим, - добродушно, даже весело сказал Быстров. - Не сумлевайся, победа будет за н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ькая, тоскливая ночь, все спит, одни прусаки бегают по столу. Потрескивает ватный фитилек в конопляном масле, загадочные тени шевелятся по стенам. За окошком ветер, в кухне ду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луночничает над книгой. Стоит перебороть сон, и читается чуть не до утра. Выцветшие романы в выцветших обложках, приложения к "Ниве", ветшающие на полках громоздкой этажерки в тени старого филодендрона, чьи воздушные корни колеблются в спертом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потрескивает фитилек в конопляном масле. Храпит Федосей на лавке. Надежда спит на печи. Подувает за стеной ве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пит и не спит. Над книжкой в синей обло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вздыхает и точно лопается. А-ахх, булькает, булькает, и а-ахх - лопается. Точно пузырьки в луже после дож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жда после ужина замешала в квашне опару. Поднимается опара в квашне. Булькают пузырьки. Тесто ползет из-под старой кацавейки, наброшенной Надеждою на кваш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скак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жда! Надежда! Все у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ежать, скорее бежать из кух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книг, немногих книг, которые Славушка - все-таки, все-таки! - захватил с собой в дорогу, Пушкин, Лермонтов и - случайно - тоненькая книжечка странных стихов. Кто-то из маминых знакомых перед самым их отъездом в деревню привез книжечку из Петербур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гая матери собирать вещи, - прежде всего следовало захватить чайный сервиз, подаренный папой маме в день десятилетия их свадьбы, о том, чтобы его оставить, не могло быть и речи, - они спорили о другом: Вере Васильевне хотелось захватить побольше одежды, а Славушке - кни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благоразумен, книг везде сколько угодно, а туфли от Вей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он сунул на дно саквояжа несколько книг. Однотомник Пушкина. Подарок папы. Любимый папин писатель. Хотелось взять Цицерона. Тоже память о папе. По этой книге отец обучал его латыни. "Справедливость к богам - религией, к родителям - благочестием называется". Цицерона он отложил. Другой латыни обучит его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темно. Зажечь коптилку нельзя - разбудишь маму. А спать не хочется. Разувается и босиком подходит к этажерке. С легким шорохом вытягивает тоненькую книжечку. "Двенадцать". Пристраивается у окна. Рассвет чуть брезжит. Странные стихи. Так не похожи ни на Пушкина, ни на Лермонт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любил проводить время с отцом, он всегда рассказывал удивительные ис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ще всего отец пересказывал "Повести Белкина". Пересказывал применительно к себе, точно все это происходило с ним сам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лет спустя Славушка иногда задумывался о себе: что привело его в стан револю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гда возникал один ответ: русская литература. Значительная часть жизни русских людей тянется от книги к книге, и всю эту зиму до самой весны Славушка больше внимания уделял книгам, чем окружающим его лю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иблиотека в Народном доме полным-полна книг, и среди них сочинения утопистов. Только что изданных Госиздатом. Можно подумать, будто в Москве никому нет дела до Колчака. Томас Мор, Кампанелла, Фурье... Их глазами заглядывают деятели народного просвещения в будущее. В общество, где нет частной собств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идит на крыльце. Все вокруг дышит весенним теплом, на коленях у него книга Кампанеллы, все его мысли устремлены в "Город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лачко закрывает солнце, и все мгновенно меняется: дождя еще нет и, возможно, не будет, а ощущение непогоды мгновенно возникает в д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днял голову. Так и есть, по двору семенила Прасковья Егоровна, переваливаясь с боку на бок, похожая на раскормленную серую индю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статочно ей увидеть Славушку за книгой, как она придумает для него работу. Бить масло. Качать мед. А то и вовсе пошлет на хутор с поруч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ет откуда-то из-за коровника и останавливается у сарая. Палкой шурует в крапиве. Какая-то полоумная курица несется в крапиве. Славушка тоже находил там я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лоняться ей трудно. Сейчас поз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ползает с крыльца на травку, видна часть двора, и не видно Прасковьи Егоровны, если старуха появится, он исчезнет со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появляется Алеша Полеван. Неизменная торба перекинута через плечо. Золотится каштановая бородка. Взгляд его останавливается на мальчике. Глаза у него как у ягненка, целомудренные и любопыт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узнал о существовании Полевана всего лишь как недели с две. Колька и Славушка как-то подошли к краю оврага и увидели внизу у реки человека в коричневой свитке, тот стоял на коленях и смывал с головы желтую краску. Стояла середина апреля, в Озерне пенилась ледяная 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ачок, Алешка Полеван. Ходит по деревн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это он? - удивился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ька захохотал, подобрал ком земли и швырнул в дура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надо, не будет кр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ька догадался, что девки выложили на травку белиться холсты, а Алешка стянул холст, ребята заметили, догнали, достали из торбы яйца, что надавали дурачку бабы, и побили об его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ан удивительно кого-то напоминает: продолговатое лицо, сумасшедшие глаза, страдальческая улы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догадывается - Полеван похож на Иисуса Хр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м что-то жалкое и царств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ан пытается что-то с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ан идет в глубь двора. Движется по траве, как Христос по Генисаретскому оз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нова уносится в свой "Город", где нет негодяев и тунеядцев и где не люди служат вещам, а вещи людям. Военное дело, земледелие и скотоводство там самые почетные занятия. Жители живут в общежитиях, питаются в столовых, а свободное время посвящают наукам, искусствам и физическим упражне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шистые барашки несутся по-над домом, над кленами, над такой милой зеленой землей. Остается только отложить книжку и возводить свой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пронзительно кудахчет курица. Зеленый луч, дробясь и преломляясь сквозь стекла крыльца, золотистой пылью рассыпается по раскрытой стра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округ исполнено весенней прелести, но эту прелесть нарушает звериный 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днялся со ступен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лятая старуха лупила Полевана клюкой. Лежа ничком в крапиве, он выл, прикрывая руками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известно, чем провинился дурачок, но лупила старуха беспощадно. Ноги Полевана дерг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уж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рывается с крыльца и несется к са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стан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рывком выхватил палку из рук стар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нялые глаза вонзились в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Ще... Ще... 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ан не двигался, втянув голову в ш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вай, вста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толкнул его н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ан повернулся на бок и, прищурясь, одним глазом поглядел на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тшвырнул палку, поднял Полевана за пл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ан улыбнулся, и слеза, похожая на стеклянный шарик, скользнула по его щ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ан послушно побрел со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де же книжка? Где книжка-то? Славушка испуганно посмотрел вслед Полевану. Книжка валялась на траве. Славушка наг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Щенок!.. - Старуха захлебнулась. Славушка обернулся. Она занесла па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арьте! Ударьте! Посме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стинктивно заслонился книж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кнула палкой в землю, сунула трясущуюся руку к себе в карман, протянула клю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еси-ка с анбару выторок для птю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осмелился ослушаться, взял ключ, пошел к амб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торок, выторок... Каких еще выто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вспомнил, как Надежда замешивала для птиц корм. Высевок! Отрубей! Заставит сейчас месить корм. В лазоревом небе паслись пушистые барашки. Этих ни загнать, ни заколо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Фомич расстегнул на рубашке пуговку, сунул пятерню за паз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ресный тип! Математику преподает в куртке, да еще застегнутый на все пуговицы. Чертит всякие биссектрисы и параллелограммы, мел осыпается, куртка вся в мелу, вспотеет, ни одной пуговицы не расстегнет. Лобачевский - да и только. А вот на уроках литературы всегда в рубашке с расстегнутым воротом. Уроки задает по Саводнику, а потом отложит учебник в сторону, подойдет к окну и скажет как бы про себя: "В тот год осенняя погода". Заглянет в окно, на улице весна, зацветает сирень, да как заорет: "...снег выпал только в январе на третье в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господа товарищи, приготовить к пятнице по стихотворению. Наизусть. Вольный выбор. Тема - русский народ. Судьба, так сказать, народа. Понятно? Посмотрим, как усвоили вы литературу. Будем считать это устным экзаменом для перехода в следующий класс. Урок окон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ватил под мышку классный журнал - и был таков. Свиней побежал корм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суды и пересуды. Что учить? Двух одинаковых стихотворений Иван Фомич не потерп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ятница - затрапезный день. Однако Иван Фомич изменил самому себе, явился в куртке, сам выдвинул стол на середину, торжественно уселся, раскрыл жур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 Пауза. - Начнем... - Пауза. - Боб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щий вздох облегчения, вызывает по алфавиту, всякому свой ч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и пошло! "Друг мой, брат мой, усталый страдающий брат... Вырыта заступом яма глубокая, жизнь бесприютная, жизнь одинокая... Выдь на Волгу, чей стон разд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ецы постанывают, Фомич удовлетворенно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Отлично. Хорошо. Четыре. 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арадный подъ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уж наперед пять. Славушка выбирается из-за парты, уверенный в успехе, неторопливо подходит к столу, в руках узенькая книжечка, он всю ночь повторял стихи, не зубрил, не читал, - повторял, вслушиваясь в ночной весенний шум, знает наизусть, как символ в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изу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Иван Фо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ерный вечер.</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лый снег.</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тер, ветер!</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ногах не стоит человек...</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 ч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О Ро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вобода, свобод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Эх, эх, без крест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тька с Ванькой занята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ем, чем занят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те. Чем зан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может остановиться, стихи влекут мальчика помимо его во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оварищ, винтовку держи, не трус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альнем-ка пулей в святую Русь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кондовую,</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избяную,</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толстозадую...</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прокинулась лицо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убки блещут жемчуго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х ты, Катя, моя Кат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олстоморденька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кружевном белье ходила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ходи-ка, поход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офицерами блудила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блуди-ка, поблуд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Эх, эх, поблуд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ердце екнуло в груд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может остановиться. Голос звенит на самых высоких нотах. Иван Фомич скрещивает на груди руки: говори, говори, тебе же хуже. Славушка ужасается и чита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х, товарищи, родны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Эту девку я любил...</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чки черные, хмельны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этой девкой проводил...</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з-за удали бедов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огневых ее очах,</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з-за родинки пунцов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зле правого плеч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ие хихикают, хотя толком никто ничего не понима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pPr>
      <w:r>
        <w:rPr>
          <w:rFonts w:eastAsia="Times New Roman Cyr" w:cs="Times New Roman Cyr" w:ascii="Times New Roman Cyr" w:hAnsi="Times New Roman Cyr"/>
          <w:i/>
          <w:iCs/>
        </w:rPr>
        <w:t>Шаг держи революцьонный</w:t>
      </w:r>
      <w:r>
        <w:rPr>
          <w:rFonts w:eastAsia="Times New Roman" w:cs="Times New Roman" w:ascii="Times New Roman" w:hAnsi="Times New Roman"/>
          <w:i/>
          <w:iCs/>
        </w:rPr>
        <w:t>!</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лизок враг неугомонны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ебе и старший класс трудовой школы. За окном весенний день, чирики-пузырики, благорастворение воздухов, а здесь, в четырех стенах, загадочная, неподвижность Ивана Фомича и, как дощечки в иконостасе, деревянные лица деревенских мальчи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переди - с кровавым флаго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за вьюгой невиди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от пули невреди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жной поступью надвьюжн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нежной россыпью жемчужн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белом венчике из роз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переди - Исус Христос.</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Фомич молчит. Долго молчит. Выходит из-за стола, руки за сп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ак... - И быстро руку к Славушке. - Что это за стихи? Дайте-ка... - Небрежно перелистывает книжечку. - Д-да... Ну что ж... - Медленно прохаживается, медленно говорит: - Мне встречался этот поэт... Нарисовать образы своих современников не так-то просто. Это лучше удавалось представителям русской демократической интеллигенции. Затем наступил упадок, поэзия стала пренебрегать интересами общества... - Иван Фомич глядит на мальчика сверху вниз. - Вам известно, что такое d</w:t>
      </w:r>
      <w:r>
        <w:rPr>
          <w:rFonts w:eastAsia="Times New Roman" w:cs="Times New Roman" w:ascii="Times New Roman" w:hAnsi="Times New Roman"/>
        </w:rPr>
        <w:t>e</w:t>
      </w:r>
      <w:r>
        <w:rPr>
          <w:rFonts w:eastAsia="Times New Roman Cyr" w:cs="Times New Roman Cyr" w:ascii="Times New Roman Cyr" w:hAnsi="Times New Roman Cyr"/>
        </w:rPr>
        <w:t>cadentia? Символизм, декадентство... Падение искусства. Французская болезнь. Бодлер, Верлен, Метерлинк... Перекинулось это поветрие и к нам. Бальмонт. Белый. Брюсов... Несть числа. Мистика, индивидуализм... - Он отпустил бороду, укоризненно покачал головой. - Ну что вы нашли в этих, извините, стихах? Тр-р-раге-дия... - Пророкотал это слово. - Только не все ладно в этой трагедии. Толстая морда Катьки и бедовая удаль ее очей... - Вернулся к столу, засмеялся. - Мало идут огневые очи к толстой морде! Да и пунцовая родинка... Петруха в роли изысканного ценителя женских прелестей... - Иван Фомич небрежно помахал книжечкой. - И вообще, поэзия и политика - две вещи несовмест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уждает уверенно, убежденно. Славушке нечего возразить, он сам не понимает, почему ему нравятся эти ст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ым движением Иван Фомич вынул из кармана часы, взглянул на цифербл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Никитин кончит урок и пойдет кормить свиней. А после таких стихов нельзя идти к свиньям! Можно пойти в поле, в лес, запеть, заплакать... Иван Фомич просто ничего не чувствует. Он умный, безусловно умный, но совершенно немузыкальный. Определение нравится Славушке. Немузыкальный. Ничего не слышит. То есть, конечно, слова слышит, рассуждает о словах, но не умеет дышать словами, слышать скрытую в них музыку; шелест листьев, биение сердца, стон любви, то самое движение миров, которое приносят людям поэ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наконец и звонок. Однако Иван Фомич не собирается у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же такое поэма? Прошу вас... - спрашивает он Сла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эма - это повествовательное художественное произведение в стих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э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и связи, ни смысла... - Глаза Ивана Фомича блестят, он обводит рукой класс. - Мы сейчас выясним, кто готов признать это за поэзию. Демократическим способом, путем всенародного опроса. Кому понравились эти стихи, прошу поднять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е могут не понравиться. Это же стихи! Это же настоящие ст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торжественно поднимает руку... Все сейчас поднимут руку за эти ст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Фомич проводит ладонью по бороде и спокойно, даже вежливо, обращается к Сла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видит, что никто, никто... Трусы! Боятся не перейти в следующий класс. Сейчас они получат та, что заслуж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тискивает кулаки, вытягивается на носках и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аны! Ба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аны! - взвизгив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он заплачет... Он выскакивает из-за парты, проносится мимо Ивана Фомича, выбегает за дверь, устремляется вниз по лестнице... Прочь, прочь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знает, что последует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альше Иван Фомич сконфуженно разведет руками, точно и он повинен в том, что Славушка обозвал своих одноклассников бара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к же вы, уважаемые товарищи, будете на это реаг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ажаемые товарищи не знают, как надо реагировать и надо ли вообще реаг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лупов многозначительно усмех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чт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вестно, он любитель д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сочтемся, - резко обрывает Иван Фомич. - Но и нельзя смолчать. Ведь он вам товарищ. Он оскорбил вас... Людей, которые идут наперекор обществу, общество бойкотир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вольно долго распространяется о конфликтах между личностью и обществом, объясняет, что такое общественный бойкот, и опять предлагает голос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а то, чтобы объявить Ознобишину бойк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руки поднимают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лавушка тем временем бежит берегом Озерны в Нардом, к Виктору Владимировичу Андриевскому, умеющему извлекать из старинных шкафов соблазнительные и увлекательные кни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колдует за круглым столом, за столом из красного дерева, льет-поливает стол столярным клеем, на столе овечья шерсть, пенька, нитки, тряпки: мастерит усы, бакенбарды, бороды, как взаправдашний театральный парикмах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т! - Он всегда так здоровается и сразу замечает - мальчик что-то кислый сегодня. - Что-нибудь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мотрит на свое отражение в стекле книжного шка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се-таки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звал их бара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рассказывает об уроке, о Никитине, о стих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что декадент?! - восклицает Андриевский. - Зато здор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он знает эти стих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жной поступью надвьюжн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нежной россыпью жемчужн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белом венчике из роз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переди - Исус Христос.</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читает с аффектацией, чуть грассиру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ичье, - заключает он. - В том числе и Никитин. Из хама не сделаешь пана... - И вдруг начинает смеяться. - "Бараны..." Превосходно! Не бойтесь, в обиду не дад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за вьюгой невиди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от пули невредим...</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стригал усы, похохатывал, напевал какие-то "трам-бам-були", а Славушка утешался возле книжек, пока адвокат, парикмахер и режиссер не собрался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хотя пошел мальчик утром в школу, предчувствие не обмануло, его не замечали. Никитин не спрашивал, одноклассники сторонились. Кто-то что-то сказал и осекся. Славушка упрямо сидел на уроках, один Введенский разговаривал с ним, этот всегда поступал всем наперекор и особенно Ники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же из школы Славушка убежал раньше всех - наплевать на то, что его чуждаются! - но дома тоже чувствовал себя ужасно одиноко. Завтра будет то же. Вероятно, следует извиниться, но перед кем? Перед Никитиным, перед классом? Но они же бараны, бараны, и Никитин не прав, ему бы деда Мазая с зай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вечер отворилась дверь из сеней, Нюрка заорала через п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Лаич!.. - Звала мальчика по имени-отчеству, сглатывая слоги. - За вами при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рыльца тарантас, в тарантасе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емте, вызывает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сразу сообраз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стров,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сам приехал за мальчиком, не успел тот взобраться, как Андриевский дернул вожжи, и караковая кобылка понесла пружинящей рыс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ему от меня надо? - испуганно думал Славушка. - Может быть, Иван Фомич нажаловался, Никитин в волости автори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ежиссер посмеивался, подгонял кобылку и посмеивался, что-то забавляло его, и в мальчике все сильнее накипало раздражение против Андрие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рассказал Степану Кузьмичу, - сказал тот со смешком. - Он одобряет вас, хотя это происшествие форменный парадок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такое парадок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знаете? Ваши стихи, например. Утверждение нового в действительности. Революция, если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чего это Андриевский так ве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вот и хутор Кукуе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 Быстров живет у Пенечкиных, им уж никак не может быть симпатична революция, а Быстров олицетворение ее в волостном масшта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адокс, - произносит вслух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удивленно спрашивает Андриевский и смеется. - Ах д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ковая кобылка сворачивает под купы деревьев, - вот длинный сероватый дом, вокруг цвет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бросает в тарантас вожжи, кобылка трусит прочь от крыльца, сама найдет дорогу в конюш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оватый коридор, и... бог ты мой, настоящая гостиная, раза два или три видел Славушка такие гостиные в богатых домах, куда случайно попадал с папой и с мамой: козетки, пуфики, портьеры, рояль, экран, пальмы и в зеленой кадке даже араука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тором году революции из взбудораженной русской деревни Славушка попал в гостиную, как после кораблекрушения из бурного океана на тропический остров... Вот тебе и прас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амом деле все не так уж здесь великолепно; купеческая роскошь, пестрые козетки и чахлые пальмы; Пенечкины сволокли в комнаты, занимаемые Быстровым, все лучшее, чтобы сохранить от возможных реквизиц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и пуст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кричит с этаким приятельским подобостраст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тут же появляется в двер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 Протягивает мальчику руку, уверенно, как мужчина мужчине. - Лаются, говоришь? На большевиков тоже л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ура... - зовет негромко, глядя на араукарию, но его слышат, может быть, даже прислушив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ляется женщина - темные дуги бровей, бездонные глаза, тонкий нос, розовые губы - древняя икона, оживленная кистью Ватто, удивительное сочетание византийской богородицы и французской субр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стихи могут нарушить спокой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еще как! - восклицает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это за ст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олос у нее необыкновенный, отчетливый и ненавязчи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честь? - предлагает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останавливает Быстров и указывает на Славушку. - Он пострадал, пусть он и чи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уставился в ок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ы на горе всем буржуя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ировой пожар раздуем...</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еволюцьонный держите шаг!</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угомонный не дремлет враг!</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спрашивает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 одобряет Быстров, только непонятно кого - чтеца или автора, и осведомляется у жены: - А как тебе, Ш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эти ст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рав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равятся, не нравятся... - Александра Семеновна грустно усмехается. - Они переживут нас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глаза Быстрова осуждали за то, что он оставил первую жену, не по себе, мол, срубил дерево, генеральская жена борцу за народное дело не попутчица. Славушка не знает ту, что оставлена в Рагозине, но такая, как Александра Семеновна, во всем свете только о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те-ка нам поговорить, - обращается Быстров к Андриев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онимаю: конфиден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Андриевский скрывается, Быстров поворачивает мальчика лицом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сто бываешь в Нардоме? - спрашивает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жишь с Андриев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ый вопрос: какая дружба может быть у него с Андриев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 строго произносит Быстров. - Этот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аг? - неожиданно для себя спрашивае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задумчиво говорит Быстров. - Но ни мне, ни тебе он не друг. Революционный держите шаг. А он - ванька-встанька. Видел такую игрушку? Наклонится и тотчас вско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всматривается в лицо Сла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ы, значит, какой... - Оборачивается к жене. - А тебе он нравится, Ш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ксандра Семеновна слегка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ое-что надумал, - говорит Быстров. - Слуш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в следующий раз? - вмешивается Александра Семен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 следующий? - возражает Быстров. - Ничего не надо откладывать. Революционный держите шаг. - Затем он говорит о чем-то таком, что не имеет никакого отношения к Славушке. - Ты, может быть, удивляешься, почему я живу здесь, у помещиков. А зачем жить хуже, если можно жить лучше? Вопхнуться в чью-нибудь избу? Выселить какого-нибудь попа? А здесь и просторно, и удобно, и маскироваться Пенечкиным труднее. Назвались груздями... Коммуна? Так и будьте коммуной. Батраки пашут? Так и вы пашите. Спасайте шкуру, но не задаром. Пенечкины теперь выходят в поле наравне со всеми. Следующий вопрос: генеральская жена. Она действительно генеральская, только не жена, а дочь. Генеральская дочь. Ее отец из тех генералов, которые самим товарищем Лениным</w:t>
      </w:r>
      <w:r>
        <w:rPr>
          <w:rFonts w:eastAsia="Times New Roman" w:cs="Times New Roman" w:ascii="Times New Roman" w:hAnsi="Times New Roman"/>
        </w:rPr>
        <w:t xml:space="preserve"> </w:t>
      </w:r>
      <w:r>
        <w:rPr>
          <w:rFonts w:eastAsia="Times New Roman Cyr" w:cs="Times New Roman Cyr" w:ascii="Times New Roman Cyr" w:hAnsi="Times New Roman Cyr"/>
        </w:rPr>
        <w:t>допущены в рабоче-крестьянскую арм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ксандра Семеновна хму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оворю это я тебе вот зачем, - продолжает Быстров. - Я хочу, чтоб ты мне доверял, как я тебе доверяю, хочу, чтоб ты организовал в нашей волости молоде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правильно произносит это слово, все время делая ударение на первом слоге: "молодежь, молоде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ел к роялю и, стоя, ударил по клавишам, беспорядочный аккорд тут же за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ганизуй-ка ты у нас союз юных коммунистов, - сказал Быстров. - Понимаешь, на что я тебя подвигаю? Объединить молодежь на подвиги во имя Советско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ломил веточку араукарии и помахал ею перед Славу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о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и к чему еще не готов, не готов он объединить молодежь на подвиги во имя Советской власти, и в то же время он не столько понял, сколько почувствовал, что именно сейчас и именно ему предоставляется возможность совершить подви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тов, - сказал Славушка, потому что только "готов" и мог он ответить, - это было как клятва в вечной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 похвалил его Быстров. - Сейчас мы с тобой обсу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в другой раз? - перебила мужа Александра Семеновна, - Поздно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отложим до завтра, - внезапно согласился Быстров. - Утро вечера мудре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один дойдешь? - спросила Александра Семеновна. - Собак не бо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ответил Славушка. - Собак я нисколько не бо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 еще раз похвалил его Быстров. - Завтра я тебя выз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койной ночи, - сказала Александра Семеновна. - Заезжай ко мне, если захочется, живу-то я постоянно в Ивановке, я ведь учительница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ышел, и собаки залаяли за домом, он боялся кукуевских собак, на крыльце стояла чья-то палка, он взял палку, не так страшно, спустился с крыльца, прошел аллеей, вышел на дорогу и, уговаривая себя ничего не бояться, торопливым шажком припустился к Успен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спал, Вера Васильевна тоже лег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это ты шат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Быстрова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у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меня вызвал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ты ему понадоб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т организовать Союз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союз... Что за глу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помощи Советско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понимаю. Чем ты можешь помочь Советско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хотя бы... контролировать уч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обираешься меня контрол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с Быстровым, кажется, ум за разум за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мама, мы все равно с тобой ни до чего не договор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гаси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ак и сделал, заказал себе интересный сон и заснул, но ему так ничего и не приснилось, а когда проснулся, мама причесывалась, а Пети уже не было в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вай, вставай, - поторопила Вера Васильевна сына. - Опозд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еем, - снисходительно сказал он и соврал: - Мне приснился удивительный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торопилась, утром ей не до с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аскоро сочинил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шь: Москва, революция. Идут солдаты. Отряд солдат, понимаешь? С ружьями. На груди у них красные банты. А впереди командир, Исус Христ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ости какие, - оборвала Вера Васильевна сына. - Я думала, действительно что-нибудь интерес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думал: как же неинтересно - Исус Христос во главе вооруженных солдат? Но спорить не стал. К тому же следовало подумать о себе. Идти в школу неприятно. Так же неприятно, как идти мимо собак. Разница одна, собаки лают, а в школе мол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ли будет продолжаться игра в молчанку? Нарочно пошел попозже, позже Веры Васильевны, чтоб прийти к началу занятий, вошел в класс вместе с Никитиным, посторонился, уступая ему дорогу, но тот сам отступил, предлагая пройти Славушке, и с ходу вызвал к до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опять единобор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изменили мнения о своих стих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Иван Фо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ваше право, я держусь более консервативных взглядов, мне ближе муза мести и печали, вам - песен, маршей и революции. На вкус и цвет товарищей нет, оставайтесь при своем мнении, но к следующему уроку попрошу всех - всех! - написать характеристику поэмы, любой по собственному выбору, но обязательно Александра Сергеевича Пушкина. Вы не возраж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Фомич улыбается, улыбается Славушка, все обращено в шу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Иван Фомич, не возраж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садитесь. - Затем к классу: - Если у кого возникнут трудности, обратитесь за помощью к Ознобишину, он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нистия! Не просит даже извиниться за "баранов". Поворот на сто восемьдесят градусов. Что за чудо? Все входит в обычную кол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уроков Иван Фомич окликает убегающего Сла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Делает вид, что вспомнил, хотя ничего не забыл и нарочно поджидал Славушку. - Утром заезжал Степан Кузьмич. Просил вас зайти после уроков в испол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все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еремахнул Озерну и остановился перед исполкомом. Двум смертям не бывать - вошел в президиум. За большим столом Быстров, сбоку, за дамским письменным столиком, секретарь исполкома Никитин, брат Ивана Фомича, Дмитрий Фо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 товарищ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о! "Товарищ Ознобишин"... Так к нему еще не обращ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жно быть, Быстров только что кричал, губы стиснуты, в глазах мол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тены две невзрачные женщины и поближе Устинов с обиженным выражением на багровом 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говорю, будете пахать землю красноармейкам, - продолжает, обращаясь к нему, Быстров. - Не найдешь лошадей, самого в плуг впряжем... - Прервал себя, повернулся к Никитину: - Дмитрий Фомич, покажите-ка Ознобишину бумажку, которую мы разослали по сельсове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вздохнул: еще одна затея Быстрова, не осуждал, иные затеи приносили пользу, но кто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зял четвертушку с витиеватой писарской скоропис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иркулярно. Всем сельсоветам... Предлагается с получением сего провести сход всей молодежи обоего пола в возрасте от 13 до 18 лет с целью избрания на таковом двух делегатов; каковым явиться в воскресенье 13 мая 1919 года в помещение Успенской школы 1-й ступ. к 10 час. утра с продуктами лично для себя на весь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ичего больше не видел и никого не слышал, он чувствовал, что стоит на пороге самого большого события в своей жизни, прав Быстров, мы создадим союз юных коммунистов и еще посмотрим, кто и какие будет чихать ст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знобишин... Товарищ Ознобишин! - донеслось откуда-то из-за тридевять зем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Быстров кричал на Сла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огл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леп, оглох, размеч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т, так слушай. Прочел? Делал когда-нибудь доклады? Так вот, готовься. Прочти последние газеты, прочти "Коммунистический манифест", я тебе дам. Все будете делать сами. Пом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икто не даст нам избавленья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и бог, ни царь и ни гер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обьемся мы освобождень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воею собственной руко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глые часы за стеной, у Павла Федоровича, пробили одиннадцать, время они отбивали хрипло, с придыханием, точно им тяжко отсчитывать канувшие в вечность события.</w:t>
      </w:r>
    </w:p>
    <w:p>
      <w:pPr>
        <w:pStyle w:val="PlainText"/>
        <w:ind w:firstLine="720"/>
        <w:jc w:val="both"/>
        <w:rPr/>
      </w:pPr>
      <w:r>
        <w:rPr>
          <w:rFonts w:eastAsia="Times New Roman Cyr" w:cs="Times New Roman Cyr" w:ascii="Times New Roman Cyr" w:hAnsi="Times New Roman Cyr"/>
        </w:rPr>
        <w:t>Петя давно спит на сундуке, мерное его дыхание не нарушает сгущающейся тишины. Вера Васильевна тоже лежит в постели, хотя долго не засыпает. Славушка сидит на диване и не раздеваетс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коро ляжешь? - спрашивает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ягу, - недружелюбно отвечает Славушка и сердито смотрит на меркнущую копти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айном блюдце зеленое конопляное масло, в масле плавает скрученный из ваты фитилек, масло выгорело, фитилек потрескивает, коптит, разгорается, пытается бороться с окружающим мраком, - тени мечутся по стенам, - и опять угасает, темнота становится спокойной, властной, беспросвет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таком свете нельзя читать, этот конопляный свет нельзя даже назвать светом, это только намек на то, что люди называют св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свет не нужен? - строго спрашивае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си, гаси, пожалуйста, - торопливо отвечает мама. - Давно 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ремала Вера Васильевна, должно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дошел тихонько к окну, рамы прикрыты неплотно, растворил, сел на подоко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ном все тонуло в полном мраке, везде черным-черно, и все же Славушка видел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кинул ноги через подоконник, прикрыл за собой рамы, тонкие, чуть поблескивающие стекла отгородили его от привычного домашнего мира, и вот он сам точно поплыл в ночном море майской безлунной ночи. Все здесь, в этом ночном палисаднике, знакомо, все известно наизусть, и все казалось необычным, сказочным, удивительным. Вершины кленов тонули в глубине неба, голубоватые звезды, точно капли</w:t>
      </w:r>
      <w:r>
        <w:rPr>
          <w:rFonts w:eastAsia="Times New Roman" w:cs="Times New Roman" w:ascii="Times New Roman" w:hAnsi="Times New Roman"/>
        </w:rPr>
        <w:t xml:space="preserve"> </w:t>
      </w:r>
      <w:r>
        <w:rPr>
          <w:rFonts w:eastAsia="Times New Roman Cyr" w:cs="Times New Roman Cyr" w:ascii="Times New Roman Cyr" w:hAnsi="Times New Roman Cyr"/>
        </w:rPr>
        <w:t>росы, тускло поблескивали на широких разлапистых листьях. Черная тень летучей мыши тревожно металась из стороны в сторону, стараясь залететь под крышу смутно белеющего дома. Прожужжал в темноте жук, точно чья-то невидимая рука тронула струну контрабаса. Где-то вдалеке лаяла собака, но и ее протяжный лай казался звуком таинственной майско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пит. Славушка один, и можно с полной свободой отдаваться неясным и честолюбивым мечтам... Какой мальчик, начитавшись исторических романов, не мечтает покорить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Степан Кузьмич, выйдя под вечер из исполкома, стоял на пороге, ждал, когда приведут лошадь, увидел Славушку, подоз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товишь доклад? - поинтересовался он и смерил его испытующим взглядом. - Вот смотрю на тебя, смотрю, и думаю: кем же ты все-таки думаешь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авушка ответил честно и пря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оле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чего? - Быстров даже шагнул на него. - Да ты знаешь, кто был Наполеон? Поработитель наро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ым Наполе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за путаница в голове у мальчи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ловек, подчиняющий себе других людей, не может быть добр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сторож исполкома Григорий подвел лошадь, Быстров привычно вскочил в седло, но тут же натянул поводья и наклонился к мальч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брат, полная неразбериха в мозгах, - не без досады принялся он втолковывать Славушке. - Читаешь много, да не то, что надо. Все романы на уме!.. Знаешь, кем надо быть? Ну, не быть, а хоть чуток походить... - Он еще туже натянул поводья, сдерживая пляшущую Маруську. - На Ленина, брат, вот на кого нужно держать равнение! Как бы это тебе объяснить... Все эти герои, всякие там императоры и завоеватели, даже самые выдающиеся, все они, по сути, обманщики. Обманщики человечества. Не они служат народу, а заставляют народы служить себе. А тот, кто добивается власти для самого себе, тот враг людей. А у нас власть принадлежит рабочим, и доверят они ее лишь тому, кто борется за справедл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онимал - с седла лекций не читают, не мог он, сидя верхом на лошади, объяснить все, как надо, но и уехать не мог, не победив в Славушке Наполе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енин не император, не президент, а вождь рабочего класса. Таких еще не было в истории. Он не стремится всех себе подчинить, он народ побуждает, он только направление нам кажет... Как бы это тебе объяснить? Знаешь, что такое аккумулятор? Видел? Вот Ленин и есть как бы аккумулятор нашей энерг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у ужасно хотелось разъяснить Славушке свое понимание Ленина, и не удавалось, не находилось нужных слов. Он вдруг рассердился на самого себя, ослабил с досады поводья, Маруська разом рванула и понесла его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аже такие путаные разговоры не проходили для Славушки бессле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ще не понимал почему, но Ленин и справедливость - это было что-то 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брел в ночи, вглядываясь в бездонное небо, высоко вверху светились тысячи звезд, ноги его тонули в мокрой траве, он шел между брызгающихся росою темных кустов, и обо всем на свете думалось как-то уже иначе, чем накану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вдалеке звякают в поле бубенчики. Пасутся лошади. "Длинь-длинь..." Лениво, не спеша. Впереди еще целая ночь. Поблизости, за стеной соседского хлева, вздыхает и жамкает корова. Всю ночь будет жевать и пережевывать свою жвачку. Лает соб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пускается к реке. Темно, и непонятно, откуда высвечивается таинственное голубое сияние. Вода в речке прыгает по камням, играет камешками. Щелкают камешки друг о друга. Плещет вода. Бежит р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чку зовут Озерна, стоит на реке Успенское, в этом-то Успенском на Озерне и стряхивает с себя юный коммунист Славушка Ознобишин прах мещанской романти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сторожки прыгали кролики, то копошились в траве, то ныряли под крыльцо; трое мальчиков-погодков, одинаково курносых и одинаково босых, смотрели на них не отрываясь, серебристо-серые зверьки отсвечивали небесной голубиз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рызут они... - глубокомысленно заметил один из мальчиков, но так и не д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 что с ними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ть, - объяснил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сть, а есть, - поправил тре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сть, - согласился первый. - Все 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х кошки здорово жруть, - пояснил вто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голодухи и люди сожрут, не то что кошки, - сказал тре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чегой-то брезгаю, - возразил вто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лики равнодушно посматривали на мальчиков блестящими красными глазками, им невдомек, что их скоро сожрут.</w:t>
      </w:r>
    </w:p>
    <w:p>
      <w:pPr>
        <w:pStyle w:val="PlainText"/>
        <w:ind w:firstLine="720"/>
        <w:jc w:val="both"/>
        <w:rPr/>
      </w:pPr>
      <w:r>
        <w:rPr>
          <w:rFonts w:eastAsia="Times New Roman Cyr" w:cs="Times New Roman Cyr" w:ascii="Times New Roman Cyr" w:hAnsi="Times New Roman Cyr"/>
        </w:rPr>
        <w:t>Из волисполкома выбежал Славушка, в руке у него бумажка. Все утро приходится бегать. Не успел Дмитрий Фомич разослать по деревням повестки, как приблизилось тринадцатое число. Степан Кузьмич велел собираться в школе. Конечно, не во второй ступени - туда Иван Фомич не пустит, обороняет свой помещичий дом, как крепость, пойдет даже на ссору, - а в первой ступени. Но и в первую ступень не пускают. Евгений Денисович согласился сперва, а потом на попятный: "Вы там разнесете все". Приходится бегать между исполкомом и школой, от Быстрова к Звереву, пока Быстров не написал: "Предлагаю не чинить препятствий коммунистическому движению молодежи и выдать ключ". Перед таким предписанием Евгений Денисович не устоит. Славушка пробежал мимо мальчиков, махнул на бегу рукой и вдруг сообразил, задержалс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онхерен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онхеренция, а конферен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хферен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ролей смот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мировое коммунистическое движение, а они на кро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беспомощно оглянулся. Вдалеке у своей избы переминается Колька Орехов. Славушка помахал рукой - давай, да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ька не спеша под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не и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ь лается, грит, все одно никуда не пущу, позапишут вас и угонят на в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олепно бы записаться и уйти на войну, но, увы, не так-то это лег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там война! Не валяй дур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тороны Поповки подходит Сап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вые он появился в исполкоме два дня назад, подошел прямо к председателю, но тот направил к Ознобишину: "Он у нас организатор по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у лет шестнадцать, а то и все семнадцать, у него от черных, как у индейца, прямых волос черноватый отсвет на 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это молодежь собирают в воскресе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им создать союз молодых коммуни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для чего? Революция продолжается. Бороться. Помогать. Отста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подумал, прежде чем спросить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отста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ы молодежи. Свои интере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му помо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рослым. Не всем, конечно, а большев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боро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по-разному. В зависимости от условий. - Славушка решил сам порасспросить незнакомца: - Ты 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то? Из Крит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й. Саплины мы. Я один, с матерью. То у одних живу, то у других. В батра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чуть не подпрыгнул от восторга. Батрак! Как раз то, что нужно. Вот она, диктатура пролетариата в деревне, сама сюда пришла, чтоб взять власть в свои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 - Сердце Славушки преисполнено сочувствия к угнетенному брату. - Очень они тебя эксплуатир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 Саплин гордо взглянул на собеседника. - Так я им и дался! Теперь по закону: отработал - заплати, а нет, зажимаешь, так сразу в сельс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всем не выглядит ни обиженным, ни несчастным, этот Сап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тебя зовут? - Славушка решил познакомиться с ним побл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 Нева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то он не хотел себя наз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так неважно? Все равно внесем в сп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 посмеялся, Кирюхой назвал. Не очень-то.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Объединимся, создадим организацию, выберем коми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коми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ля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говорил: помогать, отста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наморщил лоб, прищурился, в голове его не прекращалась какая-то работа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окладе, значит, там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аком окл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ботать же кто-т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рос об окладе меньше всего тревожил Славушку, он о таких вопросах не думал, а Саплин все переводил на практические рель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пошел, - сказал он, опять о чем-то подумав. - В комитет. Только мне без оклада нельзя, на свое хозяйство мы с маткой не проживем. А на оклад пошел бы. Надоело в батраках. Ты грамотный? - неожиданно спросил он Сла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мотный! Славушка даже пожалел Саплина: он перечитал миллион кни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еется, грамотный, - сказал Славушка. - Как бы иначе я 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шибко, - признался Саплин. - Вот председателем могу быть. А тебя бы в секрет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растер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и что - решат выборы, в воскресенье приходи пораньше, скажу о тебе Быст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же, вечером, он рассказал Быстрову о батраке из Крит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сам, - небрежно ответил Степан Кузьмич. - Подбери в комитет парней пять. Потверже и посмышле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Саплин прямым путем шагал к власти. Сегодня он в сапогах, сапоги велики, рыжие, трепаные, старые-престарые, но все-таки сапоги. Славушка готов поручиться, что всю дорогу Саплин шел босиком и вырядился только перед Попов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всех обошел, со всеми поздоровался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ст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кивнул на крол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иго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горий - сторож волисполкома, бобыль, с деревянной ногой-култы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сверкнул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обрать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е показалось - Саплин мысленно пересчитывает крол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 на ребят кивнул, как на крол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сего народу-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Собираемся в школе. Из Журавца подойдут, отсюда кой-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с хитрецой посмотрел на Сла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ли! Переменится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для того и собираемся, чтоб не перемен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 у школы, как на большой перемене, всех возрастов, и женихи, и приготовишки, в сельсоветах разно поняли приказ волисполкома, из одних деревень прислали великовозрастных юнцов, из других - ребятишек. Попробуй поговори с ними на одном языке. Да и с одним человеком нельзя разговаривать одинаково. Вот, например, Евгений Денисович. Славушка принес записку Быстрова. Письменное предписание. Но от себя Славушка смягчил приказ:</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Степан Кузьмич сказал, что сам придет проводить собр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совсем другое дело, - процедил Евгений Денисович и выдал ключ. - Только смотри... смотрите... - поправился он. - Потом подмести и не ку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то они в кла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 выкрикивает Славушка то самое слово, с какого начинаются занятия. -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частники конференции рассаживаются за партами, как на уро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адится за учительский столик. Рядом бесцеремонно усаживается Саплин. Славушка скосил глаза: кто его приглашал? Надо, однако, начи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копирует собрание, свидетелем которого был на днях в исполк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нам надо выбрать президиум... - Все молчат. - Товарищи, какие кандидаты... - Все молчат. - Трех человек, возражений нет? - Молчат. - По одному от трех сел - Успенского, Корсунского я Критова... - Молчат. - Называйте... - Молчат. "Ну и черт с вами, - думает Славушка, - не хотите, сам себя назову..." Больше он никого не знает, все здесь впервые. - Ну от Успенского, допустим, я. От Критова... -</w:t>
      </w:r>
      <w:r>
        <w:rPr>
          <w:rFonts w:eastAsia="Times New Roman" w:cs="Times New Roman" w:ascii="Times New Roman" w:hAnsi="Times New Roman"/>
        </w:rPr>
        <w:t xml:space="preserve"> </w:t>
      </w:r>
      <w:r>
        <w:rPr>
          <w:rFonts w:eastAsia="Times New Roman Cyr" w:cs="Times New Roman Cyr" w:ascii="Times New Roman Cyr" w:hAnsi="Times New Roman Cyr"/>
        </w:rPr>
        <w:t>Саплин единственный из Критова, кого знает Славушка. - От Критова, скажем, товарищ Саплин. Он Корсунского... Кто здесь от Корсунского? Встаньте! - Встают как на уроке. Четверо. Двое совсем дети, у третьего очень уж растерянный вид, а четвертый ладный парень, хоть сейчас на фронт. - Как твоя фам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т Корсунского - Сосняков. Кто не согласен, прошу поднять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без тени смущения выходит из-за парты, и только тут Славушка замечает, что Сосняков слегка волочит правую ногу. Славушка жалеет, что предложил его кандидатуру, если придется идти в бой, он не сможет, но ничего не по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о председателем? - неуверенно спрашивае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тебя, - великодушно говорит Саплин. - Кого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товарищи, - уже более твердым, председательским голосом объявляет Славушка, - собрание коммунистической молодежи Успенской волости считаю откры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коммунистической? - неожиданно перебивает Сосняков. - Почему так сразу коммунистиче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ой же? - говорит Славушка. - Какой же, если не коммунистиче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на себя берешь, - ворчливо констатирует Сосняков. - Мы это еще обсу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 обсудим, - упрямо говорит Славушка. - А теперь ближе к делу. Повестка дня: задачи молодежи и текущий мо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кидывает свою аудиторию испытующим взором и вот уже расхаживает перед аудиторией, выступает совсем как Иван Фомич перед уче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сается, как в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зрак бродит по Европе - призрак коммуниз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кто-то взбегает по ступенькам крыльца, - кому еще мы понадобились? - дверь распахивается, и входит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товарищи. Ну как? - спрашивает он. - Обсуждаете? Позвольте приветствовать вас от имени волисполкома и волостного комитета эркап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хлопают весело и непринужденно, не по приказу, а от души. Что за власть над душами у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Ознобишин, попрошу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варищ Ознобишин предоставляет слово, и один из тысячи Степанов Кузьмичей пересказывает ребятам доклад Ленина на съезде партии, которому не минуло еще двух месяцев. Поднимает детей к вершинам политической мысли, хотя и сам еще не достиг ее высоты... Строение Красной Армии. Рабочее управление промышленностью. Продовольственный вопрос. Образование комитетов бедноты. Гражданская война с кула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жит вокруг да около. Все, что перечисляет он, это, конечно, главное, но и неглавное. Никак ему не удается ухватить стержневую ленинскую мысль, которая надолго, очень надолго определит стратегию Коммунистической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яцем позже прочтет ленинскую речь Славушка и тоже не поймет, поймет поз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глядывался на прошлое только с точки зрения того, что понадобится завтра или послезавтра для нашей политики. Главный урок - быть чрезвычайно осторожным в нашем отношении к среднему крестьянству и к мелкой буржуазии. Этого требует опыт прошлого, это пережито на примере Бреста. От нас потребуется частая перемена линии поведения, что для поверхностного наблюдателя может показаться странным и непонятным. "Как это, - скажет он, - вчера мы давали обещания мелкой буржуазии, а сегодня Дзержинский объявляет, что левые эсеры и меньшевики будут поставлены к стене. Какое противоречие!.." Да, противоречие. Но противоречиво поведение самой мелкобуржуазной демократии, которая не знает, где ей сесть, пробует усесться между двух стульев, перескакивает с одного на другой и падает то направо, то налево. Мы переменили по отношению к ней свою тактику, и всякий раз, когда она поворачивается к нам, мы говорим ей: "Милости просим". Мы нисколько не хотим экспроприировать среднее крестьянство, мы вовсе не желаем употреблять насилие по отношению к мелкобуржуазной демократии. Мы ей говорим: "Вы несерьезный враг. Наш враг - буржуазия. Но если вы выступаете вместе с ней, тогда мы принуждены применить и к вам меры пролетарской диктат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ймет позже, а сейчас мальчик всматривается в Быстрова и слушает, слу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е у Степана Кузьмича лицо. Иногда оно кажется высеченным из камня, иногда расплывчато, как туман, глаза то голубые, то железные, его можно любить или ненавидеть, но безразлично относиться к нему нельзя. Такова, вероятно, и революция. К ней нельзя безразл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рассказывайте, - заканчивает Быстров. - Что думаете делать. Вот хоть ты! - Пальцем тычет в паренька, который согласно кивал ему во время выступления. - Вернешься вот ты с этого собрания, с чего нач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ек поднимается, должно быть, он ровесник Славушке, хоть и повыше ростом, и пошире в плечах, но детскости в нем больше, чем в товарище Ознобиш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асчет карандашей. Бумаги для рисования и карандашей. Простые есть, а рисовальных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Козл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вары Павловны наказ? - догадывается Степан Кузьмич и объясняет, чтоб поняли другие: - Такая уж там учительница, обучает искусствам. Баронесса! - Но не насмешливо, даже ласково. Испытующе смотрит на паренька: - А хлеба у вас в Козловке много припрят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уганные глаза убег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говорил: хлеб и кулаки. Кто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приезжайте к нам в Критово, - дерзко вдруг говорит Саплин. - Пока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воя фам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п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это ты и есть Саплин? Слышал! Что ж, при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оитесь, - еще более дерзко говорит Сап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ебя ли? - Быстров усмехается. - Далеко по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порывается сказать еще что-то, Славушка перебивает его на полус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послушайте лучше Соснякова. Он чего-то про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тив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тив коммуниз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 покажи мне его, где этот смельчак пряч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не прячется, он перед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кривит губы, пожимает плечами, идет к карте, где сидел вначале, роется в своей торбе, вытягивает тетрадь в синей обложке и возвращается к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 хр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он против коммунизма, можно его не ща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ромее вас! Я не против коммунизма. Только неправильно называть всех подряд коммунистической молодежью. Не согласны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не усидел, вмеш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т себя говори, а не от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от себя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и Ознобишин не удерж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 ког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бедняков Корсунского и Рагозина. - Сосняков с неприязнью взглянул на Славушку. - А вот от кого ты... - Не договорил, раскрутил тетрадку. - Нельзя всех стричь под одну гребенку. Вот этот, например... - Указал на своего односельчанина, того самого растерянного парня, который показался Славушке Иванушкой-дурачком. - Толька Жильцов. Его отец каждое лето по три работника держит. Какой ему коммунизм?! Разослали бумажку, прислать представителей... Вот сельсовет и прислал: меня от бедняков, а его от кулаков. Объединять молодежь надо по классовому признаку... - Он опять с подозрением взглянул на Ознобишина. - Сам-то ты</w:t>
      </w:r>
      <w:r>
        <w:rPr>
          <w:rFonts w:eastAsia="Times New Roman" w:cs="Times New Roman" w:ascii="Times New Roman" w:hAnsi="Times New Roman"/>
        </w:rPr>
        <w:t xml:space="preserve"> </w:t>
      </w:r>
      <w:r>
        <w:rPr>
          <w:rFonts w:eastAsia="Times New Roman Cyr" w:cs="Times New Roman Cyr" w:ascii="Times New Roman Cyr" w:hAnsi="Times New Roman Cyr"/>
        </w:rPr>
        <w:t>от кого? Уж больно чистень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волкомпарта, вот от кого, - вмешался Быстров. - Выполняет поручение волкомпа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вам сейчас и зачту, - продолжал Сосняков, раскрыв тетрадь, не обращая внимания на Быстрова. - Я составил список. У нас в Корсунском и Рагозине двести восемьдесят три хозяйства. Шестьдесят восемь бедняцких, безлошадных, тридцать семь кулацких, которые держат батраков, а остальные и туда и сюда. Так кому же идти в коммунизм? И тем, кто без лошадей, и тем, у кого батраки? Как бы те,</w:t>
      </w:r>
      <w:r>
        <w:rPr>
          <w:rFonts w:eastAsia="Times New Roman" w:cs="Times New Roman" w:ascii="Times New Roman" w:hAnsi="Times New Roman"/>
        </w:rPr>
        <w:t xml:space="preserve"> </w:t>
      </w:r>
      <w:r>
        <w:rPr>
          <w:rFonts w:eastAsia="Times New Roman Cyr" w:cs="Times New Roman Cyr" w:ascii="Times New Roman Cyr" w:hAnsi="Times New Roman Cyr"/>
        </w:rPr>
        <w:t>с конями, не обогнали безлошад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сам из Рагозина, что-то не примечал там Соснякова, должно быть, мал был, крутился под ногами, а вот вырос и дело говорит, вот кого в командиры, но и Ознобишина жаль, один позлей, другой поначитанней, этот только вынырнул, а Славушка - находка Быстрова, поставили парня на пост и пусть стоит, но и Сосняковым нельзя пренеб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ты предлаг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брать по деревням комитеты бедноты из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гнул! Мы скоро все комбеды ликвидируем. Укрепим Советскую власть и ликвидир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кажется, и Быстрова взял под подозрение, но на молодежных комбедах не настаивал, только добавил, что к учителям тоже следует присмотреться, не все идут в ногу, есть такие, что шаг вперед, а два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ем-то Сосняков прав, - думал Быстров, - тону я в повседневных делах, те же комбеды, тяжбы из-за земли, продразверстка, дезертиры, ребята здесь тоже на первый взгляд симпатичные, а ведь подастся кто-нибудь в дезерти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казывались и о карандашах, и о дезертирах, и Быстров даже Иванушку-дурачка вызвал на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ильцова Василия Созонтыча сын? Много вам земли нарезали в этом году? Работников-то собираетесь 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всем, столько и нам. Ныне работники знаете почем? Папаня теперь на мне ез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золюцию составляли сообща, перечислили все задачи Советской власти, выполнить - и наступит коммуниз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записывай, - подсказал Быстров. - Желающих вступить в Союз коммунистической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вторил с подъе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лает вступить в Союз коммунистической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то и осечка, смельчаков не шибко много, да еще Сосняков с пристрастием допрашивал каждого: кто твой отец, сколько коров да лошадей и какой у семьи достаток...</w:t>
      </w:r>
    </w:p>
    <w:p>
      <w:pPr>
        <w:pStyle w:val="PlainText"/>
        <w:ind w:firstLine="720"/>
        <w:jc w:val="both"/>
        <w:rPr/>
      </w:pPr>
      <w:r>
        <w:rPr>
          <w:rFonts w:eastAsia="Times New Roman Cyr" w:cs="Times New Roman Cyr" w:ascii="Times New Roman Cyr" w:hAnsi="Times New Roman Cyr"/>
        </w:rPr>
        <w:t>Записалось всего восемь человек, даже до десятка не дотяну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еще раз пересчитал фамилии, вздохнул, - надеялся, что от охотников отбою не будет, - и посмотрел на Быстрова: что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домам, - сказал тот. - Отпускай всех по домам, а кто записался, пусть останется. Лиха беда начало. Москва тоже не сразу построилась. Год-два - все придут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зал, надо выбрать коми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брали Ознобишина, Соснякова, Саплина, Терешкина, великовозрастного парня, тоже ученика Успенской школы, и Елфимова из Семичастной - деревни, расположенной в полуверсте от Успенского. Выбрали председателя в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лкомпарт рекомендует товарища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а назначили инспектором по охране тр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батрак, - предложил Быстров. - Знает, что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у поручили заведовать культу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шли из школы скопом, торопились в исполком. Быстров обещал выдать всем по манд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были по всей форм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сковью Егоровну поразил второй уд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Нюрка пришла помочь одеться, а старуха ни ногой, ни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мы, м-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пит глаза, истолкла бы Нюрку глазами, а ни ударить, ни толк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а лежала на кровати и беззвучно пла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юрка из себя выходила, до того старалась угодить, не хозяйке, хозяину, - подмывала, переодевала, стирала, родную мать так не ублажают, как она обихаживала... Эх, если бы стала старуха све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бы делал Павел Федорович без Нюрки, запаршивела бы мать, сгнила, уж так старалась Нюрка, так старалась, но не помогло ей ее старанье, двух месяцев не прошло, как Павел Федорович велел ей уходить со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дня Нюрка обливалась слезами, потом ночью, никому не сказав ни слова, ни с кем не попрощалась, исчезла. Вечером собрала еще ужин, а завтрак подавала уже На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Успенское покинули пленные. Шел дождь, все нахохлившись сидели по своим клетушкам, когда к дому подскакал Митька Еремеев, волостной военный комиссар, свалился с седла, привязал коня к забору и побежал искать Павла Федор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в сарае перетягивал на дрожках клее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ин Астахов, где ваши пл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естно где, один в поле, другой чинит шл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рудитесь обеспечить незамедлительную явку в военком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серьезен до суровости. Павел Федорович даже струхнул: время суровое, государства воюют, заложникам приходится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своя рубашка ближе, отправил Шлезингера, послал Петю за Ковачем и принялся ждать, что обрушится на головы злосчастных австри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брушилось не на них, а на Астаховых. Пленных репатриир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ер спокойно, по-крестьянски, принялся собираться в дорогу, вытряхнул вещевой мешок, сложил пожитки, смену белья, пуговицы, катушку, иголку, попросил и получил флягу меда, детям подарок из России, то улыбался, то озабоченно вздыхал и все поглаживал Петю по голове; зато Франц вдруг загрустил, дала себя знать немецкая сентиментальность, возвращается в Вену, в свою прекрасную Вену, где его ждут две прекрасные веселые девушки, каждая из которых готова, по его словам, выйти за него замуж, и вдруг заявляет, что в России остается его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он пригласил Славушку пройтись на Озерну, проститься с рекой, в которой вода смешалась с его сле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сидели на бережку у кам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й прекрасный Вятшеслаф Николаевитш, на все есть свой порядок, чего я желаю и вашему многострадальному государству... - Франц даже всхлипнул. - Неужели мы с вами никогда не увидим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Почему же? - утешил его Славушка. - Революция произойдет во всем мире, мы будем ездить друг к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 только и сказал Фран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молчали, один думал о своем конфекционе, другой - о мировой револю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хватает рабочих рук, на Веру Васильевну Павел Федорович не покушался, она занята в школе, охранная грамота, выданная на ее имя, спасает хозяйство Астаховых от разорения, вся надежда теперь на Федосея и Пе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не прочь заставить работать и Сла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съездишь в ночное? - спрашив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воображает, что пробудил в Славушке совесть, принудил пасти лошадей, что ж, Славушка и в самом деле будет пасти, но есть у него дело поважнее, разговор пойдет не о русалках, нужно хорошенько повыспросить ребят, у кого спрятан хлеб. Москва голодает, нужно помочь исполкому найти хоть триста, хоть двести, хоть бы сто пудов хлеб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не слишком жаловал бессильную мать - не до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осит Наде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рм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адно, и все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ут с утра призвал Надежду, сам пооткрывал ящики комода, велел выбрать платье понаряднее, одеть Прасковью Егоровну, умыть, приче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а ничего не поняла, но это и не требовалось, разберется потом, а пока что быть ей при всех орденах и регал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шевелила рукой, замы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похлопал мать по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 свое время, мам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бед собрался из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орми, - наказал он Надежде. - И последи, чтоб не обмочилась. Сегодня это ни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нях покричал Сла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Вячеслав Николаевич, где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уда не уходи, понадобишься. - Подумал, усмехнулся: - Прошу. Как мужчина мужч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лоняется по дому. Вера Васильевна чинит детям белье. Петя и Федосей на хуторе. Наряженная Прасковья Егоровна неподвижно сидит на стуле, только губы шевелятся. На кухне Надежда стряпает в неурочн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это ты мес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пи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зяин ве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мясом, с яйцами, на коровьем масле... По какому поводу п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о... Вот она! Нечто бело-розовое... Бело-розовое лицо. Как пастила. Ямочки на локтях. Русые волосы блестят, будто смазаны коровьим маслом. Зеленая шелковая кофта, лиловая юбка. Это и есть Марья Софроновна. Она плавно идет через сени. Павел Федорович за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давай, - на ходу говорит мальч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равильно понимает: сопровождай, присутств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и Мария Софроновна подходят к Прасковье Егоро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когда Марье Софроновне можно не бояться. Но она боится. Старуха все понимает. В глазах ее беше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виновато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мам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яхтя влезает на комод, снимает со стены икону божьей матери, у иконы есть еще свое особое название - "Утоли моя печали", ладонью смахивает с нее пыль и прислоняет к животу матери. Икона скользит. Павел Федорович берет Марью за руку, становятся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словите, мам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 знает, какие ругательства не идут с ее губ, в блеклых водянистых глазах ненави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словите, мамаша, пришел, мамаша, и на мою улицу праз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а содрогается. Она неподвижна, но Славушка чувствует, как содрогается. Нижняя губа отвисла. Сейчас старуха плюнет. Славушка ощущает ее усилие, но губы не слушаются, вся она как-то обмякает, под стулом появляется луж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нья вы, мам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ропливо кладет икону на лежанку. Прасковья Егоровна закрывает глаза. Ничего не видит. Ничего не сл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и невесте и Сла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роем выходят из дома. Славушка давно понял, что идут они в церковь, но ведет их Павел Федорович не по улице, а огородами, через крапиву, проулками меж поповских до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учи к отцу Михаилу, - приказывает он мальчику, но поп сам выходит навстречу и бежит к церкви, приподнимая рясу, торопливо отпирает замок, и все четверо заскакивают в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Михаил скрывается в алтаре и через минуту показывается вновь, прижимая к груди свечи, венцы и крест, он уже в парчовой, золотой с прозеленью ри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ьячок Беневоленский раздувает кад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давай, - торопит же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неволенский протягивает Славушке венцы из цветной фол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казывается, шаф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отца и сына... - скороговоркой произносит отец Михаил. - Набегут бабы, не оберешься шума... И святаго духа... Вячеслав Николаевич, прямее держите венцы над го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дет жениха и невесту вокруг аналоя, Славушка держит в вытянутых руках венцы, похожие на бутафорские к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шной обряд... Венчались как вор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Михаил делает в книге запись, сует ручку мальч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пишитесь свиде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о рвет бум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аккурат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сует дьячку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законным браком, - поздравляет отец Миха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отец Михаил, попозже пришлю, натурой с Федосе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озможно, мяса, - просит отец Михаил. - Мукой я обеспе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неволенский наклоняется к Сла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наделали, Вячеслав Николаевич?! За смертью Павла Федоровича наследники Федор Федорович с вашей маменькой, а теперь все уплы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ухне накрывают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 приказал Павел Федорович вернувшимся с хутора Пете и Федосею и опять - Славушке: - Позови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улыбается сы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ен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 говорят, теперь все наше будет уже не н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о и так не н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заглянул к Прасковье Егоровне. Она по-прежнему сидела на стуле. Расползшаяся, неподвижная. Резкая складка перекосила губы. Глаза закры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кухне Павел Федорович приглашает за стол даже Надежду, подает жене н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жь, хозяйка... - Взглянул на Надежду. - Принесла бы, что ли, по такому случаю сливо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жда сорвалась, вернулась с крынкой, подала хозяину, он аккуратно разлил по стака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ько, - сказал сам себе, обтер губы ладонью, чмокнул жену в щеку. - Ешьте. - Опять кивнул Надежде. - Отнеси мамаше пирожка, хотя седни, может, даже откажется. И молочка. Да не сливок, а молочка, за сливки бы она не похвали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наполняло просторную комнату. Все стало в ней золотым, и высокие шкафы красного дерева, и стекла, и кресла, обитые грязным оранжевым штофом, и тусклый коричневый деревянный потолок, и стертый паркет, и даже тени от сиреневых кустов, отраженные в стенках шкаф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жадничал: находясь в такой солнечности, ему мало одной книги, даже самой замечательной, он снимал с полок то одну, то другую. Все мало. Вольтер, Франс, Теккерей, и вдруг стихи Антиоха Кантемира, просто невозможные стихи, - подавиться можно! - и стихи всяких декадентов, Бальмонт, Брюсов, Белый, Бодлер, Блок, и - "Великий розенкрейцер" Владимира Соловьева. Все умещалось в детской голове и раскладывалось что в дальний ящик, что в ближний, все для того, чтобы действовать, бороться, жить.</w:t>
      </w:r>
    </w:p>
    <w:p>
      <w:pPr>
        <w:pStyle w:val="PlainText"/>
        <w:ind w:firstLine="720"/>
        <w:jc w:val="both"/>
        <w:rPr/>
      </w:pPr>
      <w:r>
        <w:rPr>
          <w:rFonts w:eastAsia="Times New Roman Cyr" w:cs="Times New Roman Cyr" w:ascii="Times New Roman Cyr" w:hAnsi="Times New Roman Cyr"/>
        </w:rPr>
        <w:t>Он сидит в кресле, обложенный книгами, погруженный в приключения и стихи, в красоту и несуразицу разбросанных по подоконнику томов, и не замечал Андриевского, тот писал за ломберным столиком, сочинял речь, которую, если бы удалось наступление Деникина, если бы власть пролетариата была свергнута, если бы образовалась демократическая республика, если бы выбрали его в депутаты, - он произнес бы с трибуны парламента: "Господа! Тирания торжествующего хама низвергнута! Институты демократических свобод..</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в библиотеку в лице Быстрова вошел торжествующий хам, и Андриевский даже при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искренен, как все увлекающиеся люди, он тотчас забыл, чем только что зани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Быстров пытливо взглянул на Славуш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Все читаешь? Много проводишь здесь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так что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этого паренька остав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азах Андриевского мелькнула ус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ас пони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к! Подсовываете всякие книжечки, отравляете моз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мотрел на кни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чем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ное. Стихи, - ответи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льмонт. Блок... Все иностранцы. Белый... В самом деле белый или просто так? "Великий розенкрейцер"... А это с чем е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повел головой в сторону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собственный выбо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ет, вы уж его оставьте, - строго сказал Быстров. -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я нечего оставлять, - возразил Славушка. - Я сам знаю, что 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казал это Быстров даже одобр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о он сюда приходит чаще других, - объяснил Андриевский. - А книжки выбирает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на него другие виды, - веско сказал Быстров. - Сейчас не до сти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заинтересованно взглянул на Быстрова, а Андриевский прям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же это у вас на него ви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лопчик нужен для революции, а не для стихов, - сказал Быстров. - Понятно? Во всем мире молодежь объединяется в Коммунистический Интернаци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вас не учить, только революция - дело мрачное, при чем тут д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нахмурился, исподлобья поглядел на Андрие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мрачное, а кому светлое, - твердо возразил он. - Вы в церкви быв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чем тут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том. Евангелие слуш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положим. Даже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от умный человек, образованный, словечка не скажете в простоте, а ребята не научились врать. Захотят, да не сумеют. - Быстров не смотрел на Славушку, но подразумевалось, что имеет в виду и его. - Слышали: устами младенцев глаголет ис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я ка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вух истин не б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тесь, Степан Кузьмич, у каждого человека своя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уж нет! Конечно, относиться к правде можно по-разному, можно и неправду назвать правдой, но правда одна: черное - черное, а белое - бе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хотите построить новое общество с помощью этих подрос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же не хотите строить? Да оно вам и не нужно! И строить новое общество будут они для себя. Не столько я с их помощью, сколько они с мо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плеоназ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же самое, повторенное иными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усть... Как вы 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еоназ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рассердился. Славушка заметил, как задергалась у него правая щека, она у него всегда дергается, когда он приходит в неистовство, - например, на митингах; когда клеймит мировой капитал, щека дергается так, точно вот-вот с ним случится припадок. Но припадков никогда не случается, и впоследствии Славушка убедился, что Быстров отлично умеет держать себя в руках, он подергивал щекой произвольно, это у него ораторский прием, так он становился страшнее и пользовался этим приемом, чтобы показать свое особое возбуждение. Быстров болезненно самолюбив, не любит, когда его дурачат, в неизвестном словечке Быстров уловил насмешку и рассердился, нарочно задергал щекой, чтобы напугать Андрие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т исп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неве Быстров страшен, это говорят все, хотя опять же он позволяет овладевать собой гневу лишь тогда, когда требуется стать неумолимым, когда он не смеет обнаружить сострадания, когда, например, у кулаков и помещиков отбирали имущество, выселяли их из насиженных гнезд или расстреливали грабителей и дезерти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что-нибудь нужно? - спросил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жно. Иначе зачем заехал бы я сюда? Слышали о положении на фрон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вызывали позавчера в Малоархангельск. Офицерня рвется к Москве, нам приходится отступать. Отступаем с боями, изматываем противника. Требуется поднабраться сил, чтоб перейти в наступление. Возможно, придется оставить Орел. Но до Тулы не допустим, от Тулы мы его и пого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не возражал, а он любил поспорить. Славушка понял: Андриевский не верит Быстрову, думает, что Деникин дойдет до Москвы. Пусть думает. Славушка верит Быстрову. Он только хочет, чтобы белых погнали не от Тулы, а от Орла. Он не хочет видеть белых в Успен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ел мы не отдадим, - уверенно сказа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рассуждай, о чем не понимаешь, - оборвал Быстров. - Тут, брат, страте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асу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ите объяснить ему это слово? - спросил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сверкнул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и сам сумею: стратегия - умение выиграть войну, а тактика - выиграть бой. Деникинцы одерживают тактические успехи, а вот в стратегии им с нами не совла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лучше объяснил бы значение этих слов, но, по существу, Быстров прав. Славушка доволен, что Быстров не позволил Андриевскому пуститься в рассуждения о во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придется вам сделать, - заявил Быстров безапелляционным тоном. - Составьте обращение к населению на тот случай, если Советской власти придется эвакуироваться. Надо предупредить: не верить посулам, не давать лошадей - угонять, скрывать продовольствие, объявить - вернется власть, спросит с тех, кто пойдет навстречу Деникину. - Быстров схватил листок со стола. - Я напишу вам тезисы... - Это слово он хорошо знал. Но тут глаза его расширились, он прочел начало речи, которой Андриевский собирался приветствовать деникинцев. - Ч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иски. Из сочинений писателя Мережко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носоте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для чего ж эти вып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речи, для моей речи, сравнить - чего хотят белые и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думает, что Быстров не поверил Андриевскому, но, должно быть, сейчас умнее сделать вид, что пове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сел за стол, нацарапал несколько слов - "лошади хлеб продукты гужповинность доносы", знаки препинания он второпях не расставил, похлопал ладонью по лис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к утру написать и принести в испол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усп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успеете, отправлю завтра в Ч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 сказал Андриевский, от волнения грассируя особенно сильно. - Зачем прибегать к угрозам? Я и так сдел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написать так, чтоб ни у кого никаких колеб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ому вообще не хочется писать, а Быстров требует, да еще с огоньком... Славушка не участвует в разговоре, но внутренне он на стороне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знь здорово потерла, но не очень-то отшлифовала этого поваренка из имения князей Корсунских, повар из него получился грубоватый, блюдами своего изготовления он вряд ли потрафит вкусу таких, как Андриевский, но они вынуждены не только есть, но и похвал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знает свои возможности и не берется за то, с чем не справится, но зато с удивительной настойчивостью умеет принудить выполнять свои указания. Воззвание к населению, нацарапанное самим Быстровым, получится курам на смех, он знает это и вот заставляет врага, - конечно, врага! - написать воззвание, и тот напишет, и напишет так, как нужно Быстрову... Вот у кого учиться напору и в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вы объясните поподробнее, что написать? - спрашивает Андриевский деловым тоном. - Мне кажется, к угрозам лучше не прибегать, люди привыкли к угрозам, лучше объяснить, что помогать деникинцам им просто невыг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это вовсе не кажется, им действительно невыгодно помогать деникинцам, - перебивает Быстров. - Вот это и объяс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ь это же против себя, против себя, - Славушка отлично понимает, - а ведь соглашается... Славушка видел уже таких интеллигентов, не согласны, не верят, а выполняют при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вы там не очень распространяйтесь, - сказал Быстров. - Покороче. А то у мужиков терпенья не хватит 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ще учит! Не умеет, а учит! И Андриевский согласно к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с Андриевским происходит метаморфоза, чем-то он неуловимо мен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с вами откровенно,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я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садится, откинувшись на спинку стула, у него довольно-таки бесцеремонный вид, и Быстров садится, подтянутый, насторож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переместилось к юго-западу, золотистые блики исчезли со шкафов, корешки книг тускнеют, сиреневая тень стелется под потол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смысл револю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озадачен. На митинге он нашелся бы, а так, с глазу на глаз, наедине с человеком, который никогда с тобой не согласится... Правда, в чем смысл революции? Крестьянам - землю. Рабочим - фабрики и заводы. А таким, как Андриевский? Постановка любительских спектак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нечный смысл революции Быстрову я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такое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это-то Быстров знает, он читал об этом и сам это постиг:</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Бор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м, хотя я с вами и не согласен. Вы революционер, возможно, вы действительно находите счастье в борьбе... Но вот ваши дети... У вас, кажется, есть д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т первой жены. - Быстрову не нравится вопрос. - Мальчик и дев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представляете вы счастье своих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Чтоб все у них было. Чтоб хорошо учились... - В голосе Быстрова нет уверенности. - Ученье,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м! Я что-то не представляю счастья в виде уроков математики или даже лекций по юриспруденции. Вы же говорите - бор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овладение знаниями - не бор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ьба с таблицей умн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ставит Быстрова в тупик, разговор-то ведь не на людях, требуется не переговорить противника, а отразить доводы по суще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ьезно, Степан Кузьмич, какой борьбы желаете вы своим детям? - продолжает Андриевский. - Дети нуждаются в конкретных материальных бла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их благ не получишь без бор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ети же их добудут себе, вы их обязаны добыть дет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ровое счастье плохо цен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у животных родители заботятся о детенышах, не бросают их в самостоятельную борьбу за существ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околеблен, но Андриевский совершает оши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ой борьбе может участвовать, например,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лассовой! - восклицает он. - В класс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молчит. Революционеру свойственна скромность. Быстров не нуждается в его поддержке. Но он всей душой с Быстровым. В какой борьбе он может участвовать? В классовой! В битвах пролетариата с буржуазией. Сейчас Быстров поставит Андриевского на св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тает Андриевский. Высокий, громадный, он гораздо крупнее Быстрова, спиной прислоняется к косяку окна, скрещивает на груди руки, ни дать ни взять - Цицерон перед сена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тепан Кузьмич, вы совершаете непростительную ошибку. Ваша партия совершает ошибку. Хорошо, вам удалась ваша революция, вы пытаетесь удержаться у власти. История рассудит, кто прав, кто виноват. Но при чем тут дети? Оставьте детей в покое. Вовлекать детей в политическую игру - преступ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молчит, как-то по-мужицки молчит, не будь у него военной выправки, он бы и покряхтел, и затылок почесал, но он не кряхтит и не чешется, только молчит, раздумчиво, выжидательно, и вдруг произносит всего одно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вле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 он его произносит! Славушка смотрит на Быстрова во вс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кой игре речь? Это жизнь, а в жизнь мы вовлечены с рождения. И мальчики сами устроят свою жизнь, как по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лагаете, Слава знает, что ему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вмешивается в разговор. Но ведь это о нем. О нем спор! Да он и не может ничего сказать. Он не субъект, а объект спора. Слушай, слушай! Спор обо мне... За меня. Предыдущие поколения вступили в спор с ним сам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итика - занятие взрослых, а до совершеннолетия человек выполняет лишь биологические функции, он еще слишком в себе. Nosce te ipsum! Познай себя! Как цветок оберегают от сорняков, так и вокруг подростков следует пропалывать окружающее их пространство. Телята гибнут в стаде, пока не окреп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лятый Цицерон! Все бурлит в мальчике, как пар в закрытом котле. Это ведь его назвал Цицерон телен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авда, - спокойно возражает Быстров. - Я не знаю, что у вас на душе. Вы ставите спектакли, выдаете книги, насаждаете культуру... Служите народу. А иногда мне кажется, вы все это презираете и ненавидите. Но разбираться в вас нам некогда, а польза от вас очевидна. А если не верите в то, что делаете, это ваше личное дело. Ваше личное отношение к революции меня мало заботит, не для вас делают ее большевики. - Это уже с ним случалось - Быстров запутался, рассуждения увели его от основной мысли, и вот он снова и снова возвращается к тому, что сказал, теряется, не находя доказательств, и сердится, когда их не находит. - Думаете, революция - это нечто вроде коммерческой операции: сразу извлекай выгоду? Революция редко когда приносит пользу поколению, которое ее совершило, революции совершаются для последующих поколений... - Он ухватился за мысль, которую хотел высказать. - Революцию совершают определенные классы и в интересах своего класса. Нашу революцию</w:t>
      </w:r>
      <w:r>
        <w:rPr>
          <w:rFonts w:eastAsia="Times New Roman" w:cs="Times New Roman" w:ascii="Times New Roman" w:hAnsi="Times New Roman"/>
        </w:rPr>
        <w:t xml:space="preserve"> </w:t>
      </w:r>
      <w:r>
        <w:rPr>
          <w:rFonts w:eastAsia="Times New Roman Cyr" w:cs="Times New Roman Cyr" w:ascii="Times New Roman Cyr" w:hAnsi="Times New Roman Cyr"/>
        </w:rPr>
        <w:t>совершил русский пролетариат в союзе с русскими мужиками. Но на этот раз для всего народа. Наша революция действительно принесет людям свободу и счастье. В труде, в личных взаимоотношениях, во всей их деятельности. Не сразу, а принесет. Поэтому мы и вовлекаем в революцию тех, кому предстоит пользоваться ее пло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ькими плодами познания... Отравленными плодами! Вы бросаете детей в политику, как в пасть Молоха. Вы ссылались на Евангелие. Вспомните: поднявший меч от меча и погибнет. История повтор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авда! - страстно возражает Быстров. - Такой революции еще не было. Пролетариат не превратит капиталистов в рабов и не возвеличит своих детей за счет детей других классов. Пролетариат жертвует собой ради общего с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Пролетариату терять не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ир он приобретет не для себя, а для всего челове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тория повторяется. Молодежь была уже вовлечена в массовое политическое движение и... поги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исто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е-что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и о крестовых похо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огда феодалы и рыцари шли завоевывать Иерусал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об госпо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лышали о крестовом походе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ромолчал, он никогда не слышал о крестовом походе детей, но Славушка читал об этом какую-то пов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лигиозные войны, эпидемии, обнищание обездолили бесчисленное множество детей... И всякие проходимцы возглавили их движение. Дети из Франции добрались до Марселя, там их посадили на корабли, часть погибла в море, а большая часть попала в руки работорговцев и была продана в Египет. Дети из Германии дошли до Бриндизи, повернули обратно, и почти все погибли в Альпах от истощения и болезней... - Он помедлил. - А вы говорите, история не повтор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думал, что Быстров рассердится, ждал вспышки, но тот, наоборот, повесе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ости вы все говорите, - ответил он. - Во-первых, у них не было реальной цели, а во-вторых, к молодежи мы и близко не подпустим никаких проходим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удивился - не заметил Быстров или не захотел понять намек, но Славушке захотелось поддержать Быстрова, хотя он отлично понимал, что Быстров не нуждается ни в какой поддер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собрал книги в стопку, сдвинул на край подоко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йду,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повернулся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овое облако под потолком растаяло, деревянная обшивка поблескивала в прозрачном оранжевом свете, золотистая полоса теплого света лилась через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рестовый поход, - вызывающе сказал Славушка и перебросил ногу через подоко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тив кого же? - спросил Андриевский с насмешливым участ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тив врагов революции! - крикнул Славушка и прыгнул за окно. - Против врагов револю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жишь, лежишь, а сон бежит с глаз. Тело неподвижно, а душа мечется, душа не может свернуться клубочком и зас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давила. Жестокость жизни давила. Ему жалко себя. Жалко до слез. У мальчика выступили на глазах слезы. О чем он плакал? Кто знает! Он и сам не знал. Разочарование в людях... Может быть, это самое тяжкое, что обрушивает на нас жизнь. Разочарование в человеке. В самом любимом, самом дорогом. Ты - лучшее, что произвела природа. И ты - худшее, что только есть в природе. Предчувствие множества обид и горестей жизни, какое-то неясное предчувствие, ощущение неизбежности. А он хотел быть сильным. И справедливым. Справедливым. К самому себе. Ко всем людям. К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ного говорят, толкуют, кричат об Отечестве! Как бессовестно склоняют это слово... А разве не сказано: не употребляй имени господа бога твоего всуе. А его употребляют. Спорят: что есть Отечество? Жуют, жуют это слово, а ведь это не слово. Нет человека без отца, и нет человека без Отечества. Отечество, ты моя душа, а без души нет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лежал в тумане июльской ночи. Где-то за окном дрожала пронзительно нежная песня полевого кузнечика. Бежали часы секунда за секундой. Шуршали в высоте ли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он не спал, слезы высохли, он ждал зари, ждал, когда розовый отсвет опередит солнце и окрасит пушистые облака, он клялся не забывать и не изменять, быть верным одной цели, быть лучше себя, лучше самого себя, всегда быть лучше самого себ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ступление Красной Армии никто не ве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кользнули отдельные сообщения в газетах, доходили какие-то слухи, говорили, что Деникин наступает, причем имелся в виду не столько сам генерал Деникин, как вообще враждебные недобрые силы, которые катятся откуда-то с юга, с Дона, с Кубани, из далеких Сальских степей, создавалось впечатление, что белогвардейцы обходят большие города стороной, думалось, что и Успенское останется в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сполкоме работа шла своим чередом, власть где можно подбирала хлеб, хотя и без особого нажима, делили и переделяли землю, разбирались какие-то гражданские дела, и только начальство, увы, редело день ото дня, да и сам Быстров становился все мрачнее и мрач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на ворвалась к Астаховым в образе Егорыча, младшего брата Прасковьи Егоровны. Был он неудачник, бедняк, бобыль, маленький, седенький, вертлявый старичок, все им пренебрегали, слыл он первым сплетником во всей округе и никогда не появлялся без нов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роение у всех, как перед грозой, тревога терзает Павла Федоровича, как въедливая головная боль, а вот поди ж ты, раздался знакомый скрипучий голосок, и стало как будто лег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хлявая таратайка Егорыча не успела еще остановиться, а Егорыч что-то уже кому-то кричит, с кем-то здоровается, что-то кому-то сообщает и смеется заливистым детским с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шадь он не распрягает, из чего явствует, что прибыл Егорыч ненадолго, привязывает своего саврасого одра - "чтоб тебе ни дна ни покрышки!" - к одному из столбов галереи и вбегает в кух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 дому сему и кобелю мо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е приветствие он считает отменной шут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вы, дядя? - спрашивает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бывал, никто не видал, а куда спешу, никому не скажу! - И Егорыч опять заливисто смеется. - У меня новостей на сто гостей, на рупь, на пятак, а хозяйке за так, чайком угостит - даром от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 чая он не уедет, для него чай лучшее угощение, дома у него ни заварки, ни сахара, и, чтобы напиться чаю, он способен трюхать из Критова не то что до Успенского, а хоть до Моск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вздых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жда, ставь самов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медком или сахарком? - осведомляется гость. - Лучше бы с медком, со свеженьким... Качали 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адится, вскакивает, снова садится, юркий, как бес, и, как бес, лукавый и любопытны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Троцкий себя царем объявил, - сообщает он. - Только препятствия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вы мелете? - грубо вмешивается Славушка. - Троцкий народный комисс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из того? Разве из комиссаров в цари заказано переходить? - отвечает Егорыч. - Тут другая препятствия, на царствие надо в соборе присягать, а он ма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еще ма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для деликатности, а проще сказать - иудей, а иудею нельзя в церкву, а без церквы на цар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лучше скажите, что про войну слы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ьгов взят, Фатеж взят, Щигры взяты, Мармыжи взяты, Малоархангельск заберут не сегодня-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 вы врете, - перебивае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рыч нисколько не обиж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разговаривает! Что значит молодая поколения! Надоть сестренку прове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ется он очень ско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еще поживет, только дух от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жда подает самовар, Павел Федорович приносит из кладовой мед и чай, сам заваривает, ставит чайник распариться на самовар, сам разливает чай по стака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рыч пьет первый стакан торопясь, обжигаясь, второй пьет медленнее, третий совсем не тороп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ш, а, Паш, они вправду идут. В Моховом уже. Подгот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готовиться? Придут, у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рубить могут хозяйство. Зерно схоро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его хоронить? Не мыши, не сгрыз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бы на твоем месте пшеничку в светличку, гречку под печку и овес бы у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они - кони, что ли, овес жрать, овса даже Быстров не забирает, не нарушает хозяй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то так, а я б схоронил! - Егорыч опять заливисто смеется, придвигаясь к племяннику, шепчет ему что-то в самое ухо, Славушка слышит лишь отдельные слова. - Снизки, борки... - Это о жемчужных снизках, что покупала в приданое дочерям Прасковья Егоровна, да пожалела отдать. - Под матрас, под ейный матрас, старуху побрезгуют шевелить... Амбре! - Старик взвизгивает. - Никто как бог, а сам не будь пл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рыч по обыкновению ерничает, но Павел Федорович сосредоточен - советами шутов не следует пренебре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ыбирается из-за стола, идет в исполком, он часто туда наведывается, но там все как будто спокойно, занятия движутся своим чередом. Дмитрий Фомич строчит бумажки, а перед Быстровым топчется какой-то старикашка, судя по разговору, - мельник, и Степан Кузьмич убеждает его, что гарнцевый сбор надлежит сдавать государству, и настроен Быстров сегодня даже веселее обычно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кто толкнул его в бок. Славушка открыл глаза. Никого. Спал Петя. Спала мама. Петя сопит, время от времени похрапывает, лицо сердитое, точно серьезные заботы не оставляют его и во сне. Мама спит нежно, раннее утро шелестит за окном, и мамино дыхание сливается с шелестом лис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соскочил с дивана, - штаны, рубашка, туфли на веревочной подошве, - скользнул в окно и был т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исполкома все находилось в движении. Подвод стояло что-то много. Славушка не мог сообразить сколько, да и не пытался сосчитать, мужики и делопроизводители во главе с Дмитрием Фомичом таскали бумаги, всякие там папки и пачки, миру на удивленье, сколько уже накопилось дел, навалом складывали документы в телеги</w:t>
      </w:r>
      <w:r>
        <w:rPr>
          <w:rFonts w:eastAsia="Times New Roman" w:cs="Times New Roman" w:ascii="Times New Roman" w:hAnsi="Times New Roman"/>
        </w:rPr>
        <w:t xml:space="preserve"> </w:t>
      </w:r>
      <w:r>
        <w:rPr>
          <w:rFonts w:eastAsia="Times New Roman Cyr" w:cs="Times New Roman Cyr" w:ascii="Times New Roman Cyr" w:hAnsi="Times New Roman Cyr"/>
        </w:rPr>
        <w:t>и опять н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встал меж телег, Дмитрий Фомич не обратил на него внимания. Ни Быстрова, ни Данилочкина, ни Еремеева нигде не было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шел прочь, чувствуя себя очень одиноким, - эвакуируются, а до него никому никакого дела, ему даже эвакуироваться не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оме все еще спали, но от коровника шаркала Надежда с ведром, ее сопровождал Павел Федорович, впрочем, не ее, а молоко, обычно коров доила Марья Софроновна, но иногда Павел Федорович жалел жену, не будил, посылал Надежду, в таком разе вставал сам присмотреть за Надеждой, чтоб не отлила Федосею, не отпила с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осклаб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р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езж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час здесь от них ни сл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у них здесь ещ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чь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маги увезут,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лацкие. Не оставят ни одного хорошего дома, чтоб деникинцам негде квартир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ось, не может того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похожего Славушка не слышал, да и Павел Федорович не поверил ему, но тревога все-таки закралась: а в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 поди послушай, - деловито сказал Павел Федорович. - В случае чего прибеж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икуда не пошел, и Павел Федорович успокоился, - значит, и Славушка, если и слышал что, не принял такой угрозы всерь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тоже встала, она упрекнула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ы хоть каким-нибудь делом за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собирался на хутор, ему всегда находились дела по хозяйству, но что делать Славушке, она и сама не з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ились чаю - вот уже с год вместо чая заваривали пережаренную морковь, с молоком напиток получался не такой уж невкусный, особенно с ржаным хлебом, с медом, мед подавали в сотах, потом воск собирали и перетапл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ушел на хутор. Пешком. Помогать сторожить сад. Яровые яблоки поспели, подростки и девки лазали их воровать днем, ночью боялись собак и дробов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еще раз сходил к исполкому. Дмитрий Фомич сидел на передней подводе. Он опять не заметил мальчика. Обоз с бумагами тронулся и исчез под го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для Славушки нашел Павел Федорович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ъездишь с Федосеем? Хочу послать с ябло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Славушке предназначалась роль представителя торгового дома Астаховых, утром Павел Федорович караулил, чтоб Надежда не украла молоко, а теперь направлял Славушку с Федосеем, чтоб тот не прикарманил выру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ылись твои опекуны, теперь у тебя развязаны руки. Пое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чему бы и не поехать?.. Веселей, чем сидеть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тук-тук, тук-тук...". Стучит-постукивает култышка дяди Гриши. Он без спроса входит на чистую половину, без спроса открывает дверь в з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чего? - недовольно спросил Павел Федорович, после эвакуации исполкома Григорий мог прийти лишь от самого себя, можно перед ним не заиск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горий пошевелил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ст, п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ложил палец к губам, подмигнул, показал куда-то себе за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 хмуро переспросил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ы Вячеслав... Николаича! - с усмешкой произнес Григорий. - Крол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крол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бежались. Не поймать при одной ноге. Помочи прошу у Вячеслав Никола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стрепену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Пойдем, дядя Гри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кочил опрометью, Григорий поскрипывал сзади деревянной н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годи ты, Вячеслав... Сл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приказал втихую позвать, в комитет партии соз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орвался в помещение волкомпа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находились все комсомольцы, что жили в Успенском, и, конечно, откуда его только черти принесли, всюду успевающий Сап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вошел вслед за Славушкой, стал у стола, невеселыми глазами посмотрел на комсомо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 сказал он. - Нам приходится временно оставить Успенское. Временно оставить нашу волость без Советской власти. Неизвестно, как скоро придут деникинцы, но вы должны быть готовы. Первое ваше испыт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лубых глазах Быстрова отча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ушли... - Он поправился: - Уходим. А вы остаетесь. Будете вести себя разумно, деникинцы не обратят на вас внимания. Если случайно услышат о ком-нибудь, что он комсомолец, ответ прост: записывали всех, записали и меня. Но вы коммунисты. Вы стали коммунистами раньше, чем стали взрослыми. Жить надо тихо, но не идти на службу к врагу. Если что понадобится, вам дадут знать. Мы хотим вас сохранить, и вы обязаны подчиниться. У коммунистов еще большая дорога. А теперь - по домам... - Он подходит к каждому и каждому пожимает руку. - Расходитесь. По одно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Задержитесь, - говорит Славушке Степан Кузьмич, подходит к двери, закрывает плотнее. - Слушай внимательно. - Глаза все такие же, голубые и печальные, но глядит он в твои глаза и, кажется, читает все твои мысли. - Никуда мы не уходим, будем по логам да задворьям скрываться. Тебе - ждать. Все примечай и на ус мотай. Поручения будут, а пока что через день за реку, часов около пяти, на опушке, повыше усадьбы Введе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я Пал Федорыч по деревням посылает, - пожаловался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блоками торг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 похвалил Быстров. - Поезжай, прощупай настроение, приглядись, кого куда клонит... Веди себя умненько, ни с кем не ссорься, не спорь. Ваш дом обязательно под постой какому-нибудь начальству отведут... Смекнул? Бе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Славушке не скоро придется здесь побывать. Стены, выбеленные серой известью, грубка о четырех углах, скамейки... Что хорошего? А гру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дома телега, накрытая выцветшим белесым рядном, с впряженным в нее Орленком, старым мерином, на котором нельзя уже ни пахать, ни гулять, можно только не спеша тащиться по деревн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сей сидел на приступке, вытянув ноги по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ел? - незлобиво спросил он, моргая своими собачьими глазками. - Пал-то Федорыч бесится, стал быть, не доверяет мне однов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ждал Славушку, яблок в лавке гора, яблоко легкое, яровое, даром сгни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блоки набирай чохом, просом или рожью - мера за меру, на яйца - гарнец деся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ленок тронул с места иноходью, Федосей на облучке за кучера, Славушка барином на во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частная. Народу на улице нет. Но Федосей откидывает рядно и... поет. Тоненьким сдавленным фальцет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й, полным-полна моя коробушк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сть и ситцы и парч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жалей, моя зазнобушк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олодецкого плеч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что никого не было, а девок уже видимо-невидимо, кто с рожью, кто с пшеном, а кто и с яичками, всем хочется погрызть яблочков. "Стой, мил-лай!.. Гарнец - десяток. Известно чего, яиц. Курячьих, курячьих..." Откуда-то из-за изб высыпали ребятишки. Почем наливные? Завтра сгниют, а сегодня сжуют. Федосей расхваливает товар, а его не надо хвалить. Яблочки так себе, слабое яровое яблочко, да еще вперемежку с падалицей. Славушка знай себе орудует гарнцем. Ссыпает зерно, накладывает яблоки. Вот тебе и задание по изучению настроений. Торговля с возу! Эй</w:t>
      </w:r>
      <w:r>
        <w:rPr>
          <w:rFonts w:eastAsia="Times New Roman" w:cs="Times New Roman" w:ascii="Times New Roman" w:hAnsi="Times New Roman"/>
        </w:rPr>
        <w:t xml:space="preserve"> </w:t>
      </w:r>
      <w:r>
        <w:rPr>
          <w:rFonts w:eastAsia="Times New Roman Cyr" w:cs="Times New Roman Cyr" w:ascii="Times New Roman Cyr" w:hAnsi="Times New Roman Cyr"/>
        </w:rPr>
        <w:t>вы, купчики-голубчики... Тп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со Славушкой в исполкоме. До чего же здесь пусто! Все поразъехались, поразбежались. Кто по обязанности, а кто и по трус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итину страсть как не хотелось уезжать, а потащился с документами к Туле, бумага не золото, не ограбят, но оделся попроще, если где задержат: "Мобилизовали, вот и вез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прощается с какой-нибудь девкой, а у самого ушки на макушке, все слышит - где, что, откуда. Девка, сама того не ведая, докладывает обо всем, что деется по де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стантин Быстров - его почему-то считают двоюродным братом Степана Кузьмича, хотя они только однофамильцы, - тихий мужичок, по должности завсобесом, где угрозой, где уговором отнимает у мужиков коней, суля по возвращении из эвакуации золотые горы: "Вернемся, прирежем тебе сверх нормы, богом клянусь, три, нет, четыре десятины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рнов сидит дома, надеется, что его забыли... Но Степан Кузьмич никого не забудет. Даже Зернова. Хоть и не любит его. Но во имя революции приемлет и Зернова и Ники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ишь немногим из тех, кто остается, он доверяет так, как Ознобишину. Это его глаза и уши. Зайчонок, как поглядишь! Но от зайца в нем только быстрота... Покажи, маленький, на что ты спосо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мерки. Быстров и Славушка в большой пустой комнате. Мальчик и Революцион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поставил ногу на стул, обнял колено, голос приглушил, точно сказку рассказ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Озерне, повыше омута, над поповским перекатом, вверх, в березняк, за кустами... Умеешь по-перепелиному? Пиить-пить-пить! Пиить-пить-пить! - Он втягивает губы и певуче нащелкивает тонкий перепелиный клич: - Пиить-пить-пить! Пиить-пить-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вторяет, но у него не полу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лекает их тарахтенье тарант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ий небритый сероватый человек в потертой солдатской шинели и черной суконной шапке-ушанке, подбитой заячьим 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соскочил со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фанасий Петрович? Здравствуйте, товарищ Шабу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Степан Кузьмич... - Приезжий взглядом обвел комнату. - А где же ост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рмально, по огородам, за окол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оценивающими глазами смотрит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оводитель местной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слегка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 да дорог, - серьезно отвечает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ыпленок, - с сомнением, как кажется Славушке, произносит Шабунин и задумчиво добавляет: - Что ж, посмотрим, цыплят считают по ос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нас как раз осень, - говорит Быстров. - Волкомпарт доверяет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сли волкомпа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 нам каким обр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елили уезд и разъехались, хотим знать, что оставляем и что на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темнеет. На стенах белеют пятна. Портреты вождей Быстров эвакуировал вместе с бумагами исп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е ужасно не хочется, чтоб его прог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опускается на диван, пружины сразу прода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ладывайте обстан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ументы отправлены под Тулу с секретарем исполкома. Учителя предупреждены, занятий не начинать. Население тоже. В случае, кто подастся к деникинцам, ответит по всей стро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нетерпеливо пере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сами, сами? Коммунисты эвакуиро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оявившие себя оставлены по до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роявив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формировали отряд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удете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здесь, то там. Советская власть не конч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пытливо смотрел за окно. Вдалеке кто-то кричал. Визгливо, жалобно. То ли кто кого бьет, то ли жал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ерены, что Советская власть не конч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ер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увер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лушал завороженно. Вот какие они - коммунисты: ни тени сом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сжал губы, покачал головой, точно что-то сказал самому себе, и лишь потом обратился к Быст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жен сказать, что положение весьма катастрофическое... - Сердито посмотрел на Славушку, точно тот во всем виноват, и пригрозил ему: - А ты слушай, да помалкивай, партия языкастых не терп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учили помалкивать, но лишь много позже он узнал, что не болтать языком и жить молча не одинаковые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архангельск мы сдадим. Сдадим Новосиль. И Орел, вероятно, сдадим. Фронт откатится к Туле. Но Тулу не сдадим. Это не предположение. Так сказал Ленин. Они рвутся к Москве, но мы отбросим их и погоним и, чем меньше перегибов с крестьянами, тем скорее погоним... - Встал. - Мне еще в Покров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тряхнул головой, льняная прядь наползла на глаза, рукою взъерошил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обратиться... К уездному комитету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ращайся. - Шабунин поморщился. - Знаю, что скажешь, и наперед говорю: от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коммунистов ушло в арм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али кой-кого. Но кой-кого придержали. Тыл - фронт. Требуется разумное равновес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хив отправлен, исполком эвакуирован, к появлению врага все подготовлено. Разрешите на фронт? - Голос Быстрова сорвался. - Афанасий Петрович, я очень 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сухо обрезал тот. - Мы не можем оголять тыл. В армию всем хочется, а отодвинется фронт, кто здес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олча протянул Быстрову руку, потом Сла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роем вышли на крыльцо. На козлах тарантаса дремал парень в брезентовом пла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лив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ь встрепенулся, задергал вожж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в Покров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ечке кто-то бил вальком, полоскали б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нормально, - негромко сказал Шабунин и, сидя в тарантасе, озабоченно спросил: - А в своих людях, Степан Кузьмич, вы в них увер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о ответа Быстров сунул в рот два пальца и свистнул, и тотчас издалека послышался такой же св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действуйте, - сказал Шабунин. - И запомните: от имени уездного комитета я запрещаю вам даже думать о том, чтобы покинуть волость... - Он легонько хлопнул кучера по спине. - По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 спроси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рантас затарах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ый умный коммунист во всем уезде, - похвастался Быстров. - Председатель уездного совнарх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истнул еще раз, появился Григорий с лошадью, Быстров перехватил у него поводья, вскочил в седло, наклонился к мальч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не надо, чтобы тебя здесь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когда война приблизилась вплотную, подчиняться следовало беспрекосло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как кричат перепела? - окликнул Быстров мальчика, когда тот почти растворился во мраке. - Н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думал, что это очень неконспиративно, но подчинился о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ить-пить-пить! - ответил он одним длинным и двумя короткими звуками: - Пиить-пить-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дохнулся от предвкушения опасн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ивительный день, солнечный, прохладный, безлюдный. Небо голубое, лишь кое-где сквозистые перистые облачка. Легкий ветерок приносит дыхание отцветающих лип, а если вслушаться, то и жужжание какой-нибудь запоздалой пчелы, еще собирающей нектар для своего у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хнет старым устоявшимся деревом и пылью, благородной пылью на полках книжных шкаф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иблиотеке тишина. Андриевский пишет. Славушка в громадном кресле павловских времен, вплотную придвинутом к окну. На коленях у мальчика книги. Он поглощен поисками пьесы. Какой-нибудь необыкновенной пьесы. Мольер, Херасков, Луначарский. А за спиной Андриевский. И все пишет. Что он пишет? Письма родственникам в Санкт-Петербург, как неизменно называет он Петроград?.. А может быть, заговорщицкие письма? Любить Советскую власть ему не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нее небо. Сладкие запахи. Зеленые тени. Тургеневский день. День из какого-нибудь романа. Из "Руднева" или "Базарова". Впрочем, Базарова не существует. "Отцы и дети". Отцов и детей тоже не существует. Андриевские не отцы, и Ознобишины им не д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вы тут пиш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громко, спокойно и неожиданно. Славушка поднимает голову. Откуда он взялся? Быстров в дверях библиотеки. Похлопывает хлыстиком по запыленным сапогам. Все думают, что он уехал, а он не уехал. Появляется то тут, то там, даже вот в Народный дом завер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брежный взгляд на Сла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 ты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любезно, спокойно и негромко Андриев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иш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встал,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сь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ротягивает руку, и... Андриевский подает ему свою писа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чтаете вернуться в Петрог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дной город. "Годной гог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ьма возвращаются царственным жестом - мол, все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ет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не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садится, и Андриевский тоже вынужден с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езжал мимо, нарочно завернул предупре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сь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газеты чит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оложении на фронте осведомле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Приблизительно. "Пгибгизитег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ссирует точно гвардейский офицер. Но играть на сцене предпочитает обездоленных героев Островского: Митю Коршунова, Тихона Кабанова, Григория Незнамова, мы, мол, без вины виноват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да, положение того... - Быстров задумчиво смотрит на Андриевского, а Славушка посматривает на Быстрова. - Может случиться, Деникин докатится и до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ропитесь, может, и не докатится. А если докатится, ненадолго. На всякий случай я и хочу предупре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бросает на собеседника любопытны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здумайте уехать ни в Петроград, ни вообще. Вы останетесь здесь, будете охранять этот дом. Беречь народное имущество. Со стороны деникинцев вам опасаться нечего, но в отношении Советской власти вести себя лояльно.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гостите"... Простите, я не вполне понимаю... - Андриевский, кажется, действительно не понимает Быстрова. - Если придет Деникин, вы хотите связать мн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вратить в сторожа народного иму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каким сарказмом это сказано: "нагодного иму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наете ли... Слишком многого вы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сохранить этот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не думаете, что этот дом возвратят владель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сп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то предпочту Петербу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оплатятся все Пенечкины, откроем Народный дом в Кукуе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если это вне моих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Быстров обращает внимание на Сла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 наш разговор? Мы поручим ох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смотрит на Славушку уничтожающи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ему одному,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Быстров излишне доверчив. Неужели Степан Кузьмич не замечает иронии Андриевского? Не столько к самому Быстрову, сколько ко всему тому, что символизирует собою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что отличает большевиков от всех политических партий? То, что они вмешивают политику во все области человеческой жизни, никого не хотят оставить вне политики. - Андриевский прислонился спиной к книжному шкафу, книги - это его тыл. - Взрослые ответственны за свои поступки, да и то не все. Но для чего вы позволяете играть в политику дет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политикой не могли заниматься некоторые взрос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ворачивается к собеседнику спиной, теперь он обращается к Славушке, хотя слова его предназначены Андриев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 Продолжайте посещать Нардом. Пользуйтесь библиотекой. Устраивайте спектакли. Виктор Владимирович даст тебе вторые клю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подумаю, - произносит за его спиной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ст, а не то у него будет бледный вид, как у того Карапета, - продолжает Быстров. - Ты будешь здесь представителем молодежи, и если... - Секунду медлит, раздумывает, как назвать Андриевского - господином или товарищем. - Если товарищ Андриевский позволит себе какую-нибудь провокацию, ты осведомишь меня. Ну а если по вине товарища Андриевского с твоей головы упадет хоть один волос, меч революции обрушится не только на него, но и на всех Пенечки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 уж слишком! - говорит за его спиной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 спрашивает Быстров мальчика. - Нет никаких оснований прерывать работу культурных учреждений, и пусть все, кого клонит то вправо, то влево, помнят - у нас хватит сил постави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договаривает, но слушатели его пони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оди меня, - говорит Быстров и добавляет, специально для Андриевского: - Клю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говорит Андриевский за его сп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 повторяет Быстров. - Вечером еду в Ту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нимает, что никуда он не 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ились с крыльца, свернули в аллею, сирень давно отцвела, рыжие кисти пошли в се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 кричит позади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станавл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 идем, - говорит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Сла-ва-а-а!.. Товарищ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 говорит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стойте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лышит, как сзади их нагоняет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ежал, идет сзади, запых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шагает как ша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 говорит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сует ключи мальчику в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 - говорит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отстал, Славушка не видит, но вид у того, должно быть, в самом деле блед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 девчонками здесь еще не гуляешь? - спрашивает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ягушками их пуг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с тобой посовет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Славушка сказал, что гуляет с девчонками, Степан Кузьмич все равно будет советоваться, но, если сказать, что терзаешь лягушек, вряд ли он удостоится доверия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а не приложу, что делать с Александрой Семенов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тут приходит Славушке на ум, что за всеми делами по эвакуации Быстров забыл о собственной ж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равьте, отправьте ее, Степан Кузьмич, - умоляе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хлыстиком почесал себе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ные будут знать, что она жена председателя ревкома, а белые - дочь генерала Харлам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белые узнают, что она ваша жена, а красные, что она дочь гене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ск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увоз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хотел... - Он хлыстиком принялся сбивать рыжие султаны сирени. - А она не х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быть, отправить и тебя? - неожиданно предлагает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ичто не гроз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ждь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рат, не до см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и учили: спектакли, та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говорю: легко дотанце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сами сказали, что нужно ос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жно-то нужно, мальчик из богато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оворите - отпр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а не прил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хнет медом, душистым липовым медом, звенит пчела, вьется вокруг головы. Славушка отмахивается, но пчела носится вокруг, как угорелая. Не надо махать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рощай, - произносит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успевает ответить, Быстров ныряет в заросли сирени, и его уже нет. Куда это он? Если в Семичастную, не миновать усадьбы Введенского. Андрей Модестович не слишком-то обожает Советскую власть. Как это Степан Кузьмич не бои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е затишье. Точно все замерло - и в людях, и в природе. Близилась осень, а никто о ней будто и не думал, неопределенность порождала леность мысли, даже Федосей и Надежда двигались, как сонные мухи, даже Павел Федорович меньше хлопотал по хозяйству, все уединялся с Марьей Софроновной. Вера Васильевна по-прежнему заранее готовилась к занятиям, перечитывала учебники, доставала книги, делала вып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она выпросила у деверя лошадь съездить в Козловку, там учительствовали две сестры - Ольга Павловна и Варвара Павловна, фамилия одной Шеина, другой - Франк, Варвара Павловна замужем за бароном Франком, и все в округе зовут обеих сестер баронессами. Франк, выйдя в отставку, был он военным инженером, поселился в деревне, жена и свояченица, хоть и происходили из дворянской семьи, в молодости встречались с Фигнер и Засулич, сами едва не стали народоволками и служение народу считали первейшей обязанностью всякого образованного человека. Поэтому имение приобретено было ради идеи: сестры решили выстроить школу и посвятить себя просвещению крестьян. Постройка школы совпала по времени с русско-японской войной, брат Ольги и Варвары, морской офицер</w:t>
      </w:r>
      <w:r>
        <w:rPr>
          <w:rFonts w:eastAsia="Times New Roman" w:cs="Times New Roman" w:ascii="Times New Roman" w:hAnsi="Times New Roman"/>
        </w:rPr>
        <w:t>,</w:t>
      </w:r>
      <w:r>
        <w:rPr>
          <w:rFonts w:eastAsia="Times New Roman Cyr" w:cs="Times New Roman Cyr" w:ascii="Times New Roman Cyr" w:hAnsi="Times New Roman Cyr"/>
        </w:rPr>
        <w:t xml:space="preserve"> командовал крейсером "Светлана", потопленным японцами в Цусимском бою, он тоже был настолько предан идее долга, что так, стоя на капитанском мостике, и пошел ко дну вместе со своим крейсером. Сестры назвали школу в честь брата "Светла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зловка выделялась среди окрестных селений, почти все ее жители были грамотны, книги и мыло водились в каждой избе, а возле многих изб росли вишни и ябл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ознакомилась с Ольгой Павловной на учительской конференции, пожаловалась на отсутствие иностранной литературы и получила приглашение приехать в Козловку за кни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ь и неохотно, но лошадь Павел Федорович дал, и Вера Васильевна с сыном с утра покатили в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ы мало схожи, хоть и погодки, им лет под шестьдесят, Ольга Павловна грузна и медлительна, Варвара Павловна подвижна и худощава, под стать мужу, худенькому полуслепому старичку с короткой бород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ей встретили радушно, напоили чаем, угостили яблоками и повели в школу, в которой хранилась библиот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остых некрашеных шкафах Байрон, Диккенс, Гёте, Шиллер, Гоголь, Достоевский, Лермонтов, Пушкин, Толстой, Тургенев, Бальзак, Гюго, Дидро, Рус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лавушки разбежались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ьга Павловна раскрыла шкаф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бир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те, берите все, что надо, - предлагал Франк, тыча вверх сучковатой пал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смущенно развела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Полные собрания. Страшно разроз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знаем, что будет завтра, говорят, деникинцы жгут школы, убивают учителей, - уговаривала Ольга Павловна гостью. - Не стесня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околебалась, взяла два томика Мопассана, томик Беранже, тем более что в Успенском, в библиотеке Нардома, есть Беранже в переводах Курочкина, томик Гейне, томик Гаупт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осторожно притрагивался к корешкам кни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бирайте, набир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бралась тяжелая связ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рну весной, по окончании учебного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тлично, - одобрила Ольга Павловна. - Захватите с собой еще яб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есть ябл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акие, как наши, - возразила Ольга Павловна. - У нас сорта, выведенные Алексеем Павлов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ись домой и узнали, что началось отступление. Пока они были в гостях, через Успенское прошла большая воинская часть, усталые люди, безразличные ко всему на свете. Больше не показывался никто, и Славушка лег спать разочарова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о полуночи загромыхали в сенях. Загремела щеколда. "Света!" Павел Федорович дрожащей рукой запалил лампу. "Света!" Человек двадцать ввалилось, вид у всех обшарпанный. Потребовали золота. "А ну, хозяин, все золотишко на стол..." Павел Федорович не стал отрицать, что золото было. "Было, да вчера об ту же пору нагрянул особый отдел, все обшарили, забрали золото, даже серебро, даже ложечки чайной не оставили". - "Эти могут, мать их, прости господи..." Ночные гости не стали перетряхивать сундуки, удовлетворились двумя караваями хлеба. "Бывайте здоровеньки..." Часа через два, в сизый предутренний сумрак, вломилось еще с десяток солдат. Усталые, озверелые. "А ну, помещица, отдавай добро..." Конопатенький солдат приставил к виску Веры Васильевны пистолет</w:t>
      </w:r>
      <w:r>
        <w:rPr>
          <w:rFonts w:eastAsia="Times New Roman" w:cs="Times New Roman" w:ascii="Times New Roman" w:hAnsi="Times New Roman"/>
        </w:rPr>
        <w:t>.</w:t>
      </w:r>
      <w:r>
        <w:rPr>
          <w:rFonts w:eastAsia="Times New Roman Cyr" w:cs="Times New Roman Cyr" w:ascii="Times New Roman Cyr" w:hAnsi="Times New Roman Cyr"/>
        </w:rPr>
        <w:t xml:space="preserve"> Вера Васильевна осталась безучастной, солдат опустил руку. "Раскрой чемодан!" Звякнула металлическая коробочка из-под каких-то патентованных пилюль. Солдат кинулся, в коробочке пуговицы, торопливо сунул коробку в карман. Славушка вдруг понял, что это действительно отступление, в арьергарде всегда мечется всякий сб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в село вошла еще какая-то отставшая часть, солдаты разбрелись по избам, там, где их кормили, все обходилось тихо, а где отказывали, ловили курей, сами рубили им головы, сами ощипывали и варили в хозяйских чугун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кто-то принес слух, что отступающие части расстреляли в Козловке барона Франка. Спустя день слух подтвердился. Вера Васильевна собралась было к баронессам: "Им, вероятно, надо как-то помочь". Но на этот раз Павел Федорович категорически отказал в лошади: "Вы что, в уме? Идут военные действия, пропадете ни за понюх табаку". А еще через день пришел кто-то из Козловки и сказал, что "седни мы похоронили баро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дней тишины, и вдруг они появились. Небольшой конный отряд. Спешились у церкви, квартир не искали, пошли по избам - пожрать да прихватить чего на дорогу. "А ну, хозяйка, собери..." - "Да чего собрать! Шти вот..." - "Момент!" Кавалеристы умеют кур ловить. Раз, раз!.. "Да что ж вы, разбойники, делаете?!" - "Твое дело, тетка, пожарить, а наше поша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Астаховым обычно заворачивало нача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рвный стук в окно. Никуда не денешься. Выходи, Надежда. За нею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ут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 в сопровождении четырех казаков. Подтянут. Брит. Молод. Любез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Ротмистр Гонсовский! С кем имею честь? - С этаким прононсом: "Гоннсовский!" - и даже с полупоклоном. - Пардон... В силу обстоятельств военного времени обязан произвести осмотр поме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этакий легкий жест: извините, ничего не по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читала. Надо же делать вид, что сохраняешь полное присутствие д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д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ья Софроновна ни жива ни мертва. Мало ли чего могут попросить! Не откажешь. А потом оправдывайся перед Павлом Федоров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о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ский пальчик постукал по сунд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вали куда-то клю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ивный человек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тмистр одному из подруч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фим, взло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ья Софроновна кинулась к сунд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кр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олочки, простыни, исподние юбки, рубашки, штуки сатина, мадапо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фим... - Ротмистр пальчиком указал на простыни. - Для нужд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 - у одного из казаков появился в руках мешок, два - простыни исчезли. Фок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тмистр слегка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фицерам тоже нужно на чем-то спать. - Опять шевельнул пальчиком. - Ефим, если вам что треб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ам требуется мануфакт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ись в з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кий полупоклон в сторону Веры Василье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ра-шу аткрыть чемод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и раструсили белье по столу: детские штанишки, старые блуз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сберегла рубашечку - воспоминание о лучших временах, французский батист, кружева, нежность, воздух... Пушистое облачко легло на стол. Гонсовский балетным жестом простер над ним руку, и... облачко раста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Но... бывают обстоятельства, когда и офицеры нуждаются в таких... - Строго взглянул на Павла Федоровича. - На два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ись в спаль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олото, жемчуг, ко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оотнимали крас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едвидел такой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уж предвидеть! Грозились у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некогда вами заняться. Ма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тана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тану не бе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бивали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одите в погр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гребе бочка со сливками, Павел Федорович не спешил сбивать масло. Бочонок с топленым маслом зарыт в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совский заглянул в б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йте, ребята, - разрешил он казакам. - Полезная шт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нашел даже кру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ощ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и зачерпнули. Раз. Другой. Много ли выпьешь кислых сли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совский все чего-то ис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десь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казал на амбар, сложенный из рыжего известн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зяйственный скар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о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как не хотелось Павлу Федоровичу открывать амбар! Но возразить не осме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разил Бобка! Залаял, затявкал, загавкал, забрехал, залился всеми собачьими голосами: "Прочь, прочь, не пущу, уходите!" Неистово за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совский испуганно огля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тесь, на цепи, - успокоил Павел Федорович. - За амбаром, на пас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вас пас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льшая, для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амбаре пустынно и холодно, здесь бывало побольше добра, а сейчас сбруя по стенам, части от косилок, от молотилок, мелкий инвентарь, топоры, вилы, лоп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совский приближался к закромам, как мышь к кру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нной овес. Отличный, трижды сортированный овес. Без васильков, без суреп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в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совский запустил руку в закром, ласково и вкрадчиво, точно ласкал женщину, захватил зерно в горсть, раскрыл ладонь, рассматривал овес, точно жемчуг, он и лился с ладони, как жемчуг, видно, понимал толк в о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фим, быстро, за подво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фим повернулся, засеменил, почти побежал. Павел Федорович чуть не запла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это ж семена. Семена, поймите. Ведь это ж хозя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езный, служение отечеству требует жертв. И с нашей стороны, и с вашей. Я бы мог реквизировать фураж, но не хочу, не нахожу нужным, беру у вас этот овес, как доброхотное даяние, могу даже выдать расписку. Считайте, забрал у вас овес сам генерал Деникин. Когда Александр Иванович займет Москву, законные власти возместят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мехается, сукин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шел чуть позади. Непонятно почему, всхлипнул Павел Федорович, офицер вел себя вежливо и необ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лнуйтесь, вас не заставят шевельнуть и мизинцем, - успокоил Гонсовский хозяина. - Мы сами погруз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жно быть, фураж-то он и ис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ка покажите пас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иже к осени пчелы не так злы, соты полны, кое-где валяются в траве трутни, еще месяц, и можно прятать ульи в ам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челы игнорировали посетителей, зато Бобка выходил из себя. На пасеке тоже амбар, поменьше, где хранились принадлежности пчеловодства. Бобка, привязанный на цепь у двери амбара, выкопал под амбаром нору и обычно дремал там. Но сейчас метался, прыгал, выходил из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ногой придержал собаку, снял замок, открыл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трепал Бобку, вошел следом. Пес не уни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совский обследовал и этот амбарчик, он и здесь сразу заприметил в углу бид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кати-ка, - приказал он одному из казаков. - Поглядим, какая в них сме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мед, - глухим голосом промолвил Павел Федорович. - Для подкормки пч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тесь, - весело поправил его Гонсовский. - Для подкормки кавалергардов его императорского вели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 выкатил бидон, второй, поднял с одного кры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буй, - приказал Гонсовск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4067175" cy="601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67175" cy="6010275"/>
                    </a:xfrm>
                    <a:prstGeom prst="rect">
                      <a:avLst/>
                    </a:prstGeom>
                  </pic:spPr>
                </pic:pic>
              </a:graphicData>
            </a:graphic>
          </wp:inline>
        </w:drawing>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 запустил руку в бидон, пальцами достал комок засахарившегося меда, с аппетитом отку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дкий? - спросил Гонсо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 ухмыль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лепор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ком сапога Гонсовский тронул бид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и покатили бидоны к двери. Павел Федорович не осмелился возражать. Да он и знал: возражать бесполезно. Попробуй возра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нашлось кому возраз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 вежливо произнес Гонсовский, слегка наклонив голову, переступил порожек и...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уда Павел Федорович мысленно подсчитывал убытки, покуда казаки подкатывали бидоны к дверям, покуда Славушка дивился, как легко и весело умеет грабить этот вежливый и, должно быть, опытный по этой части офицер, Бобка выступил в защиту хозяина: рванулся из-под амбара и сквозь голенища сапога прокусил офицеру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выражения своих чувств господин ротмистр воспользовался весьма нецензурными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ватился за ногу, торопливо полез в кобуру за револьв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Щелкнул взведенный ку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такой же стремительностью, с какой пес накинулся на грабителя, Славушка бросился к Бобке, прильнул к нему, обнял, засло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ойди! - закричал Гонсовский. - Отойди, сукин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еще теснее прижался к Бобке: не мог, не мог он предать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ойди, щенок! Тебе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и с интересом смотрели на своего офицера, они-то хорошо знали, что господин ротмистр не умеет прощать обид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итаю до трех, слышишь? Не отойдешь, пристрелю вместе с соб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ди Гонсовского стоял Павел Федорович. Голос его прервался, визгливая нота повисла в воздухе. Он не рискнул броситься к мальчику и оттащить от собаки, чего доброго Гонсовский не дождется, выстрелит, однако отдать мальчика на расправу не позволяла сов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ди, слышишь? Сейчас же уй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ь, пусть этот негодяй попробует меня оттащ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два... Отойди, мерзавец! Пристр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и знали: ротмистр Гонсовский не врет, им не такое доводилось 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забежал сбо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офицер, пощадите... Дурак, дурак, разве не видите? Пощадите мать! Мальчишка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у забора возник Еф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подводы при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совский поиграл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ак... - Посмотрел куда-то поверх мальчика. - Вернусь через пять минут. Собаку я все равно пристр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храмывая, пошел распорядиться погрузкой ов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присел на корт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ваньку валяешь? Не знаешь, что ли? Кутеповцы на все способны. Только мать обездол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ще что-то говорил, но Славушка не слушал. Он прижался к Бобке и вместе с ним ползком полез под амбар. Они забирались все дальше и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Бобка, - бормотал мальчик, - пристрелит он и тебя, и меня, я тебя сейчас отпущу, только ты, дурень, не убегай о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тегнул под амбаром ошейник, обнял Бобку за шею и пополз в лаз, ведший в проулок за амб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с догадался, пополз бок о бок с мальчишкой, они нырнули из проулка в крапиву, проползли под изгородью и, почти уже не прячась, стремглав побежали через огор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девать Бобку?.. К Введенскому, только к Введен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й Модестович охотник, любит собак, вот Славушка и попросит его подержать Бобку у себя в доме на привязи, Андрей Модестович не даст пса в об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отмистр Гонсовский, приказав застелить подводы брезентом и не оставить в амбаре ни зернышка, вернулся к пасеке, увидел затянутую под амбар цепь, усмехнулся, нагнулся, сунул дуло в дыру и разрядил всю обой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валерийская часть, которую ротмистр Гонсовский обеспечивал фуражом, мелькнула и исчезла куда-то в сторону Ливен, и в Успенском снова наступило затиш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ло и у Астаховых все в свою колею, Павел Федорович припрятывал все, что можно припрятать, Федосей и Петя сторожили на хуторе сад, обмолачивать хлеб Павел Федорович воздерживался, хлеб стоял в скирдах, так легче избежать реквизиций, Марья Софроновна и Надежда обихаживали коров и птицу, да еще лежмя лежала на грязных простынях разбитая параличом Прасковья Егоровна, лежала и мычала, просила у бога смерти. Возле нее и увидела Вера Васильевна мордастого солд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осмел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ы такой? Что вам здесь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ять про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спраш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енд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Кто? - воскликнула она в растеря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буза, - невозмутимо назвался солдат. - Комендант шт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мой, решительно ничего не понимаю! - продолжала недоумевать Вера Васильевна. - Какой комендант? Какой Гарб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чем, мы ваш дом займаем под шт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шт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оявился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те, молчите, вы все испортите! - крикнул он, становясь между солдатом и свояченицей. - Говорите со мной, я -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еба. Говорить будете промеж себя, а мне зараз очистить всю помещ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знал уже, в чем дело, в волости расквартировалось какое-то армейское соединение, в Успенском размещался штаб, а под канцелярию выбрали дом Астах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с кем им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фрейтор Гарбуза, - еще раз представился солдат. - Комендант шт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не знал, что в данном случае комендант значило то же, что и завх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вобождайте помещению, - сказал Гарбуза. - Сей минут командир полка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 я ее? - Павел Федорович указал на мать. - Человек непереноси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знаю, - сказал Гарбуза. - Убрать, и вся недол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убирай сам, - рассердился Павел Федорович. - Ты же видишь, в каком она состоя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уберешь, - невозмутимо пригрозил Гарбуза, - лягешь рядом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ко мне, - предложила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к вам? - рассердился и на нее Павел Федорович. - А вас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их счастье, в комнате появилось некое белобрысое существо в гимнастерке с солдатскими пого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неуверенно осмотрелся, грохнул на стол пишущую машинку, подергал на "ремингтоне" рыча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буза, что ты за комендант? - капризно пожаловался прибыв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мент! - воскликнул коменд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му не пришлось ничего делать, в комнату вошли офицеры. Их было трое, старший из них, подполковник, остановился среди комнаты, двое других принялись бесцеремонно заглядывать во все уг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хозяин? - обратился подполковник к комендан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выступил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полковник Шишмарев, - представился офицер, подавая руку. - С кем имею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стахов, земледелец, - назвался Павел Федорович, прикасаясь к протянутой руке. - Устроим вас честь по ч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квартирую напротив, здесь будет канцелярия, - сказал Шишмарев, поглядев на Веру Васильевну и указывая на соседнюю комнату. - А кто у вас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а брата, - объяснил Павел Федорович и не удержался, добавил: - Тоже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наврал бы с три короба, но побоялся Веры Васильевны, та могла под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царской. В царской он служил офицером, до сих пор еще не вернулся... - Все-таки соврал и поспешил вернуться к злободневным делам. - Мы сейчас выбер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ух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те сначала поме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шмарев обошел комнаты. "Под канцелярию хватит двух..." Приказал не трогать Прасковью Егоровну: "Было бы варварством..." Тут на шум явился Славушка. "А это чей мальчик?.. Здравствуй. Как зовут?.. Что у тебя за книжка?.." Славушка в тысячный раз читает "Героя нашего времени". Шишмарев улыбнулся, потрепал мальчика по голове. Печорин решил вопрос. "Вы останетесь в доме, - это Вере Васильевне. - Тем более жена офицера..." Дал указание перенести вещи Веры Васильевны за перегородку, в комнату Павла Федоровича. "А вас попрошу устроиться где-нибудь еще, - это Павлу Федоровичу. - Женщина с детьми нам не помешает, а вы... - Вежливая усмешка. - Нет оснований не доверять, но... Мера предосторожности. - Вежлив безукоризненно. - Михаил Гурьевич, займитесь... - это одному из офицеров, тонконогому, тонконосому и, как выяснилось чуть позже, тонкоголосому: он представил его Вере Васильевне: - Поручик Ряжский, дежурный по штабу... - Назвал солдата у машинки: - А это Астров. Полковой писарь. Михаил Гурьевич, чтоб все в ажу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лонился, ушел, вещи Веры Васильевны перенесли за перегородку, в залу внесли какие-то тюки, Ряжский расставил чемодан-кровать, и не прошло часа, как Астров застрекотал на маши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пришел Шишмарев, выслушал доклады, подписал приказы, постучал в перегородку, спросил:</w:t>
      </w:r>
    </w:p>
    <w:p>
      <w:pPr>
        <w:pStyle w:val="PlainText"/>
        <w:ind w:firstLine="720"/>
        <w:jc w:val="both"/>
        <w:rPr/>
      </w:pPr>
      <w:r>
        <w:rPr>
          <w:rFonts w:eastAsia="Times New Roman Cyr" w:cs="Times New Roman Cyr" w:ascii="Times New Roman Cyr" w:hAnsi="Times New Roman Cyr"/>
        </w:rPr>
        <w:t>- Вы дом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вышла в з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слуш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так официально? Хочу познакомиться... А где ваш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их д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наком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озвала маль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ичего, не смущайся, - ободрил Шишмарев Славушку. - Дома у меня такой же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осил мальчика показать село. Сходили к церкви, к исполкому, поднялись к школе... Славушка заинтересовался машинкой. Шишмарев приказал Астрову поучить мальчика, обещал утром дать пострелять из револьвера. Славушка пристал к Астрову. Тот показал, как вставлять бумагу, ударять по клавишам, переводить каретку. Урок вскоре ему надоел, собрался ужинать, сказал, чтоб Славушка сам учился печатать, а если позвонит телефон, сразу бежал в кухню и позвал бы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шел. На столе валялись всякие бумаги. Славушка принялся читать. Не думал он, что все будет так просто. Сунул в карман копии приказов. На глаза попалась рапортичка на довольствие. Он принялся ее перепечатывать. Если кто придет, скажет, переписывает для практики первый попавшийся тек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тров вернулся, на минуту заглянул Гарбуза, придирчиво посмотрел на пис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уда не уходи, - приказал Гарбуза. - Здесь и ночуй, поручик небось не придет до утра. - Пальцем указал на мальчика. - А этот чего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полковник сказал поучить на машинке, - объяснил А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инку ломать, - недовольно сказал Гарбуза и угрюмо поглядел на Славушку. - Шел бы ты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ждал, когда мальчик уйдет, Славушке пришлось уйти к себе за перегоро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у тебя общего с этими людьми? - упрекнула сына Вера Васильевна. - Подальше будь от поли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мамочка, - возразил Славушка. - Тут ни при чем политика. Почему бы и не поговорить? А в друзья я ни к кому не ле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еще друзья? Они через два дня у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ел на подоко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это? - встревожилась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жу один я на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я серьезно спраш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рожу не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очно не от мира сего, вокруг во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прыгнул в палисадник. Перелез через забор. Прислушался. Мерный шум несся точно из-под земли. То корова пережевывала свою жвачку в хлеву у Волковых. Сквозь стену слышался чей-то шепот. Или это казалос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твенный зеленовато-молочный свет заливал площадь. Исполком высился черной глыбой, окна посверкивали серебряным блеском, да поодаль белело здание бывшей питейной ла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лавки стоял караул, деникинцы хранили в ней реквизированные продукты. Двое солдат сидели на ступеньках низенького крылечка, ружья лежали перед ними прямо на земле, они курили. Цигарки вспыхивали красными точками, и гуще становилась возле солдат ть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ежать?.. Обязательно останов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оклик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сказа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нас штаб стоит, - нашелся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солдат узн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тот пацан, что ходил с подполков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делал несколько шагов, его не остановили. Он пошел по дорожке к почте, нигде никого, но едва вступил на аллею, как навстречу попалась Сонечка Тархова, она не узнала Славушку или сделала вид, что не узнала, и пропала, показалась какая-то парочка и скрылась в кустах, мелькнул еще кто-то, вот тебе и война, ушли красные, пришли белые, а парочки гуляют и при тех, и при других, ночной променад в аллее не прекращ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т с ними, с этими парочками! Славушка сворачивает к реке. Как хрустят ветки! Не следует обнаруживать свое присутствие, хотя подумать могут только, что он подражает взрослым парн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еке темно, хоть луна и выглядывает из-за облаков. Перебегает запруду. Вот и лужа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ить-пить-пить! Пиить-пить-пить! Свисти, свисти, все равно никого... Пить-пить... 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ак поздно? Я уж хотел у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вы, Степан Кузьмич? Я ведь просто так пошел, на всякий случай, не думал вас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 думал? Я велел Терешкину передать, чтоб ты как-нибудь выр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не виде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докладывает - штаб, Шишмарев, отдает взятые прика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 хвалит Быстров. - Завтра сюда опять, только пораньше, под вечер, меньше подозр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ви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усть, пошел гулять. - Быстров крепко, по-мужски, пожимает ему руку. - А теперь спать, спать, бег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тенкой сп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ходи, в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альчика не обращают внимания. Астров сидит у машинки. Ряжский у телефона. Филодендрон задвинут в угол, загораживает киот. Шишмарев стоит у стола, а на столе, на краешке стола, сидит еще один офицер. Они-то и сп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довольно скоро разбирается в предмете спора. Тот, что на столе, настаивает собрать волостной сход, выбрать волостного старшину. Армия уйдет вперед, надо восстановить старые институты. Деникин, как известно, несет свободу и демократию, пороть будем потом, поэтому никого не надо назначать, пусть мужики сами выберут себе начальство, мы не позволим выбрать кого не надо, не надо откладывать выб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дполковник возра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тмистр, нам не до выборов... - Ага, значит, тот, что на столе, ротмистр. - Поверьте, Кияшко, армию не следует отвлекать гражданскими делами. Да и кто гарантирует, Илья Ильич, что не выберут большев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тот, что на столе, ротмистр Кияшко Илья Ильич. Но... если он ротмистр, почему он сидит перед подполков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он хохочет, этот Кияшко, как самоуверенно и нагло. Кто же ты такой, Кияшко, если можешь хохотать прямо в лицо подполков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ыберем большевика?! Да я все уже здесь знаю, знаю, кто и чем дышит, у здешнего попа восемь дочерей, так я знаю, какая с кем... - закончить фразу он не ус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тмистр, вы забываетесь! - Кияшко моментально соскакивает со стола. Шишмарев не орет, шипит: - За стеной женщина, дети. Я по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господин подполко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е быть свободны, господин ротмис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свободным быть не могу, выборы придется провести, я собрал кое-какие данные, политический настрой населения вполне удовлетворительный, выберут того, кого им укажут, к завтрему подготовим кандидатуру, я прошу вас не игнорировать политические задачи движения, не заставляйте меня звонить генералу Жиж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шмарев смотрит на Кияшко, как на скорпиона. Почему скорпиона? Так кажется Сла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с вами, ротмистр. Созывайте сход. Но мне там делать не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смеется еще весе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не. Сход проведет само насе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уходят. Шишмарев делает какие-то знаки Ряжскому - мол, я скоро вернусь, - ему, должно быть, не хочется уходить, но хочется увести Кия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 спрашивает мальчик А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ремлющее око, - фальцетом произносит Ряж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енерал Жиж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трразведка, - на этот раз обычным своим голосом бросает Ряжский. - И вообще, мальчик, об этих людях лучше не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м он командует? - Славушка кивает в сторону двери, давая понять, что вопрос относится к Кия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м... - Ряжский не сразу находится. - Мыслями. И при этом не своими. Твоими, моими, во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тров мотает головой, желая показать, что у него нет мыс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задумывается - будет сход или не будет, об этом следует передать Быст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е время толчется поблизости от штаба, там идет своя жизнь, о войне, кажется, никто не помышляет, - сапоги, лошади, машинное масло, хлеб, хлеб, бинты и спирт, гвозди, зачем-то мел, кто-то требует мела, - зачем армии мел? - рапорты, ведомости, реестры, вот что в обиходе действующей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обеду является Тереш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ктор Владимирович просит всех, кто в драматическом кружке, собраться после обеда в Нар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он собирается угощать деникинцев спектак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рдоме оживленно, весь кружок в сборе, сестры Тарховы, почтмейстерша, Терешкин, все переростки и недоростки, но особенно оживлен Андриевский, он в сером люстриновом пиджачке и лимонных фланелевых брюках, снует туда-сюда, поднимает у всех настро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Юному санкюлоту, - приветствует он Сла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дозрительно осматривается, - никаких Кияшко, вообще никаких посторонних, в конце концов необязательно скучать даже при деникин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а-прашу на сц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за режиссерским стол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а-спада... - Все-таки "гаспада", а не "товарищи", впрочем, он всегда избегал этого слова. - Командование армии обратилось к местной интеллигенции с просьбой помочь провести выборы волостного стар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не послушался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здесь соберутся земледельцы со всей волости, надо провести собрание поимпозантнее, прошу не уронить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какой бы охотой Славушка "уронил" Андрие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украсим зал. Речь, очевидно, придется произнести мне. Затем спектак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б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выборы, а затем спектак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ямо с репетиции Славушка отправляется на облюбованную лужайку, докладывает Быстрову о предстоящих выбо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 говорит тот. - Ключи от Нардома при тебе? Давай их сюда. И никаких самостоятельных действ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Кияшко сидел у полевого телефона, звонил по батальонам, приказывал пошевелить мужичков, поторопить с 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е интересовался, кто в Успенском самый авторитетный человек, выходило - Иван Фомич Ники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 сказал Андриевский. - Мужик и дослужился до статского сове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сам отправился в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могу слу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дон... - Статский советник вызывал антипатию. - Обращаюсь к вам от имени русской добровольческой армии. Не могли бы вы выступить завтра с ре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ларингит, - сказал статский советник. - И, кроме того, я решительный сторонник отделения школы от госуд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удивился Кия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колы от государства, - повторил Иван Фомич. - И вообще я за олигарх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 недоумевая все больше, спросил Кия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воссоединение церквей, - строго сказал Иван Фомич. - Римско-католической и православ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Ыхм, - невнятно промычал Кия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ак и не понял, издевается статский советник или у него в самом деле зашел ум за разум, иначе с чего бы понесло статского советника в деревню вместе с революцией. Во всяком случае, спокойнее отказаться от его услуг, он еще и перед мужиками понесет бог знает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остановился на Андриевском. Трезвый человек и услужливый. Он даже посоветовался с ним, кого выбрать волостным старш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рекомендовал Устинова. По мнению Андриевского, не стоило обращать внимания на то, что он был председателем сельсовета, мужик хитрый, уважаемый, умеет ладить со всякой властью, но по своему достатку ему с большевиками не по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шепнул Кияшко, что в исполкоме спрятано некое "сокровище": в марте 1917 года портрет императора и самодержца Николая II, украшавший резиденцию волостного старшины, забросили на чердак, вдруг еще пригодится, смотрели как в воду, он и пригодился за неимением портрета более реального Дени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отрядил Гарбузу на чердак с приказанием "найти и доставить", и тот - "рад стараться, вашескородие" - нашел и до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и Кияшко решили устроить нечто вроде открытия памятника, подвесили портрет к колосникам и опустили перед ним задник, который и вознесется в должный мо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грамму разработали во всех подробностях: сперва молебен, потом открытие "памятника", затем речь и затем уже избрание старшины с соблюдением всех демократических традиц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распоряжению Андриевского Тихон, он же Рябов, Рябой, бывший батрак Пенечкиных, а ныне член их сельскохозяйственной коммуны, весь вечер лепил из глины шарики, окуная одни в черные чернила, а другие в разведенный м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молебствия Андриевский пригласил отца Валерия Тархова, но тот решительно отказался: "Там, где лицедействуют, кощунственно призывать имя господне..." Пришлось обратиться к отцу Михаилу. Отец Михаил не отказывался ни от чего, мог и обвенчать без документов, и год рождения в метрике изменить, а тут вообще время приключ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Кияшко доложил Шишмареву о подготовке схода, похвастался портретом, как только священник попросит у бога победы над противником, портрет предстанет на всеобщее обоз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Славушка намотал себе на ус, задворками добежал до Нардома, и, хотя ключей у него не было, он заприметил раму, у которой шпингалеты плохо входили в па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утствия Славушки никто не заметил, все утро находился у людей на глазах и в Нардоме появился, когда все драмкружковцы были уже в полном сб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ков принялись кликать на сход с утра, мужики не шли, спокойнее отсидеться по домам, тогда Кияшко послал по селу солдат комендантского взвода, никого, мол, не неволят, но те, кто не хочет идти, пусть сдадут по овце в котел добровольческой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окрестных деревень мужиков негусто, но из Успенского явились все. Овца - это ов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л украшен еловыми ветками, на сцене постамент для ораторов, в глубине задник с мраморной беседкой и кипари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цене - Андриевский, на просцениуме - отец Михаил, этому море по колено, а дьячок, несчастный Беневоленский, рад бы не пойти и нельзя не пойти, сегодня отец Михаил у властей в фа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ила мужики не уважали, священнослужитель-то он священнослужитель и что молод не грех, но очень уж падок до баб, любит их исповед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ил сунулся на мгновение за кулисы, скинул подрясник и тут же появился в рясе, взмахнул крестом, Беневоленский подал кадило, и пошла писать губер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повел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а-пр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ужики поднялись без команды, не успели еще отвыкнуть мо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 господи, люди тв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е-кто привычно перекрес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благослови достояние т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жественная мину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ы благоверному императору наш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ператор расстрелян в Екатеринбурге с год назад, но символ есть симв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сюрприз! Команду подал Кияшко: "Давай, давай!" Терешкин и Лавочкин потянули веревки. Кипарисы вздрогнули, холст закручивается вверх, собранию откр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з! Благоверного императора нашего Николая Александровича! Красные глаза, длинные зеленые усы, синяя борода и два загнутых фиолетовых рога. Сперва даже непонятно... Что за дерз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ператору нашему Николаю Александровичу на супротивныя дару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величественно смотрит в зал. Мужики улыбаются. Почему улыб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они улыбаются? Смотрят на сцену... И вдруг смешок,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оборачивается - боже мой! - и одновременно из-за кулис выбегает Кия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устить! Опустить! - кричит он и машет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ешкин отпускает веревку, задник стремительно раскручивается, и снова кипарисы и мраморная бесе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Михаил и Беневоленский ретируются, на сцене главный священнослужитель на сегодняшний день - ротмистр Кияшко. Вся надежда теперь на Андриевского, один он может спасти положение, произнести речь, обрисовать момент, пробудить патриотиз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 вами выступит ваш односельчанин Виктор Владимирович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слушался Быстрова, приготовил речь - о свободе, о Демократии, о родине, самые роскошные слова подобрал. Итак,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спа-да... - И замол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сп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Андриевского не отрываются от кого-то в з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ледует по направлению его взгл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что же это такое? Быстров! Да как он может, что за безрассудство... Но какое великолепное безрассуд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Славушку вдруг озаряет, кого напоминает Быстров. До чего ж он похож на пушкинского Дубро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сидит в глубине зала у раскрытого окна и не сводит взгляда с Андриевского. Так вот они и смотрят друг на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хорошо, что Степан Кузьмич не смотрит на Славушку, вряд ли простит он ему зеленые усы и лиловые 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е же, - негромко, но достаточно внушительно командует из-за кулис Кия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ко ему командовать! А если Андриевский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еще Виктор Владимирович Андриевский не оказывался в таком ужасном положении. Он пропал! Двум смертям не бывать, одной не миновать, а он очутился между двух смертей, между Быстровым и Кия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сп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хлебнулся. Единственное, что он может сказать: гаспада, я пропал! Но недаром он адвокат: обмякает, оседает и... падает в обмо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ватается рукой за сердце и падает, но так, чтоб не очень ушиб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ды! Воды! - кричит Ниночка Тарх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мотрят все не на Андриевского, а на Быстрова, и Кияшко смотрит со сцены, и кто-то наклоняется из-за кулис и шепотом объясняет, кто это, и Кияшко хватается за коб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мужиков точно ветер из окна пригибает, а сам Быстров в одно мгновение скрывается в просвете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с револьвером в руке бросается к двери. Заперта! Бросается к другой. Заперта! Ринуться через толпу и выпрыгнуть в окно не рискует, боится повернуться к толпе спиной... Кияшко, хоть и не собирался нарушать демократию, на всякий случай припрятал несколько солдат, они выбегают из угловой комнаты, что позади зала, наваливаются на двери, те не поддаются. Шум, суета, только что не паника... Теперь Славушка понимает, зачем понадобились Быстрову ключи. Пока кто-то из солдат вылезает в окно, пока выламывают одну из дверей, Быстрова уже след простыл. Ищи ветра в</w:t>
      </w:r>
      <w:r>
        <w:rPr>
          <w:rFonts w:eastAsia="Times New Roman" w:cs="Times New Roman" w:ascii="Times New Roman" w:hAnsi="Times New Roman"/>
        </w:rPr>
        <w:t xml:space="preserve"> </w:t>
      </w:r>
      <w:r>
        <w:rPr>
          <w:rFonts w:eastAsia="Times New Roman Cyr" w:cs="Times New Roman Cyr" w:ascii="Times New Roman Cyr" w:hAnsi="Times New Roman Cyr"/>
        </w:rPr>
        <w:t>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Андриевский приходит в себя, говорить он решительно не может, однако Кияшко требует провести выб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мия одобрила кандидатуру Устинова, но не может же Кияшко приказать его выбрать, армия за свободное волеизъявление, у самого Кияшко на примете лишь одна эта кандидатура, да и ее он плохо запомнил в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илипп Макарович Устинов? - вопросительным тоном возглашает ротмистр Кияшко. - Попрошу вас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у Макаровичу страсть как не хочется вылезать, но и не спрячешься, все смотрят на него, и он не торопясь поднимается на сц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господин началь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ут советовались с народом, есть мнение выбрать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 Макарович пугается, все эти ротмистры, поручики и полковники как пришли, так и уйдут, а со Степаном Кузьмичом жить, пожалуй, еще и жить, лучше хлеб с водою, чем пирог с бед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из меня старшина, я и грамоте-то не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 лучш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 Макарович вспоминает, как он с полгода ходил в председателях потребиловки, при ревизии в лавке обнаружилась недостача, совсем незначительная, без лишних разговоров Устинов ее тут же погасил, но сейчас о ней стоит напом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недостача была у меня... - Нет, не пойдет он в белые старосты, голова дороже почета. - Слаб я, господин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 нам решать, справитесь или не справ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яли вы меня, не на работу слаб, н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ки видят, Устинов не рвется в начальники, умеет с людьми ладить, не хотят его приневол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а! Правильна! - кричат из зала. - Была у него недост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понимает: нельзя выбрать человека с подмоченной репута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елого в этом, собственно, мало, но мужикам весело, тон задал отец Михаил, потом балаган с портретом, обморок Андриевского, на серьезный лад не настро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о бы вы предложили? - обращается Кияшко к собр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крикивают несколько фамилий, но что-то никто не стремится к власти, все отказываются, - у одного в печенках боль, у другого в ногах, а у третьего и в ногах и в печенках, надо назвать такого, кто не успеет двух слов связать, покуда его же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ролова! Фро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а, Кондрат Влась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драт Власьич хозяин самостоятельный, ничего не скажешь, но из него даже из пьяного в праздник двух слов не вытянешь, а трезвый да в будни он вообще не открывает 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драт Власьич, прос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им, прос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его там, мужики, подавай з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олов сбычился, запустил руку в карман штанов, корябает себе бедро, только сивая борода ходит - вверх-вниз, вверх-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илу соб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там... Другого слова произнести не успел, как выб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тебя магарыч, Кондрат Влась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его? С тобой покончено, за тобой магар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ки и впрямь в хорошем расположении духа, и на сходку сходили, и старшину выбрали, и все мимо, ни против той власти, ни против этой, ни обложениев не взяли на себя никаких, ни даже приветствиев никому никаких не прини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замки расколупали, и, не успели Фролова выбрать, как тут же все шасть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ешкин о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е! Отцы! Сейчас спектакл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спектаклев ли тут, скорей по домам, баста, ползут во все стороны, как тараканы, когда на них плеснут кипят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Кондрат Власьич опомниться не может, не думал, не гадал, во сне не видал себя волостным старшиной, а тут нате, подсудобили мужи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разошлись, даже Кияшко с солдатами, остались одни вьюноши и поповны, заиграли на фисгармонии всякие контрадансы, заведут сейчас танцы, а новоизбранный старшина все в себя не пр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рел наконец, идет себе по аллее в полном одиночестве, такие-то хорошие, такие-то убедительные слова приходят сейчас на ум, выскажи он их, не смогли б не уважить, освободили бы от непосильной ноши, но сказать их некому, и сбросить с себя ничего уже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чувствует, как опустилась на плечо чья-то рука и дружески его обни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тюшки, Быстров! 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от наклоняется и так утешительно, так доверительно дает опечаленному старшине с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Кондрат Власьич, не теряйся, минует тебя эта напасть, царствуй, как английский король, только ни в коем разе не управля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азойливый петух, отогнанный от куриного стада, он с самого утра покрикивал, с самого утра все 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ач-чальника! Мне нач-ча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что даже невозмутимый фельдфебель Жобов и тот не выдержал, вышел на галерейку и зао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ди ты, иди отсюда, мать твою перемать, подобру-поздо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ужичонка не угомани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ач-ча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ки дозвался нача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аре прискакали два казака из штаба дивизии, с пакетом, "вручить лично и непосредственно командиру полка подполковнику Шишмар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жский тут же послал ефрейтора Гарбузу за подполковником: "Доложи, так и так..." И Шишмарев через десять минут пришел в штаб и расписался в получении пак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кажите накормить, ваше благородие, - попросил казак, отдав пакет и облегченно вздохнув. - Часок вздремнем и обратно, к вечеру беспременно велено возвра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шмарев велел накормить гонцов и пошел в зал читать полученную депе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идел у окна, читал, перечитывал, достал из полевой сумки карту, сверился с картой и опять принялся вникать в смысл полученного приказа, когда до него донеслось настойчивое хрипловатое кукареканье: "На-чаль-ни-ка! На-ча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черта он там орет? - оторвался от бумаг Шишмарев. - Что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требует. Какой-то Кудашкин... - с усмешкой объяснил Ряжский. - Его уже гнали, говорит: "Пока не повидаю начальника, не у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 - Шишмарев встал и пошел через сени на галерейку. - Что тебе? Орешь как оглаш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высокоблагородие! Как я есть желаю все по поря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только что проснулся, услышал лениво-раздраженный голос Шишмарева и тоже выглянул в галере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Шишмаревым переминался с ноги на ногу лядащий мужичонка в рыжем армячке из домотканого сукна, точно обгрызенного по колено собаками. Славушка видел его как-то, он приходил к Павлу Федоровичу - то ли плуг одолжить, то ли предлагал купить мешок п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что понесло этого Захара Кудашкина в белогвардейский штаб, что заставило вызывать и не кого-нибудь, а обязательно самого командира полка?! Нищий мужик из Семичастной, избенка только что не завалится... Славушка окончательно его вспомнил, у него и земли-то хорошо, если была десятина, при Советской власти нарезали ему еще три, дали леса, и вот поди ж ты, целое утро кричал</w:t>
      </w:r>
      <w:r>
        <w:rPr>
          <w:rFonts w:eastAsia="Times New Roman" w:cs="Times New Roman" w:ascii="Times New Roman" w:hAnsi="Times New Roman"/>
        </w:rPr>
        <w:t>,</w:t>
      </w:r>
      <w:r>
        <w:rPr>
          <w:rFonts w:eastAsia="Times New Roman Cyr" w:cs="Times New Roman Cyr" w:ascii="Times New Roman Cyr" w:hAnsi="Times New Roman Cyr"/>
        </w:rPr>
        <w:t xml:space="preserve"> требовал, добивался, чтобы донести на Советскую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стряк Маруську свою туды-сюды, туды-сю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Шишмарев не понял, с трудом добился от Захара объяснения: Быстряк - это Быстров, Маруська - лошадь Быстрова. Кудашкин видел Быстрова за Семичастной, и не один раз, тот приезжает, уезжает, чего-то вышныривает, и "етто, известно, против вла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Шишмарев стал слушать внимательнее, принялся расспрашивать, уточ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едатель исполкома Быстров всех помещиков здесь прижал, полный хозяин был волости, думали, что "ен... ев... ив... ивакуировалси", а на самом деле ничего "не ивакуировалси", остался здесь со всей своей бражкой, следит за властями, от него всего жди, а он, Захар Кудашкин, "завсегда за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какой порядок нужен Кудашкину? Форменное ничтожество, только при Советской власти голову поднял и пришел ее пре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н неспроста шныряет, встречается с кем-то, может, у вас кто сочув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ы видел своего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леску, за речкой, пошел жердей налом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4038600" cy="603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38600" cy="6038850"/>
                    </a:xfrm>
                    <a:prstGeom prst="rect">
                      <a:avLst/>
                    </a:prstGeom>
                  </pic:spPr>
                </pic:pic>
              </a:graphicData>
            </a:graphic>
          </wp:inline>
        </w:drawing>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убки леса возле Успенского запрещены, за них строго взыскивали, однако сейчас безвременье, и Кудашкин не боялся ни Быстрова, ни Шишма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н в одно место к вечеру езди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ешь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сей ми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идел, что командир полка встревожен... Неужели Шишмарев придает значение доносу Кудаш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б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буза уже ел глазами нача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муж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ог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шь с ним, покажет место, и вечером в секрет. Заберешь всех, кто там встречается.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шмарев вернулся в залу, снова принялся изучать при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ешаю вам? - деликатно осведомляется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шмареву даже приятно присутствие мальчика, он чуть моложе его сына, интеллигентный мальчик - куда только судьба не забрасывает теперь интеллигентных мальчиков, вместо того чтобы учиться в нормальной гимназии, ходит здесь в какую-то вторую ступень, голод, конечно, разруха, куда они не заго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бумаг Шишмарева отвлекает Ряж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подполко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ихаил Гур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два дня обеспечены выпечкой, в Покровском больничную пекарню приспособили, но... запасы м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йдитесь по мельни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сказал интендан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у кулач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разните крестьян. Вот если начнется отступление...</w:t>
      </w:r>
    </w:p>
    <w:p>
      <w:pPr>
        <w:pStyle w:val="PlainText"/>
        <w:ind w:firstLine="720"/>
        <w:jc w:val="both"/>
        <w:rPr/>
      </w:pPr>
      <w:r>
        <w:rPr>
          <w:rFonts w:eastAsia="Times New Roman Cyr" w:cs="Times New Roman Cyr" w:ascii="Times New Roman Cyr" w:hAnsi="Times New Roman Cyr"/>
        </w:rPr>
        <w:t>Шишмарев и Ряжский уходят. Один Астров тюкает на машинке. Тоже собирается въехать в Москву на белом коне с притороченным "ремингтоном". Что заставляет его находиться в деникинской армии? Был писарь и будет писарем. Его и завтракать-то всегда забывают позва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бежит на кухню к Надеж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сарь завтра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его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ковник велел накорм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не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озвращ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стров, вас завтракать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кто пр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трову хочется есть, но он боится оставить канцелярию, и Славушка клянется, что ни на секунду не покинет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 один. Перебирает бумаги. Где депеша? В планшете. А планшет на Шишмаре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арь успевает вернуться раньше командира полка. На губах у него крошки картоф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не за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ходит Шишмарев со всей своей свитой. Говорят о фураже. Настроение у всех повышенное, должно быть, достали ов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 обращается Шишмарев к мальчику, - придется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нимает. Но уходит он в соседнюю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стенку многое слы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гласил вас, господа, с тем, чтобы сообщить вам пренеприятное известие... - Так или почти так. - Указание из штаба дивизии. Если командование примет решение отойти, двигаться на Малоархангельск, и дальше полевыми дор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ышно не очень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 перебивает кто-то из офицеров. - Я не понимаю: мы наступаем или отступ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аступаем, но... есть опасение, наступление может захлебнуться. Вряд ли имеется в виду общее отступление. Тактический маневр, с глубоким отходом от Орла, Кур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же Кур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шу к карте. Пока что мы идем вперед. Но если не удастся взять или обойти Ту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очень-то хорошо разбирается, о чем идет разговор, деникинцы наступают, о каком движении на Малоархангельск речь, не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рано, рано за реку, но Славушка уже собир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дом Заузольниковых, у них квартирует Шишмарев, вот исполком, вот огород, почтмейстерская капуста, зеленые шары благоденствия, почта и аллея любви. Сколько пар бродило по этой ал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Кудашкин приведет Гарбузу, известно, но вот откуда придет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ыть? Не пойти - заберут Быстрова. Пойти в условленное время - заберут об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если... разжечь костер, и такой, чтоб не пог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ени в обрез!</w:t>
      </w:r>
    </w:p>
    <w:p>
      <w:pPr>
        <w:pStyle w:val="PlainText"/>
        <w:ind w:firstLine="720"/>
        <w:jc w:val="both"/>
        <w:rPr/>
      </w:pPr>
      <w:r>
        <w:rPr>
          <w:rFonts w:eastAsia="Times New Roman Cyr" w:cs="Times New Roman Cyr" w:ascii="Times New Roman Cyr" w:hAnsi="Times New Roman Cyr"/>
        </w:rPr>
        <w:t>Вот когда пригодился Майн Рид</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жде всего Петя. Петя никогда не предаст. И Колька. Колька дружит с Петей. И еще Андрей! Андрей Терешкин. Андрей хитр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жно все придумано, а иначе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Федос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сей чистит коровник. Лопатой шлепает навоз на телегу, поедет на хутор и повезет нав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едос Федос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 если не просто Федос, а Федосыч, значит, Славушке что-то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в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бак весь ску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сей опирается на лоп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кладай, выкладай, тебе ча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юч от мазута у тебя? Набери два ведра, Федосыч, а я тебе, честное слово, связку табаку укр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зут-то на 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щал отцу Валерию, он мне книги, а я ему - маз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цу Валерию? - Федосей воплощение сарказма. - Девкам обещал, а не отцу. Девок мажешь, чтоб ласковей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Федос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омать Федосея не такой уж большой труд. Федосей набирает два ведра, ставит позади пас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идал и не слыхал. Попадешься Павел Федрычу, отопр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бак з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ю и Колю уговорить слож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ь, а Петь? Отнесите ведра с мазутом. Чтоб никто не видал. Будто Павел Федорович послал. Сперва огородами до Тарховых, оттуда через парк к запруде. Через речку, и оставить в кус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ходится намекнуть, что работники исполкома, те, что скрываются по деревням, сегодня ночью, возможно, вывезут из Народного дома все иму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мнительно, но мальчишки принимают объяс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нести мазут за речку не так-то уж легко и приятно, но Петя человек положительный, если возьмется, выпол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самое трудное. Андрей старше Славушки и держится с ним свысока, у него уже роман с Сонечкой Тарх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й сидит дома и читает, он неохотно помогает отцу по хозяйству, делает вид, что изучает науки, а на самом деле читает исторические ром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глядывается по сторонам и вполголоса многозначительно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дрей! Задание... Тебе и мне. От Еремеева. - Быстрова Славушка не называет, Андрею хватит и Еремеева. - Надо разжечь костер. В лесу. Над Озер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ко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г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сиг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казал. Зажечь и смат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разж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отряда доставили ведра с мазу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прошу. Еремеев сказал, в порядке комсомольской дисцип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попадемся? - Андрей отрывается от книги. - А спичек-т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Еремеев дал. Целый короб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давал Славушке спичек, спички он таскает из лавки, где они припрятаны Павлом Федоров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вере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евку еще зачем? - пугается Тереш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Андрея тоже начинает работать фантазия. Костер еще куда ни шло! Но ведь революционеры казнят иногда изменников! Он не хочет уб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у у нас вере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воду 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ь голову отор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ратно принес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елит Андрею намотать веревку под пидж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ыйду, ты следом. Встречаемся в парке, у скамейки, где ты вечно торчишь с Сонькой. Еремеев сказал, будет поблиз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в Семичастной Кудаш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х там неск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ара. Противный такой мужичонка. Тлю-лю-лю, тлю-лю-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оторый удавиться гроз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ики продали попу покос за ведро водки, Захар выпил, а сказал, что его обнесли, отдайте, говорит, мою порцию, а то пойду и удавл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его избу? Придется тебе к нему с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по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руду разворотило, - когда девки купаются, всегда все разворотят. Перебрались по камням и сразу к кустам... Молодец Петя: сказано - сдел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е! Еремеев сказал, взять ведра и на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езка на лужку - загляде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зь на бере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ремеев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й ле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ускай вере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двязывает вед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еремаж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моешься. Мне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мазали стволы мазу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Все портки измазал, пидж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моешь, я тебе потом скипидару дам. Тяни веревку обратно. Теперь забирай ведра и в Семичастную. Брось во двор Кудашкину, и домой. И на всякий случай переоден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еще здесь дела. Беги, а то пой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оваривать Андрея не прих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вот сумерки и придет Гарбуза. Скорей бы разжечь костер, костры разжигать Славушка умеет, научился в ночном, тем более что спичек можно не жалеть. Ползут язычки пламени по ство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еперь ходу, 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мерки уже обволакивают парк, и Гарбуза на повороте, как черт из-под земли, и с ним с десяток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борачивается... Матушки! Вот это факелы! Такие факелы слепого останов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тебя и спраш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о уже не Гарбуза. Ротмистр Кияшко, вот кто его спрашивает. Вот кто, оказывается, шел с Гарбузой брать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там за пож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заторопился. Славушку тоже поволокли. Перемахнули через реку. Березки горят, как св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оглядывает лужа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буза,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зут! Кто подж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я не ходил, а в аллее видел... - Славушка зап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наклоняется к мальчику, стеклянные глаза контрразведчика выка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шкин пробежал с вед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Кудаш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 самый, что указал место, - поторопился Гарб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ех человек, быстро, - распоряжается Кияшко. - Обыскать дом, надворные постройки, самого задержать... - Но мальчика Кияшко не собирался отпускать. - Твои прогулки тоже подозрительны. Придем в штаб, я тебе карманы повывер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Кияшко вздумает обыскать, Славушка пропал, у него на груди копии приказов, тут даже Шишмарев не пожал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речку зачем 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штаны где нам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ягушек ло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х лягу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ыкнов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висектор нашелся! Ты из себя идиота не ст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ы вернулись из Семичастной: Кудашкина дома не оказалось, но во дворе у него обнаружили ведра из-под мазу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ти самого, - приказал Кияшко, держа мальчика за руку, и опять пригрозил: - Я тебя при подполков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стемнело. Черные тени слетаются по земле. Какая-то парочка шарахнулась в кусты, парочки бродят здесь даже в самое тревожн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м поамурничаю! - пугнул их Кия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ли в темноте среди зарослей давно отцветшей сир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 вдруг взвизгивает Кияшко. - Ч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аже выпустил Славушку и ухватился за что-то в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буза засветил спи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чего ж они кстати, милые ляг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наловят, свяжут гирляндой и протянут поперек аллеи. Приятная неожиданность для гуляющих паро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 этой шутке знали все, и все равно всякий раз лобызались с лягуш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лицом коснулся скользкой гирлянды. Оказывается, мальчишка не соврал. Мерзость! Схватил за плечо и закатил такого шлепка, что тот полетел в ку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улигань у меня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Славушка чувствует, как чья-то сильная рука поднимает его, а другая слегка прикрывает ему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хо, тихо, - слышит он ше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ли солдаты. Хрустнули сучья под ногами спугнутой парочки. Залаяли вдалеке соб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возь заросли сирени услышали чьи-то голоса... Подошли к дому Введе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й Модестович не пользуется большим доверием Славушки, хотя мальчик и подобрел к нему после того, как тот приютил Бо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н местного благочинного, он еще до войны кончил в Киеве Коммерческий институт, где-то скитался, служил и вдруг, после смерти отца, неожиданно вернулся в родные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 он в Успенском анахоретом, у него лишь одна страсть - охота, однако, Ивану Фомичу удалось сманить его преподавать географ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в школе держится особняком, покончит с уроками - и тут же в степь стрелять дро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однялся на крыльцо так, точно бывал здесь не один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дом во тьме, лишь на одном окне светится лам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опасливо приотворил оконную р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й Модестович! Оказывается, этот нелюдим как-то связан с Быстр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толовой у него беспорядок, на столе немытая посуда, все в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обращается к Славушке, точно ничего не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лады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риказы. Вчераш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 облегчением вытаскивает из-за пазухи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чего это они устроили за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шкин до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Зах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рассказывает о вед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т расстрелять, - мельком замечает Быстров. -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рассказывает о депеше, о совещании, о том, что удалось услы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погоди... Трудно тебя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задумывается. Мальчик плохо разбирается в военной обстановке. Орел. Курск... При последней встрече с Шабуниным в обветшалой щелястой риге в Дроскове Афанасий Петрович обмолвился между прочим и о том, что дальновидные деникинские генералы поговаривают об организованном отступлении. Ходит, мол, такой 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ждем-пождем, парень, - напутствовал Быстров мальчика. - Сиди покудова дома. Начнут белые выступать из Успенского, я буду поблизости. Может, даже у Волковых. Узнаешь что, постарайся вовремя передать. Действу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явился домой как ни в чем не бывало. Все шло заведенным порядком. Только что поужинали. Вера Васильевна ушла к себе. В переднем углу под образами сидела Марья Софроновна, Павел Федорович стоял у притолоки, курил и рассказывал Пете, почему он не стал учиться: "Деньги считать можно и без образования". Надежда толкла в чугунке картошку, свиньям на утро. Федосей в закутке плел чу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ел? - иронически спросил Павел Федорович. - Надежда, дай ему поужи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инал, - отказался Славушка. Он не ел с обеда, но есть не хотелось, аппетит пропал. - В штабе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только не хватает, - отозвался Павел Федорович. - Поди, поди, может, зачислят в ротми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ти не хотелось, не хотелось встречаться с Кияшко, но нужно.</w:t>
      </w:r>
    </w:p>
    <w:p>
      <w:pPr>
        <w:pStyle w:val="PlainText"/>
        <w:ind w:firstLine="720"/>
        <w:jc w:val="both"/>
        <w:rPr/>
      </w:pPr>
      <w:r>
        <w:rPr>
          <w:rFonts w:eastAsia="Times New Roman Cyr" w:cs="Times New Roman Cyr" w:ascii="Times New Roman Cyr" w:hAnsi="Times New Roman Cyr"/>
        </w:rPr>
        <w:t>В штабе тоже ужинали, бумаги на большом столе сдвинуты, Ряжский и еще два офицера ели поджаренную с картошкой свинину, перед ними бутылка самогону, пили из рюмок, одолженных у хозяев, Шишмарев требовал соблюдения приличий, он сам и Кияшко сидели тут ж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ор вел Кияшко, все прикидывал - что правда и что неправда, донос Кудашкина вызывал сомнения, поджог в лесу стран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тихо стал у порога, но только Кияшко сразу его запри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 поди, расскажи, как ты лягушек лов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полковник брезгливо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х лягу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жский услужливо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очка идет, а их по губам лягушками! Тут уж не до поцелу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шмарев неприязненно взглянул на Ряж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ходите это смеш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внезапно притянул к себе Сла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ка... - И руку ему за пазуху. - Я думал, у тебя там ж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вался Гарб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шкин и не думал скрываться. Сам пришел в штаб поинтересоваться, живым взяли "убивцу" Быстрова или пристукнули. Тут-то Кудашкина и вз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наврал, что в лесу прячется комиссар? Как у тебя очутились ве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утали вопросами, заплакал муж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тинный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истинный, а тебя будем судить военным су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приказал запереть Кудашкина в ам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ретензиями явился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подполковник! Амбар, как горница, в нем семена, упряжь, а этот скот все загадит со стр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изыск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лнуйтесь, утром мы его ликвидир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крякнул, потоптался на месте, крякнул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алось Славушке плохо. Его познабливало. На лежанке сопел Петя. За стеной похрапывал Ряжский. Спал дежурный телефон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нулся Славушка ни свет ни заря. Все тихо. Вдруг за стеной волнение, зазвонил телефон, раньше обычного появился Шишм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тупаем, - улови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е-как оделся и неумытый явился перед Шишмаре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добрым у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 рассеянно промолвил тот. - Прощаться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лавушки замерло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туп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 штабе сразу засуетились. Писари, офицеры, телефони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мание Славушки привлек шум возле волисп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ков двадцать скучилось на утоптанной площадке, столько же солдат стояло у крыльца, двое ставили скамейку, Кияшко размахивал ст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зался щуплый и жалкий Кудашкин в сопровождении четырех конвои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его? - удивился Славушка. - Ве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оть, - объяснил Ряжский. - Ротмистр хотел повесить, а подполковник не разре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что-то крикнул, Кудашкин повалился ему в ноги, Кияшко взмахнул стеком, и Кудашкин принялся торопливо спускать шт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камейке подошел солдат, взмахнул кавалерийской плеткой, Кудашкин завиз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 - спросил Ряж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тивно... - Славушка передернул плечами и вернулся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борами проканителились до ночи. В штаб то и дело заходили офицеры. У всех были свои особые дела. Ни на минуту не замолкал полевой теле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икуда не отлучался, но что еще мог он у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уложено, даже "ремингтон" упакован и перевязан верев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шмарев устало опустился на ст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 С грустью взглянул на Славушку. - Последняя ночь здесь. Расст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имает планшет, достает и разворачивает карту. Вся она исчерчена - и синим карандашом и крас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о... Успенское! Придется ли еще сюда попасть? А мои далеко, во Владимире. Второй год не видел сына. Тоже хороший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жужжит зум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направлению к Новосилю! - кричит Шишмарев. - По направлению к Новосилю. Ваш батальон выступает к Скворчему и сворачивает на Залегощь. Рота охраны поз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рислонился к распахнутой ра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что происходит дальше, необъяснимо. Славушка отворачивается от окна, и глаза его замирают на планшете. Лежит на краю стола. Достаточно протянуть руку... Срабатывает какой-то импульс, который сильнее его сознания, сильнее его самого. Это все, что он еще может принести Быстрову. Славушка рывком хватает планшет и стремглав прыгает в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же, вспоминая о происшедшем, он сам не понимал, что тогда на него накатило. Сперва делают, а думают потом. Так бросаются наперерез идущему поезду, спасая играющего на рельсах ребенка... Это было сильнее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адает на землю и прижимается к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гновение все в комнате замирают в оцепен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же в следующее мгновение щелкает выст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еляйте же! - слыши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жский выпрыгивает в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лзет вдоль фундамента и через щель в заборе выбирается на огород Волк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канавке, мимо Тарховых, к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успевает подняться из канавки, как его принимают чьи-то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м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каз Славушки бессвязен, однако Быстров быстро уясняет себе, что произ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отчаянный, - не то осуждая, не то одобряя его, произносит Быстров. - Стоило риск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ирает планшет и толкает мальчика в темн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стро. К Введенскому. Стукнешь в крайнее окно. Три 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уж чему Славушка никогда не поверил бы: Андрей Модестович сочувствует коммунистам! Хоть бы сказал когда слово в пользу Советской власти. А Быстров, выходит, ему довер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о, но на всякий случай дорогу Славушка перебежал. Одиноко белеет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арке хоть глаз выколи. В доме Введенского ни огонька. Да и какое окно край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к. Тук. Т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с кры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 отзывается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веденский сошел с крыльца. Чиркнул спичкой, осветил на секунду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приятно... Идем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б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ет мальчика к небольшой баньке на отлете от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лавушка здесь не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 же тут поднялся радостный визг! Возле бани, оказывается, привязан Бо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те, заходите, - строго командует Введенский. - А то собака поднимет ш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на ходу здоровается с Бо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но, но не беспокойтесь, чисто. Здесь вы будете жить. Вы ку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о. Огонь зажигать нельзя. Дверь не заперта, сюда никто не зайдет. Утром наве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ереступил порог, и дверь тотчас закрылась. Пахнет сырым деревом. Вытянул руку, нащупал скамейку. Шагнул. Еще скамейка, застелена не то половиком, не то какой-то попоной. В темноте отыскал дверь в баню. Принес из предбанника попону, ощупью нашел полоз, залез по ступенькам на верхнюю полку. Постелил, лег. Не страшно, а одиноко. Думалось почему-то не о Быстрове, а о маме. Ничего, завтра он как-нибудь даст о себе знать. Захотелось заплакать, до того одиноко. Нечаянно всхлипнул, сказалось нервное напряжение. Припомнились события минувшего дня, полезли в голову посторонние мысли. Мальчик подогнул ноги, шмыгнул носом и засну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лавушка выпрыгнул из окна, всех, кто находился в штабе, на мгновение охватило оцепенение. Раньше других пришел в себя Шишмарев, он привык к треволнениям войны и почти без промедления сообразил, что произошло. Встретил милого культурного мальчика, да еще чем-то похожего на собственного сына, потянуло к семье, вообразил, что мальчик испытывает такие же чу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алилась, как снег на голову мирным жителям, толпа утомленных и обозленных солдат, нарушила мирное течение жизни, все перебаламутила, а подполковник Шишмарев, командующий этой толпой, почему-то должен возбуждать у кого-то симпатии... Затмение усталого ума! Нисколько не нужен мальчику какой-то там Евгений Антонович Шишмарев. Мальчик подослан. Большевики привлекают на свою сторону зеленую молоде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шмарев тут же подскочил к окну, выхватил револьвер и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еляйте же, стреля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апорщик Численко, и Ряжский без промедления кинулись вдого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льчишка растворился во тьме и был т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шмарев озверел: попадись ему сейчас под руку этот милый мальчик, он бы его пристре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ыстрелы прибежал вездесущий Кияшко. В расстегнутом кителе, без фура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предупре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иски не оставалось времени, на рассвете полк выступает. Речь могла идти только о возмезд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предложил сжечь Астаховых: дом, амбары, сараи - словом,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ылу гнева Шишмарев готов был согласиться, но тут в комнату ворвался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что, в уме? - возопил он. - Жечь св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шмарев сразу взял себя в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ткуда вз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соседней комнаты! - взвизгнул Павел Федорович. - Очумели вы, что ли? Или этот паршивец помутил вам рассу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ом, что жечь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слуш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 же не подслушивать?! Я в своем дому, и меня ж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не решено, - сказал Шишмарев. - Ваш племянник обокрал шт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ой он мне племянник! - завопил Павел Федорович. - Пришей кобыле хвост, вот он кто мне! Привез брат, подобрал их голодных... Какое я имею к ним отно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найдите мальчишку! - вмешался Кияшко. - Тогда поверим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де ж я его возьму? Он рад меня сжечь! Разве генерал Деникин за то, чтобы жечь помещ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вы не помещик, - сказал Шишмарев. - Вы кулак, торг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лаки Деникину разве вр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ричите, - сказал Шишмарев. - Лучше помогите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он не исповедовался, - не без насмешки уже отозвался Павел Федорович. - Спросите мать, может, она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 подхватил Кияшко. - А ну, Астров, поз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тров нашел Веру Васильевну в галерее, она стояла и вслушивалась в темн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тров тронул ее за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а, - тотчас отозвалась Вера Васильевна. - Я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ла в зал, несмело улыбнулась. Шишмарев всегда любезен, а на этот раз не предложил с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что сделал ваш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итил важные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ожала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опять вмешался Кия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оведем вас по селу, и вы будете его громко з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казала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 с ним за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омогите его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вы заладили нет и нет? - рассердился Шишмарев. - Он у вас лжец, вор и обман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гадко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тмистр, без оскорблений, - вмешался Шишмарев. - Все-таки она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такая же предательница, как ее сын, - ответил Кияшко. - Астров, выведите ее и посторожите. И вы тоже уйдите, - приказал он Павлу Федоров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тров застыл у двери, шутки с Кияшко плохи. Вера Васильевна и Павел Федорович безучастно поглядывали на Астрова. Только Вера Васильевна ушла куда-то в себя, а Павел Федорович старался не пропустить ни слова из того, что говорилось за дв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ступление не может быть оставлено без возмездия, - сказал Кия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шмарев не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те ее в контрразведку, - сказал Кия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вам? - спросил Шишм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 - сказал Кия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не виновата, я уверен, - возразил Шишмарев. - Она не з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имеет значения, - сказал Кияшко. - Я устрою так, что мальчишка найд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м образом? - недоверчиво спросил Шишм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просто, - сказал Кияшко. - Оповещу Успенское и Семичастную: если к десяти ноль-ноль Вячеслав Ознобишин не явится с повинной, его мать будет повеш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а не будет повешена? - спросил Шишм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 сказал Кияшко. - Если преступник не явится, я повешу его мать, иначе население перестанет верить в неотвратимость наказ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о молчание, кто-то не то пальцем, не то карандашом долго постукивал по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прислушивался уже совсем откровенно, не обращая внимания на скачущего А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айте как знаете, - устало согласился Шишм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таб выступит на рассвете, не хочу видеть, как будут вешать невинную женщину, оставлю вам взвод охраны, закончите и нагоните нас в Сквор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Астров... - Кияшко указал на Веру Васильевну. - Отведете ее в амбар, а ключ принесет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поручению Павла Федоровича Надежда отнесла Вере Васильевне хлеба и огурцов, просунула в щель под дверью, посочувствовала, утешила как мог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опросила прислать Пе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адный двор наполнен шорохами, тенями, опасностями. Петя выскочил из дома, осмотрелся... Вот что наделал этот дурак Славка! Петя не знал, что натворил брат. Что-то взял, убежал, опять какая-то новая фантазия. Но ведь не все же будут относиться к нему, как мама. А маму арестовали. Из-за Славки. Петя слышит, как дышат коровы в коровнике. Жуют себе и жуют. На ступеньке у крыльца часовой. Даже без винтовки. Сидит себе и попыхивает цигар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ляй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етя и гуляет. Перед часовым. Тот не обращает внимания на мальчика. Петя делает зигзаг к сараю. Прямо против коровника белеет амбар. Дверь на замке, а ключи в кармане у Кияшко. Петя перебегает лунную дорожку. Обитая железом дверь отходит внизу. Петя ложится на землю, приникает лицом к щели и кричит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очка!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десь, здесь, - слышит он совсем рядом. Мама ласковыми пальцами притрагивается к его лицу. - Петелька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может долго говорить нежности, а ведь могут подойти и прог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у не пой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арайся его найти. Сходи к его приятелям, где-нибудь он прячется. Ночью он не мог далеко уйти. Скажи, чтоб не появлялся, пока белые не уйдут из села. За меня пусть не боится. Это все пустые угрозы, чтобы выманить Славу. Мне ничего не сделают. А его со зла могут убить. А если Слава выдаст себя, это меня действительно убь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е тоже жаль Славу, мама все очень хорошо пони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ед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на обмывает серебряным своим светом крыши, деревья, заборы, все такое белое, точно в театре, нельзя поверить, что кому-то сейчас грозит какая-то опас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е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еобыкновенно мама произносит его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у, 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чиняется, мама притрагивается к его лицу паль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ай, милень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пробегает мимо часового и сворачивает к Ореховым.</w:t>
      </w:r>
    </w:p>
    <w:p>
      <w:pPr>
        <w:pStyle w:val="PlainText"/>
        <w:ind w:firstLine="720"/>
        <w:jc w:val="both"/>
        <w:rPr/>
      </w:pPr>
      <w:r>
        <w:rPr>
          <w:rFonts w:eastAsia="Times New Roman Cyr" w:cs="Times New Roman Cyr" w:ascii="Times New Roman Cyr" w:hAnsi="Times New Roman Cyr"/>
        </w:rPr>
        <w:t>Там уже знают: Славка чего-то набедокурил, и в отместку Веру Васильевну пригрозили утром повеси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я сидит в углу, закутанный в отцовскую сви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ька, пойдем? - зовет Петя. - Сбегаем к Вас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уда он не пойдет! - кричит мать. - Своего горя хва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ходится Пете одному бежать к Левочкиным, к Тулуповым, к Терешк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зде уже знают, что Веру Васильевну повесят, если Славка утром не явится с пови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ой Петя вернулся за полночь. Проходя через площадь, увидел солдат, вбивавших в землю столбы. Сперва не сообразил, но, увидев, что меж столбов прибивают перекладину, догад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горел свет, там не спали. Петя хотел сказать маме о безуспешности поисков, но едва вышел на галерею, как услышал окрик Кия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утро в штабе поднялась возня, выносили тюки, выступали в по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 богом, - услышал Петя голос Шишмарева, - стукнули стульями, хлопнула дверь, и наступила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побежал на Поп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сняться не приходилось, постучал к Тарховым, обошел все дома, всех дьячков, всех сторо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оследок заглянул к Введен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веденский тоже не видел Славу, но, когда Петя сказал о поручении Веры Васильевны, попросил Петю подождать в кух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разбудило Славушку, а что, он не мог понять. Тусклый рассвет пробивается сквозь крохотное оконце. На дощатом потолке висит большая капля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рислушался. Тихо. Лишь шуршит что-то за стеной. Ветерок ли постукивает о крышу ветвями рыжей рыбины, воробьи ли шмыгают и тюкают клювиками по застрех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дется кто-то снару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й Модестович тоже, оказывается, не спит. В руках у него тарелка с хлебом и кувшинчик с моло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палось? Поеш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не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еб несвежий, волглый, а молоко такое холодное, что озноб по т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слы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 слышно, - иронически откликается Андрей Модестович. - Приходили ночью, спрашивали - не видел ли я ва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А сюда ни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им сюда? Никто и не предполагает, что вы можете ко мне забр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мнется Андрей Модестович, ничего не говорит и не у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то хотите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решается тот. - Пройдемте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светло. Зеленый бодрый мир. Травы, кусты, деревья - все покрыто росой, все мокрое, свежее, утреннее. Осторожно пробираются по узкой тропинке к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толовой у Введенского беспорядок. Как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он уж очень торжеств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е ли... Степан Кузьмич запретил вам с кем-либо встречаться. Сказал мне: "Вы за него отвечаете. В крайнем случае возьмите ружье и стреляйте, но сохраните мне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дергается. Его считают ребен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л слово вас уберечь и хочу уберечь. Однако бывают исключительные обстоятельства, и я считаю своим долгом... Вас разыскивает брат. Он обежал все Успенское, всю Семичаст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в чем дело! Быстров велел никого к нему не допускать, а Введенский хочет сделать исключение для Пети. Очень кстати. Петя и передаст маме, что все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в том, что вашу мать... - Андрей Модестович поправляется: - Веру Васильевну должны сегодня пове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того, как вы... После вашего побега... В штабе поднялся переполох. Уж не знаю, что там произошло, но Веру Васильевну посадили в амбар и объявили: если вы утром не явитесь, вместо вас будет повешена ваша мать. Я считаю своим долгом довести это до вашего сведения. Лично я не сумел бы жить на свете, зная, что мог спасти свою мать и ничего для этого не сделал. Поэтому я вас не задерживаю. Хотите видеть брата, я позову, хоть и не сказал ему, что вы 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сейчас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знь в десять. Сейчас вось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ов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виде брата Петя шмыгнул н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велела сказать, чтобы ты ни за что не показывался. Она сказала, ей ничего не сдел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маму поведут на казнь, а я в это время буду прятаться в б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отвел глаза. Он не верит, что Славушка или мама могут умереть, ему жалко об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 говорит Славушка брату. - К амбару ты можешь подойти? Скажи маме, пусть не беспокоится. Я не пр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умоляюще смотрит на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одит мимо Пети, открывает дверь в кухню. Введенский стоит у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дрей Модестович, я пошел, - торжественно объявляет Славушка. - Скажите Степану Кузьмичу, я не нарушил ни одного его приказа. Но на этот раз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и на аллее! На последней аллее своей жизни. Он революционер, а революционер должен жить с чистой совестью. Бедная мама! Думает, что они не осмелятся. На все осмелятся! Шишмарев добрый, а ведь открыл же стрельбу, когда Славушка выпрыгнул с планшетом. Война есть война. Славушка прибавляет шагу. Кияшко нетерпеливый человек, всякое может случиться. Славушка не сомневается, что исполнение приговора возьмет на себя Кияшко. Скучная какая сейчас сирень. Славушка уже не увидит, как будущей весной заполыхают ее лиловые гроздья. "Надо торопиться. Чуточку, конечно, боюсь, но маму я люблю сильнее. Они обязательно спросят, где планшет. Может быть, даже будут пытать. Все равно</w:t>
      </w:r>
      <w:r>
        <w:rPr>
          <w:rFonts w:eastAsia="Times New Roman" w:cs="Times New Roman" w:ascii="Times New Roman" w:hAnsi="Times New Roman"/>
        </w:rPr>
        <w:t xml:space="preserve"> </w:t>
      </w:r>
      <w:r>
        <w:rPr>
          <w:rFonts w:eastAsia="Times New Roman Cyr" w:cs="Times New Roman Cyr" w:ascii="Times New Roman Cyr" w:hAnsi="Times New Roman Cyr"/>
        </w:rPr>
        <w:t>я ничего не скажу". Славушка не замечает, как начинает бежать. Расстреляют его или повесят? Быстров пожалеет его или не пожалеет? Как не пожалеть! Комсомольцев сейчас по всей волости человек десять, не больше. В такое время каждый коммунист дорог. Славушка сразу подойдет к Кияшко. "Можете меня казнить, - скажет. - Вон он я, перед в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сь у людей уверенность, что Советская власть не вернется, Быстрову было бы труднее скрываться, но его повсюду принимали и прятали, одни из уважения к нему самому, другие из страха перед Советской вла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 бы там ни было, скрываясь и подвергаясь опасности, Быстров по-прежнему чувствовал себя в волости хозя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х коммунистов он объединил в отряд, их было немного, человек десять, трех инвалидов отправил в эвакуацию, а двое просто отбились, оказались в трудное время балластом. В общем это было одно из тех военизированных соединений, из которых впоследствии образовались отряды частей особого назна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мунисты, подобно Быстрову, прятались по избам, овинам и гумнам, а в теплые ночи - по логам и перелес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тоило белогвардейцам где-либо пригрозить крестьянам расправой, как тут же появлялся отряд Быстрова. Большого урона белым не причинял, но его мгновенные появления и исчезновения порождали среди белых беспоко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отряд творил по временам суд и расправу: если кто-нибудь, не дай бог, выдавал семьи красноармейцев и коммунистов, таким человечишкам Быстров спуску не давал, двоих особенно подлых доносчиков расстрелял, а у других отбирал зерно, скот, домашние вещи и раздавал отобранное имущество бедня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тественно, что Быстров был хорошо осведомлен, что и где происходит в во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чив от мальчика планшет, Быстров уже через полчаса рассматривал его содержимое. Добыча была не столь значительна: во всяком случае, не стоила ничьей жизни, обычная оперативная трехверс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е разумное было бы переслать бумаги в штаб Тринадцатой армии, отступающей под натиском деникинцев, могло случиться, что карта при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 какое-то время забота о спасении Славушки и его матери отодвинула на задний план остальные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ожение вещей ясно. Полк выступал, это стало очевидным с вечера. Однако до того, как покинуть Успенское, решено казнить Веру Васильевну Ознобишину. Ее заперли в амбаре. На площади поставили виселицу. Быстров не сомневался, узнай об этом Славушка, он явится к белым. Поэтому Введенскому было запрещено говорить о чем-либо мальчику. Но нельзя допустить и гибели Веры Василье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риказал быть наготове и, когда осужденную поведут на казнь, попытаться ее от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вмешался заведующий земельным отделом Данилочкин, рассудительный хозяйственный мужич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снять часового, открыть амбар да увезти поперек сед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такие за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лючи на что?</w:t>
      </w:r>
    </w:p>
    <w:p>
      <w:pPr>
        <w:pStyle w:val="PlainText"/>
        <w:ind w:firstLine="720"/>
        <w:jc w:val="both"/>
        <w:rPr/>
      </w:pPr>
      <w:r>
        <w:rPr>
          <w:rFonts w:eastAsia="Times New Roman Cyr" w:cs="Times New Roman Cyr" w:ascii="Times New Roman Cyr" w:hAnsi="Times New Roman Cyr"/>
        </w:rPr>
        <w:t>- Ключи у белых</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не поверю, чтобы у Астахова не было вторых клю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порешили. Быстров идет в дом, Астахова берет на себя. Остальным собраться за церковью. Зайцеву с лошадью ждать за астаховским ов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бо стало сереть, вот-вот брызнет рассвет, когда Степан Кузьмич пробрался в кухню к Астах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тетка, - позвал он Наде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 не раз видела Быстрова, обомлела, даже присела на скамейку со стр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ови хозяина, - приказал Быстров. - Да тихо, чтоб никто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а Быстрова заключалась и в том, что он умел верить лю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жда была из тех простых русских баб, у которых отчаянные мужики всегда вызывали восхи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шла в кладовую, где ночевал Павел Федорович. Он не спал, все прислушивался к тому, что происходит в шта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есть, зай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жда зря не позовет. Павел Федорович пошел за ней на кухню и обомлел не меньше своей куха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 сказал Быстров. - Времени у меня мало. Пони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 подтвердил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стреляю кого смогу, но начну с вас. Быстренько, вторые ключи от амб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их у меня... - Павел Федорович помотал головой. - Все ключи позаб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вам и поверю. Хотите быть целым, несите ключи, я вас не вы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колебался лишь несколько секун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оиграл мауз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упреждаю еще раз: войдет кто вместо вас, стреляю, а пристрелят меня, не позднее сегодняшнего вечера Еремеев отправит вас вслед з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можно не говорить, - пробормотал Павел Федорович, аккуратно прикрывая за собой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жда тоже смотрела на дверь во все глаза, забыв о своей пе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дверь приоткрылась, и... показался все тот же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 Он положил на стол два ключа. - От обоих замков.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 подтвердил Быстров. - Мне только одно удивительно, почему вы сами не выпустили жену своего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 чужие дела не мешаюсь, - возразил Павел Федорович. - Жена не моя, а хозяйство мое, я рисковать не намер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насмешливо взглянул на Астах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зяйство у вас тоже не нав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те, - напомнил Павел Федорович. - Я вас не видел и ничего не да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лнуйтесь, - успокоил его Быстров. - Я их вам скоро вер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дойти до сторожки, как возле исполкома послышался шум, белые выступали из Успе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учался к Григо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роис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туп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указал в сторону висе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ется ихний ротмистр с солдатами, сделают св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заторопился к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отряд в сб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тупают. Как пройдут примерно Кукуевку, Семин и Еремеев поднимут стрельбу. Где-нибудь за почтой. Отвлекающий маневр. А ежели белым вздумается меня преследовать, прикро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пеша зашагал через дорогу. И все же вздрогнул от неожиданности, едва раздались выстрелы. Подошел к амбару, отомкнул один замок, отомкнул другой, откинул болты, поз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явилась из глуб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бманыв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ходите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авил болты, поправил засовы, замкнул за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волок ее за руку, на огороде к ним подбежал Зайцев, держа в поводу Марус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вскочил в седло, подхватил Веру Васильевну, натянул узду, чуть гикнул и галопом вынесся на дорог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сидит за столом. Напротив киот, когда-то и он молился... Вошла Надежда, внесла крынку, чашку, поставила на стол. Молоко загустело, вечернего удоя. Кияшко слил в чашку отстоявшиеся сливки, выпил. Молоко холодное, вкусное. Выпил все молоко, ладонью смахнул с гимнастерки упавшие капли. Пора приниматься за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б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тут как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т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ух солдат ко мне, остальным постро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тр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буза! Выяс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ыяснять ничего не надо. Бежит один солдат, вто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еляют! За поч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буза! Кони оседланы. Боя не принимать. Я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лучше поскорее покинуть село, но приговор должен быть приведен в испол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открывает один замок. Другой. Выдергивает болты. Отталкивает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Вы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отз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вбегает в ам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черт! Да где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 него нет времени выяснять, кто ее выпустил. Перед дверью Гарбуза, Держит за уздечку лош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тре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то в лесо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дам-то ушла, Гарб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прислуш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реля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стали чегой-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шко взбирается на лошадь, он не любит лошадей, не любит Гарбузу, не любит войну, но ничего не по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вод охраны построился перед исполкомом. Перед бывшим исполкомом. Перед бывшим исполкомом два столба с перекладиной. Все слажено честь че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ендантский взвод ест глазами начальство, нервничает христово воинство, ох как хорошо бы да рвануть под г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ияшко обидно покинуть село, так и не попугав православ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на свою беду появляется Савушкин. Тихон Прокофьевич Савушкин, совсем тихий мужичонка. Идет себе от Поповки, погруженный в раздумья: не хочет отец Валерий крестить за деньги, просит гречихи п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буза, вз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ходится мужику свернуть, не побеж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буза указывает солдатам на мужика, те хватают его под руки и ставят перед Кия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ето вы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шением военно-полевого суда за пособничество большев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тмистр пальцем указывает в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да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когда доходит до Савушкина смысл этого ж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а что же ето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вое дело, - торопливо бормочет Гарб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исть как же не мое? - Он растерянно смотрит на офицера. - Ваше благородие! Да рази ето возможно? Без с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десь с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ойси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я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олько не медлите, ваше благородие, - поторапливает Гарбуза. - Не ровен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а, - соглашается Кияшко, указывая на перекладину. - Не тя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торопиться, и они торопятся, впрочем, такие дела они умеют делать без промедления, точно и акку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благородие... - опять торопит Гарб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ко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левее возьмем, не сумлев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оням! - командует Кия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звод охраны устремляется под го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бежал. Мимо кустов сирени, мимо берез на обочинах, мимо просветов в листве. Торопись, торопись! Маму он обязан сп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почувствовал, что задыхается, не может больше бежать, ноги налились свинцом, еле отдирает от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разу понял, что это такое, не почувствовал, а понял, вполне сознательно произнес про себя: "Страх. Я боюсь. Мне не хочется умирать. И маме не хочется. Но она согласна умереть, лишь бы я продолжал жить. А я не смогу жить, если мама умрет из-за меня. Поэтому лучше мне умереть. Хотя это очень страшно. Не видеть неба, не видеть деревьев, не видеть м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ерестал бежать и пошел. Шел раздумывая, но не останавливаясь. Он даже не знает, стоило рисковать жизнью или не стоило, цена похищенных бумаг никогда не откроется Славушке, через час его глаза закроются и тело придавит зем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конечно, не захочет, чтобы он умер, поэтому нужно сразу поговорить с Шишмаревым: "Вы мужчина, вы офицер, у вас тоже есть мать..." А если у него нет матери? Если он ничего не почув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чта! Кто-то стоит меж грядок капусты и смотрит. Почтмейстер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т, Анн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ушка! - Она кричит с уж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жка через капустное поле. Больше уже не придется ему грызть кочеры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нава. Последний прыж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это? Прямо перед ним буква П. Серое деревянное 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то это?! Это же Савушкин... Тихон Прокофьевич! Серый, встрепанный, тихий... Вот как это выгля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что они его? Самый безобидный мужик... А где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еребегает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д. Ограда. Дом. Крыльцо. Галерея. С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жит в кухню! Завтракают! Павел Федорович. Марья Софроновна. Петя. Надежда. Федосей. Нет только м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кладет ло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были? Очень приятно. Где это вы пропа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мотрят на Сла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ее, - спокойно говорит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я, где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все-таки произошло, если он способен в эту минуту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ся, - говорит Павел Федорович. - Цела твоя мама. Тот же дьявол, что мозги тебе закрутил, спас твою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теперь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жда, дай ему ло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бе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лся! Однако ты здесь не очень болтайся, власть еще ихн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чувствует полное изнем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еновал. Посп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ладно, - облегченно говорит Павел Федорович. - Возьми тулуп. Будто тебя тут и 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дергает его за ногу. Он весь зарылся в с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Слав... За тобой Григо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знает, что он на сеновале. Пете можно дергать меня за ногу. Славушка никогда не говорил Пете, что любит его, но он любит его. Пете можно дер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тобой Григо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Григо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акой? Исполкомо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ему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стров прис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ная истома убегает, как ящер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ухне Григорий калякает с Надеждой, она побаивается Павла Федоровича, однако кое-какие остатки перепадают Григорию для его кроликов - хлебные корки, капустные обрезки, как-то украдкой дала даже целое ведерко мо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олости, вызываю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горий таращит усы, черные, в стрелку. Надежда правильно говорит: как у тарак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это ты деникинцев прогне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знали, что комсомол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и так знали. - Усы Григория действительно шевелятся, как у таракана. - А люди говорят, ты у ихнего полковника револьвер и деньги ук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е на! На револьвер он согласен, а на деньг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еньги я не б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тер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квы П уже нет перед исполко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столбы на дрова, - отвечает Григорий на взгляд мальчика. - Охапки три напи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договор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дные унесли, - отвечает Григо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в той же комнате, где всегда сидел. Даже удивительно! Белые ушли вперед, - значит, Успенская волость еще под их властью, а в здании волостного правления расположились коммунисты и хозяйничают себе как ни в чем не бы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на обычном месте, за секретарским столиком Семин, Еремеев на диване, а хромой Данилочкин у печки, хотя топить еще р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 заходи! У нас засе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где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безопасно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ее 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идишь. Мы тут посоветовались и решили, что бумаги, которые ты забрал, надо срочно доставить в политотдел Тринадцатой армии. Возьмешь документы, спрячешь, довезу тебя до Каменки, переберешься через линию белых, это тебе легче, чем взрослому, а оттуда к железной дороге. Змиевка еще в наших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о не столько в бумагах, сколько в самом Славушке. Но об этом Быстров ему не говорит. Трехверстка, возможно, не представляет особой ценности, но мальчика надо на время отправить подальше от Успенского. Так за него спокойнее. Вот и решено послать с поруч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кажешь? - нетерпеливо спрашивает Быстров. - Справ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и озадачен и польщ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тов, - говорит он. - Хотелось бы только м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сказал, - подтверждает Быстров. - Завезу по дороге. Она у Перьковой, в Крит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хлопает мальчика по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м тебе наг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очумел? - возмущается Быстров. - Какое еще оружие? Попадется кому - самый, мол, обыкновенный школьник. Гостил у родных в Успенском, а теперь возвращается в 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мотрит поверх Быстрова на стену, где еще недавно висел портрет Ленина. Ленин чем-то похож на учителя. На обыкновенного учителя. И еще немножко на папу. Славушке кажется, что он с ним встреч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бщем, собирайся. Дома скажешь, везу тебя к себе в Рагозино. Мол, побудешь там, пока не отгонят белых. Оденься почище, потеплее. На сборы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правду Славушка сказал только Пете. Нужно, мол, уехать по делу, что за дело, не объяснил, так что в случае чего пусть Петя позаботится о ма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аже поцеловал Пе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не не только брат, но и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лу Федоровичу сказал: чтобы не подвергать Астаховых опасности, поживет пока у одного парня в Рагоз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е сообщение Павлу Федоровичу по душе, он велел Надежде сварить на дорогу яиц и сам принес из погреба кусок с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ние тени стлались по площади, у коновязи танцевала запряженная в бедарку Маруська, в окнах исполкома отражался багрово-рыжий зак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о сборами не задерж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критически его осмотрел: курточка из серого сукна, выкроенная из старой шинели Федора Федоровича, брюки из чертовой кожи, ботинки вот-вот запросят каши, брезентовые обмотки, кепочка, мешок о лям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кручи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стал из-за пазухи бумаги, завернул в носовой платок, приложил к г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кручи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яд ли кому придет в голову заглянуть за обмотки, - наставлял Быстров. - Никому не позволяй размотать, лучше сунь в ко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уций Сцевола, - сказа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ций Сцев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жег на огне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зать презрение к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ы брось! - рассердился Быстров. - Сперва доберись до политотдела, а уж потом ж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ат догорал, на площади желтело все, что могло отразить гаснущие лу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о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вскочил в бедарку, прижал мальчика к себе, натянул вожжи, цокнул, Маруська рванула и рысью вынесла бедарку на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овка мелькнула черной тенью, ветлы напоминали мон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рижался к Быстрову. Миновали кладбище, и опять ветлы, ветлы, да перебор черных Маруськиных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ькову Анну Ивановну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 у Александры Семен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подружка ее. Учителка. Приехала погостить, никому ничего не придет в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ригрелся под рукою Быстрова, и уже с разлета - в Критове, село отходит ко сну, лишь собаки брешут, - тпру! - и уже на взгорье у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же в тепле, мамины руки обнимают его, ни Анна Ивановна, ни ее гостья не ждали Быстрова, но Вера Васильевна уже с час как стояла на крыль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все каз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привязывает лош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ом, в дом, незачем свиданки на улице устра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нату освещает жестяная керосиновая ламп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етелке у Перьковой, как у курсистки: железная коечка, пикейное одеяльце, этажерка с книжками, а по стенам портреты: Пушкин, Толстой, Тургенев, Чернышевский, Писарев, Добролюбов и почему-то Пугачев, между Пушкиным и Толстым... Вот какая эта Анна Иван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гонк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откуда же у меня самого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холоду не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бе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бегайте. И сала займите, я потом привезу, отда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ькова уходит с таким видом, точно Быстров послал ее по наиважнейшему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садится на кровать, накрытую девственно чистым одеялом, нескрываемо довольный всем, что он ви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свиделись, -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оже здесь поживешь? - спрашивает Вера Васильевна. - Только вот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я работает на Астаховых, - не без насмешки произносит Быстров. - Ничего с ним не слу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лаве здесь не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здесь не останется, - безжалостно отвечает Быстров. - Он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угае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Куда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учение Союза молодежи. В Орел, по вопросам культурно-просветительной деяте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ая сейчас просветительная работа? - недоумевает Вера Васильевна. - Со дня на день Орел займут бе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уверены, что займ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заняли же Успен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у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еред, на Ту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м лбом об тульский самовар! - Быстров хлопает в ладоши, как точку ставит. - Они уже об обратном пути подум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не ве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даете желаемое за действитель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ется Перькова с самогонкой и с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ле до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лаю сейчас только одного, - отвечает Быстров. - Стакан самог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рого смотрит на хозя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леб-то у вас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йка обиж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и обед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соберите. - Он неодобрительно созерцает маленькую пятилинейную лампу. - Разве у вас нет "мол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ния" для заня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передали керос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идит, как Быстровым овладевает з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как же, - подтверждает Перькова. - Два бидона. Позав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успока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Не то бы Филимонову головы не сн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монов - председатель Критовского общества потребителей. Еще несколько дней назад Быстров приказал передать весь запас керосина в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ички с коптилками посидят, а детей обу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ость под властью белых, Быстров скрывается, а приказы отдает по-преж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прашивает Перькову о дровах, об учебниках, интересуется, все ли дети будут ходить в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бе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ришли, так и уйдут, а нам здесь век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Ивановна собрала мужчинам на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ужи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наполнил стакан себе, немного Сла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рикрыла стакан ладо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е хочется выпить, он уже мужчина, но нельзя огорчать м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ест много, быстро, охотно. Славушка не поспевает за ним. Если бы еще научиться пить, как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задум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можно Славе не ехать в 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откинулся на стуле, разве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 он сам, его не принуж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говари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Веры Васильевны полно нежности, боязни, предчувствий, но лучше всего чувства запрятать поглубже. Никому не дано остановить ход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наелся, теперь нужно по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йчас пос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пите у себя в комнате, а мы со Славой по-походному, в кла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не забывает подвязать Маруське торбу с овсом, а заодно прислушаться - опасности неоткуда бы взяться, да ведь береже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жатся в классе на полу, на тюфячок, снятый Анной Ивановной со своей койки, накрываются ее старой шубей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чины спят, а женщины не спят. Вера Васильевна в тревоге за сына. Анна Ивановна сама не знает, почему ей не спится, - столько беспокойства в последние дни. Филимонов отдал керосин, сам привез на телеге бидоны в школу, но предупредил - не расходовать, воздержаться, вернется Советская власть - пользуйтесь, не вернется - придется возвер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ышат женщины или не слышат, как встает Быстров, как будит мальчика, как выходят они из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очь, теплятся предутренние звезды. Предрассветный холодок волнами набегает на беда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ридерживает Маруську. Последние наставления, последние минуты. Еще тридцать, двадцать, десять минут, и мальчик самостоятельно двинется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кет начальнику политотдела. Не отклоняйся от железной дороги. Политотдел или в Оптухе, или в Мцен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изинах стелется туман. Впереди ничего не видно, но по каким-то признакам Быстров угадывает Каме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ту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менке стоит какая-то тыловая белогвардейская часть, красных войск поблизости нет, остерегаться как будто нечего, но предусмотрительный командир всегда выставляет охра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арайся проскочить Каменку в тумане. Не задерживайся в деревне, сразу на большак, верстах в пяти хутор, - не запомнил, когда ехал со станции? Спросишь Антипа Петровича, скажешь, от меня, он нам не раз помогал. Пережди до вечера и дуй прямиком к желез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сворачивает в поле, ставит Маруську за стог соломы. Вдвоем спускаются к ручью. Туман так плотен, что белеет даже ночью. Ноги тонут в росе. Быстров знает в волости все дорожки. Славушка обязательно забрел бы в ручей. Ручей узенький, но в темноте можно и в луже вымок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роялю и вверх по тропке, пересекай деревню по пря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менские мужики ничего лучше не придумали, как вывезти из помещичьего дома концертный рояль и поставить вместо мостика через ру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ротягивает Славушке руку и решительно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ва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еребирается по роялю через ручей, отыскивает в траве троп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ыше туман пожиже, темнеют овины и сараи, деревня еще спит, мальчик ныряет в проулок и быстро пересекает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и на пути к цели. Предстоит перейти демаркационную линию. По словам Быстрова, это не так-то просто. Как ни беспечен противник, все-таки не настолько беспечен, чтобы не застраховаться от всяких случай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рошел три или четыре версты, белые не попад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ешался он этим недолго, понимал: добраться до политотдела все равно нелег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долго будет тянуться эта серая, унылая, пыльная до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брел до изгороди из жердей, за которой ободранные приземистые ветлы, а подальше такие же унылые стро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сем признакам это и есть усадьба Антипа Петровича, где Славушке надлежит провести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ел к воротам. Приперты изнутри кольями. Покричал. Никто не показывался. Посмотрел, не видно ли собак, перепрыгнул через плетень, и сразу из-за сарая показался какой-то дядюх в длинном брезентовом балахо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4000500" cy="603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00500" cy="6038850"/>
                    </a:xfrm>
                    <a:prstGeom prst="rect">
                      <a:avLst/>
                    </a:prstGeom>
                  </pic:spPr>
                </pic:pic>
              </a:graphicData>
            </a:graphic>
          </wp:inline>
        </w:drawing>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альчика уставилось безбородое бабь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типа Петр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дались вы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 Быстрова. Степана Кузь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едателя Успенского исп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проблеск мысли мелькнул на бесформенном мягком лице, он неожиданно хихикнул и так же неожидан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что, жив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думал, что это не тот человек, к которому его направил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Антип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направил к вам Быстров, я иду в Змиевку, день мне надо пробыть у вас, вечером я у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о чем-то думал, как-то очень неприятно думал. Славушке почему-то стало страшно, он решил: если этот человек позовет его в дом, он не пойдет, не знал почему, но не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 мне тебя деть? - сказал человек. - В дом не пущу, мне бы самому продержаться, ложись где-нибудь у забора, ж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оял и все смотрел на мальчика, и Славушка почувствовал себя в ловушке, он знал, сейчас нельзя идти к Змиевке, Степан Кузьмич имел какие-то основания запрещать идти этой дорогой днем, и оставаться у Антипа Петровича не хотелось, почему-то неприятно и даже страшно находиться возле него. Сухие жесткие желваки выпирали по обеим сторонам его подбородка, какое-то осминожье лицо... Славушка с опасением огляделся - серый дощатый дом под ржавой железной крышей, серые сараи, вокруг частый плетень, несколько старых яблонь с шершавыми побуревшими листьями... Ему не хотелось здесь оставаться, и некуда больше деться. Славушка вернулся к изгороди, сел у ветлы, прислонился спиной к широкому корявому стволу, положил возле себя на траву сверточек с яйцами и салом. Можно бы пообедать, но есть не хотелось. Антип Петрович постоял, постоял и пошел в дом. Было тихо, какие-то звуки нарушали тишину, но Славушка их не улавливал, они существовали где-то вне его, он только ощущал окружающую его опасность. Пустая дорога где-то тут за плетнем, отжившие деревья и странное это существо в доме. Славушка сидел и не двигался, не спал и не мог встать. Сколько сейчас времени, гадал он. Стоял серый осенний день, хорошо еще, что не было дождя. Когда ожидание стало совсем несносным, из дома выскочила девчонка лет двенадцати в ситцевом розовом платьице, постояла, посмотрела издали и ушла. Спустя еще сколько-то времени появился Антип Петрович, посмотрел и тоже ушел. Надо было думать о предстоящем пути, о Змиевке, о том, как добраться до Орла и дальше Орла, но ни о чем другом в этом загоне, как об этой девочке и Антипе Петровиче, Славушка не мог думать. Кто эта девочка и кто этот человек? Славушка находился в тоскливой осенней пустоте, страх все сильнее охватывал его. Ждал вечера, как избавления, ничего так не хотел, как вечера. По дороге, где-то за его спиной, кто-то проехал, он не посмел встать, оглянуться, посмотреть, он ждал опасности, которая вот-вот появится из дома. Антип Петрович вышел опять, опять ничего не сказал и ушел. Происходило что-то таинственное. В сознании Славушки, в воздухе, который его окружал, вообще в</w:t>
      </w:r>
      <w:r>
        <w:rPr>
          <w:rFonts w:eastAsia="Times New Roman" w:cs="Times New Roman" w:ascii="Times New Roman" w:hAnsi="Times New Roman"/>
        </w:rPr>
        <w:t xml:space="preserve"> </w:t>
      </w:r>
      <w:r>
        <w:rPr>
          <w:rFonts w:eastAsia="Times New Roman Cyr" w:cs="Times New Roman Cyr" w:ascii="Times New Roman Cyr" w:hAnsi="Times New Roman Cyr"/>
        </w:rPr>
        <w:t>мире существовало лишь одно слово, которого он боялся, оно безмолвно кружило возле него, и оттого становилось еще страшнее. Ему показалось, что осьминожье лицо появилось опять и исчезло. Он не знал, сколько времени он сидел, окруженный серой тишиной, и ждал вечера. Ему показалось, что наступают сумерки, хотя до вечера было еще далеко. Потом он почувствовал, еще немного, и все будет кончено, еще немного, и он утратит всякую волю, ужас подползал к нему со всех сторон. Надо бежать, бежать во что бы то ни стало. Ему казалось, что за ним следят, вот-вот на него накинутся. Он выждал с минуту, взял сверточек в руку и, не отрываясь от земли и не сводя глаз с дома, стал отползать к плетню. Почувствовал, как прижался спиной к плетню, рывком перемахнул через него, упал в траву, вскочил и что было сил побежал к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а, дорога... Настоящая дорога. Настоящий вечер" Вечер-то, оказывается, уже наступил. Сумерки становились все гуще. Ему захотелось есть, но он решил повременить, отойти подальше от этого чертова ху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шел довольно долго. Наступила ночь. Небо затянуло облаками, звезды не просвечивали, тьма сгустилась сильнее. Он не понимал, что это был за хутор, что за человек Антип Петрович. Но он был счастлив, что вырвался оттуда. Все стало на св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ва поля и справа поля, влажная пыль и ночь. Вероятно, уже далеко за полночь. Он чувствует дорогу. В низинах стелется туман, но все хорошо. Дорога тянется под уклон, потом вверх, за обочиной тропка и ниже овражек. В тумане, в туманной тьме, внизу ничего н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ошел на тропку. Мягче и безопас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 Так и до беды додумаешься. Что-то поскрипывает, поскрипывает, пыхтит, а ты думаешь о своем, ничего не замечаешь, увлекся своими мыслями. Кто-то едет навстречу. На телеге, должно быть. И не на одной. Обоз какой-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едет. Навстречу. В самом деле едет. Вполне реально едет. Вот уже на расстоянии нескольких ш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уках у незнакомца винт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у он кричит? То смотрит на Славушку, то оглядывается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 скрип, скрип, и тишина, возы остановились, в самом деле остано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ва шага к Сла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то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то он сам? Белый? Красный?.. Пока что тем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казывать историю о том, что гостил у родственников и теперь возвращается к ма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ам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подходит еще ближе и, задыхаясь от нетерпения, вполголоса 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знаешь, наши еще на Змие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и еще на Змиевке?" Ясное дело, он не из тех, кто наступает сейчас на Змиевку, а из тех, кто готовится ее поки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то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ец Ч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за об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оруж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вы двига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Змие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же в обратную сторону е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 обрат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же в Каменку едете, там бе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жит назад, и Славушка слышит, как он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орачивай, поворачивай... Назад! Вам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ыхивают огоньки, крохотные, как светлячки. Перекур. Возчики закуривают цига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осятся хрипловатые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во?.. Чаво тебе ишшо, то вперед, то назад... Говорили ж тебе, што станция не туды, а сюды. Лошади у нас не каз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ается надсадное кряхтенье, нуканье, тпруканье, скрип колес, и невидимый обоз трогается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пят кони, скрипят телеги, люди покрикивают на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давай, товарищи! - кричит парень. - Скоро прибудем... - Оборачивается к Славушке: - А теперь познакомимся, - говорит он с неподдельной искренностью и представляется: - Шифрин, Да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имают друг другу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есть хочешь? - спрашивае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обака, - со вздохом отвечает Шифрин. - Только я абсолютно пу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молча протягивает ему яй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а ходу облупливают одно яйцо за дру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сообщает, что он из Орла, член городского райкома комсомола - есть еще железнодорожный рай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сомольцев срочно, по тревоге, собрали в штаб ЧОНа, вооружили и отправили на Змиевку. Со станции их повезли в какое-то село, до вечера продержали в дубовой роще, ждали не то бандитов, не то какого-то восстания. Ничего толком не объяснили, сказали, что операция секретная и</w:t>
      </w:r>
      <w:r>
        <w:rPr>
          <w:rFonts w:eastAsia="Times New Roman" w:cs="Times New Roman" w:ascii="Times New Roman" w:hAnsi="Times New Roman"/>
        </w:rPr>
        <w:t xml:space="preserve"> </w:t>
      </w:r>
      <w:r>
        <w:rPr>
          <w:rFonts w:eastAsia="Times New Roman Cyr" w:cs="Times New Roman Cyr" w:ascii="Times New Roman Cyr" w:hAnsi="Times New Roman Cyr"/>
        </w:rPr>
        <w:t>никому ничего не следует знать. Вечером ввели в село и разместили в школе. На ужин ничего не дали, сказали, что хлеб за ужин отдадут за завтраком. Ребята улеглись между партами, а когда ночью Шифрин проснулся, в школе никого не оказалось. Его забыли. Забыли разбудить. Сторожиха сказала, что отряд отправился обратно на станцию. Тогда Шифрин взял винтовку и отправился вслед за товарищ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за об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шел себе и шел, было холодно и, признаться, страшновато. А тут навстречу обоз. Он собрался с духом и вышел наперерез. Что за обоз? С оружием. С каким оружием? Мобилизовали, везем на станцию. Какая-то воинская часть, вступившая в деревню, мобилизовала шесть подвод, на телеги погрузили ящики со снарядами и приказали везти на стан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у показалось, что мужики едут не то к белым, не то куда-то еще, но только не на станцию. Шифрин приказал мужикам повернуть. Они пытались возражать, но Шифрин пригрозил расстрелять каждого, кто не подчинится, мужики было загалдели, но потом кто-то сказал "пес с ним!" - и по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 что на Змие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пособен кого-нибудь застре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признался Шифрин. - Я очень бо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кам ничего не стоило накостылять им обоим по шее, однако такая мысль, кажется, даже в голову никому не пришла, не привык мужик обходиться без начальства, кто палку взял, тот и кап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ли молча, вслушиваясь в монотонный скрип кол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ешь, далеко еще до Змиевки? - прервал молчание Шиф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мысленно прики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ст 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то ты идешь по каким делам? - поинтересовался Шиф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обществ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омсомольский рабо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едседатель волостного комитета Союза молодежи, - объяснил Славушка не без гор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то путаешь, - недоверчиво сказал Шифрин. - В комсомольских организациях нет председателей, есть ответственные секрет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посчитал своим долгом просветить нового знакомого. Устав РКСМ он знал назубок, знал все инструкции и циркуляры, на эту тему он мог говорить без ус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Орел зачем? - спросил Шифрин, решив, что Ознобишин едет в 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в 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ужен политотдел Тринадцатой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этого он сказать не 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литературой? - догадался Шифрин. - Сейчас все туда обращаются за литерату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за разговорами дотащились они до Змие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ла глубокая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анции царила сумато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зде полно солдат, суетится начальство, что-то грузят, что-то выгружают, гудят парово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подводы показались у станции, как подбежали два командира, один в кожаной куртке, другой в длинной кавалерийской ши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аряды? Снаряды? - закричал тот, что в шинели. - Где только вы прохлажд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оздай еще на полчаса, - гневно добавил тот, что в куртке, - мы отдали бы вас под с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 приказали въехать по деревянному настилу прямо на перрон, на пути стоял поезд, на открытых платформах сидели красноармейцы и ждали ящики со снарядами. Не успели возчики остановиться, как красноармейцы осыпали их такой бранью, что Славушка и Шифрин не посмели раскрыть рта, безропотно помогли перегрузить ящики на платформы и ретировались, чтобы не услышать чего-нибудь в свой адрес еще и от мужи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анции скопилось пять или шесть паровозов. На четырех колеях стояли поездные составы. Три паровоза смотрели в сторону Белгорода, один на Орел. По первому пути метался взад-вперед одинокий шалый паровоз. Останавливался у перрона, раздраженно гудел, срывался с места, уходил в темноту, в сторону Белгорода, через несколько минут появлялся опять, снова останавливался, снова гудел и бросался в</w:t>
      </w:r>
      <w:r>
        <w:rPr>
          <w:rFonts w:eastAsia="Times New Roman" w:cs="Times New Roman" w:ascii="Times New Roman" w:hAnsi="Times New Roman"/>
        </w:rPr>
        <w:t xml:space="preserve"> </w:t>
      </w:r>
      <w:r>
        <w:rPr>
          <w:rFonts w:eastAsia="Times New Roman Cyr" w:cs="Times New Roman Cyr" w:ascii="Times New Roman Cyr" w:hAnsi="Times New Roman Cyr"/>
        </w:rPr>
        <w:t>противоположную сторону. У всех вагонов царила несусветная сутолока. Это были товарные вагоны. Редко где попадались классные, их чаще называли штабными, хотя штабы в них размещались не так уж часто. Люди лезли в вагоны, грузили пулеметы, тюки, мешки, истошно орали, спорили, замолкали и опять принимались кри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и шли от вагона к вагону, на них никто не обращал внимания, и Шифрин заунывно повторял все тот же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ЧОН... ЧОН? Где Ч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ди ты со своим Ч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какой-то железнодорожник сжалился над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вам еще ЧОН,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ловский, коммунистический отряд. Часть особого назначения. Выходили на поддер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езнодорожник меланхолично свист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ю-тю ваш ЧОН! Давно уж в Ор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еще погрузились! Паровоз, что их возил, давно 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ательство! - возмутился Шифрин. - Бросить своего бо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и ночь! В сизый сумрак врисовываются черные квадраты. Чиркнут спичкой, мелькнет вдали тусклый фонарь, и опять ночь черным-черна, и сырость, и грязь, и холод, и все на ощуп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что? - Славушка взял Шифрина за плечо. - Давай рва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фронт. - В темноте продолжалась исступленная погрузка, все что-то волокли, тащили, поднимали, запихивали в вагоны, матерились и волокли снова. - Чувствуешь,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фро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нас возьмет? Кроме того, ты сказал, тебе нужно в политот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доберемся до политотдела и попрос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сколько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это имеет зна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постановление - ребят моложе шестнадцати лет в армию не направ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бою не интересуются возрастом бой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но их возрастом интересуются до того, как пошлют в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и нарушить постано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мсомольская дисциплина? Да ты и не удержишь винтовки! Попросимся на полит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 Славушка готов согласиться, быть политруком привлекательней, чем таскать винтовку. Случается, слово разит сильнее пули: "Товарищи! В этот решительный час... Когда решается судьба... Ррродины и ррреволюции! Умрем 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умаешь, могут пос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ем прежде найти политот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пять идут вдоль вагонов, и никому нет до них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мы вражеские лазутчики? - глубокомысленно замечает Славушка. - Высматривай, сколько вле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еволюционное чутье? - возражает Шифрин. - Были бы мы лазутчики, нас давно бы загреб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лись у штабного ваг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что, ребята? - интересуется час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андира, - строго произносит Шиф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из Коммунистического союза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лазьте, - разрешает часовой. - Кличьте Купоч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фонаре над дверью тускло мерцает стеариновая свеча. Стелются черные тени. Кто храпит, кто сопит, кто вовсе не подает признаков жизни. Поди узнай команд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Купочкин! - неуверенно лепечет Шифрин. - Нам товарища Купоч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вой-то? - спрашивает кто-то с верхней по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Купоч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подходьте... - И, когда мальчики подошли: - Вы кт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тавители РКС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фронт проситесь? Ладно, сидайте. Утром разбер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разыскиваем политотдел армии, - произносит Шифрин индифферентным тоном. - Не будете ли вы так любез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юда зачем попали? - Собеседник спускает с полки ноги в громадных яловых сапогах. - Документы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протягивает комсомольский билет, но Купочкин даже не берет его в руки, - что можно рассмотреть в таком мр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вы, ребята... - Он сочувственно рассмеялся. - Куда забрели! Политотдел за Орлом. До него еще... - Осторожно спустился громадный мужчина, поставить мальчиков на плечи друг другу, может быть, и сравняются. - Что с вами делать... - Потянулся, зевнул, и вдруг к выходу. - Ла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прыгнул из вагона, затопал по шпалам, Шифрин и Славушка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топал до паровоза, что глядел в сторону Орла, - паровоз и два ваг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зут в политотдел типографию, - объяснил мальчикам и кулаком забарабанил в сте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отодви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Снежко, - сказал Купочкин. - Вы ско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вати двух комсомольцев, им до зарезу нужно в политот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хай, - ответствовал Снежко. - Только за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очкин подсадил маль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плушке тем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жись у стенки, - скомандовал, видимо, все тот же Снежко. - И не гугукать, люди сп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мноте кто-то сопел. Под ногами шуршала солома. Ребята сели на пол, прижались друг к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шь, - шепотом сказал Шиф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шепотом спроси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ем в политот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зд и вправду вскоре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нулись мальчики от холода. Сквозь оконца под крышей просачивался серый рассвет. Какие-то машины, ящики, тюки, в углу что-то накрыто брезентом. И нигде никаки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гон тряхнуло, и поезд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езент вдруг зашевелился, из-под него вылез молодой парень в ватной телогрейке, только-только пробиваются усы, следом за ним мрачный пожилой солдат в длинной шинели, подпоясанной широким рыжим рем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енького утречка, - сказал парень. - При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ошел к двери, поднатуж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успевает дверь откатиться, как в вагон заглядывает военный в фуражке и суконной гимнастерке, перетянутой портупе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Снежко! - выкрикивает он. - Вы что, шутите? Добираетесь трети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авали паровоз, - мрачно заявляет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он и есть Снеж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волюция не считается с отговорками! - кричит военный в портупее и указывает на мальчиков: - Это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ежко не тер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рузочная коман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о столькими людьми вы не могли вырвать паров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ежко оборач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ир-но! - командует он. - Товарищ завагит! Типография доставлена, погрузочная команда готова к выгруз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правляй мне баки, Снежко, - усмехается завагит. - Все равно я буду вынужден доложить о вашей безалаберности Розалии Самойло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Не надо, товарищ завагит! Нам с Егором и так... - Снежко в отчаянии смотрит на своего спутника в длинной шинели. - Егор, подтвер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р размашисто крест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пре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гружайтесь! - кричит завагит. - Жив-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ежко тотчас оборачивается к мальч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ребят... На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ходится расплачиваться за проезд, нельзя подвести Снежко, и, наконец, просто надо помочь, двоим тут не спра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стрей, - приказывает завагит. - Розалия Самойловна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имя, можно сказать, вдохновляет Снежко. Вагон выгружают за какой-нибудь час. Мальчики трудятся в пот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можете быть свободны, - великодушно отпускает их Снежко, созерцая груз на перроне. - На подводу мы как-нибудь сами с Ег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облегченно вздых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политот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н! - указывает Снежко. - За деревьями лавка, а за ней большой д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нция как станция. Платформа как платформа. С одной стороны туалет, с другой - пакгауз. Колокол. Затхлые помещения. Булыжная площадь. Мужиков человек сто. Домики. Палисадники. Телеги. Лошади у заборов. Но мальчикам все это ни к чему. Товарищи Шифрин и Ознобишин тороп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метил, как побледнел Снежко? - спрашивае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иронически жует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характер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такая Розалия Самойловна, как ты счит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е всего секретарь политотдела, - догадывается Шифрин. - Может доложить и может не доложить...</w:t>
      </w:r>
    </w:p>
    <w:p>
      <w:pPr>
        <w:pStyle w:val="PlainText"/>
        <w:ind w:firstLine="720"/>
        <w:jc w:val="both"/>
        <w:rPr/>
      </w:pPr>
      <w:r>
        <w:rPr>
          <w:rFonts w:eastAsia="Times New Roman Cyr" w:cs="Times New Roman Cyr" w:ascii="Times New Roman Cyr" w:hAnsi="Times New Roman Cyr"/>
        </w:rPr>
        <w:t>- О че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любом происшеств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ой деревянный дом. Принадлежал, должно быть, какому-нибудь зажиточному лавочнику. Крыльцо с резным орнаментом. Из дома в дом снуют военные. Сперва не разберешь, кто командир, а кто рядовой красноармеец. Одежда у всех поистрепалась, шинелишки обветшали, сапоги стерлись, но в общем никто не ун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ыльце час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начальнику политот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ум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предъявляет комсомольский билет, Славушка - удостоверение Успенского волкомпа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тесно, полно и столов и людей. Писаря или кто? Большая пишущая машинка. Курносый юноша в папахе выстукивает на сером листе, повторяя вслух: "При-ка-зы-ва-ю... Приказываю..." Некто с седыми усами и во френче что-то усердно пишет. Двое спорят: "Я вам говорю... Да вы поймите!" Полевой телефон. "Я вас слушаю... Я вас слушаю..." Еще теле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вытягивается перед человеком с седыми у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видеть начальника политот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указывает н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их не замечает, не останавл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бросает взгляд на Славушку: "Идем, и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столы. Еще больше, чем в первой комнате. Славушка жадно все рассматривает. Стопки книг. Несколько командиров. Это уже определенно командиры. На одном столе два баяна. На другом - початая буханка ржаного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и здесь подходит к самому пожил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десь начальник политот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и замирают у стены. Выгонят или не выгонят? Кажется, они никому не мешают. А может быть, и мешают, но здесь привыкли к посторон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будет. Скоро будет... А его вс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стук. Дверь! Точно порыв ветра, и частая дробь дождя. Шаги! Дверь нараспашку, и в комнату входят три, нет, четыре человека. Впереди женщина, позади нее двое, нет, трое военных, один в шинели, двое в стеганых куртках. В гимназии была такая преподавательница французского: так скажет "голубчик", что легче сквозь землю провалиться, чем взглянуть на нее и в чем-либо признаться. Знакомая серая дама в сером платье, волосы с проседью и кислая мина на лице, впрочем</w:t>
      </w:r>
      <w:r>
        <w:rPr>
          <w:rFonts w:eastAsia="Times New Roman" w:cs="Times New Roman" w:ascii="Times New Roman" w:hAnsi="Times New Roman"/>
        </w:rPr>
        <w:t>,</w:t>
      </w:r>
      <w:r>
        <w:rPr>
          <w:rFonts w:eastAsia="Times New Roman Cyr" w:cs="Times New Roman Cyr" w:ascii="Times New Roman Cyr" w:hAnsi="Times New Roman Cyr"/>
        </w:rPr>
        <w:t xml:space="preserve"> не столько кислая, сколько сердитая. Необычная учительница, поверх платья черная кожаная куртка, волосы подстрижены, и на ногах хромовые офицерские сапоги. Нет, таких учительниц Славушка еще не вид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двоих, что в стеганых куртках, невысокий, круглолицый, с девическими голубыми глазами, домогается какого-то от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залия Самойловна! Как же все-таки по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тре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что говорит дама в сером! Вот тебе и преподавательница французского яз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о? - спрашивает человек в стеганой куртке. - Отца или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оих, - лаконично отвечает дама. - И пусть о приговоре узнает как можно больше народа. - Взгляд ее обегает комнату и находит нужного ей сотрудника. - Товарищ Мавракадаки, напишите листовку, заголовок - "Дезертирам не будет пощады", покажите мне через полчаса, предупредите типографию напечатать без промедления. - Мальчиков заметила, как только вошла: - Это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ждут, Розалия Самойл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эта дама и есть начальник политот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еле слышно произн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к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ящным движением дама вскидывает лорнет в черепаховой оправе... Как же Славушка сразу не заметил лорнет на тонком черном шнурке? Начальник политотдела Тринадцатой армии рассматривает посетителей в лор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нужен начальник политотдела, - говори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ведующая политотделом, - подтверждает дама. - Слушаю вас, товар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ы... насчет литературы, - запинается Шифрин. - В губкомоле давно собирались обратиться в политот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меня к вам поручение, - волнуясь, говорит Славушка. - Я из Успенской волости. По поручению волостного комитета партии. У меня к вам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но не сомневаться, заведующая политотделом никогда не слышала об Успенском, но смотрит на мальчика так, точно знает об обитателях Успенского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ерил кто-нибудь ваши документы? - осведомляется она, хотя ей-то, несомненно, не нужны никакие документы, она и без документов каждого видит наскво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подтверждает Шифрин, имея в виду часо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ифрин, политпросвет городского райкома О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йлова, - называется, в свою очередь, заведующая политотделом, подавая каждому руку. - Слуш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повторяет что-то о литературе, литература очень нужна... Заведующая политотделом переводит взгляд на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два дела, одно от коммунистов нашей волости, и другое от нас дв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слушаю, - торопит заведующая политотд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учение наших коммунистов могу передать вам только наедине, - говорит Славушка. - Это секре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едующая политотделом согласно наклоняет голову, для нее это привы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идем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ее никто не сопровождает. Славушка выходит следом за ней в узенький коридорчик, и вот они в тесной комнатке, которая, как понимает Славушка, и есть кабинет заведующей политическим отделом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мберный столик вместо письменного стола, два стула, обитых зеленым плюшем, табурет, переносный несгораемый ящик, в углу вместительный кожаный чемодан, и за японской ширмой железная койка, небрежно прикрытая суконным солдатским одеялом.</w:t>
      </w:r>
    </w:p>
    <w:p>
      <w:pPr>
        <w:pStyle w:val="PlainText"/>
        <w:ind w:firstLine="720"/>
        <w:jc w:val="both"/>
        <w:rPr/>
      </w:pPr>
      <w:r>
        <w:rPr>
          <w:rFonts w:eastAsia="Times New Roman Cyr" w:cs="Times New Roman Cyr" w:ascii="Times New Roman Cyr" w:hAnsi="Times New Roman Cyr"/>
        </w:rPr>
        <w:t>Кабинет для особо важных разговоров, и здесь же ее спальня. На столе бювар с бумагами, на подоконнике стакан с водой, пузырек с какими-то каплями, зубная щетка, коробка с зубным порошком и флаконы с одеколоном, Славушка видел такие у матери, интеллигентная дама в боевом поход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тавит ногу на табурет, раскручивает обмотку, подает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варищ Самойлова кладет карту на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ак... - Она складывает карту, ее продолговатое лицо вытягивается еще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ас, товарищ, - говорит она, не глядя на Славушку, и быстро выходит. Славушка за ней. - Товарищ Пысин! - зовет Розалия Самойловна. - Немедленно соедините меня по прямому проводу со штабом Южного фро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жно быть, ее здесь здорово побаиваются, потому что товарищ Пысин исчезает мгно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товарищ Самойлова рассматривает мальчиков более доброжелательно, чуть подавшись вперед, как делают это близорукие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хотели бы... - Славушка оглядывается на Шифрина. - Мы хотим на фро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залия Самойловна молчит, но Шифрин чувствует, она с ними не соглас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можем пойти на политработу, - спешит он сказать. - На политпросвет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и нет! - сердито восклицает Розалия Самойловна. - А кто будет работать после того, как мы отгоним Деникина? - Еще будет сдана Змиевка, еще будет сдан Новосиль, еще будет сдан Орел, а она уже знает все наперед. - Вот что, товарищи, сейчас мы отступаем, но скоро будем наступать. Придется хорошо по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что она говорит, почти сказка, но Славушка верит ей, он верит в такие сказ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придется пробыть в отделе до утра, - говорит она Славушке. - Можете понадобиться. Но бездельничать не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зывает товарища Мавракад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ст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казывает дать "товарищам из Орла" последние газеты, "обратите внимание на решения съезда молодежи, это вас непосредственно...", дать белые газеты, "надо знать, что говорят вр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вракадаки приносит газеты, Розалия Самойловна читает листовку, посылает Мавракадаки в типограф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ссная дама держит перед глазами лорнет, - только сейчас Славушка понял, что она не близорука, а дальнозорка, - сухой нервной рукой перелистывает газетные листы, длинным тонким пальцем указывает, - интересно, играет ли она на рояле? - "Призыв", деникинская газета, печатается в Царицыне. - Читайте: "Коммунистов надо истреблять поголовно и беспощадно по всей России и истребить несколько десятков тысяч человек..." - В глазах усмешка, умная, лукавая, никакая она не классная дама. - "Коммунисты страшны тем, что они большевики не по принуждению, не за деньги, не по слабости характера, а по убеждению, им не страшны ни пытки, ни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залия Самойловна просматривает какие-то списки. Подзывает долговязого юношу. "Я у вас недавно, а штаты отдела давно надо сократить, долго вы будете ждать свои мячики? - Это долговязому. - Целый месяц бездельничаете в ожидании мячей! - Карандашиком аккуратно зачеркивает строку. - Сократим вашу должность, обойдемся пока без инструктора по спорту, сегодня же отправляйтесь в двести шестнадцатый кавалерийский полк, примите командование эскадроном, поздравляю вас, вот направление..." Долговязый смущен, но не слишком, командовать эскадроном легче, чем находиться под командованием Розалии Самойловны. "И вы... - обращается заведующая политотделом к сотруднику в заплатанном кителе. - Вы прапорщик, имеете боевой опыт, а занимаете должность помзавагиторганом! Вам доверят батальон. Вот назначение..." Она щедро раздает своих сотрудников батальонам, ротам, пол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Пыс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син появляется как из-под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таб фронта на пров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у, иду, и сразу же еду на Оптуху, проверить охрану моста... - Заведующая политотделом что-то силится вспомнить. - Это важный мост, с него лет тридцать назад упал пассажирский поезд... Эти товарищи остаются до завтра. Накормите. Зачислите на довольствие за счет отправленных на фро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ходит, но ничто вокруг не меняется, все в работе, все в этом учреждении живет размеренной жизнью, - Розалия Самойловна уехала, но все время ощущается, что с минуты на минуту она может в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син зовет их обедать. Ведет на станцию. На дверях буфета - "Вход по пропускам". Столовая политотдела. На буфетной стойке термосы, горка эмалированных мисок, за стойкой красноармеец в буденовке, на стене плакат "Съел обед - помой посуду", несколько человек за столиками</w:t>
      </w:r>
      <w:r>
        <w:rPr>
          <w:rFonts w:eastAsia="Times New Roman" w:cs="Times New Roman" w:ascii="Times New Roman" w:hAnsi="Times New Roman"/>
        </w:rPr>
        <w:t xml:space="preserve"> </w:t>
      </w:r>
      <w:r>
        <w:rPr>
          <w:rFonts w:eastAsia="Times New Roman Cyr" w:cs="Times New Roman Cyr" w:ascii="Times New Roman Cyr" w:hAnsi="Times New Roman Cyr"/>
        </w:rPr>
        <w:t>лязгают ложками. Пысин передает красноармейцу два ордера на обед. В обмен на ордера мальчики получают по миске щей из капусты и воблы, и по черпаку пшенки, хлеба нет, хлеб выдают по утрам на весь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в зале для пассажиров сдвигают скаме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с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м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ход свободный, уч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и Шифрин учатся. Публики в зале предостаточно: какие-то бабки, подростки и мужики, ожидающие чего-то на станции. В зал входят судьи. Рассаживаются за столом. Голубоглазый военный, сопровождавший Розалию Самойловну, оказывается, председатель трибунала. Приказывает ввести подсудимых. Их вводят два красноармейца - мужика с седыми волосами на голове и рыжей бородой и курносого парня с синяком под гл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волюционный военный трибунал сорок второй стрелковой дивизии... - читает председатель. - Иван Егорович Хабаров укрывал в клуне под замком своего сына Василия Ивановича... Хабаровых - Василия за трусость и позорное шкурничество, Ивана за умышленное укрывательство... Побуждаемые революционным правосознанием..." - Во время чтения приговора вбегает один из конвои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ська, Коська!.. - кричит он. - Да куда же ты, сука, подевался, они же разбегуц-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Хабаров утешает конво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ужайся, куды от вас скро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ыхода раздают листовку "Дезертирам не будет пощ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их жалко? - спрашивает Шиф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твердо произноси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не... не жалко, - говорит Шифрин. - Но в общем их тоже можно понять, отец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очь Пысин устраивает ребят в караульном помещении. "Шумно, зато тепло". Они спят в караулке, как убитые, не слыша ни смены караулов, ни бр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вет еще только брезжит, и все тот же Пысин трясет Славушку за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зовет Самой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ида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пусть спит, вас од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предрассветная тишина, точно и нет войны, лишь слышно, как в коновязях жуют лошади. Мир спит, и политотдел спит. В канцелярии безмолвие, кое-где на столах спят сотрудники отдела, доносится только стонущее дыхание, точно стонут неисполненные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син осторожно обходит ст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поднимает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ичего, мы к Розалии Самойло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а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син не успевает постуч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приказ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товарищ Пысин, оставьте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е в том же платье, на ширмочке висит кожаная куртка. Розалия Самойловна писала, бювар раскрыт, разбросаны листки почтовой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товарищ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предстоит разочаровать посланца неизвестных ей успенских коммунистов, а ведь как не хочется разочаровывать свои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зговаривала с командующим, с вашими бумагами ознакомились, наша разведка располагает сведениями, которые содержатся в доставленных вами бума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ель не тронута, Самойлова еще не спала, а может быть, и не будет спать, революции не до сна, в комнате нестерпимо пахнет валерьянкой, пузыречки с лекарствами перекочевали с подоконника на стол... Бедная, бедная Розалия Самойловна, революция в опасности, и ты возишь с собой свою аптечку, чтобы вовремя выпускать листовки, расстреливать дезертиров и поучать молоде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не расстраивайтесь, дорогой товарищ... - Заведующая политотделом встает, в ее голосе даже некая торжественность: - Передайте своим товарищам по организации, что политотдел Тринадцатой армии выражает им свою благодарность, продолжайте действовать в том же духе. - Она пожимает Славушке руку. - Предстоит большая работа, мы должны мобилизовать все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износит какие-то общие фразы, но сейчас они звучат священным напут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 соглашается она. - Мне нужно хоть немного поспать. Товарищ Пысин организует отъезд, вам дадут литерат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тихо закрывает дверь и возвращается в канцелярию. Пысин дремлет за столом, уронив голову на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Пысин! - шепотом зове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тчас поднимает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Самойлов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знаю, - говорит Пысин. - Вы получите литера и литературу, доедете со своим товарищем до Орла, там сделаете пересадку. Змиевка занята белыми, добирайтесь до Залег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уже предусмотрено, Шифрин ждет Славушку, им выдают хлеб за вчерашний день и за сегодняшний, дают по пачке литературы. Пысин не провожает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осите на станции дежур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ов сажают в первый же поезд, идущий в сторону Орла. Сажают даже в классный вагон. Но дальше коридора не пускают. Коридор заставлен какими-то баллонами. Проводник в черной шинели смотрит на мальчиков с состраданием. "Не курить", - говорит проводник. Солнце показывается из-за туч. Светлые тени бегут за окном. "Отрада". Кто-то что-то кричит в тамбуре: "Что за станция?" - "Отрада". Вагон качнуло. Вот и все, сейчас по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литературу нам дали? - задумчиво интересуется Шифрин, рассматривая кни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итические брошюры. Пьесы. Стихи. Даже ст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поехали. Отрада отходит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ребята, сядьте на свои книжки, - советует проводник, - так вам будет способ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ую глупость он говорит: сидеть на литератур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зд, на который посадил мальчиков политотдельский товарищ Пысин, миновав все препятствия, благополучно приближался к Ор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лезешь? - спросил Шифрин, выглядывая в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вяло отозвался Славушка. - Надо спе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чувствовал себя уже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думаешь, мы не набрались вшей? - задумчив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равнодушно ответил Славушка. - Меня это не интерес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To есть как не интересует? - возмутился Шифрин. - Как только вернемся, надо сейчас же прожарить белье! - Он находил время даже для санитарно-гигиенических советов. - Я думаю, тебе необходимо остановиться в Орле, - сказал он затем. - Ты еще неизвестен в губкомоле, и тебе сл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остановиться? - сказал неуверенно Славушка. - Я никого здесь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один знакомый у него уже есть в Орле, за три дня знакомства он привык к Давиду, не было сомнений, что Давид предложит остановиться у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можешь переночевать в губкомоле или даже у нас в райкоме, - сказал Шифрин. - В конце концов это не пробл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к себе он не звал. В голосе его какая-то сухость, он как-то странно напряжен... Славушке даже неудобно за Шифрина. Тот еще не договорил, как Славушка решил не задерживаться в Орле, не хочет он гостеприимства ни губкома, ни райкома, ответ Шифрина задел его. Черт с ним, с Орлом, надо поскорей добираться до своего Успе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становлюсь я в Орле, - твердо сказал Славушка. - Тем более что и в политотделе советовали не задерживаться, даже записку 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го действительно была записка на имя коменданта станции Орел, подписанная самой Самойловой, в ней предписывалось "оказать товарищу Ознобишину содействие в дальнейшем следов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рле мальчики еще на ходу выскочили из вагона. Шифрину, должно быть, не терпелось отправиться поскорей в город. "Ну, бывай", - поторопил его Славушка. "Когда будешь в Орле, заходи", - сказал Шифрин. Пожали друг другу руки и расстались, Шифрин побежал со своей литературой к выходу, а Славушка со своей отправился искать коменданта. Мальчика без задержек посадили в поезд на Елец. Поезд был самый обычный или, вернее, необычный, обыкновенный пассажирский поезд, потому что в ту пору пассажирские поезда ходили нерегулярно и редко. Вагоны были переполнены, помощник коменданта довел мальчика до паровоза, попросил машиниста ссадить паренька в Залегощи, Славушка и проехал всю вторую половину пути на паровозе, оберегая свои книжки от мазута и копо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алегощи тоже все сложилось удачно: ни белых, ни красных; красных и не могло быть, а белые рвались вперед, мало заботясь о тылах, в расчете на кулаков и помещ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рошел через грязный заплеванный вокзал и зашагал на Верхнее Скворчее, помахивая свертком с литературой, легкомысленно, потому что, попадись он со своими советскими брошюрками в руки какому-нибудь Кияшко, ему бы головы не сн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Скворчее он обошел стороной, чтоб случайно не попасться кому не надо на глаза, и вдруг впереди, у ракиты, похожей больше на растрепанный веник, чем на дерево, увидел какого-то человека, тот полулежал на земле и что-то или кого-то высматр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задумался: идти или не идти, но убегать тоже опасно, пошел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же через несколько шагов побежал, а человек встал и заулыбался, похлопывая себя веточкой по н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Как он здесь очу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ог ты мой, а говорят еще, что мечты не сбываются, вот, они перед ним, все успенские коммунисты, и, главное, Быстров, сам Степан Кузьмич Быстров собственною своею персо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и думал, что возвращаться будешь через Залегощь, - говорит он. - А мы тут порядок неподалеку наводили. От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альнику политот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терат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литотделе снабдили?.. Логунов! Забери у Ознобишина книжки, небось намучился с ними. Завезете потом в Успен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каются в ложок, здесь и кони и Маруська, запряженная в любимую быстровскую бедарку. Быстров отдает какие-то распоряжения, отряд разъезжается в две стороны, а сам Степан Кузьмич указывает Славушке место рядом с собой и гонит Маруську прямо по жни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куда? - не выдерживае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Иван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в Успен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риск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обще в Успен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они уже на задворках Ивановки, Быстров опять въезжает в какой-то овраж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о еще, отдох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ьку Быстров не распрягает, не привязывает, никуда не уйдет от хозяина, впрочем, и привязать не к чему, вытаскивает из-под сиденья домотканую дорожку, кидает на землю. "Поспи покуда..." Славушка ложится и сразу же, как по приказу, засып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мноте подъезжают к школе. Славушка только тут догадывается - к Александре Семеновне. Она встречает их на крыльце, и вот они в ее комнате, все здесь, как и у ее подружки Перьковой, такой же стол, такая же этажерка, такая же кровать, только канарейки у Перьковой нет, а у Александры Семеновны на столе клетка с канарей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ы и у меня, - сказала мальчику Александра Семеновна. - Слышала я о твоих похожд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чего у Александры Семеновны уютно и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е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тельно, - соглашается Быстров. - Мне к утру еще в Покров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нулся Славушка от ощущения, что около него кто-то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утро? - спросил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 спи, - тихо сказал Быстров. - Уезжаю. А ты побудь у Александры Семеновны. Отдыхай, скоро будет много работы. - Постоял, высокий, ладный, глядя на мальчика сверху вниз. - Удивляюсь, откуда у тебя классовое чутье. Сам не пойму, как это тебя догадало не зайти к Антипу Петров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что, белый? - спросил Славушка. - Пр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белый... - задумчиво сказал Степан Кузьмич. - Но все равно предатель. Все равно мы его расстреляем. Убийца. Грабитель. Притворялся, что сочувствует нам, обещал помогать, а на самом деле грабил и наших и ваших. Прямо бог тебя сп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заходил к нему, - сказал Славушка и даже вздрогнул от вновь нахлынувшего на мгновение ужаса. - Только он не пустил меня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л? - переспросил Быстров, силясь что-то сообразить, и вдруг весело бросил: - Впрочем, что ж с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стался вдвоем с Александрой Семенов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школы в ту осень формально еще не начинали занятий, Александра Семеновна занималась с детьми. Ей нравилось обучать детей, читать стихи, заставлять детей их повторять, решать с ними задачи. У одного мальчика девять яблок, а у двух его товарищей ни одного, сколько останется яблок у мальчика, если он поровну поделится со своими товарищ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ремя, проведенное в Ивановке, Славушка, можно сказать, подружился с Александрой Семенов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оявлялся в Ивановке через день, через два, всегда вечером, иногда совсем поздно, не стучал, лишь касался пальцем стекла, но Александра Семеновна тотчас угадывала, кто стоит под окном, торопилась к двери. Степан Кузьмич входил, с равным вниманием разговаривал со Славушкой и с женой, сообщал новости, он знал все, что происходит в волости, в Орле, в Москве и даже в Америке, иногда ужинал, иногда отказывался, потом Александра Семеновна стелила Славушке постель</w:t>
      </w:r>
      <w:r>
        <w:rPr>
          <w:rFonts w:eastAsia="Times New Roman" w:cs="Times New Roman" w:ascii="Times New Roman" w:hAnsi="Times New Roman"/>
        </w:rPr>
        <w:t xml:space="preserve"> </w:t>
      </w:r>
      <w:r>
        <w:rPr>
          <w:rFonts w:eastAsia="Times New Roman Cyr" w:cs="Times New Roman Cyr" w:ascii="Times New Roman Cyr" w:hAnsi="Times New Roman Cyr"/>
        </w:rPr>
        <w:t>в классе, уходила с мужем к себе, и еще до света Быстров исчезал из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а, когда Быстров не появлялся, Александра Семеновна и Славушка проводили вдвоем, ужинали молоком с хлебом, она накрывала клетку с канарейкой платком, зажигала пятилинейную лам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читал что придется, Александра Семеновна обязательно начинала чтение с "Капитала"; Быстров подарил ей два тома, сам он их не читал и честно в том признавался, "все руки не доходят", труден был для Степана Кузьмича "Капитал", но с Александры Семеновны был другой спрос. "Жена коммуниста обязана знать евангелие пролетариата!" Она прочитывала одну-две страницы и откладывала книгу - "Капитал" и для нее был труден, брала какую-нибудь книгу по истории, часто просила Славушку почитать в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вам птица? - спросил как-то Славушка, держать дома птиц, а особенно канареек, он считал мещан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отец большой любитель канареек, - объяснила она. - Вот и дал одну, когда уезжала в дерев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у вас действительно генерал? - поинтересовался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енерал, - улыбнулась Александра Семеновна. - Но он несколько своеобраз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нерал, обожающий канаре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нерал, набравшийся мужества осудить весь пройденный им путь, - поправила его Александра Семеновна. - Он никогда не уважал ни царя, ни его сподвижников, с первых дней революции перешел на сторону народа и признал в Ленине национального вож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развлекается теперь с канарейками? - насмешливо спроси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 Красной Армии, командует дивизией под Ор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разговора Славушка начал посматривать на канарейку с большим уважением, сам стал подсыпать ей конопли, канарейки, оказывается, не отвлекали людей от революционной бор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Быстров явился мрачнее ночи, отказался от ужина, сел за стол, долго молчал, заметно было, что ему не п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простудился? - спросила Александра Семен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дали 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молчали все трое. Александра Семеновна хорошо знала, когда Степана Кузьмича нельзя прер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она могла сделать, эта армия, набранная из дезертиров? - вдруг сказал он, оправдываясь перед женой и Славушкой, имея в виду Тринадцатую армию, во всяком случае, так его понял Славушка. - Не так-то легко переломить муж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он долго молчал, все о чем-то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ак, Степа? - спросила Александра Семеновна. - Как это им уд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ниловцы, - объяснил Быстров. - Корниловская дивизия, отборные офицерские части. Звери, а не люди! У нас пятьдесят тысяч штыков и больше четырехсот орудий, а у них двести орудий и сорок тысяч, но у нас мужики, а у них кадровые офицеры. Не хватает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не хватает, Сте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летарьяту. Рабочего класса не хва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оре уехал, не остался ночевать и появился снова лишь через три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пробыл не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ксандра Семеновна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я свора сбегается... - Быстров указал куда-то за окно. - Послы всякие, домовладельцы, помещики. По Болховской улице гуляют казачьи патрули. Достаточно указать: вот, мол, советский работник, - сразу шашкой по черепу... - Его взгляд упал на "Капитал". - Убери! На черта это читать, все равно всех нас скоро повес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счез и не показывался дня четыре, неожиданно примчался днем, верхом, а не в бедарке, накинул поводья на зубцы изгороди, молодцевато постукивая каблуками, вошел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били их, Шура! - крикнул на всю школу. - Принеси ка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 не сразу поняла Александра Семен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Орла! - крикнул Быстров. - Позавчера после ночного боя наши взяли Орел! - Сам полез в школьный шкаф, нашел карту Европейской России, принялся объяснять, пожалуй, не столько жене, сколько Славушке: - Кончается твое здесь сидение, скоро опять за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е ударной группой обрушились на Тринадцатую армию, их фронт шел дугой от Воронежа до Севска. Тринадцатая армия растянулась более чем на двести верст, ее левый фланг был обращен против наступавшего на Орел противника. Но отборные офицерские части спутали все карты... Он вдруг хитро улыбнулся и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ша партия спутала карты офицерам. Они рассчитывали на мужицкое сопротивление и победили бы, но... В бой вступил международный рабочий класс, прибалтийские рабочие, коммунисты! Эстонская дивизия и латышские части вместе с правым флангом Тринадцатой армии перешли в наступление и после боя выбили белых из О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е водил и водил по карте паль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омни, - сказал Степан Кузьмич мальчику. - Большевики не возвеличивают отдельных личностей, но тем, кто организовал разгром деникинцев под Орлом, поставят памятники. И Егорову, и Уборевичу, и Примакову. Ты еще увидишь обелиски в их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пился чаю, ускакал, но через два дня появился снова, еще более мрачный и подавленный, чем даже тогда, когда привез известие о падении О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плохо? - встревожилась Александра Семен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отив, похоже, взят Вороне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ошел к клетке с канарейкой и накинул на нее пла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забота? - удивилась Александра Семен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не слышит того, что я сейчас скажу, - ответил Быстров, притянул жену и посадил к себе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ошел с 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ыстров точно не слышал, он обхватил ее голову и прижал к груди, чтобы она не могла заглянуть ему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койно, - пробормотал он. - То, о чем я тебе сейчас скажу, не менее страшно, чем падение О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ксандра Семеновна замерла, Быстров не умел шутить и никогда ее не пу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ен Дмитриевич... - сказал Быстров и с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ысвободилась из его рук, не заплакала, не закри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н Дмитриевич Харламов командовал дивизией. Какой-то его штабист перебежал к белым и указал местонахождение штаба. Харламова захватили. Предложили перейти на сторону деникинцев, соглашались сохранить за ним генеральское звание, обещали доверить дивизию. "Я служу Советам вот уже год, - сказал генерал Харламов, - служу не за страх, а за совесть, дело рабочих и крестьян должно победить, Красная Армия разобьет вас..." Его предали военно-полевому суду и приговорили к смертной казни. Предложили просить о помиловании. Харламов отказался. Казнили его на площади. Выжгли на груди пятиконечную звезду</w:t>
      </w:r>
      <w:r>
        <w:rPr>
          <w:rFonts w:eastAsia="Times New Roman" w:cs="Times New Roman" w:ascii="Times New Roman" w:hAnsi="Times New Roman"/>
        </w:rPr>
        <w:t>.</w:t>
      </w:r>
      <w:r>
        <w:rPr>
          <w:rFonts w:eastAsia="Times New Roman Cyr" w:cs="Times New Roman Cyr" w:ascii="Times New Roman Cyr" w:hAnsi="Times New Roman Cyr"/>
        </w:rPr>
        <w:t xml:space="preserve"> Харламов поднялся на помост, отстранил палача. "Отойди, - сказал Семен Дмитриевич. - Я служил рабоче-крестьянской власти и сумею за нее умереть". Сам накинул себе петлю на ш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ксандра Семеновна не проронила 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ала, как всегда, постелила в классе постель и подошла к мальч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я буду спать на твоем месте, - сказала она. - А ты ложись вместе со Степаном Кузьми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ла и закрыла за собой двер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и Славушка проснулись одновре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обрался, как на пож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риоткрыл дверь в класс. Александра Семеновна сидела за партой. Славушка так и не понял: ложилась она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ура, мы 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безучастно отозвалась Александра Семен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вывел из сарая Маруську, вскочил в седло и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ержишься за сп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уцепился за всадника, Маруська рванулась, они понес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чались до леска позади Кукуевки, там Быстрова ждал от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звал Ереме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запасной к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Еремеева в запасе было все - и конь, и оружие, и даже лишняя шинель, хотя и не по росту мальч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вопросительно взглянул на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орсунское, - сказал тот. - Дошел слух, собирается наша княгиня наделать глуп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инственную титулованную помещицу в волости - княгиню Наталью Михайловну Корсунскую - Быстров называл нашей потому, что в ранней молодости Степана Кузьмича она его опекала, в четырнадцатилетнем возрасте Быстрова взяли в помещичий дом поваренком, он показался молодой Наталье Михайловне удивительно смышленым мальчиком, и она надеялась, что со временем из него получится неплохой повар. Но Быстров провел на барской кухне менее года, ему быстро наскучило шинковать капусту и крутить мороженое, он удрал из родного села к дальней родне в Донбасс и работал на шахте, пока его не призвали в арм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алья Михайловна была вежлива с прислугой, вежлива была и с поваренком, со Степочкой, у Быстрова сохранились о ней добрые воспоминания, после революции Корсунских потеснили, землю и скот отобрали, но самой Наталье Михайловне с сыном и сестрой позволили остаться на жительство в бывшем своем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бывшие помещики многим на селе были как бельмо на гл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риходом деникинцев они опять как бы вышли на сцену и провожать отступающее белое воинство собрались даже слишком демонстрати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этой причине Сосняков и не находил себе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имался читать - не читалось, принимался подлатать старые валенки - дратва не продевалась. А рядом гремела ухватом мать, с шумом ставила в печь чугуны с картошкой, заметно серчала, с утра была не в 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 - спросил Иван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шаркнула ухватом по загне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ебствовать собир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обир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естно кто - господа! - Все уже знали, что княгиня провожает сына в деникинскую армию. - Неужто наши не совладают с бел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 совладать, когда их го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нали бы, сидели бы господа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и решительные дни. Алешка уйдет, всем дезертирам пример. Нельзя ему покинуть с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того как Ивана выбрали секретарем комсомольской ячейки, он избегал встреч с Корсунскими, конфликтовать как будто было не из-за чего, но и здороваться тоже не было охоты; однако тут исключительное обстоя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дошел до усадьбы, дождался, когда Аграфена Ниловна, бывшая княжеская кухарка, выскочила зачем-то во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ти, к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шли сюда княз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не заставил себя ждать, спустился с террасы, остановился у клумбы с отцветшими настурциями, взглянул на Ивана и тут же отве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сказал, что Алеша не должен никуда уезжать, дурные примеры заразительны, это не в интересах самого Алексея, зачем поддерживать то, что должно неизбежно рухнуть, он запрещает Корсунскому куда-либо отлуч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лосе его зазвенели угрожающие но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не перебивал, лишь постукивал носком сапога по кирпичикам, которыми обложена клум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ты молчишь? - спросил наконец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очувствовал, как кровь приливает к лицу. Корсунские ни перед кем не склоняли головы... Она в нем и забурлила - голубая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ак тебя... - Носком сапога Алеша выбил осколок кирпича из земли. - Пятьдесят лет назад тебя велели бы отодрать на конюшне, а сейчас, - дискансом выкрикнул Алеша, - иди и радуйся, что нет на тебя упр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Ивана зашлось сердце. Влепить бы ему! Но даже на секунду он не поддался такому желанию. Все должно быть по закону. Помещик... Деды его травили таких, как Иван, борзыми да гончими, а этот вроде болонки, что сдохла у княгини в прошлом году. Маленькая и злобная. Пальцем придавишь, а норовит уку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стиснул зубы. Черт с тобой! К тебе по-хорошему, а ты... Найдем для тебя веревку, обрат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вернулся домой, заметался по избе... Завтрашний молебен - открытая контрреволюционная агитация! Где найти Быстрова? Носится отряд по волости, а не пой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я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фуфайку надень да набери в карманы картош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предрассветная синь. Знобит. Тоскливо. Сосняков идет через огород в низину, сухим руслом до рощи, меж мертвенных белых стволов до той самой балки, где не раз собирался отряд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ит на сырой земле. Ждет. Безнадежно ждать. Никого нет. Звонят колокола. Молебен! Тот самый проклятый молебен! Провожают Але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досады Сосняков жует картошку за картошкой. Соль забыл взять, от пресноты сводит ску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 вот они... Еремеев. Славка и сам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ы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никин возвращ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рат, того! Красная Армия гони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скороговоркой докладывает об отъезде молодого Корсу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ебен, гово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ицо Быстрова набегает 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рсунском оживление ощущалось с утра. Как в большие праздники. Даже день выпал весенний. Будто не осень. Даже сол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алья Михайловна вновь чувствовала себя поилицей. Хоть день, да мой! Тщательнее одевалась, смотрелась в зеркало, строже осматривала Алекс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держ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ксей неуловимо сравнялся со всеми деревенскими пар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овсем забыл французский,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я заглядываю в кни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язык без практики ни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затевает Наталья Михайловна, первой догадалась Варвара Михайл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ерь, Натали, ты затеваешь безум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ивна, Бар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б под пятьдесят, Наталья Михайловна моложе на десять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ятницу Наталья Михайловна вызвала Аграфену Ниловну, сменившую в войну своего племянника Василия, повара Корсунских, ушедшего по мобилизации в армию, после революции Аграфена Ниловна ушла жить домой и приходила к Корсунским только в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рафена Ниловна, прошу на воскресенье обед, и обязательно любимые Алешины пиро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а перечитывала письма мужа, убитого на германском фронте пять лет назад в Мазурских болотах. Потом на коленях стояла перед иконой Корсунской божией матери, молилась. Потом попросила сестру позвать Алешу и оставить ее с сыном нае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надо идти в армию, - сказала она сыну. - Конечно, Россия достойна и лучшего царя, и лучшего полководца, Николай Александрович не был Петром, а Александр Иванович не Суворов, но следует быть среди св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е ты от меня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хоть и огрубел, но сказалось воспитание, - не стал ни спорить, ни обсуждать решение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чтобы ты отправился в армию Александра Ивановича Дени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ка встретила его за дв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дура! - воскликнула Варвара Михайловна. - Посылать своего ребенка к э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находила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тя! - остановил ее Алеша. - Мамой владеют ид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он не собирался в армию, но перечить матери не осмелился, многие их знакомые бежали на юг и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убботу Наталья Михайловна послала Алешу за отцом Николаем, служившим в Корсунском больше двадцати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вас, отец Николай, отслужить в воскресенье мо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акому по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ожаю Алешу в арм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сунские верны прися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ольте, княгиня,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е время. Поднявший меч... И благословляющий меч - тоже. Я бы не советовал посылать сына, Мальчик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алья Михайловна в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рошу советов, отец Николай... Вы отслужите молебен в воскресе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всем расположением, только не по такому по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те, потеряете при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уж как консисто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алья Михайловна отвернулась от отца Николая: трусливый деревенский по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ла парня, - помогла Аграфена Ниловна, - одна из баб за платье, одно из любимых платьев Натальи Михайловны, из настоящего лионского шелка, сшитое в Москве у Ламановой, согласилась послать сына в Успенское, там два священника, за одним из них, все равно за каким! Наталья Михайловна велела передать, что не поскуп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алерий отказался наотрез, стар, болен, ревматизм, отец Михаил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скакал в воскресенье, верхом, подобрав рясу под себя, красивый, улыбающи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алья Михайловна собирала сына всю ночь, Варвара Михайловна помогала и причи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езумие. Ты губишь и его и нас. Ты судишь о большевиках по Быстрову. Ты мало сталкивалась с этими лю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шадей у Корсунских национализировали, у мельника Спешнева она выменяла добротную вороную кобылку на золотые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позавтракали своей семьей, Аграфена Ниловна считалась своей. Алеша ел любимые пирожки, остаток завернули ему на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ебен отслужили не без скандала, отец Николай не дал ключей ни от церкви, ни от колокольни, церковный замок не решились сломать, а на колокольню ребята забрались через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звонили как на пасху, народ потянулся - и спектакль и политика, - какая мать пошлет родного сына на погиб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алья Михайловна с паперти поклонилась всем, кто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Проводим Алексея Владимир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 вечера пыталась узнать, не хочет ли кто сопутствовать Алеше, добровольцам обещала купить лошадей, но попутчиков не нашлось, даже самые зажиточные мужики выжи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Михаил деловито, по-военному, отслужил молебен, икону Корсунской божией матери в старинной серебряной ризе принесли из дому, вместо кропила пошла в ход кисть из бритвенного прибора покойного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 господи, люди твоя!.. - залихватски пропел отец Миха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цессия тронулась по селу, кто-то из мальчиков вел в поводу лошадь, еще до молебна к седлу приторочили саквояж, дошли до околицы, Алеша стал перед матерью на колени, она благословила его иконой, Алеша сел в седло, не очень-то по-гусарски, отец Михаил махнул крестом, Наталья Михайловна перекрестилась, и Алеша рысцой затрусил по раздолбанной грязной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роскакал через Рогозино, пролетел улицу, чуть отпустил поводья, спускаясь в овраг, берег коню ноги, и к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рковь на замке. Пу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рал Сосняков? Быть того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лянулся на своих спутников, поманил Ереме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жком приблизился к поповскому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Никол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осторожно выглянул из-за занавески, сощурил приветливо глазки, вышел на крыль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жил молебен? - хмуро осведомился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Николай почмокал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тепан Кузьмич, барыниным капризам не потат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ебен слу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ю же! Знаете меня... Неужели пойду на такое безрассуд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же здесь происход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ебен. Из Успенского отец Михаил служил. На паперти божьего храма! Я им даже ключей от церкви не вы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е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ожают молодого князька до око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только от околицы -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ош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резко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Митя, едем в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лестный дом, весь в деревянных кружевах, в несмываемой белой краске, с террасами, с башенками, о угольчатыми шпи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кто есть?!</w:t>
      </w:r>
    </w:p>
    <w:p>
      <w:pPr>
        <w:pStyle w:val="PlainText"/>
        <w:ind w:firstLine="720"/>
        <w:jc w:val="both"/>
        <w:rPr/>
      </w:pPr>
      <w:r>
        <w:rPr>
          <w:rFonts w:eastAsia="Times New Roman Cyr" w:cs="Times New Roman Cyr" w:ascii="Times New Roman Cyr" w:hAnsi="Times New Roman Cyr"/>
        </w:rPr>
        <w:t>Никого, только ветер шелестит опавшей листво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метнулся за окном и пропал, выглянул в дверь и опять пр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спешился, не глядя бросил поводья, взбежал, рванул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графена с узлом бежала через з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ка... - Быстров глазами указал на узел. - Чего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графена развернула рыжую шаль. Платья, скатерти, шляпа со страусовым п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б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родясь не брала чужого! Даре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Наталья Михайл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глядя на Аграфену, Быстров пересек зал, он хорошо знал дом, Корсунские жили теперь в пристройке, где раньше помещалась прислуга, там им отвели две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алья Михайловна сидела на кровати, в руке мятый платочек, должно быть, плакала, Варвара Михайловна стояла у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жидал от вас такой глупости, - сердито сказал Быстров. - Жили бы и жили, а тут нате вам: крестный ход. Тех, кто такие ходы устраивает, расстреливают, как зайцев по первой поро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де всего здравствуйте, - металлическим голосом произнесла Наталья Михайл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понимаете, что наде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я вас еще подростком учила постучаться, поздороваться, а потом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Алешку вашего расстреляют! Это же глупая демонстра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 в самом деле жалел Алешу Корсунского. Быстров не отличался сентиментальностью, но не терпел напрасных смертей. Он сам не боялся смерти, понимал, что смерть иногда неизбежна, не боялся убивать врагов, но зря убивать не хотел, и бессмысленность поведения Корсунских выводила его из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аставил вас лезть в политику? Мы Деникина бьем и добьем, а ваш Алешка мог бы стать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 вами по-разному понимаем, что значит быть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вара Михайловна зло посмотрела на сестру. Потеряла сына, а теперь сама лезет в пет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лушай, слушай лучше, - строго сказала Варвара Михайловна. - Помолчи,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жасно прозаична, Барб, - ответила Наталья Михайловна. - Иногда форма важнее содерж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арестуют, - сказал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ики не поверят, что у вас не все дома! Раз послали сына к белым, начнут ждать возвращения деникинцев... Насколько же труднее будет собирать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 повторила Варвара Михайл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ы пойдешь к ним в учительницы, - не без колкости произнесла Наталья Михайл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я как-нибудь защищу, - сказал Быстров Варваре Михайловне. - А с э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ел назвать Наталью Михайловну дурой и не смог, есть в ней что-то, что позволяло уважать ее, даже когда она делала глу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няйте теперь н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алья Михайловна привстала, угроз не боялась, но сожаление Быстрова ее подавл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вашим дур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его сп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я винов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бманули меня! Поверил в ваше благоразум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йцы отряда на конях ждали Быстрова возле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пустился с крыльца, пошевелил носком сапога опавшие ли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тя! Трюхает наш князек, вот какое дело. Нельзя его отпустить. В семнадцать годов полагается отвечать за свои проступ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согласно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о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к Ливнам подадимся, там обозы у белых. Придержим. А ты возьми с собой Логунова, и Славу прихвати, куда его тащить к Ливнам, завезешь домой, и догоня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Корсунский не торопился на своей кобылке. Ехать-то он ехал, но куда? К кому? Не очень-то отдавал он себе отчет, куда 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и трусил на своей вороной кобылке с притороченным к седлу саквояжиком и со свертком домашних пирож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и Логунов ехали побыстрее. Алеше неясна цель путешествия, а им во что бы то ни стало нужно Алешу дог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шаденки у них похуже, чем у Алеши, но неслись они во всю прыть! Грязь комьями летит во все стороны. Славушка плетется далеко позади, обижается на Быстрова за то, что не взял с собой к Лив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Барановкой увидели вса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стегнули лоша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поднялся в стременах и заорал во всю силу своих лег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ты, параз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услышал крик, обернулся и... совершил непоправимую ошибку. Может быть, испугался, может быть, оскорбился, но вместо того, чтобы остановиться, он, напротив, хлестнул свою кобылку, и та рванула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остановился Еремеев. Лошадь его притомилась, а княжеская бежала куда как резво, можно и не дог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тронул товарища за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гунов! Гляди внимате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спрыгнул на землю, поставил свою лошадку поперек дороги, положил для верности винтовку на седло, взял на мушку голову в светлой фуражке, прицелился, - господи, благослови! - и спустил ку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оная кобылка остано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вскочил в седло и подъехал к убит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висел вниз головой, бледный, чистолицый и как будто удивленный, что все так быстро кончило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Убит при попытке к бегству, - беззлобно сказал Еремеев. - Помоги, Логу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иподняли убитого, приторочили покрепче к седлу и повернули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ы их, так они нас, - сказал Еремеев. - Не родись красив, а родись счастлив... Славка! Один до Успенского дое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 не до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я так думаю. Нам тоже время терять нечего, подадимся к Ливнам, там обозы у бел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утная надежда, что Еремеев захватит его с собой, разв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шадь отдашь Григорию, он знает, куда отвести. - Придержал мальчика за плечо. - И вот что: если будут спрашивать насчет князька, сам видел, не догнали бы мы его, ушел б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заметил, как добрался до Успенского. Переехал Озерну, поднялся в гору, остановился перед сторож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авно здесь стояла виселица. И Алеша и Савушкин погибли удивительно нелепо. Савушкин вообще ни в чем не был виноват, да и Алеша мог бы жить. Жестокость? Да. Но есть жестокость необходимая, и есть жестокость ненуж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Гри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ут же застучал култышкой, появлению Славушки нисколько не удивился, будто тот отлучался на какой-нибудь час и не дальше Кукуе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ели лошадь тебе от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ял повод и сразу повел лошадь куда-то на село, а Славушка, точно и вправду отлучался всего на какой-нибудь час, пошел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дома, пожалуй, для него это главное. А мама даже не поцеловала, только погладила по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как всегда, при деле, вместе с Федосеем вспахивает зябь. И все остальные на месте. Павел Федорович ходит да позвякивает ключами; Марья Софроновна на кухне рядом с Надеждой, то редьки себе натрет, то за капусткой пошлет, пьет рассол корец за корцом, привередничает; Прасковья Егоровна лежит, задыхается, немытая, неприбранная, сводит с ней счеты невес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ыталась взять на себя заботу о свекрови, принесла таз, ведро воды, мочалку. Марья Софроновна вывела невестку из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шу предоставьте мне, вам с ней не спра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ачкайтесь, - поддержал Павел Федорович жену. - Федор вернется, не простит, если позволю вам грязь подб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дпустили Веру Васильевну к све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еле тишина безвременья, точно все замерло перед приближающимися событиями, и нарушалась она только мелкими происшеств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по возвращении Славушки к Вере Васильевне прибежала почтмейстер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а поступала в Успенское от случая к случаю, какими-то неведомыми путями; то забрасывали пачку "Призыва", издававшейся в Царицыне белогвардейской газетки, то неведомо кто доставлял сверток с "Правдой" и "Известиями", письма приходили и с советского севера, и с белогвардейского юга, одни письма почтмейстерша отдавала адресатам, другие уничтожала, поступала, как ей попричтится, ее отдаривали, и почтмейстерша обнаглела, принялась письмами торговать, - "голову из-за чужих писем подставлять не хочется..." - с кого брала крынку сметаны, с кого старый ботинок, годится подлатать туф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сочувствовала Вере Васильевне: "Трудно вам, понимаю", - и показала конверт с адресом, надписанным рукой Федора Федор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г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отдать за гуся. Знаете, что мне будет от белых, если узнают, что передаю письма из Красной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ся у Веры Васильевны не было, она направилась было за гусем к Орех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ся покупать.</w:t>
      </w:r>
    </w:p>
    <w:p>
      <w:pPr>
        <w:pStyle w:val="PlainText"/>
        <w:ind w:firstLine="720"/>
        <w:jc w:val="both"/>
        <w:rPr/>
      </w:pPr>
      <w:r>
        <w:rPr>
          <w:rFonts w:eastAsia="Times New Roman Cyr" w:cs="Times New Roman Cyr" w:ascii="Times New Roman Cyr" w:hAnsi="Times New Roman Cyr"/>
        </w:rPr>
        <w:t>- А на что будете меня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блуз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узку я и сама могу вз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ьмо четырехмесячной давности из-под Полтавы. Федор Федорович командовал там кавалерийским эскадроном, писал, что белые могут докатиться даже до Орла, но все равно их песенка сп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и Федосей вернулись затемно, приволокли на себе один плуг, а второй оставили в поле. Перед самыми сумерками к ним подъехал какой-то отряд, человек двадцать, белые или красные, они не разобрались, лошадей выпрягли и угнали, вот они и тащили плуг. Павел Федорович с Федосеем пошли за вторым: "На темноту рассчитывать нечего, унесут". Федосея и Петю ругать не стал: "Что можно - сохрани, но зря не гом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нем пропал отец Михаил. Алевтина Ионовна, его супруга, искала мужа весь день, а под утро бабы прибежали сказать, что отец Михаил грабит почтмейстершу.</w:t>
      </w:r>
    </w:p>
    <w:p>
      <w:pPr>
        <w:pStyle w:val="PlainText"/>
        <w:ind w:firstLine="720"/>
        <w:jc w:val="both"/>
        <w:rPr/>
      </w:pPr>
      <w:r>
        <w:rPr>
          <w:rFonts w:eastAsia="Times New Roman Cyr" w:cs="Times New Roman Cyr" w:ascii="Times New Roman Cyr" w:hAnsi="Times New Roman Cyr"/>
        </w:rPr>
        <w:t>К почте подъехал казачий разъезд, казаки вошли в дом и принялись очищать сундуки, почтмейстерша билась об стену головой, но каковы же были ее ужас и удивление, когда в казачьем уряднике она узнала своего же успенского поп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ойтесь бога, отец Миха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ог твоему богу не товарищ, - ответствовал тот. - Нахапаешь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почте примчалась несчастная попад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это ты творишь, сукин сын? Куда ты сбрил бороду? Как дальше будешь священ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тебе сказал, что я буду священствовать? - отвечал он жене. - У меня с тобой и с церковью полный расчет, буду воевать бога не крестом, а ме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же в село ворвался какой-то отряд, бойцы называли себя вольными анархистами. По всей видимости, отряд вклинился между двух армий и торопился запастись продовольствием, поживиться и как можно скорее исчез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человек ворвались к Астаховым. Спросили хозяина. Павел Федорович, как обычно, указал на мать. Кто-то из вольных анархистов потребовал от нее золота. Марья Софроновна засмеялась: "Лежит она на своем золоте!" Дух от Прасковьи Егоровны шел тяжелый. "А что, ребята, может, под нее они и заховали свои ценности?" Старуху сволокли на пол, штыками перетряхнули всю постель, но так ничего и не на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сковья Егоровна хрипела всю ночь, Вера Васильевна пыталась ее напоить, Марья Софроновна кричала: "Не лезь к матери, чистое белье постелено, опять запакостит", так и не дала свекрови напиться, а к утру Прасковья Егоровна отдала богу душ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рыч как снег на голову подкатил на неизменной таратайке с саврасым одром к крыль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мете сироту? У меня новостей, нов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известно откуда взялся, неизвестно куда пропадет старый, всюду поспевающий Егор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искоса поглядел на дядюшку, не ко времени он, вздумает еще чего по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Марья Софроновна готова приветить всю астаховскую родню, чувствовала себя виноватой перед покойницей, а это как-никак ее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енька, миленький, заходьте, заходьте, сейчас соберу пок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ы чайку, ча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бог несет? - спросил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овосиля, с Новоси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 вас зан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рг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ырками от бубл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утник, шутник! Старые овчины завалялись у меня, заскорузли не дай бог, а я помыл, обстриг, фунта три шерсти набрал, свез, продал, в Новосиле цена подор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рак и есть дурак, гонять лошадь из-за трех фунтов в Новосиль, да и намного ли выше ц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но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е нравится слушать старика, все у него ладно, все необычно, ни на что не обижается, никому не надоедает, легко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ат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откат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никин. От Тулы, от Орла. Маршем, маршем, краков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рассердился, при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олком рассказывайте - что,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тится... - Егорыч хихикнул. - Все спето, не состоялся молебен в Москве, отступление по всему фронту, отходят... - И снова хихикнул. - На новые боевые руб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бычно только слушал, не вмешивался с расспросами, а тут взволн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урск, на Оскол, на Валуйки... - Дальше Валуек Егорыч не езживал. - К ночи здесь будут, а потом дальше, на Малоархангель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ь врет... А, впрочем, на карте у Шишмарева был отмечен Малоархангельск... В степи, в сторону от железнодорожных путей? Пойдут, выскользнут из-под уд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делать? Не с кем даже посоветоваться. Быстров где-то под Лив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исправляла ошибки в тетрадях. Петя крошил табак, изготовлял махорку для Павла Федоровича, а приватно и для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читать при таком свете, - обычно говорила Вера Васильевна старшему сыну, - Ты испортишь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идела: сыну не п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ришлепала босая На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дате ужи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затороп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 и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шли в сени. Славушка свернул в галере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е тихо. Слышно, как жуют жвачку коровы. Серебряный полумесяц повис в небе. Над избой Ореховых тонким столбиком клубится д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йти к Кольке, что ли? Славушка медленно идет в сторону Ореховых. Но так и не заходит. Колька не развеет тоску. Через овраг мерцает огонек. В школе. У Никитина. Читает или ужинает. А дальше опять тьма.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ощущение одиночества тает. Ничто не изменилось. Только вспыхнул костер. Далеко-далеко. Где-то в поле. То вспыхивает, то угасает. Там люди. Что-то делают, зачем-то жгут. Греются, готовят ужин... Люди в ночи! И мальчику уже не так один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озвращается. На кухне горят две копти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аследник-цесаревич... - говорит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тревожно смотрит на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пр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ложить пшенника? - спрашивает Надежда. - Али молочка наце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ему не сп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почему ты не сп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плю,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ысленно перелистывает страницы книг, герои которых находили выход из самых безвыходных положений. Вспомнился какой-то роман об индейцах. Не то Майн Рид, не то Купер... Белые поселенцы в походе, идут изгонять индейцев с насиженной земли. Те подготовили засаду. Неожиданно поселенцы сворачивают в обход противника. Это становится известным двум индейским юношам. Они опережают колонну</w:t>
      </w:r>
      <w:r>
        <w:rPr>
          <w:rFonts w:eastAsia="Times New Roman" w:cs="Times New Roman" w:ascii="Times New Roman" w:hAnsi="Times New Roman"/>
        </w:rPr>
        <w:t xml:space="preserve"> </w:t>
      </w:r>
      <w:r>
        <w:rPr>
          <w:rFonts w:eastAsia="Times New Roman Cyr" w:cs="Times New Roman Cyr" w:ascii="Times New Roman Cyr" w:hAnsi="Times New Roman Cyr"/>
        </w:rPr>
        <w:t>белокожих и разжигают среди прерии костры. Захватчики, думая, что перед ними индейское войско, меняют план и направляются как раз туда, где их поджидает зас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Славушка встает раньше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он заходит к Орех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ька,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й-то? - спрашивает его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блоки переб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ить Кольку перебирать яблоки она согла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ходят из из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дело. Созовешь всех ребят: Саньку, Сеньку, Костю... А я в Семичастную. Соберетесь у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и многие, толклись перед крыль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бежа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в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оложились под лиственницей, расселись прямо на земле, на зеленом прозрачном коврике, нежная хвоя начинала уже осы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помешать деникинцам уйти от возмездия. Как это объяс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ная Армия преследует деникинцев, откатываются они... Нашего села не минуют. В степь бегут, а надо не пустить в степ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ы их не пустишь? - насмешливо спрашивает Тереш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подойдут ночью, разожжем за селом костры, испугать надо, будто обошли их красные части. Они сдрейф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они и сдрейф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они ж в панике... Почему не попроб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насупленно мол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ам стоит? - взмолился Слава. - Сгорит омет соломы... Ну зря сгорит. Ну и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то у тебя несообразные выдумки, - осудил Славушку Тереш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говорил? - недоверчиво спрашивает Тереш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елые попытаются миновать железную дорогу. Им выгоднее уходить степ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то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резко повернулся к Терешк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ри том, что мы не в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ысел Славушкин не очень ясен ребятам, да ему и самому не все ясно, но где-то в глубине души он чувствует, что в поворотные моменты истории никто не смеет оставаться в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рядке комсомольской дисциплины... - задумчиво произносит Славушка. - Но в данном случае я никого не неволю. Комсомольцы сами должны пони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десь не все комсомо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и и докажут, способны ли быть комсомольцами... - Он сразу же переходит к практическим указаниям: - Вечером, после ужина, собраться у кладб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ы командуешь? - обидчиво спрашивает Терешкин. Он старше всех, тон Славушки его раздра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все не командую, а кто не хочет, может не при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на погост не пойду! - говорит Сенька Карпов. - Куда хотите, только не на пог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 думает Славушка, - кладбища забоятся, надо менять место сб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 предлагает он, - пусть у мельницы. У селезневской мельницы. А теперь расход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отрит ребятам вслед, вечером выяснится, кто за и кто против революции. Он готов молиться хоть богу, хоть черту, лишь бы хоть как-то узнать о движении деникинских ча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ен большевистский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до чего Быстров любит эту фразу! Занарядят лошадей пахать вдовам зябь, а тут дождь - не поворачивать же, вышли в поле, и вдруг ветер разогнал тучи... Силен большевистский бог! Собрались в Барановку, проверить кулацкие закрома, как ни таились, слух опередил продотряд, успели спрятать, ссыпали зерно кучей, прикрыли брезентом, обложили дерном, а тут дождь смыл землю... Силен большевистский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ь это только предположение, что белые дойдут до Успенского. Лучше не думать о неудаче. Лучше поломать голову, как украсть спички. Спички - редкость, в иных домах обходятся одной спичкой в день, разожгут печь, а потом от уголька - и закурить и засветить. Павел Федорович прячет спички в лавке, над конторкой, в жестянке из-под печенья "Жорж Бо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лоняется по двору. Со скучающим ви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 - осведомляется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Жду ребят. Пойдем репет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репетировать? - раздражается Павел Федорович. - Устроят вам белые спектакль, перепорют всех перед школой. Может, собьем ма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 соглашается Славушка, отказаться неудобно, масло он тоже ест. - Если нена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открывает лавку и собирает маслобойку, Надежда носит из погреба ведра, сливок не наберется и полбочки, Славушка начинает кру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рутит медленно, не торопится, его сменяет Надежда, но у ней множество дел, Павел Федорович отпускает ее, сменяет сам, затем опять зовет Сла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рути, пойду резки коровам нак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крутит, крутит, Павел Федорович зовет жену, они уходят в сарай. На полчаса, а то и на час, если Марье Софроновне вздумается вздремнуть на соломе. Славушка раскручивает бочку и бросает, та крутится по инерции. Разом, через прилавок. Жестянка на месте. Коробки со спичками наверняка пересчитаны, берут их только Павел Федорович и Марья Софроновна. Сколько взять? Шесть?.. Четыре! И то много. Павел Федорович будет подозревать жену. Пусть! Он ревнует ее к Ваське Ползунову. Пусть! Спички за пазухой. Мальчик опять крутит бочку. Плещется пахта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рях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глядывает в стеклянный глазок, на стекле осели крупинки. Сейчас позовет Надежду, и они вместе начнут выбирать ма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беги на свою репетицию, спас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ужином Слава сообщ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ду в ноч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ночное? - изумляется Вера Васильевна, даже она понимает, что в конце октября лошадей не пасут в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картошку печь, - объясняе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уж мне эти романы, - думает Вера Васильевна. - Игра в романтику. Тайны, приключения, заговоры. Так вот они играют и в свой комсомол. А потом их расстреливают. Не понимают, что это не игра. Но никого не остановить. Такой возраст. Так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взять карто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рос обращен не к матери, к Павлу Федоров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набирает в карманы карто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нь фуфайку, - бросает вслед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ька ждет Славушку на улиц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Богатые, - не без зависти говорит Колька. - Долго ужи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и огородами пробираются к селезневской мель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о. Пустынно. Лишь гавкают кое-где псы. Небо затянуто тучами, поэтому еще темнее. Ни звезд, ни ог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думаешь, придут? - нерешительно спрашивае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не прийти? - отвечает К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нь мельницы. Деревянные крылья загораживают мальчиков от посторонних глаз. Кто стоит, а кто сидит. Утром было восемнадцать, сейчас одиннадцать. Не пришло двое комсомольцев. Вот когда проверяются люди, думае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товарищи, - командует он. - Не шуметь, разговаривать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это же во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риг, мимо скирд, все дальше в поле. Выходят на дорогу. Уходят от села версты за четыре. Далеко-далеко впереди Малоархангельск. Позади Скворчее, Залегощь, Новосиль. Оттуда и следует ждать бел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о. В поле чернеют ометы обмолоченной соло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Запалить костры по всему полю. Как можно больше. Вот спички. Разделимся по трое. По числу коробков. Мы с Колькой вдвоем. Берите из ометов солому и зажиг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здал спички, похлопал кого-то по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етите кого, - предупреждает Славушка, - убег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Колькой подходит к омету. Дождя нет. Дует ветер. В соломе что-то все время шуршит. Даже пискнуло. Мыши заняты своими делами. Мальчики поднатужились, солома слежалась, плохо поддается их усилиям. Надергали целый ворох, разнесли по п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далеку вспыхнул костер. Потом другой. Сперва горят лишь два костра. Потом вспыхнули еще. Еще. Колька и Славушка тоже разожгли. По всему полю, то тут, то там яркие желтые ог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кладывай! - кричит К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побежали за соломой к ом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 сказал Славушка. - Влезь, посмотри в сторону Туров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ак-то просто влезть на скользкий омет. Омет высок. Колька повисает и снова съезжает на плечи Славушки. Кое-как, с помощью подоткнутой под омет жерди, забрался на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 спрашивае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ой темноте увидишь! - насмешливо отзывается К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мо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 передразнивает Колька. - Под носом у себя ничего н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из ребят что-то крикнул. Славушка обернулся, слов не разобрал. Костры полыхают по всему полю. Желтые, веселые, но ребятам не до смеха, скорее страшно, хотя никто не рискует призн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тые блики метались по полю, отсвечивали даже обл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ут, идут! - вдруг негромко закричал Колька. - Ей-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его знает! - ответил Колька. - Движется что-то по дороге за селом. Точно змея. И что-то везут. Как на похор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е становится страшно. Но только на минуту. Костры горят. Где тускло, где ярко, но горят. Он не знает, что произойдет дальше. Не знает, куда поползет змея. Не знает, есть ли в этих кострах смысл! Но зажгли они костры в с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ен большевистский бог, думает он. Неизвестно, получится ли что из этой затеи, но костры они зажгли в с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ька? - позв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 Колька соскользнул с омета. - Пошли подбросим соло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лен большевистский бог, - сказал не без хвастовства Славушка. - Хоть мы и не верим в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много лет спустя, вспоминая об этой необыкновенной осени, Славушка не мог твердо сказать, случилось ли все это наяву или то был только сон, страница из какого-то исторического ро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чта и действи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ли все произошло так, как сохранилось в памяти, или то была только мечта, с течением времени ставшая в сознании я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тория шла своим ходом, игра успенских подростков на ход истории никак не влияла, главный смысл того, что происходило, заключался в том, что сами подростки ощущали свою сопричастность с истор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тупавшие деникинцы или, точнее, какая-то их воинская часть свернула в сторону железной дороги не потому, что испугалась костров, загоревшихся осенней ночью в далеком поле. Но на формирование поколения, к которому принадлежали Славушка и его сверстники, сознание того, что от каждого их поступка зависит ход истории, влияло, конечно, чрезвычайно. Все они чувствовали себя Архимедами, обретшими точку опоры для того, чтобы перевернуть мир! И в общем-то были правы. "Дайте нам организацию революционеров - и мы перевернем Россию", - сказал Ленин. А Ознобишин с товарищами и принадлежали как раз к этой организации, которая начинала переворачивать Росс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й своей детской душой Славушка страстно желал свернуть вражескую армию туда, где она найдет гиб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свер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овые части противника, если только можно назвать передовыми тех, кто отступает, вместо того, чтобы двигаться прямо на юг, к Малоархангельску, дойдя до Успенского, внезапно свернули в сторону железнодорожной линии Орел - Курск, где деникинцев ожидали изматывающие бои... Что заставило деникинских офицеров повести свои части под удар наступающих советских вой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Измотанные солдаты. Утраченная вера. Бесконечные русские 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позади безжалостная конница Примакова. На самом деле конная армия Примакова действует в районе Воронежа. Казаки не стремятся к встречам с неистовыми красными кавалери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 это потом, потом. Позже. В аудиториях военных академий. Анализ. Разбор просчетов. Изучение докуме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ка ночь, и холод, и слякоть, и нежелание принимать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 костры! Множество костров. В действительности их не так много. Детские костры. Костры мерцают, гаснут, загораются вновь. Огонь не слишком ярок, верст за десять, не ближе, это лишь во тьме огни кажутся бл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ни в ночи! Да были ли они в самом деле? Не выдумал ли Славушка эту ночь? Костры, которые будут светить ему в течение всей его жиз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заметнее возвращение к поря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мчались через Успенское наступающие части: кавалеристы, пехота. Какую-то пушку часа три выволакивали из-под г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на отошла куда-то за Фатеж, за Малоархангельск, подтягивались армейские ты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яя осень готовилась вот-вот перейти в зиму, окончились дожди, за ночь смерзлась грязь, тонкий ледок затягивал редкие лужицы, иней серебрил по утрам желтую траву, серые облака затягивали небо, каждую минуту мог пойти с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акой вот стылый ноябрьский день появился еще один обоз подвод в десять, с большой поклажей, с ящиками, с тюками и даже мебелью, будто не армейский обоз, а переселенцы с домашним скарбом. На одной из телег ножками вверх стол и стулья, на другой - дубовый гр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з стал табором перед волисполкомом. Красноармейцы поспрыгивали с телег, составили в козлы винтовки, распрягли лошадей, задали корм, втащили в помещение тюки и гроб, который при ближайшем рассмотрении оказался шкафом, и пошли по избам с просьбой сварить кулеш и согреть на чаек кипяточку, крупу приносили свою, а кто пощедрее, так даже угощали детишек сах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ли нужно солдату времени, чтоб обжиться на ново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позднее в двух пролетках прибыли начальники, в суконных шлемах, с портупеями через плечо, двое даже с портфелями, и тут же скрылись в зд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 Колькой увидели обоз, едва он выполз из-под г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ли в разведку. Прошли через табор раз, другой. На них не обращали внимания. Прошли еще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хода в исполком стоял часовой, курносый, небритый, невозможно серьез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его разбегались? - не выдержал, прикрикнул он, когда мальчики прошли в трети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ая часть? - полюбопытствова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и-то кто такие? - с подозрением спросил часовой. - Видали мы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комсомольцы, - объясни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топайте по своим делам, здесь баловать неч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А все же что за часть? - повторил Славушка. - У нас, может,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часть, а военный трибунал, - строго сказал часовой. - Какие могут быть у вас к нам дела?</w:t>
      </w:r>
    </w:p>
    <w:p>
      <w:pPr>
        <w:pStyle w:val="PlainText"/>
        <w:ind w:firstLine="720"/>
        <w:jc w:val="both"/>
        <w:rPr/>
      </w:pPr>
      <w:r>
        <w:rPr>
          <w:rFonts w:eastAsia="Times New Roman Cyr" w:cs="Times New Roman Cyr" w:ascii="Times New Roman Cyr" w:hAnsi="Times New Roman Cyr"/>
        </w:rPr>
        <w:t>- Наша организация молодая, - виновато сказал Славушка. - Может, литературу какую дадут</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тературу! - презрительно сказал часовой. - Мы судим, а вы - литерат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шкапу у вас что? - полюбопытствовал К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а, - твердо сказал часовой. - Приго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ого же вы корп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ты все допытываешься? Кто много знает, рано помирает. Сказано вам: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и огородами дошли до почты и двинулись к Народному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и заперты и заколочены, но доски кое-где отод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альцем тронул за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 откр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ька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шли дом, спустились к реке. Холодная вода неподвижно чернела в Озер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ста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ам скоро, - возразил Колька. - Не ране как к рожде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егом пошли домой, взобрались по круче, опять мимо исп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у здания какая-то су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ы оживленно переговари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к это подоб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учен,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ко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питан генерального штаба, сам 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зн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й разве призн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овой заметил их и неожида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пиона, ребята, поймали, вот какие сегодня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ька уд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шпи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естно какого - деники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го что, будут су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без с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ез с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суда немыслимо расстре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оро будут су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ообед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со стороны, куда шли войска, появились четыре вса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скакавший впереди, натянул поводья, и все четверо разом остано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ка! Где ваш началь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от уже торопился навстречу - во френче, в фуражке, в пенсне, строгий, немолодой, утиный нос, узкие бледные губы, такие узкие, точно ниточка, фиолетовые чернильн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альник отдела Хромушин. Здравствуйте, товарищ комк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знаю. Что ж это вы застряли, товарищ Хромушин? - с упреком сказал комкор. - Штаб куда как далеко, а вы все тащ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а, товарищ комк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нимаем города, изменники ждут суда, а вы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держали шпи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еще шпи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омушин махнул кому-то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ве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Поле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бы на нем нет, но он в своем неизменном армяке, холстинных портах и грязной розовой руба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шел меж двух конвоиров, шел охотно, чувствуя себя предметом внимания и, видимо, гордясь оказанной ему че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же Алешка! - воскликнул Славушка, обращаясь и к Кольке, и к часовому. - Здешний дурач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 недоверчиво возразил часовой. - А карты чего ж таскает и дис... дис... - Часовой запнулся. - и дис-ло-ка-цию записывает. Тетрадь у него на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ана нашли на косогоре, он лежал на животе и рассматривал площадь. Его забрали, привели в штаб, обыскали. Нашли в торбе тетрадь, в ней цветными карандашами вычерчены какие-то планы, записаны цифры. Стали допрашивать, арестованный мычит: "Ны-ны-ны" да "гы-гы-гы", а потом вдруг заговорил: "Смотри, какая цаца, бултых, бултых, кому чего дать, антиресно, антиресно, анти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ите допросить? - спросил Хрому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Комкор отмахнулся от Хромушина, как от мухи. - Вы предс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держали совсем неподалеку, - доложил Хромушин. - Следил за нашим передви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не доказательство, - заметил комкор. - Может, просто исп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ри нем обнаружены кроки, - внушительно сказал Хромушин. - И шиф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там кр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д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если какую-то тетрадь. Продолжая сидеть в седле, комкор небрежно перели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там кроки, - лениво повторил он. - Я бы его отпу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омушин насу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ами его допрос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ы такой? - спросил комк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чайте, - сказал Хромушин Полевану. - Вас спраши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иот ласково посмотрел на вса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енький, миленький... - пробормотал он. - Лошадка. Прыг-ск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отпустил, - повторил комкор. - Впрочем, дело в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адо разобраться, - возразил Хрому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кору не хотелось спорить, он все посматривал в сторону Критова, голова его была занята более важными де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нам некогда, - вежливо объяснил он. - Мне надо в расположение бригады Кропачева... - Он кинул укоризненный взгляд на бивак. - И поторапливайтесь, пожалуйста. В Понырях полно дезертиров... - Он пошевелил поводьями. - По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ызнуло грязью, всадники понеслись в Крит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ак нельзя, - сказал Хромушин, указывая на Полевана. - Отведите его в школу, все надо по закону. - Подумал и добавил через плечо: - И оповестите близлежащих жителей, суд открытый, судим мы в воспитательных цел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ана повели. Славушка и Колька тоже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лассе на задних партах сидели трое старичков и с десяток б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ередине стол для судей, у стены табуретка для подсуди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ана посадили, два конвоира по бо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ым шагом вошел командир комендантского вз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встать, суд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чки встали, а бабы си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ли судьи: председатель трибунала и двое помоложе, один в суконном шлеме, другой в фура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снять головные уборы, - сказал председатель, снял фуражку и сел. Двое заседателей тоже сняли и сели. Вошла девица в гимнастерке и в сапогах, приготовилась пи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 нач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седание революционного военного трибунала объявляю открытым. Председатель Хромушин Игнатий Виссарионович, члены краском Коваленко Николай Павлович и краском Полотеевский Павел Николаевич при секретаре Спесивцевой. Отводов нет? - Но так как отводов быть не могло, он тут же продолжил: - Слушается дело гражданина Полевана Алексея, отчество неизвестно, по обвинению в собирании сведений, составляющих государственную тайну, в целях ниспровержения строя рабочих и крестьян. Обстоятельства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ведении Хромушина чувствовалась увлеченность своим делом, судья - тот, что в буденновке, скучая смотрел в окно, а другой хмуро слушал Хромушина, пытаясь разобраться в происходя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едатель зачитал обвинительное заключение, можно было подивиться, когда он все успел напи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нях громко хлопнул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лобно, на всю комнату, вздохнула какая-то б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хо-хоню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едатель постучал по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соблюдать т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ба опять вздох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Малафеев! - подозвал председатель командира комендантского взвода. - Примите м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ир взвода тоже вздохнул и сел за па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знаете себя виновным? - обратился председатель к подсудим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кретарша встала и подошла к Полев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ан посмотрел ей в глаза и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лтых, бултых, - сказал он. - Помолимся, помол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 холодно сказал председатель. - Продолжаете упорствовать? Переходим к допр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лавушки зазвенело в 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ом ухе звенит? - спросил Кольку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левом, - немедленно отозвался тот. - Уга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сегда угадыв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Хромушин зудит вроде комара. Что он делает? Ради чего? Ведь Алешка дурак, это все знают и почему-то молчат, а сам Алешка не способен ничего объяс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едатель постучал по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соблюдать тишину! - Он повернулся вполоборота к подсудимому. - С какой целью вы пря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ется, Алешка начал что-то пони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акой целью отрастили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вый, сивый, а краси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издевательский ответ только подтверждает, что вы отлично все пони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ю - дав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вы так гово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ан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яд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воиры придавили Полевана к табуре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ядьте, как вас там... Не имею чести знать ваше звание... Что значат эти цифры? - Председатель помахал отобранной у Полевана тетрад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 да два, три да 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имаю, что это выглядит как таблица умножения. Ну а на сам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смотрел на тетрадь, Хромушин поймал его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Малафеев, - обратился он к командиру комендантского взвода. - Ознакомьте присутствующих с вещественными доказательст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афеев пошел вдоль парт. Бабы заглядывали в тетрадь и виновато качали головами. Славушка тоже посмотрел в тетрадь. Каракули, загадочные рисунки, таблица умн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разъясните нам шиф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мог больше терпеть, поднял руку, как на уро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кто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вызвать... Как свиде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прашиваю вас, кто вы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едатель волостного комс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 же дурак! - с негодованием воскликнул Славушка. - Это все знают! Я живу здесь г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делает вам чести, - строго прервал Хромушин. - Именно из-за отсутствия бдительности французский пролетариат утратил в 1871 году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даю честное слово! - горячо перебил Славушка. - Самая настоящая таблица умножения! Он спер тетрадь у какого-нибудь шко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ами школьник, - гневно возразил Хромушин. - Целый год враг живет рядом с вами, и вы не разобр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осите его! - Славушка указал на Полевана. - Дважды два, трижды 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ан радостно зак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 да два, три да 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зываю вас к поря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вы су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афеев, выведите его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справедливос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Малафеев, выве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афеев ухватил Славушку за руку и поволок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ья, тот, что хмурился, неожиданно пожалел Сла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ди, иди, здесь детям не место, - сказал он мальчику. - Мы разберемся, разбер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уходи, - сказал Славушка Кольке из-под руки Малафеева. - Мы погово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афеев вытолкнул мальчика из сеней, щелкнул крюч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 горечью посмотрел на церковь. На зеленый купол, на тусклый крест... Эх, черт! Сюда бы Быстрова! Он бы не дал Полевана в обиду. А этот дурак Алешка сидит рад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постоял возле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л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ел к Тарховым. Верочка читала, Наденька вышивала, Любочка музицировала, Сонечка мыла ч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ел у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нька поди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сегодня такой неразговорчи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народ потянулся из школы, и Славушка сорвался со своего наблюдательного пунк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чки, свернув цигарки, побрели по домам, бабы, пригорюнившись, стояли у кры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и судьи, Малафеев и конвоиры вывели Полевана, подошли солд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полняйте, товарищ Малафеев, - скрипучим голосом сказал Хромушин и зашагал к испол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разу догадался, что предстоит исполнять Малафееву, и сознание этого защемило ему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росился догонять этого равнодушного и, как все равнодушные люди, безжалостного суд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Хромушин! - взывал мальчик. - Постойте, постойте же, я вас 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омушин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вы не понимаете, что он не виновен? - говорил Славушка. - Он не притворяется! Честное слово! Его не за что уб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омушин улыбнулся, лицо его посветлело, в нем даже проступила доб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еще очень ребенок, - негромко произнес председатель трибунала. - Совершенно не понимаешь, что такое революционная целесообразность. Может быть, и не притворяется. А если притворяется? Поэтому целесообразнее уничто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лавушки сдавило гор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ы не революцион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омушин поправил пенс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следует наказать за дерзость. Твое счастье - закон оберегает подрос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нагнал судья, что хмурился на проце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ы? - упрекнул его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я? - хмыкнул судья. - Я голосовал против. Сейчас позвоню к тем, кто постарше. Не волну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леван шагает. Прямой, длинный, в обвисшем армяке, босой. На плече у него лопата. Его это забавляет, у солдат ружья, и у него что-то вроде ружья. Солдаты идут, беспорядочно окружив дурачка. Что-то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кладбища с километр, и они быстро проходят это рассто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и подходят бл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афеев огляд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му не до них - хорошо бы успеть до суме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пай! - приказывает он Полев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мотает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пай, тебе говорят, - сердится Малаф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у, - разумно отвечает Поле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и подходят еще бл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новись! - кричит Малафеев хриплым голосом. - Станов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нятно кому кричит - Полевану или солда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ыбал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балко берет Полевана за плечо и толкает к заб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ан становится у забора, улыбается, смотрит на солдат. Он ничего не понимает. Вероятно, полагает, что это какая-то игра. Позади его, как свечи, вытянулись белые стволы. Мокрые, несчастные бер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 кричит Малафеев Полевану, но тот и так стоит. Внезапно Малафеев поворачивается и свирепыми глазами смотрит на мальчиков, он о них не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ходите! Слышите? - Он кричит так страшно, что мальчики невольно пят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выдерживает, бежит обратно, добегает почти до самой канавки, где стоят солдаты, и прерывающимся голосом кричит на Малафе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меете права! Слышали? Насчет приговора? Еще будут зво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йдешь?! - Малафеев достает из кобуры револьвер. - А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аклоняет голову и медленно идет прочь. Он ничего не видит... И опять слышит неистовый крик Малафе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рачивается. Полеван сидит. Преспокойно сидит у заб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нь, с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ан си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афеев не выдерж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целься! - крич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ы вскидывают винт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творач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ышно несколько беспорядочных выстрелов. Будто стреляют не по цели, а просто так, в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ья, тот, что хмурился, показывается на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менен, отменен! - кричит он. - Не стреля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ька и Славушка бегут к Полевану. Похоже, он пытался поймать пулю рукой. Как шмеля. Ладонь у него в крови. Но он жив! Сидит и удивленно рассматривает свою ру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 Успенском чувствовали себя, как после болезни: становиться надо на ноги, а боязно, нужна рука помощи, твердая рука, которая возьмет тебя, очумелого, за руку и поведет, пов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же - земля. Как с нею быть? Заново делить или по-старому все, и как по-старому: по-старому, как до белых, или по-старому, как до крас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колах тоже надо начинать занятия - нужны методические указания и, между прочим, дрова, откуда их брать и кого занаря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о хоть и война и смена властей, а человеки, между прочим, родятся и умирают и, между прочим, женятся, им нравится жениться независимо от смены властей, а как оформлять это все, одному богу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церкви?.. Советская власть после осьмнадцатого года не признает ни венчаний, ни крестин, как ни купай младенца, но без регистрации в исполкоме не считается родившимся, а не считается, значит, и земли не причитается, все в книгу, в книгу надо записать, не записал покойника в книгу, значит, живет он, едят тя мухи с кома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итин Иван Фомич не начинает занятий только из-за отсутствия дров, это человек самостоятельный, перед Быстровым особенно головы не гнул, а перед всякими проезжими хорунжими да есаулами тем более, этот ждет возвращения нормальной власти с достоин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ндрей Модестович Введенский ждет тоже с достоинством, даром что сын благочинного, тоже перед белыми не очень заиск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няется между Кукуевкой и Семичастной Виктор Владимирович Андриевский, человек просвещенный, санкт-петербургский адвокат, в бога никак не верит, но его прямо бог спас, произнеси он на сходе по случаю выборов волостного старшины свою отличную, загодя заготовленную речь, и не миновать бы ему ЧК, а так, может, и обойдется, и уехать не может, скажут, убежал, а куда убежал - известно, всех Пенечкиных сразу под удар... Сложное, в общем, у него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ые тоже, у кого рыльце в пушку - смахивают пушок, а кому нечего смахивать, не смахивают, не прихорашиваются, так крас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дут Быстрова деятели юношеского коммунистического движения. Оказывается, без Быстрова не так-то просто определиться, теряется товарищ Ознобишин, года не прошло, как создана комсомольская организация, сам он председатель волкомола, Народный дом, можно сказать, почти прибрали к своим рукам, школу, не какую-нибудь там школу вообще, а свою, Успенскую среднюю школу, хоть и со скрипом, на тормозах, но тоже начали поворачивать, по всей волости взяли на учет батрачат и не просто на учет, а ясно дали понять их хозяевам, что если ребят будут обижать, то... И при белых тоже не подкачали, как могли, помогали старшим товарищам, никого не подвели, поручения выполняли... А что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дальше, хочет он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не знает. Никто ничего не знает. Не хватает Быстрова. Нет в Успенской волости Советской власти. Пропала. Самим, что ли, организовать? Ехать в Малоархангельск за директивами, идти в уездный исполком, в укомпарт, найти, например, Шабунина... Его, кажется, зовут Афанасий Петрович?.. Так и так, мол, товарищ Шабунин, время не ждет, положение невыносимое, пора налаж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вай, товарищ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в школе, Петя где-нибудь с лошадьми, а Славушка еще может поспать за отсутствием 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зкое ноябрьское утро, моросит дождь, за окном черные в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расталкивает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вай, вставай, вернулась твоя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не до расспросов, не до завтрака, штаны в руки - и бе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и не было белых! Над исполкомом сине-белая вывеска, у коновязи понурые лошаденки, из трубы сизый ды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ридоре на дверях те же дощечки, все те же мужики, и все так же сидит Дмитрий Фомич, и Быстров на своем месте, и портрет Ленина на с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цело, все, как было, снова в волости Советская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здорово похудел, осунулся, землистый цвет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 Протягивает руку, почти не глядя: не рад или Славушка провинился? - Не уходи, пог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Данилочкин, и Еремеев, и Семен, и посетителей полно, вчера тишина, а сегодня все дела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азу занарядить подводы за дровами для школ, а пока обязать сельсоветы доставить в каждую школу по десять возов соломы. Во всех деревнях провести сходки. Товарищу Семину составить список коммунистов кому куда. Одновременно пусть выберут комиссии, проверить потребиловки. Товарищ Еремеев, форсируйте поиски оружия. Открыть народные дома, пусть готовят спектакли. Всех коммунистов вечером вызвать на секретное собр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можно просидеть до ночи, за день Быстрову не переделать все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товарищ Ознобишин, провести завтра заседание волкомола, вызвать всех комсомольцев, будем посылать нарочных, переда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и никаких разговоров, идите и дел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идет, пишет повестки, приносит Дмитрию Фомичу, а Быстрова уже нет, умч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митрию Фомичу не до Славушки, только знай пиши и пи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одить в Народный дом, посмотреть, как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ридоре слышен крик Еремеева, слева его резиденция, волостной военный комиссариат, он орет так, что звенит по всему зд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треляю! Отдам под с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заглядывает в военком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йди, зайди, товарищ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Еремеевым переминается рыжебородый мужик. Из Туровца. У него нашли две винт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 кричит Ерем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не с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ечки топчется Трошин, ему двадцать лет, живет в Дуровке, учится во второй ступени, один из самых прилежных уче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клеймящим жестом указывает на Тро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юбуйтесь, товарищ Ознобишин: дезерт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чащийся, - поясняет Славушка. - А учащиеся пользуются отсро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 вопит Еремеев. - Я понимаю, шестнадцать, семнадцать... Отечество в опасности, а он задачки решает! Такой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ткрывали вторую ступень, для того, чтобы вызвать приток поступающих, было объявлено, что учащиеся второй ступени получат отсрочки, так что формально Трошин не дезертир, но Славушка больше сочувствует Еремееву: война, не до алгеб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м под суд! - вопит Ерем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лучше ли послать в армию? - советует Славушка. - По закону Трошин не винов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му покажу закон! - продолжает Еремеев. - Чтоб завтра же с вещами!.. - Машет Славушке рукой и идет к двери. - У меня к тебе секретный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ходят на улицу. Моросит мелкий дождь. Отсыревшие лошади понуро переступают у коновязи. Еремеев останавливается среди площади и стоит, точно над ним сияет яркое сол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ое дело. Составь список. Нужны комсомольцы понадежнее. Которых можно на обыски. Оружие. Хлеб. И вообще. Чтоб не испугались. И на слезы тоже не подда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веч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енком поправляет на голове мокрую фура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а Славушка решается спросить, почему они так долго не возвращ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это вы пропа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вори! - Еремеев ухмыляется. - Ливны всем ворам дивны! Два обоза отбили. Не для себя работали, для государства. Ну, и... - Он вздыхает. - Ранили Степана Кузь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гкое простре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же 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нялся и заторопился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Еремеев не удивился этому, в порядке вещей вернуться при первой же возможности в ст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прочь поискать Степана Кузьмича, но знает, что это бесполезно, тем более что Александра Семеновна не вернулась обратно в Кукуе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вечер председатель волкомола сочиняет план раб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он ни свет ни заря на ногах, знает, что придет раньше всех, но товарищи тоже поднялись ни свет ни заря, возле волкомпарта все уже в сборе - Елфимов, Саплин, Сосняков, Терешкин, кворум, пришли и не члены комитета - Колька, Кобзев, Карпов, только дядя Гриша не пускает их в помещение, ключи доверяет одному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ходят в свою комнату, помещение волкомпарта они уже считают своим, у них уже есть опыт, понимают, что сейчас состоится засе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ядя Гриша умеряет их п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наказывал не начинать без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не заставляет себя ждать, входит вслед за дядей Гришей, он еще худее и темнее, чем вчера, должно быть, не спал, торопился в Успен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рукой останавливает Сла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давайте попро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дится на лавку, и ребята садятся, сейчас он скажет что-нибудь очень, очень важное, и он говорит, и то, что говорит, действительно очень, очень важ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ссказывает о том, что происходит в волости, где что разграблено, где кто обижен, кто как себя про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е знает, мотался отряд по логам да огородам, а тайн для него ника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ыть с людьми во время вражеского нашествия, - объясняет Быстров, - это все равно, что в бане вместе помыться, все нару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матривается в 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лавушка всматривается в Быстрова: что он только о нас 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морщится. Славушка догадывается: тревожит 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осили вас на глубоком месте, - говорит Быстров. - Заведут ребенка в воду, плыви - один ни за что не поплывет, за берег уцепится, а другой идет, идет, все смелее, смелее, так вот и в революцию входят, на вас надежда, одним коммунистам не справиться. Прежде всего хлеб; на тех, кто вилял перед белыми, особо нажмем, затем дезертиры, последние люди, не дорожат Родиной, далее ликбез, без грамоты ничего не построить, и самим надо учиться и других учить, прошу вас, беритесь, завтра сами станете коммунистами, вчера вы еще были дети, а теперь вы уже взрослы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бы в школу, но какие уж тут занятия, есть дела поваж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на и школа несовместимы, но вот при первой возможности дилинькает звонок, Иван Фомич входит в класс, ему безразлично обращение "господа", как в гимназии, хотя ученики никакие ему не господа, или товарищи, хотя какие же они ему товарищи, или ироническое "господа товарищи", или, как там их еще называть, они для него только ученики независимо от возраста и способностей, маленькие сырые человечки, из которых он лепит не нечто по своему подобию, а нечто для общества, частью которого он тоже является, его ученики, и он вдалбливает, вколачивает, вбивает в них з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Фомич не устает повторять имена Ломоносова, Тредиаковского, Радищева, Державина, Нови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дитесь тем, что вы русские, девятнадцатый век украшение русской культуры, но и восемнадцатому есть кем похва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озвращал учеников в восемнадцатый век, заставлял заучивать стихи, которые, казалось, и смешны, и не ну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знаете о Василии Кирилловиче Тредиаков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ичего не знает, кроме Сла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задачливый одопис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Фомич щу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знаете, что Василию Кирилловичу Тредиаковскому русская литература обязана современным стихосложением, неизвестно, как бы еще писал Пушкин, не будь Тредиаковского, гении не рождаются на голо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ремительно уходит и через минуту возвращается, в руке толстая-претолстая книжечка в матерчатом коричневом переплете, едва ли не из той самой библиотеки, что растащена успенскими мужиками при покупке озеровского им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ворных дам во времена Анны Иоанновны наказывали тем, что заставляли заучивать по десять строк "Телемахиды". Слуш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раком сомнений задержан..." - Листает. - "Тьма стелется по океану..." - Листает. - "Смерть из рядов в ряды мет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читает стихи так, точно произносит речь на митинг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оре! Чему цари бывают подвержены часто?</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асто Мудрейший в них уловляется в сети не чая:</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юди пронырны, корысть и любящи их окружают;</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обрый все отстают от них, отлучаясь особно,</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ем, что они не умеют ласкать и казаться услужны:</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обрый ждут, пока не взыщутся и призовутся,</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Государи почти не способны снискивать оных.</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лыи ж, сему напротив, суть смелы, обманчивы, дерзки,</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коры вкрасться, во всем угождать, притворяться искусны,</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делать готовы все, что противно Совести, Чести,</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олько б Страсти им удоволить в Самодержавном.</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 злополучен царь, что толь открыт Злых коварствам:</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н погиб, когда Ласкательств не отревает,</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не любит всех вещающих Истину смело.</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тоящая гражданская поэзия, не хуже, чем у Некрасова, - годятся эти стихи для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икин еще не добит, из Крыма наступает Врангель, один за другим коммунисты уходят на фронт, дезертирам не будет пощады, вечная проблема - хлеб, поддержать рабочий класс и сохранить семена, живем не одним днем, в волости не одна шк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икитина одна школа, а у волкомола Двадцать, обо всех надо позаботиться. Степан Кузьмич покрикивает уже на товарища Ознобишина, когда где-то не хватает дров или учебников, его меньше интересует "Трутень" Новикова, чем трутни, ворующие керосин, предназначенный для школьных заня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тская власть как-то странно восстанавливалась в волости. Будто ничего не произошло, все как было: те же вывески, те же работники, но за три месяца безвременья люди стали понятнее: один все уберег, а другой всему попе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и работники исполкома рассесться на своих стульях, как Быстров разослал предписание провести в честь второй годовщины Октябрьской революции митинги в Успенском, Корсунском и Критове, ораторы будут присланы, явка обязательна, в случае ненастной погоды перенести собрания в школы, а Успенское предложено обеспечить еще спектаклем, для чего срочно приглашен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явился незамедлительно, точно за ним помчался не Тишка Лагутин, который вместе со своим мерином дежурил в тот день при властях в качестве вестового, а будто вызвали его по телефону, хотя в ту пору телефонная связь не снилась даже деятелям уездного масшт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Тишка скрыться под горой, как Андриевский вошел в исполком, и не прифранченный, как обычно, а в заскорузлом брезентовом плаще с капюшоном, хотя дождя в тот день и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лся перед Быстр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могу слу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ектакль, - лаконично сказал Быстров. - Подготовить торжественный вечер и спектак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два дня! - воскликнул Андриевский. - Сие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это не интересует, - холодно возразил Быстров. - Для большевиков нет ничего невозмож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не большев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ы хорошо знаем. Придадим в помощь комсомо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без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годно, но чтоб спектакль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нибудь возобновим из старого, за два дня новый поставить немысл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житель муз заду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ез вины виноват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смутно помнил: какая-то слезливая история о незаконном сыне, которого находит какая-то актр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нибудь политическое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еще товарищ Луначарский не обеспе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тепане Разине ничего нет? - Быстров мобилизовал свою память: - "Борис Году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опе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именно "Году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Смутное время, Россия,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 там безмолвствует, - сухо сказал Андриевский. - Да и не найдем столько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отступил: все-таки этому... актеру... ему и карты в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виноватые?.. - Он имел в виду "Без вины виноватые". - Будет хоть как-то соответствовать... момен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ржество справедливости! - Служитель муз снисходительно обозрел политического деятеля. - Правда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елайте как знаете, - согласился Быстров, - Но чтобы спектакль у меня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итинг к исполкому мало кто пришел, собрались работники исполкома и комсомольцы, праздник пришелся на понедельник, у всех дела, а объявить приманки ради какой-нибудь животрепещущий вопрос вроде передела земельных участков или дополнительной хлебной разверстки Быстров не захотел, - не стоило смущать умы лишними трев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вечер удался на славу, народу набилось в Нардом видимо-невидимо - первый спектакль после возвращения Советской власти. Пришла вся Семичастная, да и из Успенского немало пришло, вся молодежь, и мужиков собралось достаточно, на всякий случай: не объявят ли чего но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произнес пламенную речь, пели под фисгармонию революционные песни, и супруги Андриевские старались петь громче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 следующий день Славушку и Елфимова, который стал заместителем Ознобишина потому, что жил рядом с Успенским, в Семичастной, пригласили в волкомпа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 вам обзавестись своей канцелярией, - объявил им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аниной в Успенской партийной организации ведал Семин, Быстров для того и вызвал мальчиков, чтобы Семин обучил их канцелярской премудрости: списки, анкеты, протоколы, входящие, исходящ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Быстров собирался в Малоархангель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я тебе привезу, - загадочно пообещ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ся через два дня, встретил Славушку под вечер и повел в волкомпа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вал дядю Гришу и велел зажечь лампу-"молнию", которую зажигали только на время партийных собр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ном шел дождь. На столе ярко горела лампа, и стены белели как в боль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отпер сейф, достал небольшой сверток, положил на стол,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ы не садись, - сказал он Славушке, когда тот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стал из кармана кителя крохотную книжечку в красной бумажной обло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Ознобишин Вячеслав Николаевич", - прочел он, раскрывая книжку. - Стаж с августа тысяча девятьсот девятнадцатого года... Поздравляю тебя, получил твой билет в уездном оргбюро РКСМ. В силу исключительных обстоятельств, чтоб не отрывать тебя от работы, доверили мне. Засчитали стаж не с мая, когда создали организацию, а с момента прихода деникинцев, считают, что в этот момент ты определился как комсомолец... - Он подвернул фитиль, прибавил света, развернул сверток</w:t>
      </w:r>
      <w:r>
        <w:rPr>
          <w:rFonts w:eastAsia="Times New Roman" w:cs="Times New Roman" w:ascii="Times New Roman" w:hAnsi="Times New Roman"/>
        </w:rPr>
        <w:t>,</w:t>
      </w:r>
      <w:r>
        <w:rPr>
          <w:rFonts w:eastAsia="Times New Roman Cyr" w:cs="Times New Roman Cyr" w:ascii="Times New Roman Cyr" w:hAnsi="Times New Roman Cyr"/>
        </w:rPr>
        <w:t xml:space="preserve"> рассыпал по столу комсомольские билеты. - Шестьдесят три. Товарищ Ознобишин, вручаю вам билеты и анкеты под вашу ответственность. Мне предложили десять билетов. "Деревенская молодежь вступает с трудом", - сказали. "Только не в нашей волости", - ответил я</w:t>
      </w:r>
      <w:r>
        <w:rPr>
          <w:rFonts w:eastAsia="Times New Roman" w:cs="Times New Roman" w:ascii="Times New Roman" w:hAnsi="Times New Roman"/>
        </w:rPr>
        <w:t xml:space="preserve"> </w:t>
      </w:r>
      <w:r>
        <w:rPr>
          <w:rFonts w:eastAsia="Times New Roman Cyr" w:cs="Times New Roman Cyr" w:ascii="Times New Roman Cyr" w:hAnsi="Times New Roman Cyr"/>
        </w:rPr>
        <w:t>и попросил все. В наличии оказалось шестьдесят три. Теперь дело за тобой, каждый билет должен найти своего владельца. Документы храни в партийном сей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хотел сказать Быстрову тоже что-нибудь значительное и торжественное: что этот билет... что борьбе... что всю жизнь... Но не смог. Собрал билеты, завернул, положил обратно в сейф. Свой билет сунул за пазуху. Взглянул на Быстрова, тот кивнул и задул лампу. Постучал в стену дяде Грише: мол, у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ждь кончился. Небо тяжелое, мрачное. Поблескивают в темноте лу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притянул к себе Славушку за плечо и пожал ем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ты комсомолец по всей форм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обирался в школу, хотя окончательно еще не решил, идти или не идти, занятия в школе все-таки личное дело, а тут ликбез, всеобуч, кни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иги теперь в России не продаются, а распространяются, тюками приходят по разнарядке в волость, распределение книг доверено по совместительству Ознобишину, - их столько, что в каждой деревне можно открыть по избе-читаль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ню с книгами прекратило появление дяди Гри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кли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ие уж тут зан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деловит и торжествен, рядом Дмитрий Фомич Никитин, как всегда, с ручкой за ухом, когда не пишет, а слушает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Ознобишин, вы командируетесь в Корсунское, - объявляет Быстров будничным голосом. - Революция не для того изгоняет буржуазию из дворцов, чтоб они пустовали, локомотив истории не может проста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 Славушка готов двигать Исто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дешь в Корсунское, осмотришь усадьбу и дом, - переходит Быстров на прозу. - Бывшие хозяева самоликвидировались, имущество разворовали мужики и не сегодня-завтра начнут тащить окна и двери. Здание следует сохранить. Для народа. Это дело мы решили поручить комсомолу. Тебе предлагается выехать, осмотреть и сообразно местным условиям использовать дво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ыть избу-читальню! - радостно предлагае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задумывается. Дмитрий Фомич лукаво взглядывает на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лика ли из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бу можно, - соглашается Быстров. - Но для нее достаточно флигеля. Есть тенденция под потребиловку пустить или для проживания вдовых солдаток. Но я думаю, такое здание должно двигать культ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нимает Быстрова с полу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митрий Фомич, мандат го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итин передает бумажку Быст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вода сейчас пр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его ухода Дмитрий Фомич говорит Быст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ак бог: он женщину из ребра, а вы из ребенка хотите сделать политика. Дите. Деникина еще не добили, а им танцы лишь и спектак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сервативные воззрения у вас, - отвечает Быстров. - Мальчик меня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рсунском Славушка прежде всего идет к председателю сельсовета Жильц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ьцов из зажиточных мужичков, все выжидает, против Советской власти не выступает, но и не так чтобы за нее, присматр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ский дом зап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стами заперт, а местами не зап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я занимаю этот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редъявляет ман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ак, - задумчиво бормочет Жильцов и медленно вслух читает: - "Ознобишину Вячеславу Николаевичу поручается оформить национализацию дома помещиков Корсунс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инный ключ от парадных дверей, украшенный завитушками из бронзы, висит у Жильцова на гвоздике под бож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дает его так, точно вручает завоевателю ключ от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ба с возу - коню легче, теперь ни за какую утварь не отве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бель какая-нибудь сохран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кой-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Жильцова Славушка идет к Сосня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Сосняков - секретарь комсомольской ячейки. Он очень беден. Мать его - вдова, у него братья и сестры, Иван - старший, земельный надел они получили только после революции, прежде мать работала на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старателен и завистлив, он никогда хорошо не жил и презирает всех, кто хорошо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тучит в маленькое тусклое око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дите! - начальственно откликается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збе голо, щербатый стол и узкие доски вместо скамеек, наглухо приколоченные вдоль ст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м Иван за столом на позолоченном стуле, обитом малиновым атласом, выводит на листке из тетради колонки каких-то циф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В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это ты подсчитыв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у кого из наших кулаков спрятано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куда ж ты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сообразить. А ты чего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учение волисполкома. Собери-ка собрание яче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час, через два, как успе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 в школе или сельсо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ам и не там. В господском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льцов не позво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Да у меня уже ключ! Ты собирай ребят, а я прямо на усадь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ота сорваны, аллея завалена снегом, кособоко стоят клены и вязы, величествен строй столетних ли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кользит по насту, поднимается по ступенькам на крыльцо, но парадные двери не открыть, замок заржавел или сломан, по сугробам обошел дом, стекла кое-где выбиты, недавно здесь обитали, а сейчас запуст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еще дверь... Заперта! Не через окно лезть... Дальше. Похоже, что кухня. Снег утоптан, валяются остатки хозяйственного инвентаря. Корыто. Кадушки. Дверь чуть отошла. Не запе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шел по комнатам. Дом хоть и деревянный - ширь, размах, красота. Пустынно и просторно. Особенно просторно от того, что пусто. Быстров прав: мебель разворована. Но кое-что сохранилось. Некоторые вещи так велики, что не вместятся ни в какую избу, а поломать не усп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ижные шкафы от потолка до пола. Паркетные полы затоптаны, сплошь побурели от грязи. Здесь мыть, мыть... Кое-где на полках еще стоят книги. Диваны во всю стену. Поломанные стулья. Такие же, как стул у Соснякова, только без ножек. Бильярд, хоть сукно и содр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пустом-пустом зале - рояль! Никем не тронутый, сияет белый роя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аив дыхание, Славушка поднял крышку. Тусклые клавиши казались мертвыми. Пальцем ударил по одному, по другому. Звуки задребезжали и умерли, едва отнял пал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дный замерзший инструмент! Славушка вздрогнул. До чего холодно и неуютно. Глупая затея собирать сюда комсомо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едь именно здесь они должны все изменить! Он опять ударил по клавишам. Он умел наигрывать два мотивчика, "Чижика" и "Собачий вальс". "Чижик" кое-как получался: "Чижик-пыжик, где ты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ся к книжным шкафам. Продолговатые томики в желтых обложках. Французы! Потому-то никто и не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книжек его оторвали ш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шаркал валенками по грязному паркету, за ним шествовала вся яче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не вся. В Корсунском девять комсомольцев, а Сосняков явился сам-сем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 еще д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и, те, кому предстоит все переделать в Корсунском. Сам Иван. Упрямый, настырный, от работы никогда не отлынивает. Но характер... Дроздов. Беленький, как девочка. Сын кулака, ушел от отца, живет у тетки, отца видеть не хочет. Вася Левочкин. Бесценный Вася Левочкин. Гармонист. Достаточно ему прийти на собрание, и вся молодежь тянется за ним. Еще двое парней. Славушка не знает их фамилий, должно быть, недавно вступили в комсомол. Две девушки. Две подруги. Таня, сестра Левочкина, и Катя, дочка учительницы Вишняк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мы сейчас проведем собрание яче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ом-то хол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Ознобишин предложит, Сосняков обязательно возраз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не в сельсо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всегда будем здесь заседать, дом этот теперь за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а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б этом и погово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все равно стоит на с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мерзнуть нечего. Сперва натопить, а потом уж всякие там докл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й дом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же Сосняков уводит с собой всех пар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зовые тени бегут по стенам. В камине весело полыхает огонь. Ребята нанесли хвороста, сучьев, штакетника. Из бильярдной притащили диван - "во-от такой длиннины!". Сидят на нем как вороб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международная обстан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докладывает о международной обстановке. О положении на фронтах. Без этого не начинается ни один доклад. Даже о помощи вдовам красноармейцев. Даже о постановке спектак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лостной исполком поручил нам решить вопрос об использовании этого з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ыть комму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ны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елить нуждающих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блиот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щежитие для си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аждого свое предложение. Все прекрасны, все продиктованы желанием использовать этот громадный дом как можно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чем остановиться? Славушка быстро думает. Глупо ставить предложения на голосование. Не для того его командировали в Корсунское. Надо самому найти правильное решение и навязать собранию. Так поступает Быстров. Навязать и проголосовать. Осуществлять решение придется ведь этим ребя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думаю, самое правильное открыть в этом доме школу. Настоящую большую школу с хорошими учителями. Помещений хватит для всех классов. А во флигеле, в пристройках поселить уч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я Вишнякова захлебывается словами, голосок тоненький. Славушке кажется, что это то самое, на чем следует остановиться; Быстров дал установку: такое здание должно двигать культуру, быстро дви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се сходимся на том, что надо двигать культуру. А как двигать, когда сами некультурные? Нам подучиться, и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шь, для движения культуры недостаточно революционной сознательности? - придирчиво возражает Сосняков. - А почему ж все культурные идут против Советско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и уж не такие культурные, - возражает Слава. - Богатые, но некультур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я интеллигенция против Советско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енин - не интеллиг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с 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енин - самый культур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я против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 чем же дело? Вот и откроем школу. Второй ступени. Школу имени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всем нра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голос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онечно, голосует, и все, конечно, голосуют за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товарищи, самое важ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чему Быстров любит Славушку: в нем задатки организатора, важно не только принять хорошее решение, но и осуществить, сообразить, что практически можно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де всего подумаем об учителях, их не так просто найти. Однако учителя знают друг друга. В Корсунском сколько учителей - пять? Пригласить, объяснить, попросить пом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обрушивает на докладчика свою иро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шаем, и тут же за чужую спи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А почему, ты думаешь, разбили Деникина? Коммунисты приняли решение и подняли весь народ. Даже царских офицеров привлекли, которые захотели пойти с народом. Это тебе неизвестно? Привлечь возможно больше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ишь? - запальчиво повторяет Таня. - Как можно больше на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дрова. Всем организоваться на заготовку дров. Считать себя мобилизованными на это дело, - продолжает Славушка. - И еще - вернуть мебель. Среди голых стен не развернешься. Всю мебель пораск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ее вер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просто. Завтра с утра всем комсомольцам и комбедовцам пойти по домам и ото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а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едупрежу Жильцова. Оставить мебель у вдов, в семьях красноармейцев и у самых-самых бедняков. У остальных все обратно. Вплоть до конфискации хлебных излишков. За похищенную мебель. И особенно собрать все кни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обсуждают, как и у кого собирать меб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ьма занавесила окна. Сосняков отыскал на кухне коптилку с керосином. Пламя над фитильком чуть подпрыгивает. Желтеют лица. Оранжевые блики от горящего хвороста прыгают по сте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разговорились, согрелись, чувствуют себя как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я подошла к роя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играла стоя, сперва "Собачий вальс", потом еще какой-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ется, даже рояль отогрелся, не так дребезжит, как под пальцами Сла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разве умеешь играть? - удивляется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отанцуем, - говорит Катя. - Вася, сыграй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аянист, - назидательно произносит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нибудь, - просит К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вочкин неуверенно коснулся клавиш, попытался подобрать тот вальс, что играла Катя.</w:t>
      </w:r>
    </w:p>
    <w:p>
      <w:pPr>
        <w:pStyle w:val="PlainText"/>
        <w:ind w:firstLine="720"/>
        <w:jc w:val="both"/>
        <w:rPr/>
      </w:pPr>
      <w:r>
        <w:rPr>
          <w:rFonts w:eastAsia="Times New Roman Cyr" w:cs="Times New Roman Cyr" w:ascii="Times New Roman Cyr" w:hAnsi="Times New Roman Cyr"/>
        </w:rPr>
        <w:t>Девушки кружились, Дроздов стоял у дивана, смотрел во все глаза, Славушке казалось, что Дроздову тоже хочется танцевать, но он боится осуждения Соснякова. Двое парней, чьих фамилий Славушка не знал, подбрасывали в камин сучь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подвинулся к Сла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это из-за меня затеял?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чет меб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из-за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я принес свой ст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овсем забыл, что у Соснякова стул из помещичье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глупости! - воскликнул он. - И потом, ты можешь не возвращать, мать у тебя вд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странился от Соснякова, не хотелось сейчас разговаривать о каком-то сту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умал о будущем. О том, что будет здесь через несколько лет. Даже не через несколько лет, а совсем скоро. Просторный помещичий дом. В нем комнат тридцать. А жила одна семья. Всего три человека. Что они делали в этих комнатах? А теперь здесь откроется школа. Будет не меньше ста учеников. Будут играть на этом рояле. Танц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одумал, что станется с этими ребятами, которые только что решили открыть здесь школу. Этого он не знал. Про Соснякова, впрочем, знал. Знал, что им придется еще столк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хотелось, чтобы этим ребятам, которые находятся сейчас рядом с ним, было хорошо в жизни. Он знал, что у них у всех длинный путь. Кто-то проведет всю свою жизнь в Корсунском, а кто-то покинет родное село, чтобы никогда уже сюда не вернуться. Кто-то будет долго и упорно учиться, а кто-то всю жизнь ходить за плугом. У каждого особая, своя собственная судьба. Но что именно суждено каждому из этих ребят, Славушка угадать не 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он еще не знал, не мог даже предугадать, что случится с ним самим в жизни. Багровые блики метались по белым стенам. Поблескивал в темноте рояль. Левочкин играл все увереннее, двое парней подбрасывали в камин сучья, Дроздов влюбленно смотрел на кружившихся девушек, и Славушке ужасно, ужасно хотелось, чтобы всем им было хорошо в жиз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ровел в Корсунском три дня. Между собранием комсомольцев и заседанием сельсовета, где официально постановили ходатайствовать перед волисполкомом об открытии в селе средней школы, он не имел ни минуты покоя. Хотя Сосняков и голосовал за открытие школы, и голосовал вполне искренне, Славушка все время ощущал какое-то скрытое противодействие с его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обрании комсомольцы решили с утра поговорить с учителями. Учителей Сосняков решил вызвать в помещичий дом, с утра послал за ними девчонок. Как только Славушка об этом услышал, побежал к Ив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ченики учителей не выз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этот раз мы руковод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ногда не худо руководителям поклониться руководимым. Это же хамство, давно ли ты у них учился, а теперь развалишься в кресле и вызов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еня креслом не попрек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ьфу, Славушка совсем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дного Ознобишина Сосняков к учителям не пустил, пошли вместе, и в разговоре с ними был вежлив и дипломати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чителя обрадовались: такой дом - 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собрали в сельсовет всех членов ком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категорическое указание волисполкома собрать расхищенное иму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казания не было, но идея была правильная, комсомольцы и члены комитета бедноты пошли по дворам отбирать помещичью меб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разбил всех на группы, затем исчез и первым появился на улице, волоча свой стул, отпрокинутый сиденьем на голов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На, получай, - зловеще пробормотал он, поравнявшись со Славушкой у сельсо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мне, и тебе необязательно сдавать по своему имущественному полож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же Иван поступал правильно, показывал всем при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а Жильцова не хотела отдать трю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что оно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не понимаешь, тетя Феня, таков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вам ни дна ни покрышки! - Стукнула обухом колуна по зеркалу. - Не придется вашим девкам смотре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тут же вручил предписание. Как уполномоченный волисполкома. Гражданину Жильцову. Немедленно сдать десять пудов хлеба. В возмещение ущер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ьцов уклонился от участия в "мероприятии", околачивался где-то у соседей, а тут сразу примчался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жирно? Такие зеркала в Туле и в Орле за полпуда отдавали, а вы - десять пу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е не вносить. Степан Кузьмич сам приедет. Или пришлет Ереме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вы только взялись на нашу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ыпал-таки все десять пудов, сам вешал и сам отвез зерно все в тот же злополучны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шей корм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режем, - утешил его Сосняков. - До первого продот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чителя согласились взять дом под свое наблюдение, комсомольцы занялись приведением его в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но и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ьцов воспользовался оказией, посадил Ознобишина к старику Тихомирову, ехавшему в исполком хлопотать о разделе имущества с сы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ехали за околицу, ветерок продирал до н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кройся тулупом, - пожалел мальчика Тихомиров. - А то не довезу до Быстрова его гвард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ъежился под тулупом, как кот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то не нарушало зимнего безмолвия: ни шелест парящей птицы, ни шорох падающего снега, ни даже дыхание сонной земли. Волнами катятся сугробы, тонут в лощинах и ложбинах и вновь возникают в туманной дали. Серебрится укатанная дорога, да темнеют то тут, то там зеленовато-коричневые конские котяки. Растопырили ветви придорожные ветлы, то выстроятся в ряд, как поставленные в строй рекруты, то собьются в кучу, подобно судачащим бабам. И так от деревни до деревни - сугробы, да ветлы, да нескончаемый санный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клонится к западу, розовое, как спелая боровинка, и розовые полосы чередуются с черными тенями, напоминающими бесконечный убегающий назад часток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остоке уже пылит предвечерний ветерок, предвещая ночную поземку. Как вспугнутый зайчишка, взметывает он сухой снежок, припадает к долу и опять мчит туда, где небо окрасила таинственная прозел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мний день... До чего ж ты короток, зимний день! Блеснуло морозное солнце, рассыпалось алмазными искрами, и вот уже день тускнеет, меркнет и воровато бежит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Тихомиров всю дорогу сет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еперь всему крышка, - сам с собой рассуждал он. - Теперь, как дите родится, сразу надо топить. Как щ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ж дите так тебе досад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ственное, - пожаловался Тихомиров. - По прошлому году женился, а уже выделяется. Да я бы ему овцы не дал... - Кнутовищем постукал кобылу по бедру. - Как полагаешь, начальник, много ему выдел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ов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Я всю жизнь горб натирал, а ему половину иму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ли. Лошаденка трусила. Славушке дремалось, да и старик начинал дре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овецкой власти не продержаться, - встрепенулся Тихомиров перед Успенским. - Каю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хоть из-за тебя. Уж ежели никто не идет на службу, и дитёв навроде тебя ставят начальниками, у комиссаров тру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сполкоме полно посетителей, однако Быстров сразу замечает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ер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шиб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докладывай, как вы там распоряд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рали комсомольское собрание, единогласно приняли резолюцию, привез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же вы там единогласно реш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ыть школу второй ступени, собрать инвентарь, учителя обещали списаться с коллегами из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хохочет, откидывается на спинку дивана, с торжеством смотрит на Ники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говорил! Я знаю, что делаю! Молодежь - сила! Не боюсь довер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сунул ручку за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юджет? Жалованье-то учителям из чего пла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не ун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турой, натурой! Огороды выделим. Выпросим средства. Не может того быть, чтобы на школу не наш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не осмеливается возражать, берет в руку ручку, задумчиво осматривает перо и неодобрительно смотрит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да, Степан Кузьмич, ребенок и есть ребенок, что с него взя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мерки заполняют комнату, точно клубы табачного дыма, собеседники как бы отдаляются друг от друга. Их трое - Быстров, Дмитрий Фомич и Слава. Собственно, разговаривают Быстров и Дмитрий Фомич, Слава сидит на подоконнике и с любопытством прислушивается к тому, как Быстров лениво и будто нехотя, а на самом деле непоколебимо отражает доводы Дмитрия Фомича, такие разумные, осторожные, диктуемые жизненным опытом старого крестья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ор шел о переделе земельных наделов по всей волости. Быстров вот уже как с месяц пригрозил вызвать весной землемера и перемерить всю землю для того, чтобы заново нарезать мужикам земельные участки в соответствии с их действительным семейным поло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не стал возражать ему на заседании исполкома, но стоило им остаться наедине, - Славушка в счет не шел, - как Дмитрий Фомич принялся отговаривать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ложив по старой писарской манере ручку за ухо, - Славушка всегда дивился, как это Дмитрию Фомичу удается не запачкаться чернилами, - секретарь волисполкома аккуратно рассовывал по папкам лежавшие перед ним бумажки и, попыхивая короткой трубочкой, выговаривал Быстрову добродушн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ики только-только на ноги становятся, а вы опять хотите все вверх тормаш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недовольно смотрел на Дмитрия Фо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едь несправедлив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у искать, досыта не наедаться, - степенно возразил Дмитрий Фомич. - Всех голодных не ублаготво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за войну всю семью растерял, а земли на десять душ, блаженствует, у другого семья разрослась, а земли на две души, куда это 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сю экономику в волости нарушите, - убеждал Дмитрий Фомич. - Те, у кого земля, окрепли, они-то и обеспечивают государство хлебом, а безземельных наделить, как-то они еще с землей справ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заботиться о кула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чем тут кулаки, - досадливо отмахнулся Дмитрий Фомич. - О государстве должны мы заботиться. Из Орла только и слышно: давай да давай, а у кого взять? Начнете передел, не похвалят, государству хлеб нужен, а не справедл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ушай его, - повернулся Быстров к Славе. - Советское государство без справедливости жить не может, без правды нам хлеб не в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кря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не переговоришь, - сказал Быстров. - Землемер весной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встревожен и растер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старый мир разроем до основанья, а там как бог дас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Разроем и построим, - сказал Быстров. - И не как бог даст, а как говорит на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хвалят вас за это, - сказал Дмитрий Фо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и не жду похвал, - сказал Быстров. - Сколько добра ни делай, при жизни спасибо не услышишь, разве что помянут когда-нибудь после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тепан Кузьмич, загибаете не туда и загибаете против своего же авторитета, - сказал Дмитрий Фомич с ласковой укоризной. - Для чего затевать еще одну револю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торая революция нам ни к чему, революцию мы в семнадцатом сделали, а теперь только укрепляем. - Быстров провел ладонью по столу. - Укрепляем и расширя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усмехнулся мягко, необ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ыкли вы во всем действовать с размахом, а того не замечаете, что здесь своя Успенская волость, которой мировая револю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добродушно под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о бы, пожалуй, и ни к чему, - согласился Дмитрий Фомич. - Нам, мужикам, что нужно: побольше землицы -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лично давыдовской земли что-нибудь получил? - равнодушно спросил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мел в виду земли Давыдова, богатейшего помещика, владевшего землей неподалеку от Успе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чил, - ответил Дмитрий Фомич. - Десятин пять, должно быть.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разве без мировой революции ты бы ее получил? - сказал Быстров. - От землицы вы все не отказываетесь, а мировая революция вам и впрямь ни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о и так и не так, - сказал Дмитрий Фомич. - Мы бы эти пять десятин и без революции заимели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пили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пили, - согласился Дмитрий Фомич. - И даже с меньшими хлопо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ы купили, - в свою очередь, согласился Быстров. - Вы в кулаки вылезали, да и сейчас от них недалеко. А вот каково было Ореховым, Стрижовым, Волк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все, кто работает, кулаки, - ответил Дмитрий Фомич. - А Стрижовы, да и Волковы спокон веку не работали и не будут, ко мне же завтра придут свою землю в аренду с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тому и рады? - сказал Быстров, не повышая голоса и как бы даже не сердясь. - А чем Стрижов или хоть тот же Волков будет ее обрабатывать? Сохой? А за лошадкой к вам же приди, поклонись, а осенью и половину овса отдай,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землемер же их лошадями не наделит? - возразил Дмитрий Фомич. - Сидели бы дома, не шатались по городам, были бы и у них лош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шадьми наделю их я, - сказал Быстров. - Или, правильнее, Советская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же вы их возьмете? - не без язвительности спросил Дмитрий Фомич. - Пролетариат сам лошадьми нуждается, скорей на колбасу пустит, чем мужикам 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у тебя возьму, - спокойно сказал Быстров. - Одну оставлю, а другую воз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глубокомысленно посмотрел на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такое дело закон нужен, Степан Кузьмич, хотя бы вы и действовали ради мировой револю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нам недолго, - насмешливо возразил Быстров. - За ради дела? Закон будет моментально! Пишу Ленину, и через пару дней будем иметь декрет. Пожалуйте, товарищ Никитин, вот вам и закон: председатель Совета Народных Комиссаров Ульянов - Ле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уж вы, Степан Кузьмич, немножко того. Быстровых, извините, все же много, а Ленин - один: там государственные сообр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негромко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то ж думаешь, Быстровы действуют совсем уж без государственного сообр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зачем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стров понимает, что это такое - написать Ленину, - продолжал Быстров. - Даже написать Ленину и то надо иметь... - Он постучал пальцем себе по лбу. - С бухты-барахты не напишешь. - Мгновение помолчал. - А что касается лошадей, - добавил он уверенным тоном, - лишних лошадей мы все-таки заберем, и безлошадным дадим, и середняку остав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А кулаку? - не без язвительности спросил Дмитрий Фо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что касается кулака, это особый разговор, - жестко сказал Быстров. - С кулаком у нас во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засопел трубо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огда ж думаете в трубы тру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н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гово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рубы, говорю, - пояснил Дмитрий Фомич. - Победу, говорю, когда думаете праздн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победы еще далеко, - медленно произнес Быстров. - Еще очень далеко, это я понимаю. Война будет длительная, трудная, вы меня дураком не счит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беда-то будет? - серьезно спросил Дмитрий Фо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же начинает войну, не веря в победу? - ответил ему Быстров. - Победа будет, нет такой силы, которая могла бы остановить революцию,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Степан Кузьмич, Степан Кузьмич! - прямо-таки с отцовской теплотой вырвалось у Дмитрия Фомича. - Хорошо писали на бумаге, да забыли про овр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 ним ходить, хотите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встал с дивана, оперся обеими руками о стол и посмотрел в сгущающуюся темноту, туда, где смутно белели изразцы кафельной печки, посмотрел так, точно в этом сумраке раскрывалось перед ним далекое будущее, вплоть до собственной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 сказал он и еще раз сказал: - Знаю. Много еще чего будет. То он нас, то мы его. Война будет пострашнее, чем с Деникиным. И крови будет, и слез... И крови и слез, - повторил Быстров и почти с мукой выкрикнул: - Но ведь не отступать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ять сел, привалился к спинке дивана. Славушка с нежностью посмотрел на Быстрова. На черной коже дивана смутно выделялась его голова. "Умная, решительная и родная голова, - мысленно сказал себе Славушка и тут же подумал: - Почему родная? Почему Быстров кажется мне таким род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молчал, и Дмитрий Фомич молчал. Потом Дмитрий Фомич встал, прошел по комнате к печке, с легким кряхтеньем опустился на корточки, открыл дверцу, грубой мужицкой рукой пригреб к краю топки горстку золы, подул на нее, выбрал не погасший еще уголек и, перебрасывая его с ладони на ладонь, положил уголек в потухшую трубку, раскурил</w:t>
      </w:r>
      <w:r>
        <w:rPr>
          <w:rFonts w:eastAsia="Times New Roman" w:cs="Times New Roman" w:ascii="Times New Roman" w:hAnsi="Times New Roman"/>
        </w:rPr>
        <w:t>,</w:t>
      </w:r>
      <w:r>
        <w:rPr>
          <w:rFonts w:eastAsia="Times New Roman Cyr" w:cs="Times New Roman Cyr" w:ascii="Times New Roman Cyr" w:hAnsi="Times New Roman Cyr"/>
        </w:rPr>
        <w:t xml:space="preserve"> бросил уголек обратно, аккуратно прикрыл дверцу и вернулся на св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ак, - негромко сказал он, глотая дым частыми глотками. - Не обидьтесь на меня, мужика, Степан Кузьмич, за поперечное мнение, вы хоть и моложе меня, однако видели в жизни побольше, но попомните то, что я вам скажу: отступать вам придется скоро. Вы сами, Степан Кузьмич, здешний мужик, хоть и лезете в баре, - продолжал Дмитрий Фомич. - Вы нутром должны понимать, что за страшная сила русский мужик, с нею совладать невозможно. Я</w:t>
      </w:r>
      <w:r>
        <w:rPr>
          <w:rFonts w:eastAsia="Times New Roman" w:cs="Times New Roman" w:ascii="Times New Roman" w:hAnsi="Times New Roman"/>
        </w:rPr>
        <w:t xml:space="preserve"> </w:t>
      </w:r>
      <w:r>
        <w:rPr>
          <w:rFonts w:eastAsia="Times New Roman Cyr" w:cs="Times New Roman Cyr" w:ascii="Times New Roman Cyr" w:hAnsi="Times New Roman Cyr"/>
        </w:rPr>
        <w:t>уважаю Ленина, он наш, российский, Россию понимает и любит, большевики худа народу не желают, и ваша прямота для меня тоже очевидна, но мы с вами вышли уже из того возраста, когда веришь в сказки и во всякие там кисельные бер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его голосе прозвучала даже не отцовская, а дедовская какая-то теплота, он посмотрел в окно, где на подоконнике сидел Слава, но так, точно смотрел сквозь мальчика, точно мальчик был прозрачным, точно в темноте перед ним расстилалось такое знакомое и известное ему во всех подробностях Успен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ячеславу Николаевичу простительно верить в мировую революцию. Он, конечно, может поверить, что товарищ Ленин превратит меня в коммуниста, но ведь он же мальчик, ребенок еще, ведь меня всеми огнями жги, а приверженности моей к сохе не выжгешь, я свою Гнедуху в могилу с собой положу, а Ваньке Стрижову не отдам, и вы думаете, это можно во мне изме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опять как-то неторопливо и задумчиво с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совсем стемнело. Стояла такая тишина, что Слава слышал, как бьется его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ошевелился, и Славушка скорее уловил, чем услышал, ответ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 ответил Быстров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Дмитрий Фомич услышал его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льзя, - уверенно возразил он. - Мужика переделать нельзя, и вы это знаете. Я наперекор большевикам не иду, но, поверьте мне, сам товарищ Ленин должны будут отступить, жизнь заставит, и вы это у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опять глотнул воздуха, выпрямился за столом и спокойно, так, как говорят обыкновенно учителя, подытоживая какую-нибудь серьезную беседу с ученикам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Дмитрий Фомич, вы человек честный, иначе мы бы вас в исполком не допустили, запомните и вы меня: наша партия не отступит. Владимир Ильич Ленин никогда не отступал, может, там, наверху, и есть люди, которые рады отступить, но отступления не будет. Я скажу даже больше: на жизнь Ленина могут покушаться, хоть и страшно об этом подумать, но правду его не убить, всех коммунистов не у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вдруг засуетился, засуетился еще до того, как Быстров договорил, принялся запихивать в ящики стола папки с бумагами и запирать ящики ключами, которые висели у него на одной связке с ключами от домашних сундуков и амбаров, сунул ключ в карман, поправил на голове старую фуражку с бархатным околышем, подаренную ему еще до</w:t>
      </w:r>
      <w:r>
        <w:rPr>
          <w:rFonts w:eastAsia="Times New Roman" w:cs="Times New Roman" w:ascii="Times New Roman" w:hAnsi="Times New Roman"/>
        </w:rPr>
        <w:t xml:space="preserve"> </w:t>
      </w:r>
      <w:r>
        <w:rPr>
          <w:rFonts w:eastAsia="Times New Roman Cyr" w:cs="Times New Roman Cyr" w:ascii="Times New Roman Cyr" w:hAnsi="Times New Roman Cyr"/>
        </w:rPr>
        <w:t>войны каким-то чиновником, и пошел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еня извините, Степан Кузьмич, - проговорил он на ходу, устремляясь к двери. - Совсем было запамятовал. Сегодня на селе сход, подводы будут наряжать за лесом для школы, не придешь, не посмотрят, что секретарь волисполкома, так занарядят, что и за две недели не отъезд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его молчишь? - спросил Быстров мальчика. - Сидишь и молчишь, точно мыш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с вами... - Слава сконфуженно запнулся. - Так я же с вами согл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согласен, - сказал Быстров уже с раздражением, - чего же молчишь? - Он укоризненно покачал головой. - Так, брат, не годится. Ежели согласен, спорь, действуй, партии молчальники не нуж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ближался двадцатый год. Слава Ознобишин ездил по деревням, организовывал комсомольские ячейки, открывал избы-читальни, искал у кулаков хлеб, ссорился с учителями... С учителями здорово ссорился! Они хотели обучать детей. Только. А Слава именем революции требовал, чтобы они устраивали митинги, выступали с лекциями, ставили спектакли. Да и мало ли чего от них требовал, требовал, чтоб они занимались политикой, а им политика была ни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ночам Слава составлял планы мировой революции. В волостном масштабе. Но мировой! Потому что чтение газет неграмотным старухам тоже часть мировой револю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Саплин задержался в Успенском, он чаще всех наведывался в волкомол по делам, связанным с защитой подростков, все сироты и полусироты, все батрачата искали его в исполкоме. Быстров даже распорядился отвести ему место в земотделе, - засиделся до вечера, не успел к себе в Критово, и Слава, хоть и с нелегким сердцем, можно ждать язвительных замечаний Павла Федоровича, привел Саплина к себе ноч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лежал на лавке, на каких-то тряпках, постеленных Надеждой, подложив под голову подушку Славы, принесенную из комнаты, посматривал черными маслеными глазами на Федосея, сожалея, возможно, что тому не четырнадцать лет, вот бы он тогда показал Астах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 взыщу с твоего хозяина пудов десять хлеба? - предложил он вдруг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торвался от сборника одноактных пьес, подбирал репертуар для школьных спектак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хозя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кивнул на дверь, и Слава понял, что имеется в виду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же он мне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ебе, твоему брату. Знаю, как он тут батр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мешивайся,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морщился: Саплина постоянно приходится осаживать, Слава предпочитал разговоры на отвлеченные те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адумывался, - спросил он, - что такое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потянулся, по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й-ка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ился, поставил ковшик на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частливым стану года через четыре, - уверенно сказал он. - Вступлю в партию, получу должность, жен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ичего не сказал в ответ, не хотел ссориться, вместо этого обратился к Федос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Федосыч, счаст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е дело, - ответил тот, отрываясь от плетенья веревочных чуней. - Все мое при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Федос Федосович! И ведь он прав! При нем его жена и его чуни, сейчас он кончит их плести и завтра будет с сухими н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Слава выпроводил Саплина пораньше; когда Павел Федорович появился в кухне, того и след простыл, но Павел Федорович, оказывается, не только знал о пребывании Саплина, но и не высказал никакого осу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отпустил товарища без завтрака? - спросил он. - Слыхал о нем, башковитый парень, с такими знакомство стоит в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ый год Вера Васильевна неизменно встречала с сыновьями, такую традицию завел еще Николай Сергеевич Ознобишин. К встрече он всегда покупал шипучую ланинскую воду и, к восторгу сыновей, притворялся пьяным, и на этот раз Вера Васильевна тоже сочинила какой-то напиток из сушеных вишен, а к вечеру сбила суфле из белков и варе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жизнь, как обычно, нарушила мамины пл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стемнело, когда появился Быстров. В бекеше, перешитой из офицерской шинели, в казачьей папахе, с прутиком в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яйте, за Славу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дная мама растерянно отставила в сторону суф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ак... Неужели вы занимаетесь реквизициями даже в новогоднюю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т! - Быстров засмеялся. - Просто приглашаю вашего сына встретить Новый год со мною и Александрой Семенов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облегченно вздохнула, Новый год ее сыновья всегда встречают с н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иновато посмотрел на Веру Васильев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Я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же решил ехать, она это поняла, но мало того, ему еще хотелось, чтобы мать одобрила его ре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ы не знаешь? - Помолчала. - Поезж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рыльца переминался буланый жеребец, запряженный в розвальни, зимой Степан Кузьмич мало езживал на Маруське, берег ее, но и жеребец неплох, Быстров не любил тихой ез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тулупа валялись в розвальнях, Быстров закутал Славушку, закутался сам, и только снег полетел от копыт, доехали до Ивановки меньше чем в пол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ксандра Семеновна встретила Славушку у дверей, ввела, раскутала, посадила у п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скучилась п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тены свежесрубленная елка, без украшений, без свечей, только хлопья ваты набросаны на в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глу на полу клетка с наброшенным на нее шелковым синим плат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как было. Только над столом фото в рамке, моложавый офицер, усы колечками, дерзки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а Александра Семеновна все переходит с места на место, то у стола постоит, то у печки, то поправит тарелку, то переложит вилки, не суетится, но беспокойная какая-то, а Быстров спокоен, снисходите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л накрыт к ужину: сало, огурцы, винегрет, все аккуратно нарезано, разложено по тарелкам, самогонку Быстров принес откуда-то из се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кур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р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и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ъе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налил с полстакана себе и понемногу жене и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генерала! - Быстров посмотрел на фотографию. - За генералов, которые пошли вместе с на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пил самогон и стал обгладывать куриную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ужина Быстров принес кожаный чемодан, протянул Славуш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Это я тебе. Вроде пода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одан полон бумаг, пожелтевших, исписа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Корсунского, - объяснил Быстров. - Там таких бумаг на антресолях полным-полно. Вся княжеска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инялся перебирать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йная переписка русской аристократической семьи. Письма, написанные столетие назад, и письма, написанные во время последней войны, письма, посланные из заграничных путешествий, и письма, посланные с фро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алуй, эти письма интереснее любого ро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сток тонкого картона с виньеткой, раскрашенной акваре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тянул карточку Александре Семено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 поинтересовался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ю царского уж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ели ц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дло дикой козы. Спаржа. Пар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дикими козами и мне приходилось охотиться, - похвастался Степан Кузьмич. - А вот пар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ое пар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вроде мороже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фе у тебя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овсяный кис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сель из овсяных высевок делали по всей де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да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сель чуть горчил, запивали его холодным молоком, и кисель показался не хуже царского пар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кивнул на чемодан с бума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в какой-то степени наше прош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ксандра Семеновна неуверенно взглянула на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нягиня не оскорбится, что кто-то копается в ее письм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гиня теперь в Питере... - Быстров нехорошо усмехнулся. - Давали возможность жить, не захотела. Утряслась к своей питерской род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смерти Алеши Степан Кузьмич резко изменил свое отношение к Корсунским, сперва мирволил, добром поминал свою службу у них, а после нелепой демонстрации, устроенной Корсунской, приказал ей убраться из волости "в двадцать четыре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что она мне сказала? - вдруг вспомнил Быстров. - Приезжаю, говорю: "Что же это вы натворили?" А она мне: "Вот что делает ваша революция!" - "А что она делает?" - спрашиваю. "Убивает детей!" - "Так это же вы, - говорю, - его убили..." А она знаешь что в ответ? "Вам не понять, что такое в нашей среде принци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гона больше не было, он залпом выпил стакан мо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по до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ел за лошад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ксандра Семеновна тоже оде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уда? - удивился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понравилась эта затея, он закутал и Славушку и жену в тулупы, сам стал в санях на колени и пом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ер был в лицо, снежная пыль оседала на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домчал до Успенского в какие-нибудь полчаса. Все спало в доме Астах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стучал по стеклу, за окном кухни кто-то завозился, зашаркал в сенях, брякнула щеколда, Надежда открыл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ночничаешь? - сказала беззлобно, в полус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тихо вошел в комнату. Луна лила в окна призрачный белый свет. Петя весело посапывал, точно бежал во сне. Мама тоже спала. На столе стояло блюдечко с суфле, оставленное для Сла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ошел к матери. Лунный свет освещал ее. Рука лежала поверх одеяла. Славушка наклонился и поцеловал руку. Мама не шевельнулась. Спит или обиде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елся, лег на кровать и закутался с головой, чтоб скорее заснуть. Но и сквозь одеяло слышал, как постукивают за стеной часы: "Тук-тук, тук-тук..." Наступил Новый год. Двадцатый го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вральские тени бегут за окном, то серые, то голубые, вспыхивает солнце и, дробясь в оконном стекле, пробегает по выцветшим обоям, перелом к лету еле ощутим, но нет-нет да и пахнет весной, особенно по воскресным дням, когда можно не идти в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выходит в галерейку. Все идет своим чередом. Бегает по двору Надежда, постукивает где-то молотком невидимый Федосей, что-то заколачивает или приколачивает, стучит ножом в кухне Марья Софроновна, готовит завтрак: "Два кусочка - вам, вам, два кусочка - нам,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дышит чистым воздухом, которого обычно не замечает. Спокойно и свежо, почти как в Москве в погожие зимние 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у входит Павел Федорович, в руке у него вед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тут вам сахарок принес. Дальше как знаете. Осталось около пуда. Всего в доме восемь человек, трое вас, трое нас, Марья Софроновна на сносях, так что дите тоже считаю, да Федосей с Надеждой. По четыре фунта на душу. На будущее прошу не рассчит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с минуту стоит, точно ждет каких-то вопросов или возражений, и выскальзывает з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ставит ведро на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ам, ребята, и саха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дели, - говори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делить? - удивляется Вера Васильевна. - Кому де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троих, - предлагае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делить? - еще больше удивляется Вера Васильевна. - Мы же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ебе вообще ничего не достанется, - объявляет судейским тоном Славушка. - Нет уж, дели, каждому с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стоял, сахар стаканом поделили на три равные доли, и свою Славушка спрятал в этаже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 еще раз сказала Вера Васильевна. - Раньше ты не отличался скуп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ому пили чай врозь, Вера Васильевна и Петя вдвоем и отдельно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ня через четыре обнаружилось, что Славушка пьет чай без сах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ты съел весь свой сахар? - удивилась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ъел, - подтвердил Славушка.</w:t>
      </w:r>
    </w:p>
    <w:p>
      <w:pPr>
        <w:pStyle w:val="PlainText"/>
        <w:ind w:firstLine="720"/>
        <w:jc w:val="both"/>
        <w:rPr/>
      </w:pPr>
      <w:r>
        <w:rPr>
          <w:rFonts w:eastAsia="Times New Roman Cyr" w:cs="Times New Roman Cyr" w:ascii="Times New Roman Cyr" w:hAnsi="Times New Roman Cyr"/>
        </w:rPr>
        <w:t>- Какой ты сластена! - упрекнула сына Вера Васильевна и тут же пожалела его, придвинула к нему вазочку с сахаром. - Возьми у мен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решительно отодвинул ваз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позавчера он незаметно достал свой пакет из этажерки и принес в волкомол, ребята как раз собрались на очередное засе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для вас сюрприз, - заявил он, открывая заседание. - Тут немного сахара, надо бы его поде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лены волкомола оживились, давно уже они не видали сах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это у тебя? - подозрительно спросил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бы ни было, - ответил председатель волкомола. - Сахара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делим, - предложил Терешкин. - Откуда бы он ни вз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е-таки где ты его достал? - допытывался Сосняков. - Какой-нибудь документ на нег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там еще документ! - разозлился Славушка. - Дают - бери, а не рассужд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ак нельзя, - возразил Сосняков. - Все должно быть по фор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буквоед ты! - огрызнулся Славушка. - Не хочешь - не 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праве знать, что это за сахар, - настаивал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мог Славушка признаться, что отдает собственный сахар, но тут его осен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стров дал, вот откуда, - объяснил он не без насмешки. - Пойди спроси, откуда у него сах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йти к Степану Кузьмичу Сосняков не осмелится, Быстров Соснякову не подконтро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бы и сказал, - миролюбиво согласился Сосняков. - У кого-нибудь из кулаков конфисковал, при обыске, не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куда ж еще, - подтвердил Славушка. - Давайте разделим - и за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придвинул к себе пакет, вывалил из деревянной плошки канцелярские кнопки и принялся рассыпать сахар на ровные ку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ебе, это тебе, это тебе, а эт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хар он поделил с аптекарской точностью, и почему-то сахар этот сделался Славушке неприятен, он свернул бумажный кулек, ссыпал в него свою д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что-то не хочу сахара, - сказал он. - Отнесу его дяде Гри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феврале к Астаховым нагрянул странный посетитель, сухощавый человек, в аккуратной серой шинели, с брезентовым вещевым мешком за спиной и с рукой на черной перевязи, какой-то опоздыш минувшей военной ос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пеша приблизился к дому, постоял в галерейке, дождался Павла Федор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ы Астахову Веру Васильев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н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ж это ей я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ось Павлу Федоровичу вызвать невес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 Федора Федоровича... - Он вопросительно огля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те, заходите, - обрадовалась Вера Васильевна. - Я очень р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потянулся было за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кто, простите? - неприязненно поинтересовался незнаком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 - обиженно представился Павел Федорович. - Да и хозяин, так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важно, - ответил незнакомец. - Мне с глазу на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был как раз дома, когда мама ввела гостя в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 догадался гость. - Федор Федорович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амое коротк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ночу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ю хотя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чая не откаж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х, лаконичен, четок, почему-то медлит, не начинает разго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накрыла на стол, принесла молока,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игорьев моя фамилия, вообще-то я учитель. Служил с вашим мужем в одном полку, только он по строевой, а я по политической ч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спешит, Вера Васильевна налила чаю, пододвинула молоко, сах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шьте,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Мы с товарищем Астаховым вместе находились при отступлении... - Говорит и недоговаривает. - Из Полтавы. Впрочем, он отступал, а меня оставили по некоторым соображениям в ты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хлебнул чай, и тут Вера Васильевна все поняла, и - что самое удивительное, что поразило Славушку, - не удивилась, столько уже смертей прошло на ее глазах, лишь с одной смертью не могла примириться, со смертью первого мужа, не мог Федор Федорович заменить ей Николая Сергеевича. Федор Федорович существовал для помощи в борьбе с тяготами жизни, а Николай Сергеевич и после смерти оставался источником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сказать... - все-таки она запнулась: - Вы хотите сказать, что Федора Федоровича нет в жи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 словно обрадовался гость. - Я был оставлен в тылу, перешел, так сказать, на штатское положение, а товарищ Астахов в арьергарде армии отбивал атаки наступающего противника и, простите, попал в п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у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пал в п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вший офицер! Да он и не скрывал этого. Ему, разумеется, предложили покаяться. "А что обо мне подумают мои дети", - ответил он. Предали военно-полевому суду. Для внушения и острастки суд устроили гласный: "За измену царю и отечеству предается смертной казни через расстрел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теной кто-то шуршал: Павел Федорович, может, и посовестится, но Марья Софроновна подслушивала наверн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ь пил чай и продолжал рассказ все с тою же обстоятель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лтаве в те поры проживал Владимир Галактионович Короленко... - Тут гость слегка улыбнулся. - Великий писатель и еще более великий человек. Посоветовались мы в подполье, обратились к нему, просили похлопотать, и хоть это было рискованно даже для такого человека, как Владимир Галактионович, он поехал в контрразведку, и в шт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ичего не по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же просьба Короленко не возымела действия. Казнь происходила публично. Народу было немного, но я присутствовал. Его поставили у ограды сада, какая-то женщина подала ему кулек со сливами, и он взял, ел. Офицер, командовавший исполнением приговора, спросил, нет ли у него последней просьбы, он посмотрел на немногочисленных зрителей и сказал, что, если кто из местных жителей возьмется передать его жене кольцо и записную книжку, будет очень признателен. Тут выступил я. "Вы кто?" - спросил офицер. "Учитель", - сказал я. "Что ж, примите поручение", - разрешил офицер. Федор Федорович снял с пальца кольцо, подал записную книжку, я отошел, ему предложили завязать глаза, он отказался и, как мне почудилось, попытался даже улыб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расстре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ь достал из кармана завернутые в носовой платок записную книжку и кольцо и подал их Вере Василь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на мирном положении, заведую губнаробразом, еду в командировку в Москву. Сошел с поезда, счел своей обязанностью... - Он опять запнулся и повернулся к Славушке: - У тебя был достойный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ыл он в Успенском не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тороплюсь, не хочу терять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йду, не впервой, пешоч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опросила Павла Федоровича отвезти Григорьева на станцию, но Павел Федорович категорически от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овса нет, на носу ве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Вера Васильевна спросила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нибудь при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бежал в исполком, и Степан Кузьмич дал лошадь до Змие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овдовела втор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ружающие удивлялись, а может быть, и осуждали ее за то, что она не выражает никакого отчаяния. Славушка даже с удовлетворением отметил про себя, что Федор Федорович не смог заслонить в сердце мамы его отца. Но ночью, глубокой ночью, Славушку что-то разбудило. Он не мог понять что. Часы за стенкой привычно отсчитывали время. Непроницаемая, безмолвная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днял голову, прислушался. Плакала мать. Совсем неслы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услышав о гибели отчима, плакал долго и безутешно, по-детски всхлипывая и вытирая кулаками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рть эта, пожалуй, глубоко затронула и Славу. Перед смертью отчим назвал его сыном. "Не хочу, чтобы мои дети плохо думали обо мне", - сказал он. Слава будет гордиться отчимом так же, как и отц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часто пенял на скуку в избах-читальнях. Избы существовали обычно при школах, иногда снимали помещения у солдаток, у вдов. Средств не было, платили хозяйке мукой, утаиваемой для местных нужд из гарнцевого сбора: пуд, полпуда, а то и меньше. Скучновато в этих избах: ну книги, ну чтения вслух... Вот достать бы в каждую читальню по волшебному фонарю! Но фонари - меч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Быстров издал декрет, закон для Успенской волости: постановление исполкома о конфискации всех граммофонов, находящихся в частном владении. Постановление приняли поздно ночью на затянувшемся засед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Степан Кузьмич торжественно вручил Славушке четвертушку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йств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сей волости четыре граммофона: у Заузольниковых, у критовского попа, в Кукуевке и в Журавце. Мигом понеслись указания по комсомольским ячейкам, закон есть закон, и вслед за указанием загремели из красно-синих труб романсы и вальсы, Варя Панина и оркестр лейб-гвардии Кексгольмского 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ще решительнее поступил Быстров, когда кто-то вымазал дегтем ворота у Волк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елу ходила сплетня, что одна из молодаек у Волковых не соблюла себя, когда муж ее скрывался от мобилизации в Новосиле. Мужики шли мимо и посмеивались, а волковские бабы выли, как по покой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ики донеслись до исполкома, благо хата Волковых чуть не напротив, и председатель волисполкома вышел на шум. Сперва он не понял, в чем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р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два подошел к избе и увидел баб, соскребывающих с ворот деготь,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ход! Собрать сход! Сейчас же позвать Усти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отошел от избы, пока не появился перепуганный Усти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Филипп Мака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ловались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едленно с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 какому поводу,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ставил мужиков собраться в школу посередь дня, ни с кем и ни с чем не считаясь, сами волковские бабы хотели замять скандал, но Быстрова уже не у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ки пришли, недоумевая, не веря, что их собрали потому, что кто-то из ребят посмеялся и вымазал бабе ворота, и притом не без основания: кто же станет мазать ворота з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асать положение кинулся Дмитрий Фомич, принес подворные сп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ж заодно о весеннем севе, о вспашке, - подсказывал он вполголоса, - о тягле, о вдовах, о семе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ыстров, оказывается, не сгоряча собрался беседовать с муж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рите, - приказал он секретарю. - О тягле и вдовах они сами решат, а я об уважении к женщи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казал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вистская, советская революция подрезывает корни угнетения и неравенства женщин, от неравенства женщины с мужчиной по закону у нас, в Советской России, не осталось и следа, дело идет здесь о переделке наиболее укоренившихся, привычных, заскорузлых, окостенелых порядках, по правде сказать, безобразий и дикостей, а не порядков. Кроме Советской России, нет ни одной страны в мире, где бы было полное равноправие женщин и где бы женщина не была поставлена в унизительное положение, которое особенно чувствительно в повседневной семейной жизни. Мы счастливо кончаем гражданскую войну, Советская Республика может и должна сосредоточить отныне свои силы на более важной, более близкой и родственной нам, всем трудящимся, задаче: на войне бескровной, на войне за победу над голодом, холодом, разрухой, и в этой бескровной войне работницы и крестьянки призваны сыграть особенно крупную роль... Вы согласны со мной? - спросил он неожид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ить с ним не осмеливались, да и возразить не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кая же сволочь позволила себе вымазать ворота? Предупреждаю: если кто еще сотворит подобное, собственными руками расстрел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поторопились разойтись, потому что чувствовали себя в присутствии Быстрова очень и очень несвоб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шел в Нардом. Андриевский по-прежнему ставил спектакли, привел в порядок библиотеку, устраивал ве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меивался, когда Славушка искал политическую литературу, она не пользовалась спросом, и Славушка нарушал порядок, лазая за ней по верхним полкам, куда запихивал ее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ыть не таким, как другие. Независимость - удел немногих, это преимущество сильных...</w:t>
      </w:r>
    </w:p>
    <w:p>
      <w:pPr>
        <w:pStyle w:val="PlainText"/>
        <w:ind w:firstLine="720"/>
        <w:jc w:val="both"/>
        <w:rPr/>
      </w:pPr>
      <w:r>
        <w:rPr>
          <w:rFonts w:eastAsia="Times New Roman Cyr" w:cs="Times New Roman Cyr" w:ascii="Times New Roman Cyr" w:hAnsi="Times New Roman Cyr"/>
        </w:rPr>
        <w:t>Он дал мальчику "По ту сторону добра и зл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ерьте мне, это философия буду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а у конопляной коптилки Славушка пытался читать книжку, но не мог, его пугали презрение и ненависть Ницше к лю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ем это ты борешься? - спросила Вера Васильевна, взяла книжку и тут же положила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наешь этого писа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им философом увлекались адвокаты и литерат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и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ало его читала, мне он несимпати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а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ажется, тебе должно быть ясно, что твой отец не мог быть поклонником такой философии, оставь Ницше в покое, давай лучше чай 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и пили чай у себя в комнате, а не на кухне, после смерти брата Павел Федорович все чаще давал понять Вере Васильевне, что положение изменилось, они уже не Астаховы, а опять Ознобишины, - должно быть, боялся, что Вера Васильевна потребует дележа иму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известия о гибели Федора Федоровича он попросил Веру Васильевну поменяться комнатами, свою, узкую и меньшую, отдал ей, а залу занял сам. "Ждем сына, сами пони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концу марта Марья Софроновна родила сына. Ребенок болел, пищал и не давал по ночам спать, но Павел Федорович был горд необыкновенно. Петя пил чай по-мужицки, сопел, макал хлеб в сахар и сосредоточенно прихлебывал с блюде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ил вприкуску с коро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сахар, - сказала Вера Васильевна. - Не надо было де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мялся, помялся и взял ложе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цше отложен, чай выпит, можно и на боковую. Марья Софроновна тянула за стеной колыбельну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чь, качь, качь, кач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мой маленький, не плач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мой маленький, не плач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куплю тебе калач,</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калач тебе куплю,</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вово сыночку люблю...</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лача нет, ребенок не спит, плачет, надр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ковный чай с сахаром. Морковный чай без сахара. Сахар он роздал и ничуть о том не жалеет. Завтра Славушка обещал пораньше прийти в Журавец, назначил на завтра собрание, комсомольцы собираются своими силами вспахать яровой клин солдаткам и вдо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вскакивает не выспа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Журав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ты там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достает чайник, завернутый в тряпки, тепло в нем сбережено еще с вечера, Славушка пьет опять с маминым сахаром, наспех одевается, и пошел,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ся на бугор, вышел на дорогу, чуть подался вправо. Поле окатистым увалом падало в овраг, к реке. Влево расстилалась такая ширь, что не на чем остановить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 и поле, и поле, и просинью по полю мягкие иголочки озимой ржи, и серое небо, и так день за днем, покамест не рассыплется небо сне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ер бьет в лицо, и мальчик ощущает надвигающийся снег, бьют в лицо запахи горячего хлеба, теплого навоза и холодной антоновки... Дорога вся в мокром тум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изка весна, вот-вот побегут ручьи по дорогам, и, увязая в грязи, люди устремятся в пол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еще утром сказала сы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можешь сегодня вечером проводить меня в Козловку? Хочу навестить Франков и вернуть кни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уехали сразу после обеда. Павел Федорович согласился дать лошадь. Дал, конечно, Орленка, мерин ни на что уже не годен. Петя запряг Орленка в дрожки, Павел Федорович ходил по двору, с опаской посматривал, как бы невестка не позвала Петю с собой, для Пети всегда есть работа, но Петя не хотел ехать с матерью, не по нем целый вечер томиться и слушать, как разговаривают разговоры, пусть за кучера едет Славушка, он любит поговорить, особенно со взрослыми.</w:t>
      </w:r>
      <w:r>
        <w:rPr>
          <w:rFonts w:eastAsia="Times New Roman" w:cs="Times New Roman" w:ascii="Times New Roman" w:hAnsi="Times New Roman"/>
        </w:rPr>
        <w:t xml:space="preserve"> </w:t>
      </w:r>
      <w:r>
        <w:rPr>
          <w:rFonts w:eastAsia="Times New Roman Cyr" w:cs="Times New Roman Cyr" w:ascii="Times New Roman Cyr" w:hAnsi="Times New Roman Cyr"/>
        </w:rPr>
        <w:t>"Кнут не забудь, - напомнил Петя брату, - только не очень гони". Славушка подкатил к галерейке. Вера Васильевна вышла с саквояжем, в нем книги, и с корзиночкой, в ней десятка два яиц, гонорар за медицинские советы, с которыми обращались иногда к Вере Васильевне ба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аккуратно спустился к реке. Придерживая Орленка, слегка расхомутил, въехал в воду, дал мерину напиться. Осторожно дернул вожжами, чтоб Орленок не рванул, чтоб не обрызгать мать. Затянул хомут. Не так-то уж хорошо, не так, как Петя. Поднялся в гору, шевельнул вожжами. Орленок, напившись, затрусил, как в добрые старые вре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овали Кукуевку. Далеко в поле кто-то пахал, пахать поздно уже, перепахивал, должно быть, потравленную озимь, кто-нибудь из работников, сами Пенечкины работали всегда у дороги, чтобы все видели, как Пенечкины трудятся наравне со всеми. Орленок бодро трюхал. Слава обдумывал вопросы классовой политики в Козловке, там недавно организовалась комсомольская ячейка, но не находилось подходящего секретаря. Больше всех для этой роли подходила Катя Журавлева, умная, серьезная и уже взрослая девушка, но у ее отца сад с двадцатью яблонями и две коровы, что несовместимо с постом секретаря. Проехали Черногрязку, где никак не удавалось создать ячейку, очень уж здесь все были маловозрастные, все бы играть в бабки да в лапту. Сколько букварей отправили в Черногрязку, все равно полно неграмотных, а в Козловке не только Катя, но и ее мать знала Гюго, - Катя вслух прочла ей "Собор Парижской бого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Франков стоял на отлете. Слава свернул к дому, на двери замок, объехал дом, и там на двери замок, "анютины глазки" синеют на всех клумбах. Славушка поехал к школе, вымытые окна блестели. Вера Васильевна поднялась на крыльцо. Славушка распряг Орленка, навязал путы, хотя мерин и так</w:t>
      </w:r>
      <w:r>
        <w:rPr>
          <w:rFonts w:eastAsia="Times New Roman" w:cs="Times New Roman" w:ascii="Times New Roman" w:hAnsi="Times New Roman"/>
        </w:rPr>
        <w:t xml:space="preserve"> </w:t>
      </w:r>
      <w:r>
        <w:rPr>
          <w:rFonts w:eastAsia="Times New Roman Cyr" w:cs="Times New Roman Cyr" w:ascii="Times New Roman Cyr" w:hAnsi="Times New Roman Cyr"/>
        </w:rPr>
        <w:t>никуда не уйдет, пустил на лужок, сам тоже пошел в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вара Павловна говорила Вере Василь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ашем доме сельсовет собираются поместить, хотели школу в дом перевести, Ольга Павловна не позволила. Теперь живем при школе, в одной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ната у сестер заставлена мебелью, одна полка в книжном шкафу занята посудой. Одна чашка - высокая, синяя, с розами, с позол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вара Павловна перехватила взгляд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ексея Павловича чашка, его любимая, севр, кто-то из прадедов лет сто назад привез из Парижа... Поставлю сейчас самовар, а пока пройдем к Ольге Павловне, она в саду, будет р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ьга Павловна садовыми ножницами подрезала ку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зла ваши книги, Ольга Павл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ли не торо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редставь, Оленька, Вера Васильевна привезла еще я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х яиц, Вар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шь, подарок, это так трогательно и так щед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ьга Павловна проводит рукой по стволу яблони точно поглаживает ее.</w:t>
      </w:r>
    </w:p>
    <w:p>
      <w:pPr>
        <w:pStyle w:val="PlainText"/>
        <w:ind w:firstLine="720"/>
        <w:jc w:val="both"/>
        <w:rPr/>
      </w:pPr>
      <w:r>
        <w:rPr>
          <w:rFonts w:eastAsia="Times New Roman Cyr" w:cs="Times New Roman Cyr" w:ascii="Times New Roman Cyr" w:hAnsi="Times New Roman Cyr"/>
        </w:rPr>
        <w:t>- Золотой ранет, прелестные яблоки, осенью я вас угощу, так хочется сохрани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Ольга и Варвара Павловны нанялись в сад сторожами, сад перешел в собственность крестьян, и сельский сход нанял бывших владелиц, пока еще сторожить нечего, но сад нуждается в постоянном ух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зимой, чтобы снег не обломал веток, чтоб зайцы не обгрызли ство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ленька, я пойду накр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идет с Варварой Павлов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пройдусь со Славой по 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у кого Славушка хотел бы учиться, Ольга Павловна все знает, но ничему не учит, припомнит кстати, расскажет исподволь - и точно разбога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казывает о яблонях, о скрещивании сортов, о перекрестном опыл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те Алексея Павловича? Этот сад выращен его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не рискнула выразить Варваре Павло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 это произошло? - осмеливается спросить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чером в деревню пришла какая-то воинская часть, на ночевку солдаты расположились и в избах, и в школе, и в помещичьем доме, порядка ради заглянули в подвал, забрали, естественно, оставшиеся яблоки, похвалили нас: "Правильно поступаете, обучаете народ". Расспрашивали Алексея Павловича, почему школа называется "Светлана", рассматривали книги: "Молодец, папаш, сколько перечитал". Утром собрались выступать, но кто-то в деревне назвал Алексея Павловича бароном, привыкли ведь,</w:t>
      </w:r>
      <w:r>
        <w:rPr>
          <w:rFonts w:eastAsia="Times New Roman" w:cs="Times New Roman" w:ascii="Times New Roman" w:hAnsi="Times New Roman"/>
        </w:rPr>
        <w:t xml:space="preserve"> </w:t>
      </w:r>
      <w:r>
        <w:rPr>
          <w:rFonts w:eastAsia="Times New Roman Cyr" w:cs="Times New Roman Cyr" w:ascii="Times New Roman Cyr" w:hAnsi="Times New Roman Cyr"/>
        </w:rPr>
        <w:t>всегда звали бароном, а тут кто-то: "Как барон?" - "Барон!" - "Настоящий барон?!" Вернулись обратно в дом. "Папаш, ты барон?" - "Барон". - "Что ж ты молчишь, в таком разе, извини, должны мы тебя взять, мы баронов истребляем по всей планете, собирайся, папаш, совесть не позволяет тебя оставить". Алексей Павлович надел бекешу: "Что поделаешь, Варенька..." Солдаты спешили, вывели за околицу и расстреляли, утром кто-то пошел искать корову, а он тут же, за деревней, в л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ьга Павловна по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остался жив, будет в этом году с ябло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осила Славу, кем он собирается стать, и он неожиданно для себя признался, что мечтает о политической деяте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ьга Павловна с состраданием посмотрела на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будете раска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разу вспомнил, что у него в Козловке дела, неловко извинился, перемахнул через канаву, сад не огорожен, козловские помещики не слишком охраняли свои яблоки, и побежал в дерев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ю он застал за шит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товишь приданое? - пошутил Славушка. - Замуж собир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не скоро выйду, - ответила Катя. - У меня другой пл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секретари ячейки по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лето, а осенью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учти, Катя, - сказал Славушка. - Волкомол считает, что именно тебе быть в Козловке секрет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ще поболтал с Катей и побежал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вара Павловна и Вера Васильевна пили 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аметно стемнело, баронессы заахали: "Как же вы поедете?" - "Какие-то пять верст, - сказал Славушка, - Орленок домчит... - хотел сказать "за полчаса", но не решился, "за час" тоже не решился. - Часа за полтора, - сказал и пошел запрягать мер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ьга Павловна вынесла обвязанный бечевкою пак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з книг, что особенно любил Алексей Павл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брежно сунул пакет в саквояж, лишь много позже оценит он этот дар, "Опыты" Монтеня, первое русское издание 1762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и расцеловались с гостьей, Славушка тряхнул вожжами, Орленок даже припустился рысц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два выехали на дорогу, как очутились в кромешной тьме, ночь как осенью в октябре, небо затянуло облаками, ни звездочки, ни просвета. Дорога шла под уклон, Орленок шагал, как в дни молодости, даже вдруг заржал, точно подбадривал себя, дрожки покатились быст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очень спеши, - сказала Вера Васильевна сыну, - в такой тьме лучше не торо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еса совсем утонули в пыли. В лицо повеяло полевой свежестью, потянуло ночным холодком. Славушка снял курт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инь,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ленок пошел что-то слишком осторожно и вдруг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его ты?.. Пошел, пошел! - Стоит как вкопанный. - Что тебе там попритчилось? - Славушка отдал вожжи матери, соскочил с дрожек, наклонился, - не по дороге ехали, по траве, вправо - трава, влево - трава, где-то мерин свернул с дороги. Поехали обратно. Стало совсем холодно. - Да иди ты, ч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не руг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ругался бы, если бы не так холодно. Оглянулся, мать сжалась в комочек. Ужасно жалко маму. Если бы этот росинант не сбился с дороги, сейчас подъезжали бы к Успенскому. Колеса как-то необычно зашуршали. Славушка соскочил, пошарил рукой, чуть не обрезался. Осока. Хоть</w:t>
      </w:r>
      <w:r>
        <w:rPr>
          <w:rFonts w:eastAsia="Times New Roman" w:cs="Times New Roman" w:ascii="Times New Roman" w:hAnsi="Times New Roman"/>
        </w:rPr>
        <w:t xml:space="preserve"> </w:t>
      </w:r>
      <w:r>
        <w:rPr>
          <w:rFonts w:eastAsia="Times New Roman Cyr" w:cs="Times New Roman Cyr" w:ascii="Times New Roman Cyr" w:hAnsi="Times New Roman Cyr"/>
        </w:rPr>
        <w:t>бы луна выглянула, надо ж таким облакам... Откуда здесь взяться осоке? Не растет по дороге в Козловку осока. Сбились где-то с дороги. Перед Славушкой крутой склон, поросший травой, не столько видит глазами, сколько ощущает ногами, понимает, забились в какую-то лощину. Орленок стоит, точно уперся во ч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елать? - дрожащим голосом спроси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ждемся 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слабил подпругу, хотел распустить хомут, тот и сам расхомутился, развязался ремень, пусть пока щиплет траву, сел обратно на дрожки, придвинулся к матери. До чего все-таки с ней спокойней! Приж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ложи мне голову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ачем? - И тут же положил. До чего тепло, пахнет маминым теплом, которого потом так не будет хватать в жизни, и ничего не надо: ни Козловки, ни Успенского. Тихо, одни, снова он на руках у м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роснулся от холода. Все было серо-жемчужного цвета: и небо, и трава, и мамино лицо, и туман, уползающий в глубь лощины. Наступало утро, но страшно было оторваться от мамы. Он преодолел этот страх, самый сладкий страх в жизни, страх утраты любимого существа. Они оказались в узкой лощине, сплошь поросшей травой. Лощина сворачивала под углом, у поворота рос камыш. Там, должно быть, начиналось болото. Всходило солнце, и трава сразу сделалась почти черной, а облака в небе зелеными, точно вобрали в себя все оттенки травы, лишь по самому краю лощины брезжил нежный розовый свет, и неожиданно, - Славушка так и не понял, стояла она там или только что появилась, - в камышах показалась птица, тонкошеяя, с длинным острым клювом, жемчужно-серая. Славушка никогда еще не видал живых цапель, может быть, и видел в зоопарке, но не помнил. Цапля была так необыкновенна, что Славушка забыл и холодную ночь, и страх. Цапля повернулась к мальчику, вытянула голову</w:t>
      </w:r>
      <w:r>
        <w:rPr>
          <w:rFonts w:eastAsia="Times New Roman" w:cs="Times New Roman" w:ascii="Times New Roman" w:hAnsi="Times New Roman"/>
        </w:rPr>
        <w:t>,</w:t>
      </w:r>
      <w:r>
        <w:rPr>
          <w:rFonts w:eastAsia="Times New Roman Cyr" w:cs="Times New Roman Cyr" w:ascii="Times New Roman Cyr" w:hAnsi="Times New Roman Cyr"/>
        </w:rPr>
        <w:t xml:space="preserve"> встала на одну ногу. Всем существом мальчик вобрал в себя это чудо: зеленые облака, розовое сияние и жемчужно-серую птицу; может быть, он и на свет появился только ради того, чтобы пережить это мгнов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самого утра все в хлопотах - и Елфимов, и Кобзев, и Слава, и Терешкин. Все сбились с ног, все делали сами: подмели зал, убрали ветками берез, как на троицу, расставили скамейки, на сцене повесили самый красивый задник с изображением летнего леса, взгромоздили самый большой стол, накрыли плюшевой алой портье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идет ли кто? Не повторится ли то, что уже случилось? Я да ты, да мы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жется,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глийские кабинетные часы в библиотеке отзвонили десять часов: конференция молодежи Успенской волости должна открыться в пол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роется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стоял на сцене, осмотрел зал, спрыгнул вниз... Все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звали Колю Угрим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римов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бы четверти две самог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рь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еще, - отозвался Коля. - Все на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чего-то не хватает. Но чего - Слава не знает. Опустился на скамейку, втянул голову в плечи, задумался. Ребята часто недоумевают: Славке всегда чего-то не хва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а свадьбе, - сказал Угримов. - Только б пришли!</w:t>
      </w:r>
    </w:p>
    <w:p>
      <w:pPr>
        <w:pStyle w:val="PlainText"/>
        <w:ind w:firstLine="720"/>
        <w:jc w:val="both"/>
        <w:rPr/>
      </w:pPr>
      <w:r>
        <w:rPr>
          <w:rFonts w:eastAsia="Times New Roman Cyr" w:cs="Times New Roman Cyr" w:ascii="Times New Roman Cyr" w:hAnsi="Times New Roman Cyr"/>
        </w:rPr>
        <w:t>Нет, нет, все-таки чего-то не хватал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ка, Славка! - зовет Васька Носиков, пацан из самых маленьких, учится в третьем классе, но всегда околачивается возле взрослых, шмыгая носом и приплясывая босиком у двери. - Тебя Митька кличет, ско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еще Ми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исс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рыльца на поджаром мухортом жеребце гарцует бесшабашный Митька Еремеев, волостной военный комиссар, член волостной директории, один из любимцев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ираете такой митинг, а главное не предусмотр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ликолепен - в зеленой фуражке с высоким околышем, в синем доломане с медными пуговицами, в узких малиновых чикчирах... Будто из оперетты. Но он далеко не опереточный персонаж. Его не взяли в армию потому, что он хром, у него нет ступни, об этом мало кто знает, но в семнадцатом году он вышел один навстречу отряду стражников, присланных комиссаром Временного правительства из Орла для усмирения мужиков, затеявшах дележ помещичьих земель, и угрозами и уговорами заставил отряд повернуть обратно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склоняется с седла, протягивает Славе ру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Здравств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тегивает свою гусарскую куртку и вытягивает из-за пазухи полотнище кум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Лозунг текущего мом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то заворачивает жеребца и скачет по аллее среди кустов цветущей сир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он? - кричит Терешкин из 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разворачивает полотн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илы на разгром Вран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предусмотрели, - сознается он. - Это надо над самой сц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все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еще раз спрыгивает вниз, еще раз придирчиво осматривает сцену, еще раз перечитывает лозунг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таки чего-то не хва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ы такой сумной? - спрашивает Угримов. - Давай по куску г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 возмущается Славушка. - Это же об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зунг очень кстати,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варищи с неудовольствием смотрят на Славушку.</w:t>
      </w:r>
    </w:p>
    <w:p>
      <w:pPr>
        <w:pStyle w:val="PlainText"/>
        <w:ind w:firstLine="720"/>
        <w:jc w:val="both"/>
        <w:rPr/>
      </w:pPr>
      <w:r>
        <w:rPr>
          <w:rFonts w:eastAsia="Times New Roman Cyr" w:cs="Times New Roman Cyr" w:ascii="Times New Roman Cyr" w:hAnsi="Times New Roman Cyr"/>
        </w:rPr>
        <w:t>И тут появляется Быстров</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тя веточку сирени, на мгновение задерживается в дверях, окидывает зал внимательным взглядом и подходит к сц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тов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друг... - Слава недоговар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ут, - уверенно отвечает Быстров. - Не могут не прийти. Закономерность времени. Молодежь не может быть в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и Быстров задум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то... не хватает, чего-то здесь не хва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 спрашив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нина! Быстро, бегом, скажете: я велел. Снимете, и прямо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гут все, даже Угримов. Бегут так, точно от этого зависит успех всего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ываются в испол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 очум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ве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орожно снимают со стены портрет Ленина и торжественно нес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ее, скорее! Только бы не поломать раму, не разбить стек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сеев ставит табуретку, Угримов держит портрет, Слава подает проволоку, и Коля укрепляет портрет посреди цветущего л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н чуть улыбается, портрет колышется, и кажется, что Ленин д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перь все на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без Ленина? - подтверждает Быстров. - Все вместе, а он впер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теперь все на месте, и Славушка выходит на крыль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же делегаты? Указано всем сельсоветам от каждых десяти человек в возрасте от четырнадцати до двадцати прислать своего представителя. Так где же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Да, Саплин. Но кто еще с ним?.. И сколько! Целая ватага... Пять, шесть... десять, пятнадцать... Человек тридцать!.. И подальше еще... И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день. Народ аккуратный. Молодая Советская власть. Зал полон. Заняты все скамейки. Со стороны поглядеть - смешная аудитория. Двадцатилетние взрослые парни и четырнадцатилетние подростки. Девушек наперечет, только из Успенского да из Корсунского несколько школьниц. Парни в заношенных солдатских гимнастерках, в холстинных рубахах, в чунях, в сапогах никого, подростки одеты получше, есть даже в сапожках, принаряжены мамками и пап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сеев записывает делегатов, их уже больше двухс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 надеждой поглядывает на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от бросает их, нескольких ребят, которых приметил и приветил еще с прошлой осени, бросает в глубокую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йду, - говорит он. - Сами справитесь, приду попоз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ыкайте к самостоятельности. - И у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чувствует себя капитаном на тонущем корабле среди бурного м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егаты все подходят и подходят. Моисеев регистрир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конференцию молодежи Успенской во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рнационал". Вчера Славушка целый день зубрил текст, до сих пор знает нетвердо: "Вставай, проклятьем заклейменный..." Потом - "Молодая гвардия". Выборы президиума. "Называйте, товарищи, кандидатов..." Как бы не так. Тут он едва не совершил крупную политическую ошибку. "Кто намечен в президиум?" - спросил вчера Быстров. "Кого назовут..." - "Ты что, в уме? Пустить на самотек?</w:t>
      </w:r>
      <w:r>
        <w:rPr>
          <w:rFonts w:eastAsia="Times New Roman" w:cs="Times New Roman" w:ascii="Times New Roman" w:hAnsi="Times New Roman"/>
        </w:rPr>
        <w:t xml:space="preserve"> </w:t>
      </w:r>
      <w:r>
        <w:rPr>
          <w:rFonts w:eastAsia="Times New Roman Cyr" w:cs="Times New Roman Cyr" w:ascii="Times New Roman Cyr" w:hAnsi="Times New Roman Cyr"/>
        </w:rPr>
        <w:t>Да еще перед беспартийными? Нет, так не делается. Заранее наметьте кандидатов, и пусть кто-нибудь с места предложит список..." Вчера же вечером наметили президи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исок у Моисеева. "Какие у кого предложения?" - "Ваша фамилия? Моисеев?.. Слово товарищу Моисееву". Повестка дня - "Текущий момент и задачи РКСМ, докладчик товарищ Ознобишин. Экономические задачи РКСМ, докладчик товарищ Саплин. Культпросветработа, докладчик товарищ Сосняков"... Ох, не хотелось выпускать Соснякова в качестве докладчика, он и без того норовит забежать вперед, но невозможно - корсунская ячейка вторая по значению в волости. Затем - текущие дела и выборы. Состав волкомола опять же намечен еще вчера, но Степан Кузьмич оставил список у себя: "Оставь у меня, мы еще тут, в волкоме, подумаем". И в заключение спектакль. Перед спектаклем, перед выборами - самая важная часть всей конференции. "Кто хочет вступить в комсомол, может записаться... Всех примем тут же, на конференции". Еще выступление Степана Кузьмича. Хорошо, если бы он выступил до перерыва, он умеет зажечь. После его речи запишется гораздо больше народа. И - гуси! В Журавце собрали в счет продразверстки гусей, и волисполком вынес постановление передать гусей волкомолу на питание делегатов. Дядя Гриша с помощью двух баб с утра жарят этих гусей на кухне. Даже сюда, в зал, доносится привлекательный запах жареной гусятины. Когда кормить делегатов? В перерыве или перед спектаклем? Впрочем, там будет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 зал полон! Вчера еще послушные дети, сегодня - готовы к борь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глядывает собрание. Ничего-то они не понимают. Да и сам он немного понимает. А ведь они вступают в революцию, чтобы идти победным маршем к сияющим высотам социализма, через смерти, лишения и невзгоды...</w:t>
      </w:r>
    </w:p>
    <w:p>
      <w:pPr>
        <w:pStyle w:val="PlainText"/>
        <w:ind w:firstLine="720"/>
        <w:jc w:val="both"/>
        <w:rPr/>
      </w:pPr>
      <w:r>
        <w:rPr>
          <w:rFonts w:eastAsia="Times New Roman Cyr" w:cs="Times New Roman Cyr" w:ascii="Times New Roman Cyr" w:hAnsi="Times New Roman Cyr"/>
        </w:rPr>
        <w:t>- Товарищи, конференцию молодежи Успенской волост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идет как по мас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о для доклада предоставляется товарищу Озноб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он выдает! И Вилли Мюнценберга, и Лазаря Шацкина! "Коммунистический манифест" и книгу Чичерина по истории юношеского движения. Своими словами пересказывает последнюю речь Ленина, которую недавно прочел в газете, - газету так и не удалось ни выпросить, ни украсть, - Ленин выступал перед рабочими фарфоровых заводов, - поляки начали новое наступление, крымские белогвардейцы усилили сопротивление, бакинский пролетариат взял власть в свои руки, на Кубани обнаружены громадные запасы хлеба, бакинская нефть и кубанский хлеб приближают нашу по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а сразу становятся весомыми, стоит лишь наполнить их реальным содерж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аканчивает доклад под аплодисменты. Аплодируют всем, кто не говорит об изъятии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перегибается через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росы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сятину скоро раздавать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рос не четырнадцатилетнего школьника, а парня, которому пора в арм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что, закусить нечем? - бросает в ответ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меются, и Саплин приступает к докл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 экономической политике говорит мало, но он наперечет знает всех батраков в волости, их судьбу и все случаи нарушения их прав. Сосняков, наоборот, обрушивает на слушателей ворох прописных ис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ремя выступления Соснякова появляется Быстров, все ждут от него речи, и он ее произносит, но, увы, не обычную громокипящую речь, а какое-то школьное поучение: надо учиться, прислушиваться к старшим товарищам, помогать Советской власти, выявлять продовольственные излишки, пополнять ряды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ерно, но не такой речи ждал от него Слава, - не Робеспьер в Конвенте, а добрый дед на завалинке!</w:t>
      </w:r>
    </w:p>
    <w:p>
      <w:pPr>
        <w:pStyle w:val="PlainText"/>
        <w:ind w:firstLine="720"/>
        <w:jc w:val="both"/>
        <w:rPr/>
      </w:pPr>
      <w:r>
        <w:rPr>
          <w:rFonts w:eastAsia="Times New Roman Cyr" w:cs="Times New Roman Cyr" w:ascii="Times New Roman Cyr" w:hAnsi="Times New Roman Cyr"/>
        </w:rPr>
        <w:t>В самом зале охотников выступать не находится - и непривычно и боязно, кто постарше посмеиваются, помладше робеют</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осоветовал объявить переры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те обтерпеться, покормите, на сытый желудок люди сме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я Гриша в дверях кухни каждому участнику конференции выдает кусок гуся и ломоть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бошлось без накладочки, на лужайке запе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х, яблочко,</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а на тарелочк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х, маменьк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ни из Коровенки прихватили самогонки и даже угостили Сапл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кинулся к Быстрову. Но не успел тот выйти на крыльцо, ребят как ветром сду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сеев зарегистрировал свыше трехсот делегатов, и большая часть из них вступила в комсомол, подходили в перерыве к Моисееву, брали листок бумаги и тут же писали зая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комол собрался в библиотеке. Всех, подавших заявления, решено принять в комсомол, поэтому после перерыва объявили, что конференция молодежи окончилась и начинается комсомольская конференция, на которой, впрочем, разрешается присутствовать и беспартийным товарищ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остной комитет выбрали так же, как и президиум, по списку, полученному Моисеевым от Быстрова. "Кто за список?" "Кто против?" - после чего Кира Филипповна стала играть танцы, а Виктор Владимирович гримировать артист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ьница являлась как бы вершиной астаховского благополучия, мельница превращала Астаховых из сельских хозяев в промышленников, и, хотя она бездействует, хотя она сейчас лишь памятник минувшему благоденствию, до сих пор она венец всех надеж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вознамерился пустить мельницу сразу после установления в Успенском Советской власти. Если будет пущена, Успенское превратится в притягательный центр не только для крестьян ближних деревень, но и соседних волостей, и насколько исполком заинтересован в ее работе, настолько Павел Федорович заинтересован в ее бездейств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пуска требовалась нефть, в губернии нефти мало, но Степан Кузьмич соображал так: как только мельница станет действующим предприятием, начнут снабжать горючим. Лиха беда - нач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исполком принял решение пустить мельницу; нефти нет, но должна быть, какое-то количество нефти было завезено, не вылили же ее на землю, собственники не расстаются со своим добром, нефть где-то спрятана, ее надо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здали комиссию в составе неподкупного и решительного Еремеева, умного и осторожного Данилочкина и законника и хитреца Никитина. Эти должны найти нефть, не могли они не перехитрить Астах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и сказал Славушке о коми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 предупреди своего, кем он тебе дов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хотелось Славушке вмешиваться в эти дела, он нейтральная сторона, хлеб-то он ест все-таки астаховский, и хоть Павел Федорович особенно не балует своих родственников, но и не отказывает в самом необходи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гда пришел домой, там все уже знали о решении, Веры Васильевны оно мало касалось, зато Павел Федорович с женой метались по двору, будь их власть, они встретили бы комиссию баррика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что же это за комиссия?! Митька Еремеев, Никитин Дмитрий Фомич и Данилочкин. Военком Митька, секретарь исполкома и представитель земотдела. Все такие обычные и хорошо знаком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стояли в галерейке, посовещались. Павел Федорович вышел к ним из сеней. Пергаментное его лицо стало еще пергаментней, голову обтягивал пергамент особой выделки, терракотовый и блестя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тение, кого не ви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гражданин Астахов, - сурово произнес Митька, напуская на себя строгость. - Волисполком постановил пустить вашу мель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льница-то м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а, да сплыла. Реквизирована еще в позапрошлом г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ционализирована, - поправил Дмитрий Фо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разница? - возразил Митька. - Все 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кайте, - любезно ответил Павел Федорович. - Только ведь там двигатель, в нем разобраться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механика вызвали, - ответил Митька. - Из Дросковской области, он разбер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действуйте, бог в помощь, - негромко сказал Павел Федорович. - Я-то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ри том. На собственном газу его не запустишь! Нефть нужна, гражданин Астахов. Неф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обеля в Баку ее доста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не издевайтесь, нам нужна ваша неф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меня е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жели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же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ни, Павел Федорович и Митька, препирались минуты две или три, и Митька начал выходить из себя, вот-вот запустит какое-нибудь витиеватое и богопротивное руга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вы тоже войдите в наше положение, - пришел на помощь Митьке Дмитрий Фомич. - С волости требуют муку и будут требовать, да и самим мужичкам требуется, одними ветряками не обойтись, тем более что контроль там почти невозмо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сочувствую, - сказал Павел Федорович. - Но ведь нефти из себя я не выдав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и Данилочкин перегля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ом ра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подал Павлу Федоровичу бум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ндат, - прочел Павел Федорович. - Комиссии в составе... поручается полный обыск во всем хозяйстве, как во всех надворных постройках, так и на земельном участке, на предмет выявления сокрытия нефти..." - Павел Федорович вскинул на Митьку глаза: - Вы что, бурить будете или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бу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нефть буреньем, если не ошибаюсь, доб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и Павла Федоровича все-таки задрожали, когда он возвращал бум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 гражданин Астахов, кур, что ли, ночью воровали? - не преминул съязвить Митька. - Нам досконально известно, что укрыты две цистер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тька считал, что слово "досконально" имеет примерно тот же смысл, что и сквозь землю, мол, видим все и сквозь до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щите, - сказал Павел Федорович. - Вот вам клю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звлек из кармана и подал Митьке связку ключей от амбаров и с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начать с вашей спаль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уж было нахальство, но Митька вошел в раж, издевательство тоже входило в систему подавления буржуа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задней комнате моя невес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естка нам ни к чему, - оборвал Митька. - Кажите свою спаль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ли в спаль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топор, - распорядился Ми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пор-то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ски отдирать! - Митька указал на пол. - Не хотят по-хорошему, и мы будем по-нехорош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ак думаю начать с мельницы, - примирительно посоветовал Дмитрий Фомич. - Где ж искать масло, как не в погр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иссия отправилась на мельницу. Павел Федорович попытался уклониться от участия в обыске, но его попросили сопутствовать. Позвали и Федосея с лопа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шли все хозяйство, заглянули во все сараи, хотя отлично понимали, что железные бочки с нефтью ни в какой сарай не взволочь, копнули бугры возле мельницы... Тще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тька встал в позу и простер руку перед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ин Астахов, вы понимаете, что рабочему классу нечег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не сп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те же Советской власти пустить мель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всем удовольствием, найдись у вас неф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ушла комиссия, не солоно хлебавши, не бурить же в самом деле на астаховском огороде скважину к центру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сидел на кухне и покур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и нашел его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жда занималась обычным делом - готовила харч для свиней, на этот раз в мятую картошку добавляла пареную крапи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адо с вами поговорить, - сказа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пыхнул козьей нож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относитесь к тому, что волисполком собирается пустить мель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я могу к этому относиться? - ответил Павел Федорович. -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мельница уже никогда не будет ва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на эту тему Павел Федорович говорить не хотел. Хотя вопрос не считал решенным. Он неглупый человек, его поведение во время прихода деникинцев свидетельствовало об этом, он не делал на них ставки, но против исчезновения Советской власти не возражал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аших интересах пойти на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ак думаешь? - Павел Федорович саркастически усмехнулся. - А я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сяком случае, нефть следует от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ф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е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бокая оши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будешь знать, скоро состар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ее отбе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а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я по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сорвался с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ок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фть. Где ты ее на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хватил Славу за руку, отпустил, побежал на огород, инстинктивно побежал туда, где спрятана неф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мог не пойти за ним, он ведь и затеял разговор, чтобы переубедить Павла Федор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добежал до мельницы, остановился, обвел рукой простра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нефть, показы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лава не смел показать, знал и не посмел. Где спрятана нефть, знали только два человека: Павел Федорович и Федосей. Обнаружь Слава, что ему известна тайна, Федосею несдобровать. Сразу лишится крова и хлеба. Павел Федорович прогонит его, в этом случае он будет беспощаден... Не может, не смеет он выдать Федосея, по простоте душевной доверившегося Сла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показы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определенно повел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где,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он проговорился, просто так от Павла Федоровича не отдел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 Слава уверенно показал на бугор, накиданный для отвода глаз возле мельницы. - Вот где ваши б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 У Павла Федоровича удовлетворенно блеснули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сяком случае, я посоветую волисполкому хорошенько перекопать здесь землю, - вырвалось вдруг у Славушки. - Может, нефтяной фонтан и забь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Павел Федорович испугался, опять испугался, игра с огнем, чем черт не шу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держи язык за зубами, - мрачно проговорил он. - Не поступай, как язычники, - где едят, там и мерз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ава тоже испугался, не решился высказаться до конца, и не только потому, что пожалел Федосея: почему-то ему казалось, что из-за мельницы Павел Федорович может пойти на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ояли, посмотрели друг на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мир? - выжидательно спросил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уверенно переступил с ноги на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и не ссорились, - сказал он и не спеша пошел с огорода. - В конце концов мое дело сторо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е часто приходят в голову всякие фантазии. Особенно, когда остается один. Вот как сегодня. Петя ночует на хуторе, с наступлением лета он часто остается ночевать на хуторе, то лошадей пасти, то сад сторожить, хотя в начале лета в сады лазают только мальчишки, ломают сучья и сбивают завязи. Веру Васильевну вызвали к кому-то в Семичастную вместо повивальной бабки, за акушеркой ехать далеко, ближайшая больница в Покровском, верстах в двенадц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ужинали рано, Марья Софроновна не ела, жаловалась, что сын плохо себя чувствует, ребенок часто закатывался за стеной в неистовом плаче, ушла из-за стола, зато Павел Федорович не спешил, по-дружески обращался к Славушке, как бы подчеркивая прими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мысленно переплывал из прошлого в будущее и обратно, лежал без сна, не мог заснуть. Со времени приезда в Успенское прошло немногим более полутора лет, а событий произошло множество: возникновение Союза молодежи, война, поиски своего места в жизни, все это происходило и происходит, а подумать обо всем этом не находится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глянул в окно. Темная ночь начинающегося лета. Из соседнего окна - свет, Павел Федорович принудил Веру Васильевну поменяться комнатами, из окна залы слегка подсвечивает лампа, и шиповник под окном сказочно пышен и крас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е хотелось нырнуть в эту зеленую кипень, но вернется мама, всполошится, начнет его и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бил комком простыню, положил в головах думку, укутал сверху одеялом, лежит, как настоящий Славушка. Мама обязательно обознается, спи, миленький, а сам шасть из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р не так уж темен, как кажется, омут не черно-зеленый, а зелено-черный, каждый лист виден в отдельности, цветы шиповника едва бел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за окном все как в театре. Марья Софроновна ходит по комнате, то туда, то сюда. Ребенок лежит в качке. Не слышно, орет или не орет. Отсюда ничего не слышно. Зато все видно. Чего это Марья Софроновна все время ходит? Села. Спускает кофту, выволакивает белую грудь, громадную, как коровье вымя, подставляет стакан и сама доит себя. Подходит к окну, выплескивает молоко в сад. На куст шиповника. Оно повисает на листьях, как роса... Вот когда Славушке открывается иной мир. Она не любит Павла Федоровича. Не любит ребенка. Она никого не любит. Славушка не хочет на нее смотреть. Лучше посмотреть на самого себя. Каков ты сам? Ты тоже обманываешь свою мать, лежишь себе тихонечко в постели, прикорнув к стене, и притворяешься, что спишь</w:t>
      </w:r>
      <w:r>
        <w:rPr>
          <w:rFonts w:eastAsia="Times New Roman" w:cs="Times New Roman" w:ascii="Times New Roman" w:hAnsi="Times New Roman"/>
        </w:rPr>
        <w:t>.</w:t>
      </w:r>
      <w:r>
        <w:rPr>
          <w:rFonts w:eastAsia="Times New Roman Cyr" w:cs="Times New Roman Cyr" w:ascii="Times New Roman Cyr" w:hAnsi="Times New Roman Cyr"/>
        </w:rPr>
        <w:t xml:space="preserve"> Луна льет свой свет в комнату. Славушка отчетливо видит себя... Но что это? Дверь приоткрывается и тут же закрывается. Нет, это не мама. Это Павел Федорович осторожно приближается к его постели. Стоит. Славушка чувствует, что он колеблется... Заносит какой-то предмет над подушкой и... Славушка видит собственную смерть. Ему уже приходилось глядеть в глаза опасности. Но видеть вот так, в десяти шагах от окна, как тебя уби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торопливо выходит из комнаты. Это, конечно, из-за мель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мельница стоит того, чтобы убить из-за нее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надо только, чтобы напугалась мама. Слава влезает на подоконник и падает на к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еяло помято, но думка лежит как ни в чем не бывало. Трусливый убийца. Перепугался и поторопился уд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жи, лежи, миленький, больше он сюда не пр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входит тихо-тихо, чтобы не разбудить Сла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ты не спишь? Видишь? - Она подходит к кровати и показывает сыну махотку. - Сливочное ма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ивочное масло у Астаховых не подается, да и топленое кладут в кашу только по празд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берет махотку из рук матери и ставит на подоконник. Ему до безумия хочется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нет хлеб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прин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уходит и быстро возвращ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ь дом почему-то не спит. Надежда на кухне, Павел Федорович болтается в се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амазывает на хлеб масло, ест и вскоре засып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будит детский плач. За окном солнышко, светит даже сквозь ветки деревьев. Славушка в сенях наталкивается на хозяина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е у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у так и подмывает спросить что-нибудь о нефти, но он проявляет благоразумие, воздерживается, не стоит сердить Павла Федоровича, особенно после плохо проведенно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л бы сна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тправился в волкомпарт, Семин там почти не бывает, и комсомольцы оккупировали помещение партийного комитета. По дороге заглянул в исполком. Степан Кузьмич сидел злой как черт. Нужно пустить мельницу. Пуск мельницы менял экономику волости. Отобрать ее несложно, сбить замки, навесить свои, посадить сторожа... Но кому нужна неподвижная мельница? А тут еще злые шуточки Дмитрия Фомича о горю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своего газу в избытке, только натуж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не обратил внимания на появление мальчика, тот сделал круг по комнате, и тогда он наконец у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глянулся на Дмитрия Фомича, тот не одобряет ничего, что нарушает сложившийся уклад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вас по одному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с шумом вылез из-за стола, вышел на площадь и принялся ногой сбивать репьи у коновя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ам 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где неф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 Степан Кузьмич ухватил мальчика за плечи. -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у меня прос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рассказал все, что знал. Как подружился с Федосеем. Сразу по приезде в Успенское. И тот показал, где спрятана нефть. Никто не должен знать, что Федосей проболтался. Павел Федорович прогонит его, а Федосею с Надеждой идти некуда. Нефть надо найти, именно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Все предостав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комиссия появилась у Астаховых после о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и забирайте мельницу, - категорично приказал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ф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чаще других перечил Быст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щ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искать, ко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ремеев уловил в тоне Быстрова нечто значительное, понял его с полу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искать-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 доме, конечно, - иронически отозвался Быстров. - В сараях, около мель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ое дело, - неодобрительно буркнул Дмитрий Фомич. - Одна коме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ыстров любил устраивать комед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ично комиссию Павел Федорович не 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ючики, - попросил Дмитрий Фо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мель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уг прошел. От непрошеных гостей хотелось отвяз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шей ловить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и мышей!.. - Данилочкин злился не на Астахова - на Быстрова. - Мельница государственная, что захотим, то и сдел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ли к мельнице, поснимали замки. Дмитрий Фомич, пристроившись на подоконнике, принялся составлять ак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оказалось лишь интермедией. Не прошло получаса, как у мельницы появился Устинов и с ним с десяток призывников, шли попарно, как на занятие Всевобуча, вооруженные вместо винтовок лопа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его? - удивился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пать... - Филипп Макарович виновато развел руками. - Степан Кузьмич приказал хоть из-под земли, а достать неф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е ко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велел срыть кург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стиновым у Павла Федоровича отличные отношения, но не мог не съяз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л, что ты археол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ченые, которые могильники раскапывают. Копай, копай, может, найдешь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работали на совесть. Копать так копать, тем более земля рыхлая, не так уж тру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надеялся, что Быстрову что-то известно, не зря же приказал раскапывать бугры, может, в самом деле в этих курганах неф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и появилось главное действующее лицо спектакля. Быстров как-то незаметно возник среди комисс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Копни, копни еще! - раздался вдруг голос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хмылка сползла с лица Павла Федоровича, он предпочел бы иметь дело с двумя комиссиями, чем с одним Быстровым, придет в раж, не угомонить, но внутренне Павел Федорович торжествовал: копайте хоть до центра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отличный актер, подзадоривает ребят, сам хватается за лопату, носовым платком вытирает лоб, ищет... Раздражается все больше. И в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Павлу Федоров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ваш рабо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сей почтительно выступает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щи сюда пл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ачем же? - осведомляется Павел Федорович. - При заговорах, конечно, помогает, когда ищут клад, обязательно надо опахать место, где копают, - опахивать 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ыстров, к удивлению Митьки, не сп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сей приволок пл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шадей, извините, нет на хут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ел добавить: "Может, сами впряжетесь?" - но побо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ыстров даже не взглянул на Астах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илипп Макарович, двух лошадей немед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ягли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одумал, подумал, и вдруг его осен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вспахивай огород, весь участок, громи буржуазию, да поглубже, поглубже ле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кинулся к Робеспь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коноп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губить конопля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побелел, в лице ни крови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господа-товарищи... - Он поворотился к Никитину: - Дмитрий Фомич, да что ж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разумно, - поддержал Дмитрий Фомич. -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только отма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что дел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сей повел плуг. Быстров позволил ему провести первую борозду, потом, как бы в запале, кинулся, оттолкнул, сам повел плуг, гикнул на лошадей, навалился на р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управство! - закричал Павел Федорович. - За что оставляете без ма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резанная лемехом конопля падала... Никто не одобрял Быстрова. Все, кто здесь находился, знали цену коноп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управство, однако, продолжалось недолго, лемех скрежетнул, напоролся на ч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п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 особого труда Степан Кузьмич откопал б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ч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нул было на Павла Федоровича, но тот уже по тропке шел к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ам и нефть! - весело сказал Степан Кузьмич. - Я думаю, они тут рядком лежат, не будут же Астаховы весь огород урод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чка нашлась, энтузиазма прибав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 вечеру в исполкоме снаряжали подводу в Дросково за механик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Быстров остановил Славу - впоследствии тот не мог вспомнить, когда это произошло, утром или вечером, помнил только, что произошло где-то возле исполкома - остановил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пора ли тебе вступить в пар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растерялся, он не осмеливался об этом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ственно, ты прошел испытательный срок, - задумчиво проговорил Быстров, - а, кроме того, нам удобнее руководить комсомолом, если ты будешь коммуни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изошло это в начале июня, это-то он запомнил, судьба его реш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 ответ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амом деле он знал, что так оно и должно быть. Чувства чувствами, но дисциплина книг во многом определяла поведение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чтобы ты отнесся к этому делу со всей серьезностью, - сказал Быстров. - Отвлекись немного от суеты, прочти-ка вот эти две книжечки, по-настоящему прочти... - Он небрежно вытянул из кармана брюк помятые брошюрки и подал Славе. - И черкани потом несколько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шне книжечки выглядели невзрачно, но это были: "Программа РКП (большевиков)" и "Коммунистический маниф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грузился в их изучение. Многого он не понимал, многое не открывалось ему еще во всей своей сложности, но он изучал эти книжки так, как юный музыкант впервые постигает тайны контрапункта. Внутренним чутьем постигал он поэзию "Маниф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дней не расставался с брошюрками, пил с ними чай, обедал, ложился спать. Вера Васильевна заглянула как-то через плечо сына - опять какие-то политические брошюры, он теперь постоянно занимался полити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 решил, что го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стерег Степана Кузьмича возле исп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дал листок из тетради. "Прошу приня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небрежно сунул заявление в карман, чем-то он был занят, в этот момент ему было не до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разочарованно поплелся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еры Васильевны сидела гостья. Ольга Павловна Шеина приезжала к Зернову хлопотать о новых партах, зашла к Ознобишиным. Вера Васильевна поила гостью чаем. Ей хотелось ее угостить, даже подала остатки варенья, сваренные на меду вишни, которое подавалось только по самым торжественным пово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мельком взглянула на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на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 за чаем не отрывал глаз от "Маниф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какой-то странный? - спросила Вера Васильевна, обратив на него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ня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тупаю в партию,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огнувшая рука Веры Васильевны расплескала 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это же невозможно... - Она не могла скрыть волнения. - Вы извините меня, - извинилась она перед Ольгой Павловной. - Но это слишком серь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все трое молчали. Ольга Павловна помешивала ложечкой варенье, Слава смотрел в книгу, а Вера Васильевна на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таки она не выдер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быстро заговорила она. - Я не хочу, чтобы ты занимался политикой, это не профессия для интеллигентного человека... - В той среде, в которой она выросла, ей приходилось встречать политиков, среди них были такие, которые достигли чуть ли не министерских постов, и такие, которых посылали на каторгу. Ей не нравились ни те, ни другие. Своему сыну она не хотела такой судьбы. Она достаточно повидала людей, ушедших в политику, бесчестные становились подлыми, честные - несчастными... - Я запрещаю тебе вступать в партию. Я поговорю со Степаном Кузьмичом, это он тебя совращает. Честность и политика несовмести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смотрела на сына. Смотрела куда-то в глубь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ты мне скажешь? - боязливо спросила Вера Васильевна. - Ну что,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что! - Он вдруг поднялся и побежал прочь из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растерянно обернулась к го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льга Павловна, изви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ичего, - негромко и задорно ответила та, поднося к губам чашку. - Мужчина! Когда корабль моего брата шел ко дну, не было силы, которая бы заставила его сойти с капитанского мост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илы... Разве легко, когда кто-нибудь из твоих близких идет ко д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ьба старшего сына вызывает у Веры Васильевны вечные опасения. Не то что она меньше любит Петю, но Петя яснее, проще. Гораздо положительнее Славушки. Он всегда держался и будет держаться дома. А Славушка все куда-то рвется, к чему-то стрем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смотрела в окно. Позвать? Нет, не догнать, не воро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ном пылил летний дождичек, он не омрачал день, даже веселил, даже поднимал настро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бы сейчас по грибы", - подумал Славушка... Но это не Подмосковье - поля, поля, начало бесконечных степных пространств, никаких здесь ни грибов, ни лесов... И вообще ему не до грибов. Надо быть посерьезнее, он идет на партийное собрание, партий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бычное оставляет нас равнодушными, а заурядное изумляет! Произойди посреди Успенского извержение вулкана, Славушка меньше удивился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у остановил в сенях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хал, собираешься в пар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от туда же. Ему-то какое дело? Он мне никто, никто и пусть не учит предусмотрительности, все равно ничего не повер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сказал Славушка. - Что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 неожиданно произнес Павел Федорович. - Так и надо, парень ты дальновидный, оказ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он одобр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иди, не задерживаю, - продолжал Павел Федорович. - Наперед извиняюсь, не понимал тебя, смотришь в ко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оплевал. Слава богу, посыпал дождь, веселый, легкий, солнечный, как бы обмыл после этих слов. И вот он сидит в волкомоле и слушает отчет Данилочкина о работе волземот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 это мимо, мимо, о сельхозинвентаре, о выпасах, о предупреждении эпизоотии, стыдно, но мимо, сейчас будут спрашивать его, что он 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обычен, неужели не понимает, не чув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екущих делах два заявления: Перьковой Анны Ивановны, критовской учительницы, и Славушки... Ознобишина Вячеслава... - Быстров улыбается... - Николаевича... - Сует руку за пазуху. - Да где же они? - Ищет и не находит. - Куда же запропастились? Ну, вы мне поверите, заявления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заявлений нельзя, - твердо говорит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были... Да и Ознобишин здесь лично присут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нехотя соглаш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еще можно обсу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рекомен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ремеев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почесывает затылок. Чудной мужик, с большой хитрецой и в то же время правдолюбец. С ним было так: напился как-то в Журавце на чьей-то свадьбе, а потом явился на заседание волкома и говорит: "Прошу вынести партийное взыскание, недостойно 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докладывать? - спрашивает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ам! - Данилочкин машет рукой. - Знаем как облупленного. Впрочем, у меня вопрос. Товарищ Ознобишин, ответьте: живете вы в буржуазном окружении, Астаховы нам не друзья, как надо с ними по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ставить строить коммунистическое об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агов? - ужасается Еремин. - Тебе, парень, еще воспит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прав, - отвечает Быстров вместо Ознобишина. - Одними чистыми ручками ничего не постро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 Степан Кузьмич, - останавливает Быстрова Данилочкин. - Пусть товарищ Ознобишин сам пояснит, как он это понимает в отношении гражданина Астах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к, - говорит Слава. - Дросковский механик не захотел в Успенском остаться. Вот и заставить самого Павла Федоровича работать на мель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я! - вскрикивает Данилочкин. - Об этом подум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задает неожиданны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мама, одобряе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честно признается Славушка, - говорит, что политикой... заниматься...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не опасно! - восклицает Данило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то сами готовы к опасностям? - спрашивает Семин. - Коммунист должен быть го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готов! - вмешивается Еремеев. - Пошел против деники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можно не говорить, это доказано, - подтверждает Быстров. - Меня что смущает, не будет ли у него дома неприят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гордо вскидывает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я самостоятель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йдем к вопросу с другой стороны, - говорит Данилочкин. - Не грозят ли вам неприятности со стороны гражданина Астахова, открыто бросаете ему перчатку, не ровен час, он может вас и 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наоборот, - простодушно успокаивает его Слава, - он даже одобр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одобр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что я в пар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постой... Как одобряет? Ему-то какая коры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й коммунист в доме, - объясняет Данило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воздержимся? - предлагает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держимся? - переспрашивает Быстров. - Вот если бы он нам этого не сказал, следовало бы воздержаться, а он перед нами как на духу. Расчет Астахова понятен - коммунист в доме, замолвит при случае словечко, и опасения Василия Тихоновича понятны. Но... -</w:t>
      </w:r>
      <w:r>
        <w:rPr>
          <w:rFonts w:eastAsia="Times New Roman" w:cs="Times New Roman" w:ascii="Times New Roman" w:hAnsi="Times New Roman"/>
        </w:rPr>
        <w:t xml:space="preserve"> </w:t>
      </w:r>
      <w:r>
        <w:rPr>
          <w:rFonts w:eastAsia="Times New Roman Cyr" w:cs="Times New Roman Cyr" w:ascii="Times New Roman Cyr" w:hAnsi="Times New Roman Cyr"/>
        </w:rPr>
        <w:t>Быстров приглушает голос, - хочу вам доверить один секрет, только прошу, чтобы никому! Нефть-то мы нашли с помощью Ознобишина. Свой коммунист и по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тив Славушки не голосует никто, но происходят две удивительные вещи - его принимают без кандидатского стажа и сразу же выбирают делегатом на уездную партийную конферен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ложение принять без кандидатского стажа не вызывает возражений, он оправдал доверие партийной организации, но по поводу избрания на уездную конференцию Семин возражает реш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приняли - и представлять организа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 его в политотдел посылали, ты не возражал, что он будет нас представлять? Уездная конференция - школа. Он возглавляет у нас комсом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онференцию Быстров проталкивает Славушку с трудом, но очень уж хочется привезти в Малоархангельск самого молодого коммуниста во всем уезде, вот, мол, смотрите, какие орлята растут у нас в вол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рассветный холодок забрался за ворот. Славушка поежился и шагнул к беда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не отпустил вожжей, Маруська тотчас бы помчалась без следа, без пути, куда глаза глядят, лишь бы вперед, все вперед, подобно своему хозя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забрался в бедарку, Быстров сунул ему вож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ержи минут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ька стояла как вкопанная, как чугунная лошадка каслинского литья, но чуть вожжи натянул Славушка, заперебирала, заперебирала ногами, принялась рыть землю передними ногами, какая-то жилка заиграла на крупе, задрожала под кожей. Быстров спрыгнул на землю, потрепал Марусю по кру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черт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выбежала на галерею, протянула узе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хлеб, я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тянула узелок сыну, а ему неудо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я вас очень 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устился рядом с мальчиком, перехватил вожжи, прищелкнул языком, Маруська круто повернулась и понес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сонных изб, за околицу, через Поп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 поездка как струна, точно протянули прямую линию от Успенского до Малоархангельска: пыль на дороге, придорожные ветлы, поля в тени, спуски, подъемы, и опять подъемы и спуски, а Маруся как вихрь, и Быстров как вихрь, и все сильней и сильней голубеет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у промчались часа за три, Маруся - орловских кровей, лишь под самым Малоархангельском легкая изморось выступила на ее вороных боках, в Малоархангельск внеслась как птица и замерла перед знакомым домом, где всегда гостевал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 вступило в свои права, молчали псы в подворотнях, лениво тянулись к выгону коровы, то тут, то там шли от колодцев женщины с ведрами, и все вокруг обволакивал запах горящего торфа, до того сладкий и пряный, что у Славушки закружилась го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ходи, - отрывисто бросил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йка выбежала навстречу, дебелая, грудастая, пшеничная, торопливо схватила Марусю под узд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идите, - роняла она, - выхажу, напаю... - Быстров доверял ей Марус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ли в дом, очутились в зарослях фику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зкий потолок, тусклые оконца, блеклые снимки по сте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еряй времени, ранехонько еще, часочка три соснуть в самы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бросил на кушеточку, на засаленный ситчик одеяло в букети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 на венскую никелированную кровать, маузер под подушку, утонул в пуховике, тут же ус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 и Славушка... На засаленный ситчик в букетиках. Но разве мог он заснуть? Множество вопросов мешалось в его голове: передел земли, томительно терзающий мужицкие души, судьба батрачат, батраков повзрослее поубивали на войне, проклятые дезертиры, прячущиеся у богатых отцов, помещичьи библиотеки, сваленные в общественных амбарах, школы, церкви, бог еще знает что, и проблема света - керосин, потому что без керосина ни туда и ни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олся с дремотой, на все ждал ответа, наступал день... Нет, он не мог зас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н тоже, возможно, не спал в эту ночь. У него забот побольше. Война с Польшей. Нашей конницей взят Житомир. Война с Врангелем. Чуть успокоились, а враг высаживает десант и берет Мелитополь. Голод. Рабочие приносят неслыханные жертвы. А на Украине кормят пшеницей свиней. Тут не до сентиментальности, нужно выдержать и усто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делает он там сейчас, в Кремле? Спит? Спит на невзрачной походной коечке? Нет, не может быть... Думает? Пишет? Или идет по кремлевской мостовой в лучах восходящего солнца? Невысокий, ладно сбитый, с рыжеватой мужицкой бородкой, с задорно закинутой назад головой, посматривая на мир всевидящ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 может он спать в такое утро, когда тысячи мальчиков по всей стране добывают керосин для читален, конвоируют дезертиров и реквизируют спрятанный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зглянул на Быстрова. Тот все спал... Как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ал мысленно внушать: "Проснись, проснись, опоздаем..." И Быстров проснулся. Но затем не было уже места никаким мыслям. Степан Кузьмич сам заторо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коме Слава ожидал встретить множество людей, оживление, суету, горячку, а вместо этого тишина, пустота, лишь один-единственный человек в черном ватнике дремлет на деревянном диване в пустынном корид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ка регистрируйся, а я поищу Шабунина... - И Степан Кузьмич исчез, бросив Славу на произвол суд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облупленной двери, крашенной в рыжий цвет, косо приколот кнопкой листок, и по нему синим карандашом: "Мандатная комисс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сной каморке, за громадным, занимавшим всю комнату ветхим письменным столом мрачный дяденька, обросший седой щет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отрел на мальчика так, словно давно его 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дал мандат. Тот быстро написал на большом листе фамилию, имя и от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го громадные заскорузлые рабочие руки и вокруг ногтей ободок несмываемой гря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задал несколько вопросов - о родителях, о происхождении, о пребывании в стане инакомысля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жно быть, ему нравились детские ответы Славы, потому, что он все чаще и чаще улыб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ж?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жа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день... - Он запнулся. - Меня только вчера приняли в пар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гистратор вскинул на мальчик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день? - переспросил он и задумался. - Как же быть?.. Один месяц, - решил он. - Напишем один меся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ручил Славе розовую карт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люстр, ни колонн, даже никакой торжественности: в деревянном доме какого-то не шибко богатого купца, потому что шибко богатые купцы в Малоархангельске не проживали, устроен партийный клуб, пользовались им для собраний, вырубили на втором этаже перегородки, соединили четыре или пять комнат в узкую длинную залу, тут-то и заседает конферен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из президиума подавал Славе знаки - кивком, глазами, рукой. Славушка срывался с места и шел выступать. В ту пору "повестки дня" включали множество вопросов: международное положение, текущий момент, продовольственный, военный, земельный, работа с женщинами, с молодежью, профсоюзы, и мало ли что приходило на ум тысячам партийных деятелей во всех уголках Ро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ава выступал. Взбегал на эстраду, становился у кафедры - с кафедры не виден - и начинал без особых раздумий обо всем, что приходило на 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тупал не слишком-то умно, опыта нет, неоткуда взяться уму, но слушать его слушали, одобрительно, даже любовно, говорил правду, искренне говорил, взволнованно, одну только правду, дезертиров называл по именам, рассказывал, кого где обнаружили, о спрятанном хлебе, где, у кого и сколько нашли, о школах, о школе в Обалдуевке - на то и Обалдуевка! - где до сих пор преподают закон божий, о пьесах для народных до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и хлопали оратору, не жалели ладоней, вдвое были те старики старше Славушки, было старикам лет по тридцати, по тридцати пяти, и Славушка дивился: откуда горячность, как не растеряли они свой темпера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лоархангельске у Быстрова множество дел, всюду надо поспеть, а Славушке делать нечего, вот он тенью и ходит за Быстр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коме партии оживленней обычного, делегаты еще не разъехались, всех еще что-то связ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бывает при смене квартиры: новые жильцы жмутся, пока старые не уехали. Карасев чувствовал себя уже гостем, а Шабунин, хоть и взял удила в руки, не решался их натянуть. Карасев уезжал в Орел, губком наметил его на пост председателя губисполкома. Карасева хорошо знали в губернии. В том, что его кандидатура не встретит возражений на съезде Советов, сомнений не было. Секретарем укома, как и предсказывал Быстров, выбрали Шабунина. Любили его меньше Карасева, достоинства Шабунина очевидны, однако утрата Карасева огорчала, Шабунин строг, а Карасев обходительнее, мяг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а нашли в земельном отделе. Он все мечтал основать у себя в волости, в селе Моховом, в бывшем имении коннозаводчика Давыдова, племенной совхоз. Степан Кузьмич обмирал при виде породистых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еду о лошадях прервал телефонный зв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ищет Афанас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с утра ждал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ди Шабунина какой-то юноша рассматривал карту у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Степан Кузьмич, расскажи поподробнее, что за паренька ты привез, каков, чем д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его знаете! Помните, перед приходом Деникина приезжали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разве это тот? - удивился Шабунин, должно быть, он не запомнил мальчика. - А где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дв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его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тоял перед Шабуниным маленький, несчастненький, точно только что вытащенный из воды кот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им ввести твоего парня в оргбюро уездной комсомольской организации. - Шабунин вопросительно посмотрел на Быстрова. - Под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удьба Славы, видимо, решена была еще до прихода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обратился к юноше, стоявшему перед кар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вое м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ерем, - коротко сказал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ава понял, что судьбу его решил не Шабунин, а этот высокий молчаливый юноша, который подходит к нему с таким видом, точно он возьмет его сейчас и куда-то унес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комьтесь, - сказал Шабунин. - Андреев. Предоргбю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гей, - добавил предоргбюро. - Меня зовут Сергей. - Протянул Славе руку. - Какое ж мое мнение, Афанасий Петрович? Я уже говорил, забе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казать! - резко возразил Быстров. - Не для того мы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насу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е для 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растили, пусть у нас и дальше рас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укоризненно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он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оводить, - уверенно объявил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ж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у вас дичок... - Андреев снисходительно усмехнулся. - Всякое деревцо, от которого хотят плодов, нуждается в приви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порьте, - остановил спорщиков Шабунин. - Спросите его са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партийная дисциплина, - решительно высказался Андр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 согласился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таки спросите самого, - повторил Шабунин. - Сергей, возьми его с собой, познакомь с другими ребятами... - И затем Быстрову в ответ на протестующий жест: - Пусть парень осмотрится, а мы с тобой, Степан Кузьмич, сейчас все обгово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взял Славу за плечо и не спеша повел перед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днялись на антресоли. В прошлом там обитали купеческие приживалки, а теперь помещалось оргбюро РКС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гбюро тоже успело обзавестись своей канцелярией. Перед входом в кабинет Андреева, под табличкой "заведующий общим отделом", сидела миловидная розовощекая девушка с льняными кудр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бинетик у Андреева крохотный. Стол, стул, и вместо дивана сундук, оставшийся от прежних владе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 в Орел? - с ходу спросил Андр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у на пленум губкомола, просили привезти представителя какой-нибудь деревенской организ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еще не ответил, а вот Андреев говорил о поездке в Орел, как о деле решен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упреди Быстрова, что задержишься на несколько дней, а там видн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повел его знакомиться с работниками оргбюро, с Малоархангельском, и с каждым часом Успенское все больше отдалялось от Славуш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стался один в жарком сонном городке, пыльные, заросшие травой улицы, приземистые дома и деревенская тишина. Даже стадо коров шествует из улицы в улицу, как в деревне, да и чем не деревня, даже березы на уг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ый человек Сережа Андреев, самый обыкновенный и чем-то не от мира 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 же он? Длинный. И худой. И бледный. Должно быть, плохо питается. Оттого, что нечего есть, или оттого, что некогда? Оттого что добрый. Есть что есть, да все раз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он повел Славушку из укомола в такой же дом на фундаменте, как и здание укомпарта, только серый, а не зеленый, деревянный, некрашеный, посеревший от непогод, прошли два квартала, а сколько Андреев насказал за пять ми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нешность не обращай внимания, проникай в суть вещей. Внешность хороша у девушек, да и то не всегда, придет срок любви - влюбишься в некрасивую, да так, что на всю жизнь. Мне, например, буденовки не нравятся, по-моему, береты красивее, надеть на красноармейцев береты, думаешь, изменится их революционная сущность? Напяль хоть фрак, хоть галстук, принципиальности в тебе не убавится,</w:t>
      </w:r>
      <w:r>
        <w:rPr>
          <w:rFonts w:eastAsia="Times New Roman" w:cs="Times New Roman" w:ascii="Times New Roman" w:hAnsi="Times New Roman"/>
        </w:rPr>
        <w:t xml:space="preserve"> </w:t>
      </w:r>
      <w:r>
        <w:rPr>
          <w:rFonts w:eastAsia="Times New Roman Cyr" w:cs="Times New Roman Cyr" w:ascii="Times New Roman Cyr" w:hAnsi="Times New Roman Cyr"/>
        </w:rPr>
        <w:t>а натяни новый Бонапарт сапоги и гимнастерку, он от этого не перестанет быть Бонапартом! Побольше читай, книги проясняют мозги, можно не поужинать, но прочесть несколько страниц перед сном надо обяз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он далеко не красавчик, в потрепанной кавалерийской шинели и, увы, в будено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вел Славушку в узкую комнату с одним окном, оклеенную обоями, серебряные цветы по зеленому полю, отставшими кое-где от стен, у окна железная кровать с продавленным матрасом, украшенная никелированными бомбошками, напротив черный стол с выточенными витыми ножками и два ст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 обитал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е знали, что эта комната надолго станет обиталищем Сла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 купца Офросимова, торговец хлебом, вполне невежественный самоварник, отступил вместе с Деникиным, пора перебраться в Париж, сказал, уходя из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оле лежали три книжки: "История одного города", "Пролетарская революция и ренегат Каутский" и "Записки охо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тал? - спросил Андреев. - Одну только-только достал, а две самые любим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разочарованно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выбрал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лю полезную литературу, - сказал Андреев и вернулся к Офросимову. - Мебель вывезли, а комнаты отвели под общежитие партработников. Неженат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ереложил с подоконника на стол полкаравая черного хлеба. Принес откуда-то кружку мо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й. - Нарезал хлеба, с аппетитом принялся есть. - Пей, п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люблю мо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ать Славу Андреев уложил на свою кровать: "Коротковато мне на этой коечке, не могу вытянуться, частенько перебираюсь на пол", постелил себе на полу, накрылся шине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роснулись, солнце стояло уже выс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пали? - испугался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воскресенье, - успокоил Андреев. - А впереди ночь в поезде, спать, вероятно, не прид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зд из Курска, на котором Андреев рассчитывал добраться до Орла, проходил поздно вечером, от города до станции двенадцать верст, в запасе еще цел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зражаешь погу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возражал, но и не понимал, какие прогулки могут позволить себе комсомольские работники, когда надо готовить мировую револю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ожет, не будешь возражать, если захватим Франю, Вержблов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е слыша ответа, Славушка сообразил, что это и есть заведующая общим отд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ая девушка, - сосредоточенно говорит Андреев, - может быть, я когда-нибудь на ней и жен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Слава ничего не произносит, но Андреев понимает его восклиц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 время, - строго говорит он. - Недостаточно мы знаем друг друга, и, кроме того, не кончилась война, мало ли что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куд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Польши. Ее мать попала в Орел в потоке беженцев, устремившихся в четырнадцатом году в Россию. Судьба забросила в Малоархангельск. Работала здесь портнихой, а потом нашла одного, в деревне сейчас, есть дом, о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Фр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билизовали. Она комсомолка, - твердо произносит Андреев, - у нее красивый почер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ут по заросшим травой ули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мунистки, работающие в укомпарте, их трое, да еще Франя, живут в крохотном сером доми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стучит в окно. Франя сразу появляется, точно давно уже стоит за калиткой и ждет появления Андре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мущается при виде Славы, щеки розовеют еще больше, удивительно хороша. Славушка сам рад влюбиться, но разве он может это себе позволить, если Андреев в сто раз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 спрашивает Андр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ле, - говорит Фр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е все равно куда, просто ему хорошо с ними, с Андреевым, с Франей, и долго будет еще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росшая травой улица незаметно вливается в раскинутые перед ними луга. Сказочно, свободно и хорошо все ок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зать чудо? - спрашивает Андр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я смотрит на него во вс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ляет полевая дорога, уходят за горизонт волны желтеющей р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роем рвут васил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я идет в венке еще красив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нас ведешь? - спрашив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покажу вам чудо, - говорит Андреев. - Покажу, где начинается Росс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хой лог, поросший травой. Дубовая рощица. Кривоватые крепкие дубки. Ничто им не страшно, не вырвать их из земли. Дубки, ду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иже, в логу, березы, зеленая тр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подходит к березке. К самой густой и самой старой. Из-под ее корней, не поймешь даже откуда, бьется ключ, тоненький-тоненький ручеек, и чуть подальше прудок, сказочный какой-то прудок, и из него руче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йте, - говорит Андр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лоняется, зачерпывает горстью воду, пь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3886200" cy="605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86200" cy="6057900"/>
                    </a:xfrm>
                    <a:prstGeom prst="rect">
                      <a:avLst/>
                    </a:prstGeom>
                  </pic:spPr>
                </pic:pic>
              </a:graphicData>
            </a:graphic>
          </wp:inline>
        </w:drawing>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сс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Росс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ж Ока, Ока, это начинается Ока, - шепотом говорит Андреев. - Мы начин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березкой, в травянистом логу, льется самая русская река Росс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мнению заведующего конным двором, Андреев в небольшом чине, "что-то там по молодежи", но обслуживающий персонал побаивается Андреева, он ничего не требовал зря, но уж, если требует, лучше не перечить, вызовет в укомпарт к Карасеву, к самому Карасеву, рта не даст открыть, отчитает в присутствии Карасева, да так, что ни оправдаться, ни отбрех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ому для поездки на станцию Андрееву дали не пролетку, не ахти какое начальство, и не дроги, все-таки начальство, а глубокий трясучий тарантас, в котором уместилось бы все оргбю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ргбюро только провожало Андре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ребята, не задерживайтесь в Орле, печать привезите, невозможно без печати... И литературы! По юношескому движению... - Всем наказывали привезти литературы. - Поддайте им жару, пора губкомолу повернуться лицом к де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егация погрузилась в тарант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чер - ровесник Андре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чему не в комсом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знал всех членов городской организ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мирать никому неохота, - вразумительно ответствовал кучер. - Не на фронте, так здесь от кулаков, а то так и сами себя пореш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мне тоже умирать неох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засмеялся, но разговора не по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хали на станцию, чуть стемнело. Билетов не продавали, в вагоны садились по мандатам, а чаще просто захватывали места. Против ожидания сели необыкновенно легко, их пустили в штабной вагон, лучший вагон в составе всегда называли штабным, и пассажиров оказалось немного. Андреев устроил Славу на верхней полке, постелил ему свою шинель, сам сел у окна: "Мне нужно подготовиться". Слава тоже хотел подготовиться - к чему? - и тут же заснул. Проснулся оттого, что Андреев дергал его за ногу, было уже свет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тановой Колодезь. До Орла еще двадцать верст. Я сейчас пр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ановом Колодезе набирали дров и воды. Из вагона все бегали за кипят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нес в чужом котелке молока, купил у какой-то бабы за махо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к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не хв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тоже пил молоко. Слава смотрел на него с упреком, Андреев ответил с ул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брат, иногда и ложь во спас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Орле уже некогда прохлаждаться - опаздывали, по улицам бе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бком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по лестнице спускался парень в новенькой кожаной куртке, в руках у него штук двадцать селедок, прижимает их прямо к кур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лен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ь с селедками проследовал мимо, ступеньки через три остановился, секунду размышлял и опять окликнул малоарханге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те,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е взять по селе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едка соблазнительна, но... Они даже не ответили, ворвались в просторную комнату, в комнате ни одного стула, пять или шесть парней сидели на сто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плен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парней молча указал пальцем. Андреев приоткрыл дверь. Комната поменьше, а народа побольше, у окна высокий парень с белесыми волосами и черными бровями произносил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тчас обратился к Андре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Малоархангель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 - покровительственно сказал парень и посмотрел на Славу. - А это что за реб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кретарь Успенского волкомола, - сказал Андреев. - Самой крупной нашей организ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я предлагаю приветствовать представителя успенской организации, - сказал оратор без всякого перехода. - Если даже дети сплачиваются вокруг нашего союза, это говорит само за себя... Да здравствует революционная дерев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или три человека похлопали в лад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ходи сюда, садись рядом со мной. - Оратор указал на пол возле себя. - А теперь возвращаюсь к задачам сою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еть не на чем. Сюда, вероятно, собраны стулья со всего губкомола, кое-кто расположился прямо на п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ел на подоконник. В комнате человек сорок, все старше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атор, круглолицый, розовощекий, с толстыми губами, неутомимо сыпал загадочные слова: экправ, соцобр, профобр, партпрос, физкульт, военепорт... Не все понимали этот язык. Оратора, как вскоре понял Слава, звали Кобяшов. Тот самый Кобяшов, который считался лучшим теоретиком в губкомоле. Председательствовал на заседании жиденький паренек с черными волосами, вьющимися, как у барашка, насупленные брови, морщины в углах рта, ему это, видимо, нравилось, нарочно кривил губы да еще пенсне на носу, металлическое, стариковское, на черном шнурке. К нему часто обращались: "Эй, Шульман!.. Товарищ Шульман!.. Зямка, Зямка!..", на что он отвечал металлическим голосом: "Товарищи, призываю к порядку!" - ему удавалось урезонить ребят, и они вновь начинали внимать Кобяш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должны прочно связать наши руководящие органы с низовыми ячейками и создать в своей среде атмосферу идейной сплоченности и острой ненависти ко всему мелкобуржуазному, - закончил Кобяшов и, помедлив, добавил: - И попрошу не аплодировать, у нас деловое обсу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кто и не собирался аплодировать, наоборот, из угла, откуда во время доклада то и дело неслись задиристые реплики, вихрастый паренек про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ейчас вам скажем насчет эк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Кобяшов наклонился к Шульману, что-то тихо сказал, и тот тотчас же проскрипел на всю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о бы интересно послушать представителя успенской организации... - Он поманил Андреева, они пошептались, и Шульман объявил: - Слово предоставляется товарищу Озноб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любил выступать. Он сразу же заговорил. О последствиях деникинщины. О школах, которые приходится открывать в неприспособленных помещениях. О расхищенных библиотеках, которые нужно во что бы то ни стало собрать. О дезертирах, их надо привлечь к ответственности, а нам самим идти добивать Врангеля, сбросить барона в Черное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ресно, что скажет на это товарищ Шуль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мы объявим обеденный перерыв, - сказал Шульман, - а после обеда заслушаем доклады с м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тавители Малоархангельска все же получили свою селедку, парень в кожаной куртке оказался завхозом губкомола Каплуновским, селедки выдал, но тоже произнес при этом речь о своем великодушии, селедка выдавалась утром, он мог бы распорядиться остатком по своему усмотр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к Славе подошел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тюшки, да это Шифрин, с которым ездили в политотдел. Почему-то в памяти он запечатлелся крупным и плотным, а он такой же, как и Слава. Тонкие губы, пронзительные сер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де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я редактор, каждую неделю печатаем молодежную страничку в "Орловской прав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уд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разве встреч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лой осенью, вместе ехали в политотдел Тринадцатой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ез ты тогда свою литературу? - интересуется Шиф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не довез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ые книжки дали в политотделе, - говорит Шифрин. - Больше всего мне понравился "Овод". Я даже оставил эту книжку у себя. Даю, конечно, дру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Овод" что-то не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можешь так говорить! - возмущается Шифрин. - Образец принципиа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получше образ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за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за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цы и дети"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ргенев? - Шифрин пренебрежительно машет рукой. - Вчерашни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е не хотелось с ним сп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 в редакцию, - великодушно пригласил Шифрин Ознобишина. - Может, напишешь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еда первым выступил Андреев. Его, оказывается, знали. Он докладывал о положении в уезде. Без лишних слов, без хвасто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местные ребята разошлись по домам, приезжие устраивались на ночевку в губком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оархангельцам достался один из столов в канцелярии, Андреев предложил спать под столом: "Спокойнее, не свал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жа под столом, Андреев принялся рассказывать о своих поездках по уезду, особо говорил о Колпне, о Дроскове, в этих селах, говорил Андреев, классовая борьба скоро достигнет большого на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общем давай спать, - закончил он, - двигайся поближе, под шин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он не шел к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итал "О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у, - ответил Андреев, засып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ра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принципиальнее, - спросил Славушка, - Овод или База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авнил бога с яичницей, - пробормотал Андреев. - Слезливые сантименты и целое мировозз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некоторые считают Тургенева вчерашним д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неожиданно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равильно считают, - сказал он. - Сейчас не до литературы, сейчас надо добить Врангеля, а к Тургеневу вернемся лет через двадцать.</w:t>
      </w:r>
    </w:p>
    <w:p>
      <w:pPr>
        <w:pStyle w:val="PlainText"/>
        <w:ind w:firstLine="720"/>
        <w:jc w:val="both"/>
        <w:rPr/>
      </w:pPr>
      <w:r>
        <w:rPr>
          <w:rFonts w:eastAsia="Times New Roman Cyr" w:cs="Times New Roman Cyr" w:ascii="Times New Roman Cyr" w:hAnsi="Times New Roman Cyr"/>
        </w:rPr>
        <w:t>- Что ж, отказаться от книг</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казаться, а выбирать что читать. - Андреев вытащил из кармана записную книжку. - Вот я сейчас тебе прочту. Я говорил тебе о Колпне? "Мы стояли, стоим и будем стоять в гражданской войне с кулаками". Запомни. "Прекрасная вещь революционное насилие и диктатура, если они применяются когда следует и против кого следует". Будь таким же принципиальным, как Базаров, читай не романы, а политическую литерат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 началось бестолково, и на столах, и под столами спалось плохо, умывались во дворе, завтракали опять селедкой и хлебом. Чай, правильнее - горячую воду, принесли в ведрах, но зачем-то перелили в бачок для питьевой воды. Каплуновский стоял у бачка и отпускал приезжим по кружке кипятка и по пять паточных карамелек. После завтрака Каплуновский на всех кричал, требовал, чтобы расписались в ведомостях, отдельно за хлеб, за селедку и за конфеты, кричал до тех пор, пока не появился Шульман, и Каплуновский тут же испа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члены губкома, все они были жителями Орла, выспались и, чистенькие, приглаженные, довольные собой, покровительственно посматривали на растрепанных, всклокоченных провинциа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рное течение пленума нарушилось с самого 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бежал Кобяшов, бледный, взволнова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Я только что из губкомпарта! Получена телеграмма - Крымскому фронту требуется пополнение коммунистами. В том числе коммунистами-комсомольцами. Губкомолу надо выделить десять человек. Решено не объявлять мобилизации, предложить товарищам записываться добровольно. Поэтому я обращаюсь, кто х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 ехать? - спросил кто-то из уг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 сказал Кобяшов. - Вечером пойдет специальный вагон с орловскими коммуни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жидал, что сейчас же все начнут оспаривать друг перед другом честь поехать на фронт. Но вместо этого наступило тягостное молчание. Слава переводил взгляд с одного оратора на другого. Вчера выступали горячо, а сейчас... Он не хотел плохо думать о всех, кто-то испугался, и это настроение передалось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ишите меня, - нарушил молчание Андреев, - я 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 тут же сказал Слава, -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останется вместо тебя в Малоархангельске? - спросил Кобяш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хоть бы он, - сказал Андреев, указывая на Славу. -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тоже еду, - возраз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ы не можешь, мы не имеем права отправить тебя, - сказал Кобяшов. - Тебе нет шестнадц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ытался возра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это имеет зна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война - это не игрушки, - сердито, даже зло, прикрикнул Андреев. - Не спорь,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то ж еще? - спросил Шуль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 руку делегат из Болхова, потом из Дмитрова, записались два паренька из Железнодорожного рай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бы не записаться самому товарищу Кобяшову? - неожиданно спросил кто-то из железнодорож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 но не разрешает губкомпарт, - без запинки отозвался Кобяшов. - Можете спра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мы ве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исались еще трое, все работники уездных комитетов, из самого Орла не записался никто, городские комсомольцы сидели блед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льман понимал, что из города тоже должен кто-то поехать, он тревожно вглядывался в местных активистов, наконец решился принести одного из них в жер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например, ты, Мазин, ты ведь занимался в райкоме военспортом, сам спортсм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азина такой вид, точно его сейчас стош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у, у меня аппендицит, - отвечал он. - Всего только три месяца, как меня хотели опер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еще два человека! - воззвал Кобяш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емся и не позже как через день направим двух товарищей, - сказал Хватов, секретарь ливенского у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бы тебе самому не пойти? - вкрадчиво вмешался Шульман. - Ты же слышал, вагон уходит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могу и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мсомольские работники, обитавшие в самом Орле, упорно уклонялись от зап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боятся? - спросил Славушка, наклоняясь к самому уху Андре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нет... - протянул тот. - Думаю, дело в другом. Неизвестно, куда еще пошлют пополнение, вероятнее всего, просто рядовыми бойцами, а они уже привыкли руководить. Вот если бы проводился набор в комисс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оварищи, это из рук вон! - вдруг сказал Шульман. - Надо же и из городского района. Так и пометим: городской район, а к вечеру подберем персона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ота пленума скомкалась, уезжающим надо собраться, надо их обеспечить документами, продуктами, Кобяшов заторопился с докладом в губкомпа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и Славушка вышли на Болховскую, в городе давно уже не чувствовалось войны, по улицам бежали принаряженные барышни, иногда проезжал в пролетке ответственный рабо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нормально, - сказал Андреев. - Скоро везде будет так. Пойдем посидим где-нибудь, я напишу ребятам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вели вместе весь день, и с каждым часом все ощутимей и ощутимей становилось для Славушки приближающееся расста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получил документы, хлеб, сахар, по обыкновению собрался поделить все с Ознобишиным, но на этот раз Слава запротест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крошки, ты едешь на фро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и они на вокзал засветло, вагон для отъезжающих стоял где-то за водокачкой, начальство еще не приехало, должен был состояться митинг, один Каплуновский метался по платформе, в руке у него сумка, похожая на дамский ридикюль, он издали завидел малоархангельцев, подскочил к Андрееву, протянул листок, каранд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пишись. - Достал из ридикюля бумажный фунтик, торжественно подал Андрееву. - Специально для отъезжающих, выпросил в губпродкоме ландрина, по полфунта на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жди нашего поезда, - сказал Андреев Славе. - Митинг может затянуться, я тебя сейчас посажу, и езжай-ка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 как и в прошлый раз, когда он возвращался из политотдела, посадили в поезд, шедший на Елец, в штабной вагон, заполненный командирован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нашел какого-то мрачного типа в заношенной шинели, лацкан которой украшал алый бант - он на нем почему-то остановил свой выбор, - и попросил его приглядеть за Сла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все, - сказал Андреев. - И еще два слова по секр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ышли в тамб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тянул Славушке фунтик с конф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озму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 не тебе... - Андреев смутился. - Передашь Фране. И записку. Когда будешь в Малоархангельске. Я написал ребятам, чтобы тебя забрали в уком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гон тряхнуло. Подали паров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бывай! - сказал Андреев. - Пора. Кобяшов, должно быть, уже приехал произносить речь. - Он притянул к себе мальчика, прижал его голову к своей шинели, растрепал волосы. - И в случае чего этот дядька с бантом не даст тебя в об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прыгнул из тамбура, а Славушка пошел занимать свое мест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мерность своей потери Славушка ощутил, лишь когда тронулся поезд. Не то что разговаривать, смотреть ни на кого не хотелось. Дядька с бантом сидел напротив. Он поглядывал время от времени на оставленного под его присмотр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овоз набрал скорость, вагон покачивало, постукивали колеса на стыках, стало жарко и душно, пассажиров клонило в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того горько стало на душе у Славушки, будто он проглотил хину, точно умер самый близкий ему человек. Славушка попытался отогнать мысль о смерти. При чем тут смерть? Разве он больше не увидится с Андреевым? Деникин почти разгромлен, а Врангеля и подавно разгромят. Вокруг говорили о каких-то пустяках. Славушке стало еще горше. Просто необходимо было истребить в себе эту горечь. Он полез в свой мешок, нащупал фунтик с леденцами, зажал в пальцах карамельку, всего одну карамельку, и незаметно положил в рот, Франя все равно угостит, ничего от Франи не убудет, если она получит одной конфеткой меньше. Но конфета не показалась сладкой, привкус горечи не исче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ька с бантом все-таки собрался познакомиться со своим подопеч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ткуда, хлоп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О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что не из Берлина. А что делал в Ор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ленуме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 каком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омсомоль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ы комсомолец? - с одобрением спросил человек с ба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коммунист, - гордо ответи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 - удивился его собеседник. - Не ран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те! - Славушка достал из-за пазухи и показал партийный билет. - Я - секретарь вол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ядрить тебя! - с восхищением сказал человек с бантом. - Выходит, мы с тобой на одном полож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кто? - поинтересовался, в свою очередь,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икто, - отозвался тот. - Коммунист. Ни чинов, ни званий. На фронте мне весь живот разворотило, возвращаюсь теперь в село... - Вздохнул и за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ы? - спросил Славушка, хотя было очевидно, что радоваться нечему, но он представил себе, как обрадуется семья этого человека, когда увидит его живым и цел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оваться особенно нечему... - Попутчик Славушки еще раз вздохнул. - Жена у меня ушла к другому, дочка замуж вы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ж будете делать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ботать... Советскую власть защищать, ей еще доста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ять погрузился в размыш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оседнем отделении пожилая сухонькая особа, чем-то напоминавшая Славе начальницу политотдела, вслух читала газету, читала все подряд, статью о положении на фронте, о ноте Керзона и конгрессе Коминтерна, заметку о заготовке капусты, рецензию на концерт из произведений Гайдна, читала и комментировала, поясняла слушателям, чем и как созвучен Гайдн револю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стах в пятнадцати от Орла, на станции Домнина, все побежали за кипятком. Ни у Славушки, ни у человека с бантом посуды не было, он вступил в переговоры с сухонькой особой. Договорились, что она даст бидон, а он принесет кипяток. Бидон она дала, но когда кипяток был принесен, выдала компаньонам лишь по кру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ей, - сказал человек с ба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ачала вы, - сказа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нибудь сладенького у тебя нет? - спросил человек с бантом. - Давно я не баловался чай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о так спросил, наудачу, или видел, как Славушка доставал конфету? Леденцы принадлежали Фране, но неудобно стало, что его заподозрят в скупости, он поколебался, отсыпал полгорсти попутч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ота! Коммунист всем должен делиться, - сказал тот. - Это мне на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жил леденцы в бумажку и запрятал в карман шинели. Отхлебнул кипятка, пососал леденчик, еще отхлеб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одной кружкой не напьешься, теплая вода не утоляла жажды, хотелось холодненько-расхолоднень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хонькая особа смотрела на свою кружку так, точно это драгоценный фарфор. Принялась пить сама. Насыпала на бумажку каких-то бурых катыш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шка с патокой, - объяснила она, заметив взгляд мальчика, и даже протянула ему один катышек: - Попроб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трицательно замот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люблю слад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 вечер, в вагоне делалось все более душно, просто невозможно дышать, сухонькая особа даже читать перестала, до чего, кажется, неутомима, а перестала. Душно, как в африканской пусты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елось пить, всем хотелось, даже лень говорить. И вдруг звякнула кружка о бидон - поезд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ли выясня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Машинист отцепил паровоз и уехал". - "Зачем?" - "Сказал, скоро вернется". - "А где мы?" - "Где-то, говорят, возле Мохова". - "Зачем уехал?" - "Разве они объясняют?.." - "Воды, говорят, набрать". - "Наберет и вернется". - "Не мог набрать в Орле?" - "Значит</w:t>
      </w:r>
      <w:r>
        <w:rPr>
          <w:rFonts w:eastAsia="Times New Roman" w:cs="Times New Roman" w:ascii="Times New Roman" w:hAnsi="Times New Roman"/>
        </w:rPr>
        <w:t>,</w:t>
      </w:r>
      <w:r>
        <w:rPr>
          <w:rFonts w:eastAsia="Times New Roman Cyr" w:cs="Times New Roman Cyr" w:ascii="Times New Roman Cyr" w:hAnsi="Times New Roman Cyr"/>
        </w:rPr>
        <w:t xml:space="preserve"> не мог". - "А здесь воды нет?" - "Есть коло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инист увел паровоз в сторону Мохова. Поезд стоял посреди степи. Кто-то обнаружил колодец. Тут же возле линии, за насыпью. Потянулись к в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дошел к сухонькой осо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сходить по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давайте пить из бидона, - предупредила она, - столько нехороших болез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 не дала бидона, да самой, видно, хотелось 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с бантом и мальчик заторопились. Впрочем, шинель с бантом спутник Славы оставил в вагоне, был он в суконной гимнастерке, таких же штанах, в брезентовых сапогах и без б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колодца толклось немало пассажиров, всем хотелось пить, но посуды ни у кого. Спутник Славы заглянул в колодец. Далеко до воды! Над колодцем ворот с накрученной цепью, ведра нет, как ее достать? Еще кто-то заглянул, чиркнул спичкой, бросил вниз, спичка тут же пога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тров тридцать, - определи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и тридцать, - возразил кто-то еще. - И двадцат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похлопывали ладонями по круглой стенке, точно колодец живое су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достать воды? Кто-то протянул руку с большой стеклянной буты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тыль хорошая, вместительная, в нее много воды в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я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за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ной, бутылку разве цепью обвя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меялись еще гром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ребята! Сейчас напьемся, - сказал спутник Славушки. - У нас бидон. - Вытащил из кармана шпагат, привязал бидон к цепи, проверил, хорошо ли держится, скоманд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схватился за ручку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кручивай, раскручи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пь звякнула, пошла, до воды неблизко, разматывалась, разматывалась. Люди заглядывали в колодец: скор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ле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бирай, набир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больно лег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 отвяз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олтали цепью в воде. Брякает о бид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бмер. Впрочем, спутник его тоже, кажется, обмер. Как вернуться к владелице бидона?! Она Керзону не давала спуску, а что же сделает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да!.. - озабоченно пробормотал спутник Сла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лых генералов не боялся, а ее боюсь, она у меня последние кишки выгры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 осенило, он схватился за цеп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пущ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умел? - сказал кто-то. - Не удерж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погоди, - задумчиво сказал Славе его спутник. - Сейчас обмозгуем. Ты человек легкий,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ел возле колодца палку, обломал, обвязал цеп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верхом, держись за цепь, а мы потихон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хватился за цепь. Как на качелях. Повис над водой, ворот крутится. Медленно, осторожно. Только бы достать этот ведьмин бидон! Теперь он называл про себя владелицу бидона не иначе как ведьмой. Пропажу бидона она не простит. Конечно, сделать ничего не сделает, но как-то совестно вернуться без бидона. Цепь раскручивается. Вверху небо. Серо-сизый туманный клочок. Славушка отталкивается от стенки. Круглая, мок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 гудит откуда-то сверху чей-то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ускай, спуск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снулся ногами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пь вздрогнула, заме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лонился, пошарил рукой... Вот! Он даже видит бидон. Нащупал ручку. Не забыл, что надо принести воды. Зачерп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роизошло в одно мгновение. Прозвучал гудок паровоза и оборвал мерный скрип ворота. Цепь скользнула вниз, и Славушка погрузился в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он ничего не понял, ушел по пояс в воду, ухватился обеими руками за цепь и закричал что есть сил:</w:t>
      </w:r>
    </w:p>
    <w:p>
      <w:pPr>
        <w:pStyle w:val="PlainText"/>
        <w:ind w:firstLine="720"/>
        <w:jc w:val="both"/>
        <w:rPr/>
      </w:pPr>
      <w:r>
        <w:rPr>
          <w:rFonts w:eastAsia="Times New Roman Cyr" w:cs="Times New Roman Cyr" w:ascii="Times New Roman Cyr" w:hAnsi="Times New Roman Cyr"/>
        </w:rPr>
        <w:t>- Да тяните ж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кто уже не тянул, тишина вверху, и снова загудел паров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бросили! Все кинулись к поезду, побоялись ос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вылезать самому. Он протянул руку вверх, и цепь еще на два звена ушла в воду. Держ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шен! Один! Ноги в воде. Он утонет... В одно мгновение перед ним пронеслась вся его жизнь. Так говорится. Гм... Пронеслась... Перед его глазами... Но его глаза могли созерцать только стенки колодца, да и не стенки, а одну бесконечную стенку. Впрочем, он и эту одну-единственную стенку видеть не мог, потому что висел в смутном ночном сумраке. Жизнь пронеслась перед его духовным взором... Глазом? Оком? Взором?.. Перед духовным взором. А что есть духовный взор? И какой такой духовный взор может рассмотреть жизнь, даже свою собственную? Да и есть ли надобность ее рассматривать? Его жизнь оборвется, как цепь, на конце которой он висит. Все-таки он попытается выбраться, хотя заранее знает, что сорвется. Столько раз рисковать жизнью, чтобы погибнуть в этом дурацком колодце! Черт бы ее забрал, эту ведьму вместе с ее бидоном... Самое удивительное, что он больше не хочет пить. Не пил и не хочет. Единственно, кто будет обо мне жалеть, так это мама. Не пил и не хочу. Высота - понятие абстрактное, а вот глубина подо мной вполне реальна. В ней я и погибну</w:t>
      </w:r>
      <w:r>
        <w:rPr>
          <w:rFonts w:eastAsia="Times New Roman" w:cs="Times New Roman" w:ascii="Times New Roman" w:hAnsi="Times New Roman"/>
        </w:rPr>
        <w:t>.</w:t>
      </w:r>
      <w:r>
        <w:rPr>
          <w:rFonts w:eastAsia="Times New Roman Cyr" w:cs="Times New Roman Cyr" w:ascii="Times New Roman Cyr" w:hAnsi="Times New Roman Cyr"/>
        </w:rPr>
        <w:t xml:space="preserve"> Мама бы меня раздела, растерла водкой, дала бы чая с малиной... Сойдет архангел с неба и вострубит божий глас... Черт побери, он и в самом деле трубит! Поезд уходит, а он остается неподалеку от полустанка Мохово. Погиб под Моховом, и никто о том не узнает. Пропал без вести по дороге из Орла... Куда? В вышину и в глубину! "Вперед, заре навстречу, товарищи!.." Вот тебе и напились! Дожидаться до утра или сейчас выкарабкиваться? Клочок бы неба сейчас, хоть какой-то ориент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раздался глас архангела... Сколько времени болтался он здесь на цепи? Пять минут? Час? Три? Веч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ты, парень?! Не утонул?.. Ц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л... - Голос Славы осип от волнения. - Тя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сь, парень... - Цепь натянулась, задрожала. - Да бидон не за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еще и бид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шел этот чертов бидон, схватил за ручку, зачерпнул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яни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пь напряглась, качнулась, и Слава поплыл в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сь, держ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Не так чтоб очень темно, даже светло после колодца. Его спутник по вагону хватает его, прижимает к себе, помогает стать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уж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авильно говорит, этот человек, только "напужался" страшнее, чем "нап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пусто. Только один этот человек и Славушка. Серый полумрак, кусты. Поле. Насып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ебе и дядька с бантом! Он спохватывается, этот дяд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вайся, разувайся скорей! Портки сним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чинает раздевать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шнуровывает ботинки, намокшие шнурки плохо поддаются его усилиям, разматывает обмотки, снимает шт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шь, пришел паровоз, все кинулись. Шут его знает, что тмит мозги человеку. Все бегут, и я бегу. Добежал до вагона и вдруг - ты. А поезд трогается. Бежать до паровоза уговаривать машиниста? Не добежишь и не уговоришь. Слышу крик: "Бидон, бидон! Где мой бидон?" Поезд уходит. Бегу обратно... Не в таких переделках бы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ная летняя ночь, от ветерка познабливает, но как-то не так одиноко, не пропал, выкарабк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идим или пойдем? - спрашивает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мотки я через плечо перекину, обвянут пока, утром высохнут, ботинки в руки, бидон... - Он поднял с земли бидон, покачал в руке. - Водичка, она нам еще пригодится. И портки не надевай, здесь только мышей стесн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ли вдоль железнодорожного полотна. Сейчас бы чаю с медом, но можно прожить и без чая. Андреев, оказывается, знал, кого выбрать в попутч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ли не спеша, острые камешки больно вдавливались в ступни, пахло полем, по другую сторону насыпи свиристела какая-то пт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обрый, - сказа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не добрый, - возразил солдат. - Я з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же вы злой, - не согласился Славушка, - отстали из-з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наешь, как я людей убивал? - сказал солдат. - Уж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ж вы тогда ос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тийное правило: разве может коммунист оставить человека в беде? - Он замолчал, и Славушка молчал. Некоторое время шли молча. - Будь я в правительстве, я бы закон такой установил: если коммунист оставил кого без помощи, - расстрелять... - Он опять помолчал, прищелкнул языком и сказал уже мужицким рассудительным тоном: - Впрочем, все это пустяки. А вот шинель моя уехала и твой мешок. Это, брат, х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только Славушка вспомнил о мешке, но ему не было жаль ни мешка, ни жалких своих вещичек, лишь фунтик с конфетами жаль, которые не сумеет он передать Ф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охово пришли за полночь, на полустанке царила тишина, не подавали голоса ни собаки, ни петухи, собаки только разоспались, а петухи еще не прос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станок решили миновать, топать до Архангельской, там отдохнуть и обсушиться, но не успели они войти в зал, как их увидела не то уборщица, не то стрелочница: солдат и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т поезда не отс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оняем, - усмехнулся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дежурному иди, - сердито сказала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журный, к их удивлению, выдал им и шинель и мешок, попутчики по вагону сдали в Архангельской вещи отставших пассажиров дежурному по стан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говорил! - сказал солдат, хотя Славушка ничего не говорил. - Люди теперь на чужое зарятся ме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повеселели, и, поскольку поезда до вечера не предполагалось, решили идти до Залегощи пеш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сменил носки, надел на плечи мешок. Его спутник расправил шинель, бант с нее где-то свалился, однако конфеты в кармане лежали нетронутыми, перекинул ее через руку, и они зашагали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просил, что будет делать солдат дома, впрочем, дома, как явствовало из его слов, у него уж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дожить до мировой революции, - сказал тот. - Хочу, самолично покарать хоть одного миллиард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ка дело до мировой революции не дошло, он намеревался помириться с женой и организовать в селе сельскохозяйственную комму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за разговором, дошли до Залег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шим ходом солдат порастряс свой живот, скрутило его, покряхтывает, лицо землистое, осу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охнем? - предлож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йду, - отказался мальчик, - а то не успею домой до ве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поглядели на бид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 сказал Слава. - При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 обрадовался солдат. - Мало ли что в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стояли, поглядели друг на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ждусь поезда, - виновато сказал солдат. - Мне за Верховье. Не выдё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о тебе. - И солдат пошел с платформы в зал, банта на шинели не было, но все-таки это был человек с красным ба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лава зашагал, один уже, на Верхнее Скворечье, делать мировую революцию в Успенской вол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одинаковая страна! Поля, поля, лески, перелески, рощицы, ложбинки, холмики, серые дороги, приземистые ветлы по обочинам, все одинаковое, все одно и то же, и какая неповторимая в каждой своей подробности, справа поле, и слева поле, слева в поле рожь стеной, желтеют тяжелые колосья, поле добрых рук, а справа сурепка, васильки, просвет за просветом, и рожь белесая, хи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 ложбинка, как могила, грустна, а в другой - жизнь: гвоздички, кашка, стрекот, кузнечики, ветла распушила свои ветви и сладкая тень нависла над шелковистой тра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помаленьку, шел и шел себе комсомольский работник 20-х годов - Слава Ознобишин по пыльной и мягкой дороге, от Залегощи через Скворечье на Туровец, от ложбинки к ложбинке, от ветлы к ветле, и так-то ему легко шлось, как, может быть, никогда в жизни. Он шел и думал, что не поедет в Малоархангельск, не поедет туда на работу, вот и все. Да и зачем ему туда ехать? Андреева нет, Андреев едет на фронт, а может быть, и доехал. А что ему делать в Малоархангельске без Андреева</w:t>
      </w:r>
      <w:r>
        <w:rPr>
          <w:rFonts w:eastAsia="Times New Roman" w:cs="Times New Roman" w:ascii="Times New Roman" w:hAnsi="Times New Roman"/>
        </w:rPr>
        <w:t>?</w:t>
      </w:r>
      <w:r>
        <w:rPr>
          <w:rFonts w:eastAsia="Times New Roman Cyr" w:cs="Times New Roman Cyr" w:ascii="Times New Roman Cyr" w:hAnsi="Times New Roman Cyr"/>
        </w:rPr>
        <w:t xml:space="preserve"> Кто поддержит, кто поможет, с кем пойдешь искать истоки Оки? Он хоть в этом себе не признавался, а без поддержки, без крепкого рядом плеча ему еще трудно. А тут рядом Быстров и отругает иной раз, а в обиду не 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 Степан Кузьмич, Степан Кузьмич, крестный ты мой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се более чувствовал себя виноватым перед Быстровым, не так надо было говорить в укоме с Шабуниным, надо было сказать - в Успенском я родился, в Успенском я и пом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алеко от Скворечьего Славушку нагнал хилый мужичонка с всклокоченной рыжей бороденкой в разболтанной телеге, запряженной таким же рыжим одром, как и его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вьюнош, - предложил мужичонка. - Подве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 опаской покосился на рыжего пег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воскликнул мужичонка, поняв опасения мальчика. - Как-нибудь дотря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тучал кнутовищем по грядке, приглашая садиться, и Славушка сел: все лучше, чем топать пеш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ужичонка, видимо, решил показать стать своего коня, все подгонял, подгонял и, к удивлению Славушки, довольно скоро дотрясся до самого Туров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кроны лип над Кукуевкой завиднелись только к обеду. Здесь Славушка познакомился с Быстровым. Здесь впервые увидел Александру Семеновну. Как много они для него зна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здухе стоял немолчный гул. Липы цвели, и пчелы не прекращали работы. Вот бы людям организоваться в такие же коммуны, как у пч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овал успенские огороды. Направо огороды, и налево огороды, а подальше школа. Иван Фомич со своим восемнадцатым веком внизу. Озерна, она уже присмирела, тихо катит свою воду по белым камням, и кирпичное здание волисполкома над ней - храм справедливости и своб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вернул в исполком. Не терпелось рассказать о поездке в Орел. Первое знакомство с губкомолом! Один Кобяшов чего стоит! Хотелось поскорее сказать Быстрову о своем реш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сполком сегодня какой-то странный, мертвый какой-то исполком. Не то что в нем нет народа, но странный какой-то народ. Смутный и молчаливый. Как будто какое-то смятение в исполкоме, похуже того, что происходило во время эваку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бежал в корид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двери несется глухой г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ам у них проис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как всегда, за своим дамским столиком. На месте Быстрова неподвижно сидит Еремеев. У окна Семин. А наискось, у стены, Степан Кузьмич. Стоит и, ничего не видя, колотится о стену головой. И мычит. Так мычат заблудившиеся кор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молчат. Точно так и должно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знает - уйти или не у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отходит от стены, стоит, пошатываясь, посреди комнаты. Глаза у него сухие, стеклянные. Славушка делает несколько шагов к нему. Быстров идет к Славушке, проходит мимо и выходит из комнаты. Он даже не заметил его. Прошел, как сквозь Славушку, и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ном какой-то шум. Точно пронеслась за окном черная птица. Минуту спустя Славушка догадывается, что это пронесся на своей бедарке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осторожно выбирается из-за стола, грузно ступает по комнате, берет Славушку за руку и ведет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 сипло говорит он в коридоре. - Жену, понимаешь ли, убили у Степана Кузь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рях Славу встречает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богу, мама ц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мирает в ее объя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я переволновалась! Я уже Степану Кузьмичу говорила: разве можно было тебя отпускать? Неизвестно с к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 мамы, как под крылом. Он еще совсем маленький, и ему становится страшно, как бы это он утонул в колодце, так и не ощутив еще хоть раз это теп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наконец-то... - Мама знает уже об убийстве. - Ты знаешь, это такой ужас. Я об Александре Семеновне. Говорят, у Степана Кузьмича убили жену. Еще ничего не известно. Ты не ходи к нему. Не меш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гладит Славушку по голове, точно это его едва не у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уда-то со двора появляется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хал? - Он в пылу хозяйственных забот. - Мам, я на хутор! Слав, я тебе сегодня яблок привезу! Скороспелочка. В-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дождавшись ответа, так же стремительно исчез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асно, - говорит мама. - Ты знаешь, Петя, оказывается, ку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лавушке сейчас не до Пети. Боже мой, давно ли он жил у Александры Семен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удешь есть,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йчас приготов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дет в свою комнату, присаживается на мамину кровать, она опять перебралась с дивана на кровать, прижимается лицом к маминой подушке, вдыхает мамино тепло и мгновенно, ничего не слыша, не замечая, засып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ыпается под вечер и идет в исполком. В исполкоме все уже более или менее нормально. Но ни с кем здесь не хочется говорить. Он идет к дяде Грише. Тот сидит у себя в сторожке и курит самосад. Дядя Гриша - местное информационное агент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тра все было спокойно. К обеду на рыжем мерине, подпрыгивая на рваной попонке, примчался заполошный подросток. "Я от Игната Лукича!.." Игнат Лукич Лавриков - председатель Ивановского сельсовета. "Мне бы этого... Быстр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о утром девчонка Чухляевых понесла учительнице молоко. Александры Семеновны не было видно. Девчонка поднялась на крыльцо, прошла через прихожую к знакомой двери, открыла... Александра Семеновна лежала на полу. Девчонка ахнула, выронила крынку и опрометью кинулась в деревню. Через несколько минут в школе собралась вся Ивановка. Лавриков тут же снарядил подводу в Покровское. За врачом. Хотя во враче Александра Семеновна уже не нуждалась. Ее зверски зарубили топором. Должно быть, ночью. Все в комнате было перевернуто, шкаф раскрыт, платья сорваны, одеяло на кровати в крови. Даже клетка валялась на полу, разбитая чьими-то сапогами. Но ехать в волость отказывались все, никто не брался сообщить Быстрову страшное известие. Лавриков отправил одного из подростков. Это было все, что знал дядя Гриша. Мало что прояснилось и через несколько дней. Прибывший из Малоархангельска следователь два дня допрашивал всю Ивановку и ничего не установил. Александру Семеновну убили ночью, это подтвердилось. Но кто и почему... С целью грабежа? Во всяком случае, к такому выводу пришел следователь. Похищены носильные вещи, белье, какие-то мелочи. Рассчитывали, что она богаче. Жена председателя волисполкома. Сколько конфискаций и реквизиций провел! Думали, что-нибудь да прилипло к ру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ом и покончили. Какие-нибудь проезжие бандиты. Ищи ветра в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нить Александру Семеновну в Успенском Быстров не захотел. Повез в Орел. Из Мохова вызвали Фрола Егоровича Евстигнеева, работавшего до революции в Орле краснодеревщиком. Приказали сделать гроб из лучших дубовых досок. Сам Быстров слетал в Малоархангельск за кума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утки Александру Семеновну поставили в школе, а ночью, чтобы без лишнего воя, Быстров сам повез жену в последний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оронил ее рядом с ее отцом. Александра Семеновна не пережила отца даже на г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боялся встречи с Быстровым. Что сказать? Как выразить свое сочув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я через два по возвращении из Орла Степан Кузьмич сам вызвал Сла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не показываешься? Как съездил в Орел? Надумал в Малоархангельск или будешь держаться Успе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коен, только лицо посерело и глаза остались стеклян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тал докладывать. Степан Кузьмич не перебивал, слушал. Когда Слава сказал, что Андреев уехал на фронт, заметил: "Настоящий человек", - и снова стал сл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вдруг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Ивановку со мной не проед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а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вещами, - произнес Быстров равнодушным голосом. - Там от Александры Семеновны кое-какие вещички ос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ько ехать в Ивановскую школу, но и отказаться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рались в бедарку, запряженную неизменной Маруськой, понеслись знакомой дорогой туда, где уже никто их не 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а, эта страшная комната. Те же на этажерке книжки. Тот же чайник на столе. Кровать застелена чистой простыней. На табуретке узел, завернутый скатертью со стола. Вероятно, это и есть вещи Александры Семеновны. У стены чемодан с бумагами Корсунских. Все как было. Но пустынно и один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сел на табуретку возле стола, постучал ручкой чайника по чай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и нет с нами Александры Семен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его обычнее обычного, удивительная в нем монотонность, несвойственная Быст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ко Александру Семенов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молчит. Что он может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что ты обо всем этом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может он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это не ее убивали, - говорит вдруг скрипучим голосом Быстров. - Это меня уб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Быстров не говорит ничего. Встает, берет в руку узел, кивает на чемо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о стекло окна начинает биться птица. Канарейка! Должно быть, резкое движение Быстрова, когда поднимал узел, спугнуло ее откуда-то со шкафа. Птица бьется, трепещ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м, - задумчиво говорит Быстров. - Значит, ты уцелела? Клетку разбили, а ты ускользнула из-под сап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одит к окну и распахивает р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нарейка исчезает в сиянии голубого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 трудом выволакивает чемодан. Останавливается на крыльце. Прощай, Ивановская школа! Больше он сюда не поедет. Все здесь пойдет своим путем. Приедет новая учительница. Поселится в комнате Александры Семеновны. Будет учить детей. Будут учиться дети. Решать задачки. Заучивать стихи. О весне. О природе. О птичк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чера я растворил темницу</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здушной пленницы мое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рощам возвратил певицу,</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возвратил свободу е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канарейке, которая околеет завтра в наших русских лес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милительно открыта Поповка: если встать лицом к селу, слева от дороги - домики в заросших палисадниках, обиталище местного духовенства, справа - храм и косо, точно мост между церковью и деревней, здание церковноприходской школы, школы первой ступени, как называют ее теперь, - первая ступень от прошлого к будущ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т места уютнее крыльца школы, - шесть ступенек, шесть ступеней, хоть сверху вниз, хоть снизу вверх, шестью три восемнадцать, аудитория на восемнадцать человек, но никаких тебе ни столов, ни стул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это-то крыльцо и облюбовали Ознобишин, Саплин, Сосняков, Орехов со товарищи.</w:t>
      </w:r>
    </w:p>
    <w:p>
      <w:pPr>
        <w:pStyle w:val="PlainText"/>
        <w:ind w:firstLine="720"/>
        <w:jc w:val="both"/>
        <w:rPr/>
      </w:pPr>
      <w:r>
        <w:rPr>
          <w:rFonts w:eastAsia="Times New Roman Cyr" w:cs="Times New Roman Cyr" w:ascii="Times New Roman Cyr" w:hAnsi="Times New Roman Cyr"/>
        </w:rPr>
        <w:t>Солнышко на исходе, но еще в рабочем состоянии, еще светло, тепло, хотя пятый час пополудни, а ведь кое-кому добираться до Критова, до Рагозина, до Козловки. В Успенском ночевать не с руки, до Рагозина ни за что дотемна не добраться, один Саплин так себя поставил в Критове, что ему всегда занаряжают лошадь, когда собирается в волость. Председатель сельсовета Иван Васильевич Тихменев вообще-то прижимистый и не такой уж пугливый мужик, страсть как боится - не Саплина, конечно, не Ознобишина, хотя тот подальше и, значит, пострашнее, а Быстрова, - чем черт не шутит, придет Быстров к молокососам на собрание - в чем дело, почему нет сочувствия молодому поколению. Товарищ Саплин, как же</w:t>
      </w:r>
      <w:r>
        <w:rPr>
          <w:rFonts w:eastAsia="Times New Roman" w:cs="Times New Roman" w:ascii="Times New Roman" w:hAnsi="Times New Roman"/>
        </w:rPr>
        <w:t xml:space="preserve"> </w:t>
      </w:r>
      <w:r>
        <w:rPr>
          <w:rFonts w:eastAsia="Times New Roman Cyr" w:cs="Times New Roman Cyr" w:ascii="Times New Roman Cyr" w:hAnsi="Times New Roman Cyr"/>
        </w:rPr>
        <w:t>это вы домой топать будете? Вызвать ко мне критовского председателя, подать сюда Тихменева, что ж это вы, Иван Васильевич, наше будущее, нашу надежду заставляете пешком бегать на собрания, где обсуждается, между прочим, и вопрос о строительстве коммунизм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ягкий свет окутывал и церковь, и палисадники, и крыльцо школы, и зеленый вырезной лист по-над школой на молодых лип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а перильце, Саплин на верхней ступеньке, Сосняков пониже, рядом Карпов, еще пониже Оре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егодня наряден, в шелковой зелено-желтой - блеск, изумруд! - косоворотке, сшитой из подкладки, выпоротой из офицерского Федора Федоровича кителя. Большинство ребят босиком, Саплин и Сосняков в чунях, а на Славе ботинки, наимоднейшая сейчас обувь в Успенском, с холщовым верхом, на</w:t>
      </w:r>
      <w:r>
        <w:rPr>
          <w:rFonts w:eastAsia="Times New Roman" w:cs="Times New Roman" w:ascii="Times New Roman" w:hAnsi="Times New Roman"/>
        </w:rPr>
        <w:t xml:space="preserve"> </w:t>
      </w:r>
      <w:r>
        <w:rPr>
          <w:rFonts w:eastAsia="Times New Roman Cyr" w:cs="Times New Roman Cyr" w:ascii="Times New Roman Cyr" w:hAnsi="Times New Roman Cyr"/>
        </w:rPr>
        <w:t>деревянной подошве, тщательно выбеленные утром зубным порошком и даже под вечер пахнущие мя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седание считаю открытым. На повестке дня один вопрос: распределение остатков керос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жнейший вопрос по тем временам! Два народных дома, шесть изб-читален, двенадцать ячеек, пятнадцать шк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лось-то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семь с половиной фу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алось одиннадцать с полов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и фунта взял Степан Кузьмич для волисп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протокола не ведется, ни ведомости на керосин. Все в уме, все в памяти, все на честном с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осин под замком, ключ у Славы, кому же хранить золотой запас, как не председателю волкомола, никто не подумает, что Слава может взять себе хоть каплю: общественная собственность свята и неприкоснове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же распределить оставшиеся восемь с половиной фу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осин нужен всем. По фунту на избу-читальню, по полфунта на школу или на ячейку. Все равно что ничего. По три фунта на каждый Народный дом. Обойдутся. И еще два фунта Успенскому народному дому. На волостные собрания и съезды. Из этих двух фунтов один фунт на волостной съезд молодежи. Итого шесть фунтов. Избам-читальням не давать. Читать газеты и книги при дневном свете, а вечером по возможности на завалинке. Полфунта волкомолу. Фунт в резер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ется еще фунт. По полфунта тем ячейкам, где особенно активничает кулачье. Обсуждается ход классовой борьбы в волости. В Черногрязке кулаки сильны, но там они боятся Пахочкина. В Критове сильны, но там коммунисты не дают себя перекрикивать. В Рагозине кулаки дружны и чуть что</w:t>
      </w:r>
      <w:r>
        <w:rPr>
          <w:rFonts w:eastAsia="Times New Roman" w:cs="Times New Roman" w:ascii="Times New Roman" w:hAnsi="Times New Roman"/>
        </w:rPr>
        <w:t xml:space="preserve"> </w:t>
      </w:r>
      <w:r>
        <w:rPr>
          <w:rFonts w:eastAsia="Times New Roman Cyr" w:cs="Times New Roman Cyr" w:ascii="Times New Roman Cyr" w:hAnsi="Times New Roman Cyr"/>
        </w:rPr>
        <w:t>скопом наваливаются на бедноту. Рагозинским комсомольцам полфунта! В Дуровке кулаки есть, но проявляют себя слабо. А в Козловке тишина, но очень уж подозрительная, и подпрапорщик Выжлецов наверняка вернулся с оружием, купил ветряк и никого из комбеда не допустил на мельницу. Козловская ячейка слаба, тем более дать ей полфунта. Придется ехать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Два и два плюс два, и полфунта, и фунт, и по полфунта... Голосуем решение в окончательном виде. Кто за? Кто против? Кто воздержался? Ты почему, Сосняков, воздерж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нечего резерв оставлять, да и волкомол обойдется без керос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про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отив, но лучше еще двум ячейкам по полфунта, и нам в Рагозино полфунта, не учитываете обстан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а предложение Сосня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редлагаю, а объясн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 ребята, будет у нас керосина, как мо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пов высказал общую меч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т через десять, думаю, - предположил Саплин не очень увер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десять! - Слава не выносит пессимистических прогнозов. - Сказал! Через десять лет мировая революция произойдет, а ты только о керосине мечт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рос конкретный, точно речь о поездке в соседнюю деревню, это Елфимов, спокойный, обстоятельный парень, не бросает на ветер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гонят буржуазию из Баку, наведут порядок и повезут керосин по всей Ро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еще высоко, в самый раз расходиться, чтобы засветло добраться по домам, но тут возникает вопрос поважней керос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думаешь, что раньше чем через десять лет, мировая революция не произ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 Не считай меня пессимистом. Может, и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рез дв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удет через двадцать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двадцать... Полный социализ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сем м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 одной же нашей во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цы, а ведь это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коммуниз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коммунизм, а то, что через тридцать лет мы будем уже стар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ж, вечно молодым хочешь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стное слово, ребята, не представляю себя стар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редставляешь, что у тебя будут д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лавы розовеют мочки ушей, а у Орехова так и вовсе лицо залилось краской. Не то что эти подростки очень стеснительны, они живут в деревне, ничто для них не тайна, все естественно, дурные мысли редко закрадываются в детские головы, но всему св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ты считаешь, что мировая революция не задолж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о больше: рабочих или капитали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из 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люди не понимают своей выг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них заговорил о выгоде, один из тех, кто за всю свою жизнь никогда и ничем не поступится ради выг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мунизм... - задумчиво произносит Саплин. - Все мы за коммуниз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хочешь этим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Слава напряжен, насторожен, никому не даст уйти от ответа. - Договари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тся знать: за какое такое будущее идет бой? Ты вот много читаешь. Рассказал бы нам... - Поправляется: - Доложил бы ты нам, какая-растакая... - Тут он проглатывает три слова, излюбленную свою присказку - ...будет у нас жизнь при коммуниз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прочь помечтать о буду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ет эксплуатации человека человеком. Все орудия производства будут принадлежать не каким-то там отдельным личностям, а всему обществу. Отношения между людьми будут основаны на полном доверии друг к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ак бы вьет-завивает веревочку, ввысь, вдоль колокольни, обвивает вокруг купола, закидывает в небо, и веревка висит, не падает, теряется в бесконечной вышине, и вот сойдут по ее изгибам архангелы, принесут на землю рай самого отличного изгото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ростки, что собрались на крыльце, выгибают головы как гусята, - то ли брат гусенок нашел червяка, тогда броситься и отнять, то ли просто теребит сухую веточку, тогда не стоит брос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м попроще, - просит Саплин, - как все будет практически: кто будет нами управлять... - Он произносил не "практически", а "прахтичецки", он недавно узнал значение этого слова. - Ты нам прахтичец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потускнело, повисло обок колокольни, зато колокольня неслась ввысь, купол синел неистово, и гусята тянули шеи, смотрели на купол, точно он впервые открылся им во всей красоте изогнутых линий, будущее висело перед ними в голубом небе более синее, чем небо, тянущееся ввысь, бирюзовая луковица совершенных пропорц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ет на земле ни границ, ни застав, вот как у нас между волостями или губерниями. Иди куда тебе угодно! Хочешь, в Россию. Хочешь, в Китай. Везде выдают хлеб. Бесплатно. Сколько треб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 усомнился Карпов. - Этак наберу я себе на год и ну лежать на п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бирай. Только незачем. Хлеб в булочных каждый день свежий, а у тебя высохнет. Сам не захочешь грызть сухари. Доверие. Понятно? Бери сколько хочешь, и возьмешь сколько нужно, и никто не будет проверять, работаешь ты или не работаешь. Сам не захочешь обманывать людей, не захочешь сидеть без работы, просто не сможешь даже сидеть без работы, без</w:t>
      </w:r>
      <w:r>
        <w:rPr>
          <w:rFonts w:eastAsia="Times New Roman" w:cs="Times New Roman" w:ascii="Times New Roman" w:hAnsi="Times New Roman"/>
        </w:rPr>
        <w:t xml:space="preserve"> </w:t>
      </w:r>
      <w:r>
        <w:rPr>
          <w:rFonts w:eastAsia="Times New Roman Cyr" w:cs="Times New Roman Cyr" w:ascii="Times New Roman Cyr" w:hAnsi="Times New Roman Cyr"/>
        </w:rPr>
        <w:t>работы с тоски умрешь. Все будут о тебе заботиться, и тебе захочется заботиться о всех, и никаких границ, иди куда хочешь и делай что хочешь, и будешь делать самое для себя интересное, самое приятное, к чему только лежит у тебя душа. И никаких паспортов, полная воля. Все умные и честные, никто и ни в чем не допустит никакого обмана. Люди будут понимать друг друга, образуется один всеобщий язык. Один язык, одна земля. Для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будет же кто-то лучше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пони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же кто-то стоять во главе людей, во главе об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аждый человек чем-то особенно хорош. Люди будут не выбирать, а управлять собою по очереди. Даже не управлять, а налаживать взаимоотношения людей в государстве. Впрочем, что я! Государств вообще не будет. Ни армии, ни милиции. Управление людьми будет происходить на добровольных началах. Некоторые, может, даже откажутся управлять другими. Какие-нибудь особые индивидуалисты. А другим, наоборот, будет нравиться обеспечивать порядок. Но все на общественных началах. Сегодня ты. Завтра я. А послезавтра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бежал ветер, не так чтоб очень сильный, шелестел листьями, точно перебирал старые пись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ивные мечты. Наивные мечтатели. Но ведь все они почти дети. Подростки. Старшим исполнилось едва по семнадцати, а младшему не сравнялось и тринадцати лет. Поколение людей, родившихся в первые годы XX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и сидят, будущие отцы, отцы детей, родившихся в 20-е годы, сидят на школьных приступочках и мечтают, как будут жить при коммуниз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едь они еще только в приготовительном классе! Они еще ничего-ничего не знают, даже не предчувствуют, что им предстоит пере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е-таки какой он такой, коммунизм? - не то спрашивает, не то просто думает вслух Карп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они размышляют об этом, какой же он будет, этот самый коммуниз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и берутся, да какой там берутся, уже взялись создавать будущее общество, в котором должны быть только работники, общество, в котором не должно быть никаких различий, а какое оно будет, этого они сказать не мо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знают лишь, что им суждена непрерывная борьба за его созидание, хотя вряд ли предчувствуют, какие небывалые подвиги им предстоит совершить и какие небывалые придется им пережить страдания. Это именно они воздвигнут Днепрострой и Магнитогорск. Будут голодать и холодать, но воздвигнут. Будут спать в морозы в неутепленных палатках и затыкать своими телами прорвавшиеся плотины. Это они преобразуют тысячи деревень, заставят своих отцов вступить в колхозы и тракторами взрыхлят межи своих земельных наделов. Будут над ними насмехаться, и стрелять будут в них из кулацких обрезов. Но сельское хозяйство они переделают начисто. И наконец, на их долю выпадет самая страшная и опустошительная война за всю историю человечества. Они вынесут все ее тяготы. Вынесут все. Отступление и</w:t>
      </w:r>
      <w:r>
        <w:rPr>
          <w:rFonts w:eastAsia="Times New Roman" w:cs="Times New Roman" w:ascii="Times New Roman" w:hAnsi="Times New Roman"/>
        </w:rPr>
        <w:t xml:space="preserve"> </w:t>
      </w:r>
      <w:r>
        <w:rPr>
          <w:rFonts w:eastAsia="Times New Roman Cyr" w:cs="Times New Roman Cyr" w:ascii="Times New Roman Cyr" w:hAnsi="Times New Roman Cyr"/>
        </w:rPr>
        <w:t>поражение. Бесчеловечность противника. Пытки и плен. И победят! Им предстоят великие свершения и временные поражения. Они познают радость побед и горечь утрат. Но ничто не остановит их дви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е знают, что их ждет впереди, не знают, какие предстоят испытания, но строить социализм хотят немедленно, вместе со всеми людьми, населяющими этот тревожный и грабительский мир, не ожидая появления добродетельных личностей, выращенных в социалистических парниках, они хотят строить новое общество из того материала, который оставил им капитализ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идят на школьных приступочках и мечтают все-все переделать в деревне, нет, они не ждут, что от написания сотен декретов сразу изменится вся деревенская жизнь, они не столь уж наивны, но, если бы они отказались от того, чтобы в декретах намечать свой революционный путь, они посчитали бы себя изменниками социализ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подростки уверены в себе, даже больше чем уверены, они верят в свою миссию и убеждены в том, что сами лишены недостатков и слабостей капиталистического общества, они и не подозревают, что кто-то из них не дойдет до цели, что кто-то оступится, а кто-то и отступит, до их сознания не доходит, что, борясь за социализм, они вместе с тем будут бороться против своих собственных недостатков, они не предполагают, что кто-то из них даже сломается в этой борьбе, все это им еще недоступно, они лишь сидят сейчас на пороге своей школы и думают одну нерушимую ду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 не испугают гигантские трудности и неизбежные в начале труднейшего дела ошибки, ибо дело переработки всех трудовых навыков и нравов - дело десятилетий. И мы даем друг другу торжественное и твердое обещание, что мы готовы на всякие жертвы, что мы устоим и выдержим в этой самой трудной борьбе - борьбе с силой привычки, что мы будем работать годы и десятилетия не покладая рук. Мы будем работать, чтобы вытравить проклятое правило: "Каждый за себя, один бог за всех", чтобы вытравить привычку считать труд только повин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я на ступеньках своей школы, они думали так или примерно так и рассуждали о том, как будут жить люди при коммунизме, и в глубине души каждый представлял себе будущее по-сво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у хотелось мировой революции, Соснякову - изгнать из деревни кулаков, а бедняков наделить хорошим инвентарем и живностью, а Саплину хотелось побольше всего для себя самого - просторной избы, полного закрома и хорошей бабы, красивой, ладной, ядр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го батрачонка не очень-то обижали, даже когда он был батрачонком, а теперь, в ранге инспектора по охране труда подростков, он и вовсе стал грозой зажиточных мужиков, как-то исподволь прибрал он к рукам все Крит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ж конь у меня не кормлен, в другой раз не дадут, - рассудительно произнес Саплин, и даже шутит: - На голодном коне в рай не въе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засмеялся своей шутке и пошел ловить лошадь, она паслась тут же за церковью меж могилок, всю траву общипала возле замшелых чугунных п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сь-кось-к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была не шла, Саплин обругал ее нехорошим сло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лабо! - сказал он, насмешливо глядя на Орех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або? - невинно спросил Ко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й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ька тут же поймал, Саплин небрежно потянул поводья, подвел кобылу к безымянному кресту, поправил на спине попонку, стал ногою на нижний брус и тяжело взгромоз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бы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онул поводья, кобыла нехотя затрусила с кладб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кты! Акты о батраках не забудь! - крикнул вслед Слава и виновато посмотрел на Сосня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тоже глядел на Славу, мрачен и строг, и, хотя солнце продолжало озарять землю янтарным благостным светом, на лице Соснякова лежала тень, тень тревоги за прямизну пути, за чистоту рядов, за незыблемость идеа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о фантазии, - холодно сказал он, предупреждая вопрос Славы. - Чем гадать, что будет через тридцать лет, лучше бы подумали о Корсунском, одной нашей ячейке с кулаками не совладать. Хлеба страсть, а запрятан так, что нипочем не найти, да и страшно, убьют. Приехали бы со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е искать? - упрекнул его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не искать? Сторонние найдут, а мы б под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никогда не охотился за журавлями, но синиц ловил без промаха: раз - яма с хлебом, еще раз - дезертир, еще раз - дрова, не для себя, для школы, для себя ни зернышка, ни пол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мотрел ему в глаза - неприятные глаза, в них злость и презрение, Слава понимает - он и его Презирает, хотя всегда голосует за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имают они друг друга с полу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на лошади домой через час притрухает, а Соснякову идти да идти. Саплин дома наестся досыта, а у Соснякова картошка небось есть и соль, может быть, даже есть, но уж простокиши забелить ее не найд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Иван, поужинаем 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зать это Славе нелегко, если он приведет Соснякова, накормить его накормят, но зато потом от колкостей Павла Федоровича не спаст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Сосняков верен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лацким хлебом не нужд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ямо, без обиняков. Он терпит пока что Ознобишина, но помещает его за одну скобку с Астаховыми, эта алгебра еще даст себя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ерос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ва не понесу, пришлю кого за керос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не доверяет даже самому себе, керосин получат, привезут, и выдавать его будет на глазах у всех, чтобы чего доброго не сказали, что он хоть каплю израсходовал не по назнач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уходит неторопливым, размеренным шагом. Так вот и прошагает все четырнадцать верст до Корсу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пов не прочь получить свою бутылку сейчас, но у Славы нет настроения пачкаться, он точно не замечает, как Карпов переминается с ноги на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ходит и Карпов. Все уходят. Слава остается в одиночестве. Он не прочь заглянуть к Тарховым. Соня или Нина сядут за фортепиано, и тогда прости-прощай классовая бор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припало к горизонту. Вот-вот побегут розовые предзакатные тени. Резко пахнет сырой землей. У Тарховых уже играют на фортепиано. Славушка давно сошел с крыльца и бродит меж могил, где покоятся вечным сном попы, помещики и церковные старосты. Он размышляет о Соснякове. Тот не любит его, и Славушка его не любит. Но лучшего секретаря для Корсунского не найти, да и Сосняков, должно быть, понимает, что Ознобишин сейчас больше других подходит для вол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тинки Славушки намокают в траве, мел легко впитывает влагу, вечером снова придется чистить и зубы и башм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то это трусит по дороге? Со стороны общедоступного демократического кладбища? Можно сказать, даже мчится, если судить по энергии, с какой всадник нахлестывает лошаденку? Кому это так невтерпе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и думал, что ты еще не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чего это он решил, что Слава не ушел? Ему ведь ничего не известно о чарах старинного фортепи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сваливается с коня, как тюк с добр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Чег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едь как бра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он там бормочет о братстве? Неужели совершил какой-нибудь проступок, в котором не осмелился признаться при всех? Он неистов в своей революционности, но революция для него не столько цель, сколько сред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шь? Завтра воскресенье. Для авторитета. Я верну, по-брат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просит на воскресенье рубашку, желто-зеленую шелковую рубашку, которая очень возвысит его в Крит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еди хрестьян, - говорит Сап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девок", - думает Слава, однако стаскивает с себя рубашку, Саплину рубашка нужнее - братство, так уж пусть действительно брат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амен Саплин снимает куртку из грубого домотканого сукна, хотя вечерний ветерок дает себя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дойду, а тебе ехать, даже удивительно, как хол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скачет прочь, а Славушке остаются лишь мечты о фортепиано, в нижней рубашке к Тарховым не пойдеш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бежал из нардома, сделав, правда, изрядного кругаля, заскочил на минуту к Тарховым, он все чаще обращал внимание на Симочку, от Тарховых славировал на огороды и тут встретил Федосея, несшего под мышкою детский гробик с таким видом, точно где-то его ук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ним, - просипел Федосей, не замедляя ш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 папа с мамой? - удивился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а мельницу налаживает, заставляют пущать, - пояснил Федосей. - А Машка подолом мусор ме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кончилась жизнь, не успев даже нач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дома Славушка встретил родителей усопшего, взявшись за руки, они шествовали, видимо, в церковь. Павел Федорович в новой суконной тужурке, а Машка в шелковой красной кофте и зеленой шерстяной юбке, наряжаться, кроме как в церковь, не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Славушке не до соболезнов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мало говорил после смерти жены, но все ж как-то на ходу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готовили бы новый спектакль, мельницу запустим со дня на день, хорошо бы день этот застолбить у мужиков в памя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к астаховской мельницы для Успенской волости то же, что для всей страны Волховстрой. Первое промышленное предприятие. Степан Кузьмич не переоценивал соб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возился на мельнице с утра до ночи, Быстров то и дело его поторапл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сорьтесь с Советской властью, гражданин Астахов, от души советую, не замышляйте саботаж, может, и сохранитесь, врастете в социализ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алуй, и вправду сохранюсь", - думал Павел Федорович и ковырялся в двигат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ханик из Дроскова отказался ехать в Успенское, не подошли условия, но Быстров правильно рассудил, что Павел Федорович справится с мельницей не хуже того механика, мельницу построил, а механика не искал, сам собирался вести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и Данилочкин напали на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нет с мельницы, всех мужиков приберет к рукам, - ворчал Данило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убийство! - решительнее кричал Еремеев. - Взорвет изну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ди на мельницу сам, если соображаешь в машинах, - саркастически возражал Быстров. - В том и фокус, что нам приходится строить социализм из элементов, насквозь испорченных капитализ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ою позицию Быстров определял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ие убеждены в том, что хлебом и зрелищами можно преодолеть опасности теперешнего периода. Хлебом - конечно! Что касается зрел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релищами руководил Ознобишин. Спектакли ставил, разумеется, Андриевский, но надзор осуществля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 мчался сейчас домой, чтобы обдумать предложение Андриевского, тот предлагал инсценировать "Овода", сам брался изобразить кардинала Монтанелли, а Славушке предлагал соблазнительную роль Арт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сидела за столом и кроила какие-то тряпки. Славушка схватил книжку и устроился у окна. За окном шелестела отцветшая липа, и лишь шиповник под окном никак не хотел отцве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щелкивали ножницы, шелестели стра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мам, возможно, мы скоро расстанемся, - оторвался от книжки Славушка. - Скоро конферен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конферен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ездная. Комсомоль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ъездишь и верн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могут выбрать в уездный комитет, тогда придется остаться в Малоархангель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иться ты еще не соб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делал вид, что не понял иро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утай, пожалуйста, общественную и личную жизнь.</w:t>
      </w:r>
    </w:p>
    <w:p>
      <w:pPr>
        <w:pStyle w:val="PlainText"/>
        <w:ind w:firstLine="720"/>
        <w:jc w:val="both"/>
        <w:rPr/>
      </w:pPr>
      <w:r>
        <w:rPr>
          <w:rFonts w:eastAsia="Times New Roman Cyr" w:cs="Times New Roman Cyr" w:ascii="Times New Roman Cyr" w:hAnsi="Times New Roman Cyr"/>
        </w:rPr>
        <w:t>- А по-моему, жизнь нельзя разделя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придется поехать даже в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еще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берут на съ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го я бы даже хотела, - мечтательно сказала Вера Васильевна. - С Москвой не надо терять связь. Надеюсь, ты зайдешь к дед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всегда импонировал ему начитанностью, памятью, снисходитель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 Арсеньевым надо з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великодушна, не помнит обид: настороженность тети Лиды и ее мужа были оправда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 дяде М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к этому не зайдет. Собственно, это не дядя, а дядя отца, двоюродный дедушка. Профессор! Но из тех профессоров, которые презирают Росс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амочка, к дяде Мите я не пойду, - твердо заявляет Славушка. - Принципиально не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ы книжек начи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амочка, принципы мне прививали не книжки, а па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чшего он не мог сказать матери, дольше она не хочет скрывать от сына свой сюрпр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что я шью? Тебе давно этого хоте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он ненаблюдателен! Ведь это же мамина юбка! Юбка от синего шерстяного костюма. Но это уже и не юбка, это галифе, о которых давно мечтает Славушка. Милая мама! Не пожалела ю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ведь хоте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ольше, чем желанная обновка, это значит, что мама признала его как политического деятеля. Есть в чем показаться в Малоархангельске! Еще револьвер, и он будет выглядеть не хуже Ереме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бы сделать для м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ажерке, за книгами, у стенки, кулечек с конфетами. Конфеты Франи Вержбловской. Записку Андреева Слава отправил в Малоархангельск с Еремеевым. Тот ехал в уездный исполком и обещал занести письмо в укомол. Но послать с ним конфеты не решился. Еремеев способен отдать конфеты первой приглянувшейся ему де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ме этих конфет, ему нечего предложить ма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ытаскивает кулек из-за книг, отсыпает немного леденцов и прячет кулек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одит к матери, высыпает перед ней леденцы. Мама удив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м выдавали в Орле, привез и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ешь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о,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собирает конфеты со стола, будет ждать возвращения Пети, разве может она съесть хоть что-нибудь без своих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сбегать к Быстрову, сказать о спекта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тремглав мчится к волиспол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у ему преграждает Дмитрий Фомич, против обыкновения он не на обычном месте, а со скучающим видом толчется в корид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он не успевает задержать Славушку, и тот влетает в комнату президи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на диване. Прямо против него стоит женщина, длинная, худая, у нее миловидное лицо невероятной белизны, осыпанное, несмотря на август, крупными рыжими веснушками, и в голубом платочке, из-под которого смотрят большие голубые глаза, ей лет тридцать. Позади женщины двое детей, девочка и мальчик, погодки, лет восьми-девяти, тоже очень беленькие, с льняными шелковистыми вол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не обращает внимания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его, чего тебе от меня? - неуверенно обращается он к женщ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ми, ты требуешь от меня невозможного, - продолжает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молчит, и Славушка понимает, что ему нельзя здесь нахо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 шепотом произносит он, вы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натыкается на Дмитрия Фо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 запоздало говорит тот. - Туда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растерянно смотрит на Дмитрия Фомича.</w:t>
      </w:r>
    </w:p>
    <w:p>
      <w:pPr>
        <w:pStyle w:val="PlainText"/>
        <w:ind w:firstLine="720"/>
        <w:jc w:val="both"/>
        <w:rPr/>
      </w:pPr>
      <w:r>
        <w:rPr>
          <w:rFonts w:eastAsia="Times New Roman Cyr" w:cs="Times New Roman Cyr" w:ascii="Times New Roman Cyr" w:hAnsi="Times New Roman Cyr"/>
        </w:rPr>
        <w:t>- Занят Степан Кузьмич, - бурчит Дмитрий Фомич. - С женой объясняетс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изумляется еще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акой ж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приглаживает ладонью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акой, с какой... С самой обыкнов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Александра Семен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старой женой, с рагозинской!.. - Дмитрий Фомич с сожалением смотрит на мальчика. - От Александры Семеновны, брат, только туман остался, а эта живой человек, мириться при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же невозможно, Дмитрий Фомич... - Славушка кинул взгляд на закрытую дверь, из-за которой несся тихий говор. - После Александры Семен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брат, возможно, - снисходительно произносит Дмитрий Фомич. - Не знаешь ты еще, парень,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он не помирится, - уверенно говорит Славушка, поворачивается и медленно идет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как помирится! - слышит он за своей сп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т, - думает Славушка, - это невозможно, Степан Кузьмич верен памяти Александры Семен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 будет не так, как думается Славушке, а так, как говорит Дмитрий Фомич.</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занят своим делом: Павел Федорович с Надеждой режут для коров резку, Федосей с помощью Пети налаживает плуг, Марья Софроновна варит вишни на меду, запасается на зиму вареньем, Вера Васильевна пишет письмо полузабытой московской знак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лавушка - Славушка за книжкой по истории юношеского дви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 комнату врывается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Мишка 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еще М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пов, из Козловки. Говорит, поско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сюда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 не идет! Говорит, пусть Славка вы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Слава сойти с крыльца, как к нему кинулся М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Славка, идем ско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егодня какой-то чудной, Мишка, всегда такой аккуратный, а тут неподпоясанный, в посконных портах, бос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шка торопится, увлекает Славу за собой, опускается на корточки, вынуждая Славу поступить так же, скороговоркой роняет тороплив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гом я, через овраг, межами... Степана Кузьмича надо бы! Выжлецов, что мельницу купил... Маменька моя пошла овцу искать, встрелась с выжлецовской Донькой, молодайка его, та, грит, слав те господи, приехали сегодня к мому из Куракина, хоть вздохнем, увезут седни ночью нашу оружию, тогда пускай хоть сам черт приходит на мельницу, думают, он против власти, а там оруж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при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з Куракина, из Куракина, я ж объясн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 каким оруж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прятано, значит, у Выжлец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и перебегают площадь, волисполком стоит во тьме черной громадиной, за окном тусклый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за столом, перед ним лампа, склонился над бума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смерти Александры Семеновны Быстров даже злее стал на работу, до поздней ночи на ногах, а вот, чтобы поговорить, пошутить, этого теперь с ним не слу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у тебя? Я тут декреты для сельсоветов сочин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тут Карпов к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у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ужие увоз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оружие? - Быстров встрепенулся. - Зови-ка его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сспросил Карпова за несколько минут, сразу все понял и все объяснил ребятам: Выжлецов - неясная фигура, пришел с фронта, льнет к кулакам, а Куракино, вся Куракинская волость, эсеровская цитадель, и там, вероятно, собирают оружие, чтоб было с чем выступить против Советско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ладил Карпова по воло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идите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ил ребят в исполкоме, отсутствовал с четверть часа, позвал мальчиков на улицу, у крыльца Григорий с двумя оседланными лоша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 Быстров, указал Карпову на Маруську, на которой не разрешалось ездить никому, кроме ее владельца. - За пятнадцать минут домчит тебя до твоей Козловки. На огородах слезешь и пойдешь домой, а коня отпусти, только повод оберни вокруг шеи. Сама придет обратно. И чтоб все тебя видели, чтоб ни у кого мысли, что ты здесь был. Узнают - могут убить.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а, - с невыразимой лаской промолвил тот. - Это тебе спасибо. Нам тебя сохранить ва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садил Мишку на Маруську, шлепнул лошадь по боку, и она тут же пропала в тем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ел к другой лошади, проверил подп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следом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 У Славушки задрожал голос. - Можно и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резко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должность такая... - Славушка не увидел, услышал, как Быстров усмехнулся. - А впрочем... садись за спину, коли удерж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очил в седло, подождал, пока сзади взгромоздился Славушка, и тронул повод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усь завтра, - на ходу бросил он Григорию и осторожно направил коня вниз, к р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водой стлался туман, никто не попался им по пути, только где-то на дальнем конце села повизгивала гармонь да лениво брехала соб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ересекли Озерну и стали не спеша подниматься в го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Карпов нас минут на двадцать опередит, - как бы про себя заметил Быстров. - А тут и мы подоспеем... - Он на мгновение обернулся. - Однако держ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гнал коня, и Славушка крепче обхватил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хали молча. Было тихо. Лишь слышно, как дышит лошадь, размеренно и тяжело, совсем непохоже на нервное и частое дыхание Марус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аже неплохо, что явимся вдвоем, - внезапно произнес Быстров, отвечая себе на какую-то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замолчал, свернул на проселок, еле видимый в темноте, и сказал уже специально для Сла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рок классовой борьбы... - Помедлил и добавил: - Для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дъезжали к Козловке. Еще не поздно, а темно, над головами ни звездочки, все небо застлали черные облака, в домах еще ужинали, и девки только еще собирались в хоров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ридержал коня посередь деревни, припоминая, где живет Выжлецов, и затем уверенно направил к большой, просторной избе на кирпичном фундаменте с раздавшимся крыль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дновременно соскочили наземь. Быстров прикрутил повод к перилам, взбежал на крыльцо и без стука дернул на себя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толом чаевничали сам Выжлецов, его молодая жена, его мать и двое мрачных, незнакомых Быстрову муж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рямиком направился к хозяину с протянутой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ену Прокофь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идел Выжлецова впервые, он представлял его себе пожилым, рослым, неприветливым, а перед ним был сравнительно молодой, никак не старше тридцати лет, маленький, вертлявенький, плюгавенький человечек с рыжими усиками и крохотными голубыми глазками, моргающий, как вспугнутый зверек, внезапно ослепленный ярким св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неожиданности Выжлецов растерялся, вскочил, выбежал из-за стола, засуетился, полез в шкаф за чистой посу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йку с нами,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оле кипел медный самовар, в вазочке алело варенье, на тарелке ржаные корж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а Выжлецова, миловидная молодая бабенка, и мать, сморщенная старушка, тоже поднялись из-за стола, но двое незнакомых мужиков даже не шевельнулись и только вопросительно поглядывали на хозя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ости просим, милости просим, - продолжал Выжлецов, сглатывая слоги и расставляя чашки для новых гостей. - Рады, рады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радоваться-то особенно нечему, - спокойно возразил Быстров, усаживаясь, однако, за стол, точно он и впрямь прибыл в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и вы... - пригласил Выжлецов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днако, не последовал приглашению, он чувствовал, как напряжен Степан Кузьмич, и понимал, что держаться надо настороже, ему была недоступна непосредственность, с какой вел себя Быстров, и на всякий случай остался у двери, и Выжлецов тут же утратил к нему интерес, дело было не в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накомые мужики вновь вскинули глаза на Быстрова. Оба были немолоды, видать, умны, серьезны. Один, с сивой бородой, отнесся к появлению гостей как будто безучастно, зато другой, бритый, чернявый, с резкими чертами лица, казалось, с трудом скрывает свое волнение, он то и дело постукивал пальцами по расстеленному на столе руш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едатель наш, товарищ Быстров, - ответил наконец на их немой вопрос Выжлецов и пододвинул к Быстрову вазочку с варен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суетись ты, - заметил ему Быстров и, увидев, как чернявый сунул было руку под стол, повторил эти слова уже для чернявого мужика: - И ты не суетись понапрас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после этих слов за столом воцарилось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же, перебирая в памяти подробности этого вечера, Славушка говорил себе, что именно в этот момент Быстрова должны были убить, во всяком случае, логика событий подсказывала такой исход, однако Быстров всегда предупреждал соб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з Куракина? - быстро спросил он черня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не будем шутить, - спокойно сказал Быстров, точно речь шла о самых обыкновенных вещах. - Я знаю, зачем вы приехали, и прямо говорю: ничего у вас не полу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лецов раздвинул свои губки в улыб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это вы,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мужики из Куракина не ответили, и Славушка догадался, что они прислушиваются к тому, что происходит снару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ыстров, должно быть, догадался, потому что сразу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слушайте вы, никого там нет, я один. Только само собой, куда я поехал, известно... - Он ласково посмотрел на чернявого. - И кто вы такие, тоже известно. Поэтому давайте по-хорошему. Не будем ссориться, выкладывайте свою п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произошло чудо: чернявый сунул в карман руку и положил на стол небольшой аккуратный писто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то лучше, - сказал Быстров и повернулся к Выжлецову. - На большой риск шел ты, Семен Прокофьич, всего мог лишиться, и мельницы, и семьи. Про твое оружие нам давно известно. Не знали только, где спрятано, но все равно нашли бы... - Он протянул руку, взял пистолет, опустил себе в карман. - Не надо беспокоить ни мамашу, ни супругу, идите-ка втроем, несите сюда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трое - Выжлецов и его гости - молча поднялись из-за стола, вышли из избы и... вскоре вернулись, неся в руках и прижимая к груди винт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ы их? - безучастно спросил мужик с сивой бор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хоть сюда... - Быстров указал на свободное место у окна, и кивнул Славушке: - Счит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сять, - сосчита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 сказал Быстров и почти весело спросил Выжлецова: - А пуле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лецов удивленно посмотрел на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щи и пулемет! - строго приказал Быстров. - По-честному так по-чест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лецов вновь вышел вместе с чернявым и внес в избу пуле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 спросил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 подтвердил Выжл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наступило молчание. Мужики стояли у двери. Быстров сидел. Он помолчал, поглядел на мужиков и... отпустил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е ехать, об остальном с вами будет разговор в Курак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ки ретировались, и теперь один Выжлецов ждал распоряж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зражаешь, переночуем мы у тебя? - спросил Быстров. - Поздно уже с винтовками по оврагам блу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так и сделал, как сказал. Лег на скамейку, даже принял от молодайки подушку, проспал в избе короткую летнюю ночь, а утром послал Выжлецова за председателем Козловского сельсовета Коломянк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Быстров и Славушка шли за подводой, на которой везли в Успенское отобранное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Степан Кузьмич молчалив и невесел. Идет, почти не пыля, аккуратно отрывая от земли ноги. Поблескивает раннее солнышко, роса еще лежит на кустах и на траве. В небе заливается какая-то пт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вы не побо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быстро взглянул на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ться на ночь у Выжлец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ди мы, за деревней нас свободно могли прикончить, И концы в воду, докажи, кто убил. А тут известно, где ноче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их, куракинских... - Славушка повел головой в сторону, будто там кто стоял. - Почему вы их не арест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х! - с сожалением протянул Быстров. - Слабый ты еще, брат, политик. Знаешь, как кулак обозлен на Советскую власть? К нему сейчас не с таской, а с лаской нужно. Оружия в деревню целый арсенал натаскали, и за каждую винтовку тащить мужика под замок? Помягче получше будет, скорей одумаются... - Он помолчал и вдруг улыбнулся. - А тех, кто к Выжлецову приезжал, будь уверен, тех возьмут на замет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еду... Не поеду! - кричит Тишка Лагутин. - Убей меня бог, не по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правду не может ехать, лошадь у него ледащая, и телега не телега, а драндулет на ниточках, все палочки и втулочки скреплены проволочками и веревочками, в таком гробу не только в Малоархангельск, к богу в рай и то не доедешь - рассыпл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Тишки крохотное морщинистое личико, редкие волосики, и он даже не кричит, а виз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еду, и все тут! Ба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остальных подводах по три человека, мужики выполняют трудгужповинность в "плепорцию", три человека -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т-то што ж, пущай четыре, - визжит Тишка. - Ну, пять, куды ни шло, ну, шесть, разрази тя господь, ну, семь... А то во-о-симь! Во-симь! Не по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сех по три, мужики тверды, а к Тишке лезут все, облепили, и ничего Тишке не по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егаты Успенской волостной комсомольской организации отправляются на уездную конферен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 человек! Сто человек, язви тя душу! В прочих волостных организациях числятся по тридцать, по сорок, в Свердловской волости больше ста комсомольцев, а в Успенской чуть не полтысячи. Что они, белены объе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билизовано двадцать подвод для ста делегатов, а мужики больше чем по три делегата на подводу не садят, остальные норовят атаковать Ти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не чистерна, а ти-и-лега! - визжит Тишка. - Вот хрест, лягу чичас и ум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 отчая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лавное - всем делегатам, избранным на конференцию, разослали предписания: "Обязательно прибыть к шести часам вечера в порядке комсомольской дисциплины, обеспечив себя продуктами на три дня, никакие отговорки не будут приняты во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что же нам делать? - взывает Ознобишин к Сосня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едут, - невозмутимо отвечает тот, он бы, конечно, все бы организовал получше Ознобишина. - А мы пешочком... - Подразумеваются руководители волкомола, Соснякову не впервой мерить ногами расстояние от Корсунского до Успе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крик. Катя Журавлева отняла у возницы кнут, стоит на телеге и лупит парней по головам, отгоняя от своего экип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вух передних подводах девушки, они не пускают к себе парней, а парни пытаются их сог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шком дотрухаете, прынцес-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оропливо, вразвалочку, идет Дмитрий Фомич, волоча тросточку и поднимая за собой пы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дело, вьюн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сядемся ни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усяд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зывает из сторожки Григо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ги, дядя Гриша, до Филиппа Макаровича, пусть немедля занарядит еще десять подвод, скажи, все будет оформлено, в следующий раз занарядим из Туровца и Журавца, лишнего мужички не переез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прибывают еще десять подв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ю эту картину наблюдает Андриевский, пришел насладиться зрелищем беспоря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анил к себе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рестовый по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в кресто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погибн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ибнем, если не пойдем. - Он посмотрел в нагловатые сапфировые глаза Андриевского: - И всякого, кто попытается соблазнять... - кивнул в сторону обоза, - будем расстрел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рассмеялся, хоть ему не до см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о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зобрался на подводу, ехал с Ореховым и Саплиным, с Сосняковым ехать не хотел, привстал, нашел глазами Катю Журавлеву, махнул рукой: "Пора, трог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онулись легко, колеса смазаны дегтем, выдали на дорогу, Степан Кузьмич распорядился накануне, пусть наши комсомолята едут как следует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нет холодком с полей, стелется в низинах туман, плотнее прижимаются друг к другу делегаты, бредут понурые лошади, пахнет пылью и сыр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ди деревни, погосты, буер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сю дорогу лишь в одной деревушке, в одном оконце теплится огонек. Кто не спит? О чем 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авно по этой дороге мчался Быстров со Славушкой, за три часа проделали они тогда путь, на который сегодня уходит вся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ман, как дым, стелется вверх, как занавес в театре, потянуло легким сладковатым запахом торфа, близок Малоархангель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ымят все трубы, во всех домишках варят картошку, Малоархангельск просып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ки на весь день располагаются табором на соборной площади, вечером повезут своих делегатов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в уком, зарегистрируемся, а потом кто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а сменил в укомоле Донцов. Слава видел его мельком перед тем, как уехать с Андреевым в Орел. Слава запомнил только, что его отличала от всех зеленая студенческая фуражка. Донцов и вправду был студентом. Давно, до Октябрьской революции. Сын земского врача, он собирался пойти по стопам отца. Осенью шестнадцатого года поступил в Московский университет, а весной семнадцатого вернулся на род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леная фуражка мелькнула в окне, Донцов выбежал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егаты Успенской во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же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нор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цов схватился з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ли прислать любую полов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растер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хотели, только не знали, какую вы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цов разоз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образи, что будет делать парт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были времена невероятных словообразований, Славушка сообразил: партстол не что иное, как партийная столовая, а точнее, столовая при укомпар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бычные дни в столовой обедало человек двадцать, в дни же конференций и съездов столовой отпускалось пшена и мяса сверх всяких лими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ь продукты какие-нибудь с собой захватили? - простонал Дон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ообще можем обойтись без партстола, - гордо ответствовал Ознобишин. - Наша организация прокормится и без у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усть регистрируются, - закончил перепалку Донцов. - Заходи, есть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пенские комсомольцы выстроились в очередь, регистрировала делегатов Франя, она-то и требовалась Славе, однако дело было такое, что обратиться к ней при всех он не реш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тай, - сказал Донцов, протягивая Ознобишину листок бумаги. - Твои сообр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лава если что и видел на листке, так только свою фами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став президиума и предполагаемый состав уездного комит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 у Славушки возражений не было, червь тщеславия уже точил его душ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ференция открылась после обеда. Повестка дня состояла из множества вопросов. О международном положении - доклад товарища Шабунина. О задачах Союза молодежи - доклад товарища Донцова. О военной работе - доклад товарища Поликарпова... Короче, докладов хватало. Значился в повестке даже доклад о работе в деревне, точно остальным докладчикам предстояло говорить о работе на Луне! Весь уезд сплошная деревня. И Малоархангельск деревня... Нет только доклада товарища Ознобишина! А он уже привык выступать! Правда, есть в повестке доклады с мест, тут и товарищу Ознобишину найдется место, но в сравнении с программными выступл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два человека вышли за рамки установленного на конференции распоря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и годы безудержных митингов и собраний сухой, сдержанный Шабунин избегал лишних ре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ий, плохо выбритый, в серой гимнастерке, взошел на кафедру, пюпитр ему по пояс, и аккуратно положил перед собой пачку га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поручено ознакомить вас с международным положением, - начал он. - Но из газет вы знаете не меньше моего. Поступим поэтому иначе. Только что закончился конгресс Коминтерна, там люди выступали поумнее нас, вот я и прочту вам кое-что... - Развернул газеты и принялся читать отчеты о заседаниях конгресса, сопровождая их немногословными комментариями.</w:t>
      </w:r>
      <w:r>
        <w:rPr>
          <w:rFonts w:eastAsia="Times New Roman" w:cs="Times New Roman" w:ascii="Times New Roman" w:hAnsi="Times New Roman"/>
        </w:rPr>
        <w:t xml:space="preserve"> </w:t>
      </w:r>
      <w:r>
        <w:rPr>
          <w:rFonts w:eastAsia="Times New Roman Cyr" w:cs="Times New Roman Cyr" w:ascii="Times New Roman Cyr" w:hAnsi="Times New Roman Cyr"/>
        </w:rPr>
        <w:t>Умен Шабунин, а Ленин умнее, Шабунин и уступил слово Ленину, доклад превратился в у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Ознобишин разливался соловьем, когда пришел черед докладам с м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снулся, конечно, своего Успенского и тут же заговорил обо всем на свете - прогулялся по Европе и Азии, не забыл ни Англию, ни Индию, о военной работе, о положении на фронтах, о борьбе с дезертирами, о продразверстке, о школах, о художественной самодеятельности. Чего он только не кос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а жизнь научила скромности, он старался держаться в тени, а Слава себя за хохолок да на солнышко поволок, мальчишка еще! Но его горячность вызывала одобрение даже со стороны его сверс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волю наговорились, выбрали уездный комитет, делегатов на губернский съезд, с подъемом спели "Интернаци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успенских ребят в городе остались лишь Ознобишин и Сосняков, они ехали в 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е нужно было еще выполнить поручение Андреева, - в жизни много будет у него поручений, многое забудется, а вот конфетки, которые отдавал Фране Вержбловской, запомнятся на вс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этому предшествовало? Прогулка вместе с Андреевым и Франей к истокам 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ли полевой зеленой дорогой, Франя плела венок, а Славушка и Андреев помогали ей собирать васильки. Казалось, она любит Андреева. И он был достоин любви. Оба они стояли у хрустального ручья с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 сказал Слава, подходя к столу Фр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Ознобишин, - приветливо отозвалась Франя. - Тебя, кажется, зовут Вячеслав? Это имя часто встречается в П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ужно тебе кое-что передать, - сказ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 удивилась Фр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йдемся, - сказ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шли по тротуару, если можно назвать тротуаром заросшую травой тропинку, в которую кое-где втоптаны до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шь, как мы гуляли втроем? - 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я улыбнула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мнишь Сере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что он уехал на фро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сообщ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ли мимо громадного яблоневого сада, росшего посреди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ытащил из кармана и подал ей бумажный кул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ф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пасибо! - Франя улыбнулась еще лучезарнее. - Спасибо еще раз, я давно не ела конфет, ты очень внимате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я, это Сережа, - объяснил Слава. - Когда уезжал на фронт, просил передать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от Сережи... - На ее лицо набежала тень, она протянула конфеты обратно. - Возьми, пожалуйста, вероятно, ты любишь слад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испугался. Может быть, она не получила записку? Получить конфеты - и 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лучила письмо, я пересы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у него ничег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а не в этом дело, - выговорила она с доса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брежным движением она запихнула сверточек обратно в карман Славе, и ему почему-то захотелось ее ударить, он не встречал человека лучше Андреева, и ударил, сам не знал, как это произошло, замахнулся и ударил по руке, запихнувшей в карман сверто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жно быть, он больно ударил, лицо ее искривила гримаса, но тут же рассмеялась, притянула мальчика на мгновение к себе и звучно поцеловала в щ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 воскликнул, в свою очередь,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что я люблю другого,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розовел от смущения. Неужели его? Франя сразу угадала, о чем он по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ебя, дурачок, - сказала она. - Ешь спокойно свои конф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нула плечом и побе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 так ничего и не понял, добрел до собора, вошел в ограду, постоял у какой-то могилки, сердито опустил руку в карман, достал сверточек, бросил на моги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брел обратно к укому, сел под окном на скамейку. Следовало по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же любили друг друга! И вот Андреев уехал на войну. Послал ей конфеты. Единственное, что у него было. А она не вз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это такое -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идел под окном до тех пор, пока его не позвал Донцов. Пора было ехать на станци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рле все пошло своим чередом. И там были доклады и о международном положении, и о задачах Союза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бяшова тревожил престиж губернской организации. В соседних губерниях состоялось уже по два и три съезда, а в Орле первый, решено первым съездом считать июльский пленум губкома, тем более что в нем участвовали представители с м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 прениях вступил с Кобяшовым в пререк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евне уделяется мало внимания, наша организация самая круп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 счет чего? - бросил реплику Кобяш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за счет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сятиной корм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льман засмеялся, засмеялся еще кто-то. Слава смешался, Донцов не поддер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м орловским гимназистам палец в рот не клади, откус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всего Славе мечталось попасть на III съезд, и по справедливости он должен был попасть в число делегатов, успенская организация по численности составляла третью часть губернской организации, но то, что так хорошо и легко виделось у себя в волости, совсем иначе получилось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бяшов поговорил с тем, с другим, сбегал в губернский комитет партии, созвали фракцию, и вот на тебе, готовый список, нельзя не голос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орловской организации полагалось избрать шесть делегатов, и в эту шестерку из уездного никого не включили, все шестеро работники губ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голосовал за них, дисциплина для коммуниста превыше всего. Но со слезами на глазах от несправедл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еще сквозь слезы, он увидел голубые глаза Кобяшова, тот смотрел на Славу и слегка улыб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 говорил Кобяшов, - помимо шести делегатов с решающим, мы можем послать еще одного с совещательным, губкомол предлагает послать с правом совещательного голоса товарища Ознобишина, руководителя крупнейшей деревенской организации в губер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он 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почему-то угадала, что он попадет в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о вечером орловские делегаты погрузились в поезд, в классные вагоны их не пустили, и тогда Кобяшов, веселый, деятельный, оживленный, повел делегатов на аборд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варный вагон, двери заперты изнутри, выжидательная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кт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зв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наляг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держали изнутри, но... Эх, раз, еще раз, и дверь подд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агоне одни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выметай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рик же они под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роды! Нигде от вас нет спасенья! Лучше умрем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ычные мешочницы. Кто с хлебом, кто с солью. Решили не трогать. Может, и вправду нечег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тучали колеса. Сквозь щели набегал осенний холодок. Хотелось есть. Все тогда в России хотели есть. Но есть до Москвы не приде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ъезд откроется завтра во второй половине дня. Впереди масса времени. Получен ордер на койку. Талоны на питание. Делегатов размещают в 3-м Доме Советов. Бывшая духовная семинария. Огромные дортуары. Серые шинели, потертые кожанки, истрепанные гимнастерки. На койках вещевые мешки. Столовая. Пшенный суп с воблой, и на второе тоже во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ие московские улицы. Нахохлившиеся дома. И плакаты, плакаты: "Что ты сделал для фронта?", "Записался ли ты добровольцем?", "Смерть барону Вранг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е казалось, что в Москве он непременно встретится с Андреевым. Он искал его среди делегатов. Он очень хороший, Сере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им бы и дошел до Никитских ворот. Надо навестить д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вет он в старинном доме между Поварской и Никитской, в лабиринте Ножовых, Столовых и Скатертных переулков, - двухэтажный деревянный флигель с оббитой штукатур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Зверев теперь мало практиковал, приходили иногда старые пациенты, но и тех отпугивал унылый вид д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адная дверь забаррикадирована наглухо, чтобы, упаси боже, не ворвались бандиты, особенно попрыгунчики, что ходят по ночам на ходулях, зато дверь на черном ходу вовсе не запе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остучал, никто не появился, открыл дверь и прошел через кухню в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утанный в старомодное черное пальто, доктор Зверев сидел в старинном массивном кресле, обитом побуревшим зеленым штоф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 спроси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Зверев посмотрел на внука пуст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ты, - сказал он так, точно Славушка жил вместе с ним и лишь на полчаса отлучился из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хал, - сказа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сказал дед. - Устраив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становился в другом месте, - сказал Славушка. - Я прост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сказал 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удто покрыт плесенью и непонятлив, - можно бы и не за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к тете Лиде. Почему бы и не повидаться? Ведь он с Иваном Михайловичем теперь товарищи по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оварища по партии не очень-то пускают к дяде, Арсеньевы живут в Кремле, и у каждых ворот по часов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с полчаса томится в бюро пропусков, звонит по телеф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вартира Арсеньевых? Соедин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кто не соединяется. Вероятно, нет дома. Наконец-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тя Лида?.. Это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Слава... Откуд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что я... Сейчас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дают пропу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я Лида сама открывает дверь, мила и бесцветна, русая коса закручена пучком на затыл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е знает, надо ли целоваться, и тетя Лида не знает, слегка прижимает к себе племянника и, чуть касаясь, целует в заты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ходи, садись. Очень жаль, что нет Жени и Вовочки. Женя учится во ВХУТЕМАСе, здесь и спит на кушетке, а Вовочка у тети Зины, некогда с ним заниматься, я ведь в ЦК текстильщ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я - пасынок, Вова - сын тети Лиды, Иван Михайлович женат вторым браком, первая жена умерла вскоре после замужества, тетя Лида не любит пасынка, кроме кушетки на проходе, ничего ему здесь не положено, Иван Михайлович тоже не любит сына от первой жены, известно всей родне, а Вовочку должна баловать тетя З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ткуда сейчас? - без конца повторяет тетя Лида. - По делам или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ъезд комс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коротко рассказывает об Успен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значит, комсомол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может не похвас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член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от как? Значит, мы с тобою коллеги. А как Вер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ыкла. Препо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тупила в пар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что я, она всегда б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ывательница". Тетя Лида недоговаривает, но Славушка про себя досказывает з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пасибо, у меня есть талоны, я обе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я Лида уходит и приносит стакан жидкого чаю и тарелочку разваренной чечев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 мы как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ждет, что она расспросит его о деревне, о революционных преобразованиях, о комсомоле, но расспрашивает она только о Вере Василь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жи, расскажи о Верочке! Как же она там преподает? Во что обувается, ведь она так следила всегда за н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делаем туфли из хол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де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наконец зв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железный нар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е такой же, в поношенном костюме, при галстучке, с реденькой острой бородкой, с подслеповат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дочка, я тороплюсь, через два часа у меня Совнар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нсне при нем, болтается на черном шнурочке, он вскидывает его решительным жестом на перенос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кто у нас, Лид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ин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Милости просим, прошу! - Указывает на стул, на котором только что сидел Славушка. - Ну где ты, что с тобой,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уехали в деревню, ты помнишь? - напоминает тетка. - Верочка там преподает, а Слава теперь комсомольский рабо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отлично, - одобряет Иван Михайлович. - Значит, из дальних странствий возвратясь... А к нам сюда по какому по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ъезд, - коротко отвечае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о, рассказывай, - приглашает Иван Михайлович. - Как в деревне? Как с хлебом? Это ведь первостепенны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ка и наркому приносит тарелочку с чечевицей плюс два ломтика хлеба плюс кусочек ма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 заявляет Иван Михайлович, всматриваясь в чечевицу и затыкая в проем жилета салфетку. - Очень полезная к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екунду Иван Михайлович задумывается. Славушка уверен, что угадывает его мысль, Иван Михайлович колеблется - положить масло в кашу или намазать на хлеб, дилемма решается в пользу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о-то он очень напоминает Сла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ы... - Ложка каши. - Давно уже комсомолец? - Ложка каши. - Ты работаешь над собой? - Ложка каши. - "Капитал" ты, конечно, еще не штудировал? - Ложка каши. - В стихийности есть своя сила, но вечное древо жизни марксист взращивает посредством теории...</w:t>
      </w:r>
    </w:p>
    <w:p>
      <w:pPr>
        <w:pStyle w:val="PlainText"/>
        <w:ind w:firstLine="720"/>
        <w:jc w:val="both"/>
        <w:rPr/>
      </w:pPr>
      <w:r>
        <w:rPr>
          <w:rFonts w:eastAsia="Times New Roman Cyr" w:cs="Times New Roman Cyr" w:ascii="Times New Roman Cyr" w:hAnsi="Times New Roman Cyr"/>
        </w:rPr>
        <w:t>Славушка всего раза два встречал Арсеньева до революции. Арсеньев профессиональный революционер, большую часть жизни провел в эмиграции. Марксист, большевик, он вернулся в Россию после Февральской революции, был одним из руководителей вооруженного восстания. И вот сейчас ест перед Славушкой чечевичную кашу и не может задать ни одного путного вопрос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спроси, спроси, спроси, - мысленно внушает ему Славушка, - спроси что-нибудь такое, о чем я тебе смогу рассказать со всем волн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 не 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прашивает тетю Л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дочка, а кофе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дочка приносит ему чашечку ко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же, вероятно, не настоящий, а желуде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ьет он свой кофе так, точно это лучший "мок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решительно он кого-то напоми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сеньев вс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у минуту, - извиняется он перед гостем, выходит и возвращается с коленкоровой папкой. - Надо подготовиться, Владимир Ильич не прощает плохого знакомства с вопр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между прочим... На самом деле не между прочим. Он сам не замечает своей похвальбы. Мол, он с Владимиром Ильичем запанибрата. Неподалеку друг от друга жили в Пар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Михайлович что-то листает, читает, тетя Лида благоговейно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 вспоминает, что у них г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дочка, оставь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я Лида неслышно уходит. Чуть ли не на цыпочках. Чтобы не нарушить течения драгоценных мыс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вигайся, - указывает Иван Михайлович на стул около себя. - Я очень рад, что ты стал коммунистом, надеюсь, ты будешь хорошим коммуни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лохие разве есть? - вырывается все же у Сла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ван Михайлович понимает вопрос, и вопрос не серди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человек действительно коммунист, он не может быть плохим, ты прав, я имею в виду членов партии, мы ведь правящая теперь партия, и не все, кто в ней состоит, коммунисты по убеждению, в партию пробираются и карьеристы, и дельцы, и даже враги, вот я и говорю тебе: будучи в партии, надо постоянно всматриваться в самого себя, держать себя под самоконтролем, бороться за чистоту марксиз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 говорит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кренно говорит. Что ж, совет прави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торое, - назидательно говорит Иван Михайлович. - Никогда ни на кого не надейся, кроме как на самого себя, боже тебя упаси хоть как-то использовать свое положение в личных интересах, независимо от поста и должности, которые ты занимаешь, поэтому, если у тебя есть ко мне какая-нибудь просьба, если думаешь с моей помощью остаться в Москве, наперед говорю: не рассчитывай, нет, не рассчитывай, я перестал бы себя уважать, если бы помог родственнику. Мы товарищи по партии, и я хочу дать тебе совет: никогда не рассчитывать на протек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е продолжает и продолжает, но Славушка не сл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оскорбительно! Он ни о чем и не собирался просить. Его приняли за бедного родстве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 Славушка встает. - Извините, мне пора, в шесть часов фракция съ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сциплина тоже для нас обязательна, - одобрительно говорит Иван Михайлович. - Опоздай я на Совнарком, Владимир Ильич... Он даже смеется снисходительно, ведь теперь они не только дядя и племянник, но и коллеги по партии. - Лидочка, - зовет Арсеньев жену. - Товарищ Ознобишин спешит на фрак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етя и дядя провожают племянника до д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ихонечку идет он от Кремля к общежитию на Божедом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вспоминает мамин рассказ, как жил Арсеньев в Пар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ач по профессии, средства к жизни он зарабатывал тем, что развозил молоко на ручной тележке. Мог работать врачом, но лечить богачей не хотел, а от бедняков не хотел брать гонорара. Настолько принципиа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ариже развозил молоко, а здесь министр, государственный дея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ожет, потому развозил, что не такой уж хороший врач? Еще скажешь, не такой хороший нар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т! Он бессребреник. Только вряд ли добр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олжен ли коммунист быть добрым? Почему он стал революцион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сия нуждалась в революции, и можно не сомневаться, что прежде, чем стать революционером, он проштудировал "Капитал" от строки до строки. Революцию принял не сердцем, а у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насколько лучше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го ума коммунисту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ердце иметь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уметь управлять людьми, а жалеть их необяз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олю Ивана Михайловича достались и ссылки, и тюрьмы, и нужда, но пульс у него, должно быть, всегда хорошего напол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на кого же он похож, дядя Ваня? Иван Михайлович... Каренин! Точно. Алексей Александрович Карен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добрел до общежития к ночи. Ночью почему-то страшно ходить по Москве. Даже по Оружейному переулку. Но ведь еще не ночь. Холодные сумерки. В семинарском общежитии споры и песни. Больше споров. "Что ты сделал для фронта?" Впереди еще войны, войны! С кулаками, с бюрократами... Мало ли их! Тот не хочет учить, тот не хочет лечить, тот гноит хлеб, а этот плодит бумаги. Споров больше, чем песен. Споры сбивают с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снет тусклая лампочка под потол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Надо экономить электри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лодно под солдатским шерстяным одея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ю ночь ему снится Андреев. То ли Славушка начитался газет, то ли наслушался солдатских рассказов, так ему все отчетливо снится. То ли снится, то ли он сочиняет, то ли потом сочинил, много уже позже. Вообразил себе Андреева. Очень уж он надеялся встретиться с ним на съез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своего последнего дня Андреев вспомнил, что в Москве собирается съезд комс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ноармейцы укладывались спать. Потому что даже на фронте, даже в самом отчаянном положении иногда приходится спать. Противник наступает на Мариуполь, участь Мариуполя предрешена. Но каждый час сопротивления выматывает против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сном Андреева вызвал командир 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урядный прапорщик царской армии, за два года службы в Красной Армии он научился рассуждать, как полковник генерального штаба. Завтра он тоже умрет. История не сохранит его имени. А при удаче мог бы умереть марш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Андреев, - говорит он в это последнее их свидание. - Враг теснит, Мариуполь будет завтра оставлен. Наш полк находится в арьергарде. Тактика уличного боя мало изучена, поэтому придется полагаться на собственную инициативу. Вам я поручаю порт. Нельзя допустить захвата запасов нефти. В темноте вы только потеряете время на ориентировку. Дайте бойцам отдохнуть, выступайте перед рассветом. Проникните в порт, а там - глядя по обстановке. С моря вас будут поддерживать каноне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аких канонерок нет и не может быть. Это знали и Андреев, и командир полка. Но так сказано в штабе бригады, и командир полка обязан это повт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йствуйте, - говорит командир 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идти? - спрашивает Андр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руки не пожали друг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они не встрет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вернулся во взвод, выставил кара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ть, спать, ребята. Квартир не искать, не расходиться. Здесь, в сара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росил шинель у входа в сарай, от земли пахнет сеном, вдалеке лает соб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ть, спать, - настойчиво повторил Андреев, лег на бок и мечтательно вдруг сказал: - А в Москве собрались на съ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спроси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рались, говорю, на съезд. Завтра открывается съезд комс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он не стал разговаривать, надо поспать и ему. На мгновение мелькнул в памяти Малоархангельск, чьи-то знакомые лица, среди них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тояли на набережной, Андреев и его взвод. По прибытии на фронт Андреева назначили политруком взвода, позавчера командира взвода убили, и теперь Андреев и политрук и командир, теперь это совершенно его взв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ли на набережной и смотрели из-за пакгауза во все стороны, но больше на цистерну, на громадную серо-белую цистерну, наполненную первосортной бакинской неф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ангелевцы наступали на Мариуполь, отходящие части Красной Армии оказывали сопротивление, но врангелевцы уже занимали Мариуполь, уже заполнили город, борьба шла еще только за вокзал, за порт, за телеграф. Отдельные роты и взводы продолжали борьбу, хотя Мариуполь и взят Вранг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у приказали не отдавать врагу ни одной цистерны. Ни одной цистерны с нефтью. Пустые - пожалуйста, пустые цистерны пусть бе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о того, как белогвардейцы ступили на набережную, ребята из его взвода пробили в двух цистернах отверстия, и нефть из них жирной струей лениво стекала в море. Но с третьей цистерной справиться не удалось. Врангелевцы вошли в порт и обстреливали красноармейцев из английских караби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со своими людьми укрывался у самого берега за россыпью пустых бо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ли постукивали о днища, точно камешки: тук-тук, тук-т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все посматривал на цистерну. Последнюю цистерну, которую не отняли у противника. Еще не от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ангелевцы только-только показ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все посматривал на цистерну. Ему до нее ближе, чем врангелев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рва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ли все постукивали. Не так чтобы часто, но постук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ва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чки пустые, сухие, просмоленные. Один из бойцов посмотрел на политрука. Вопросительно. И политрук понял, утвердительно кивнул в ответ. Набрали щепок, паклю. Все делалось в считанные секунды. Запалили спичку. Еще. Подд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чки загорались медленно, дымно, но так, что уже не поту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побежал к цистер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смотрел, бежит ли кто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им следовал весь взв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ежал, оглянулся. Бойцы бегут с винтовками. Только у двух или трех в руках пылающие доски. Сговариваться нет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ев стал, уперся головой в стенку цистерны. Кто-то вскарабкался ему на плечи. И еще кто-то... Ни дать ни взять - акроб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орожно! Кладите горящие доски поверх нефти, не утопите! Поверх, поверх кладите, тогда заго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лыли кораблики, закач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йти от врангелевцев. Уже видно их. Злые серы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е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ко ли убежишь по пе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ьюить!.. Закачало цистерну! Нет, не взорвалась... Черный столб метнулся вверх и повис в н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рассыпайся цеп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вод уже у самой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п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о-то уж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йцы хорошо видны на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ди огонь, впереди Азовское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каждый обороняется как может, каждый сам п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пакгаузов показались всадники. Казаки. С саблями наголо. На мгновение скрылись - и вот уже на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ч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 ты мой единственный... Сережа! Сережа Андреев!.. Не видать тебе больше белого света! Не услышать тебе ленинскую речь! Не читать тебе больше книг, не произносить ре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рнулся, припал на одно колено, вскинул винтовку, прице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наступающему вр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го не стало. Но за ним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Сабля легко врезалась в плечо. Упал. Запрокинулась го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ва ты моя, головушка! Сережа ты наш, Сережа... Все! Отучился, отстрелялся, отмуч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шились два каз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ись, д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оре его, пусть напь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 еще дышишь, Сережа, а тебя тащат к самой воде, и вот ты уже в воде, и тебе даже легче становится на мгновение, легкая волна покрывает твою умную, твою добрую голову, играет над тобой волна, убегает и набе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ебя подтолкнули, вот нечем дышать, вот и все. Только ноги лежат на песке, длинные твои ноги, в нечищеных хромовых сапогах, подаренных тебе губкомом перед отправкой на фро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поги снять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опадать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яли с тебя сапоги, Сере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ный тебе покой, вечная тебе пам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оснулся с отчетливым ощущением, что встретится сегодня с Андреевым. Искал его все утро. Но так и не встретил. Понял, что никогда уже больше, никогда, никогда не встретит Сережу Андрее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ть недолог, пробежал за четверть часа, но иной путь длится четверть часа, а проходишь расстояние в тысячи километров, в миллионы часов, - из Духовной семинарии в Коммунистическое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оял на углу у газеты. "Правду" не купить, только на стене посмотреть. Серая, шершавая бумага, серые, тусклые бук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о на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егодня, в 7 ч. вечера в помещении Коммунистического университета им. Свердлова (М.Дмитровка, 6) открывается 3-й Всероссийский съезд Российского Коммунистического Союза Молодежи.</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ход по делегатским и гостевым билетам.</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ЦК РКСМ".</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здорово, что я делег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ще, специально о нас, об орловцах, заметка о продовольственной кампании в Орловской губернии: заготовлены и вывезены сотни подвод картоф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 подарок съезду. Это позже будет так называться: "Наш подарок съезду". Пока это никак не называется, просто люди работают, не в подарок, а просто выполняют свой дол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ышел из общежития часа за три. Часов он не имел. Жил не по часам. Никто из его товарищей не имел часов. Но он угадывал, почему надо выйти за три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аждого человека двадцатого столетия происходит своя встреча с Лен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лавы Ознобишина она произошла на шестнадцатом году его жизни, 2 октября 1920 года, на Малой Дмитровке, в доме номер шесть, в зале бывшего Купеческого собр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меречно в Москве, хотя еще день. Дождь, дождь. Беспросветная холодная морос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москвич, москвич, а запамятовал, в Оружейном переулке бывать не приходилось, два закоулка от него до Малой Дмитровки, а попробуй разберись, запут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пожалуйста, как пройти на Малую Дмитр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что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мунистический университет имени Сверд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ы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вшее Купеческое собр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бы и 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Дмитр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Купеческого собрания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ия не им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ниверситет имени Сверд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бы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верей сумятица, не попасть, измятые серые кепки, солдатские папахи, буденновские шлемы, красные косынки, матросские бескозырки, старые картузы... Водоворот. Как бы втиснуться... Пропуск, пропуск! Вот мандат. Проходи, мандат! Не пролезть делегатам, тут со всей Москвы поднапер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зал. А то не проберешься. Не увидишь. Не услыш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оп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ждал, когда появится Ленин. А Ленин не появ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цене разговаривали. Тянули время, ждали. Румяный мордастый парень с черной бородой то и дело выходит и входит. Выходит и входит. Он один с бородой. С черной бородой. Зачем ему борода? Входит и говорит что-то другому, чем-то похожему на Пушкина. Тот, другой, встает, смотрит в зал, хлопает ладонью по столу,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гновение зал замолкает, и опять начинают п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сни как водовороты на р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еред заре навстречу и дух наш молод вихри враждебные на простор речной волны вздымайся выше вся деревня сергеевна наш тяжкий молот картечью проложим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сматривался в сцену. Вправо. Оттуда появлялись люди. Оттуда должен поя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тускло и беспорядочно. Какой уж там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 шинелях, в куртках, в несуразных каких-то пиджаках, только что нет на них пулеметных лент, оставили на фронте, там нуж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ь в кепочке, прямо сказать, обтереть ботинки и выбросить, - стоит у сцены и чего-то допытывается. Слава не слышит, не понимает: долго ли 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оша на сцене перегибается через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Владимир Ильич приедет, как только кончится заседание Политбю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рыв... Перерыв бы! Но нельзя. Разбредутся, потом собирай, а время Ленина дорого. В президиуме тоже том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здесь девушек! Все в красных косынках. На самом деле их мало. Но уж очень заметны косынки. Даже при слабом освещ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х наш мол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н появится справа. Оттуда все входят. Славушка встает на подоконник. Все-таки очень интересно - какой он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нимает, что такой же человек, как и все. Но и не совсем обычный человек. Он как мысль у человека. Бывает у человека мысль. Ясная и неуклонная. Ленин - это мысль народа. Ясная, определенная мысл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царство свободы дорогу</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рудью проложим себ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 вошел, как все. Только очень быстро. На ходу снимая пальто. Невысокий такой. Довольно-таки коренастый. В темном пальто с черным бархатным воротником. В таких пальто ходили многие знакомые Ознобишиных. Как он снял кепку, Слава не заметил. Положил пальто и кепку на стул, сел у края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ут подня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днялись. Сперва захлопали и тут же поднялись. Ленин сидит. Какой-то парень стоял на трибуне. Чего-то говорил. Ничего не разобрать. Сматывайся-ка ты лучше, пожалуйста! Кончай, кон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то, что последовало дальше, Слава осмыслить не мог. Он спрыгнул с подоконника, внезапно, и его понесло. Тем более что никто не мешал. Всех несло к сц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ех, что сидели в первых рядах, перенесло на сцену. Всех несло ветром ис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 прибило к сцене. Он присел на корточки перед трибуной. Никто ему не мешал. Кто-то что-то пролепетал в президиуме. Славушка догадался: взывают о порядке. Но беспорядка, собственно, не было. Всем только хотелось быть поближе к Ле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нин! Ле-нин! Ле-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ой овладевает восторг. Славушка поет "Интернационал". Ленин тоже поет. Все по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тавьте себе, - будет он рассказывать много лет спустя. - Я орал. Неистово. Исступленно. Не замечая, что другие тоже орут. Я готов был в этот момент умереть. От востор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Ленин сидит. Смеются его глаза. Видел ли Слава его глаза? Много лет спустя Слава утверждал, что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н вынимает из жилетного кармана часы, поднимает над головой, указывает на циферблат паль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цкин... Этого парня зовут Шацкин. Слава запомнил. Парня зовут Шацкин. Он сразу понравился Славе. Кто знает, какой он! Но сразу видно, что умный. Он в этот вечер председательств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цкин приподнялся и перегнулся через стол к Ле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адимир Ильич! Как объявить ваше выступ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объяв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лад о международном положении, - добивается Шацкин, - или доклад о текущем момен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н приложил ладонь к уху, он, как и Слава, не сразу расслышал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лад о международном положении или о текущем момен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н кач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 не то, - быстро проговорил Ленин, негромко, но очень отчетливо. - Я буду говорить о задачах союзов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ывисто встал и тут же пошел к трибуне. Остановился у края сц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авой руке он держит листок с конспектом, левую заложил за пройму жил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т какой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ый обыкновенный человек, ниже среднего ро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мне хотелось бы сегодня побесед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а как будто обыкнов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т он о том, что задача молодежи - учиться. Это, пожалуй, более чем обыкно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разбирает, чему и как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что это философия эпохи, Слава поймет позже, а пока все очень просто, очень ясно и почему-то очень... н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т о культуре. О духовном богатстве, накопленном человечеством. Одними лозунгами коммунизма не создашь, мы должны взять у старой школы все хоро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ложив руки за спину, Ленин ходит по сцене, стараясь не задеть никого из тех, кто сидит перед ним на п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износит речь, которая на многие годы станет программой работы всей коммунистической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ействует в рабочем строю Николай Островский, у него еще и намерения нет написать о себе книгу, Зоя Космодемьянская еще даже не родилась, ее еще не существует в природе, а Ленин уже определяет судьбу и Островского, и Космодемьянской, и Кошевого, и Стаха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н останавливается, выбрасывает вперед руку, подчеркивает важную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олжны воспитать из себя коммуни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а нравственность подчинена интересам классовой борьбы, революция растет во всем мире, наша нравственность в нашей борь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похож на отца Славы. Не похож ни на кого из родных и знакомых. Но в нем много чего-то родного, давно и хорошо знакомого. Мягкость и резкость. Сарказм и доб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у кого бы поучиться! Ходить к нему заниматься. В его класс. Слушать его уроки. Выполнять его за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будет. Мы еще долго будем брать у него ур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 кто-нибудь может подумать, что не минет и четырех лет, как его не станет. Ему всего пятьдесят лет! Люди доживают до семидесяти. До восьмидесяти. Он не доживет даже до осени 1924 года! И навечно переживет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какой он жив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же Славу спрося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Он был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 спрос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охожий на все расска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озможно обрис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ойдет и четырех лет, как Слава Ознобишин дымным январским утром будет стоять перед Домом Союзов, не замечая ни стужи, ни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думывает план электрификации. Десятки инженеров и экономистов совместно с ним разрабатывают этот пл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жно не меньше десяти лет для электрификации страны, чтобы наша обнищавшая земля могла быть обслужена по последним достижениям тех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споминает уроки алгебры, школу, Ивана Фомича: а+в=в+а. От перемены мест слагаемых сумма не меняется. Вот она, политическая алгебра: Советская власть плюс электрифика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н перечисляет задачи. Как просты и как непомер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сякому дано быть членом такой партии, не всякому дано выдержать невзгоды и бури, какие выдержит партия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тягивает вперед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му поколению, представителям которого теперь около пятидесяти лет, нельзя рассчитывать, что оно увидит коммунистическое общество. До тех пор это поколение перемрет. А то поколение, которому сейчас пятнадцать лет, оно и увидит коммунистическое общество, и само будет строить это общество. И оно должно знать, что вся задача его жизни есть строительство этого об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Ленин проводит рукой по лбу, сует конспект в карман, поворачивается, идет к столу и са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кри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нин! Ленин! 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бросается к сцене, кто-то поворачивается к сцене спиной, возбужденно переговариваясь с сосед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идит у края стола. Вынимает из кармана записки. Их несут и несут. Сперва он их брал сам. Читал, не прерывая речи. Чтобы не мешать, принялись передавать записки, минуя его. Шацкин кладет перед ним еще ворох запи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н всплескивает руками и с явным удовольствием раскладывает записки перед собой. Рассматривает. Обращается к Шацкину. Тот подает лист бумаги. Ленин перебирает записки. Составляет конспект ответа. Нет чтобы прямо взять и ответить! Он ведь все знает! Но он думает, прежде чем отв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щет что-то в кармане, встает, опускается на колено, глядит под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училось, Владимир Иль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ерял записку. Такая хорошая записка! Надо отв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он поднимается на трибу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жарко и тихо, и никому не приходит в голову записать ленинские отв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яя запи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н сгреб всю кучу, сунул в карман, посмотрел в зал,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все... Или это только нача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сь мир насилья мы разруши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о основанья, а зате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ы наш, мы новый мир...</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н надевает пальто, приличное интеллигентское черное пальто с бархатным воротником, еще раз достает из жилетного кармана часы, прощается, пожимает руки, идет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ек в гимнастерке окликает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адимир Иль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н поворачивается всем корпусом, ждет воп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адимир Ильич... неужели... я... - Голос паренька прерывается. - Неужели я увижу коммунистическое об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н совершенно серьез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 громко и взволнованно произносит он. - Да. Вы. Именно вы, дорогой товарищ, его и увиди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одна ночь, и Слава покинет Москву. Все уже разъехались. Спальни в общежитии опустели, и вахтеры подозрительно посматривали на мальчика. Он перебрался к деду в его нетопленую тесную квартиру, заваленную книгами. Книги стояли на полках, лежали на полу, книгами набиты огромные лубяные короба. Дед всю жизнь собирал книги. Все здесь перемешалось, инкунабулы и бульварные романы. Дед спал, сидя в ободранном кресле, кутаясь в порванное драповое пальто. Белая нестриженая борода топорщилась во все стороны. Внука он встретил опять равноду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айся, ночуй, но у меня ничег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го действительно ничего не было. Сердобольные старушки выкупали для него по карточкам скудный паек, забегала старая благодарная пациентка, щепочками растапливала "буржуйку", жарила на касторовом масле мороженую картошку, которую дед находил чрезвычайно вкусной. Он мог бы жить лучше, продавая книги, но расставаться с книгами не хотел. Даже с такими, какие свободно можно пустить на растопку. Безучастно осведомился о Вере Васильевне: "Так, так..." Старик сидел в кресле, на столе лежала раскрытая Библия, на табуретке стоял берестяной короб с письмами. Ночью, когда дед не то задремал от холода, не то впал в старческое забытье, Славушка поинтересовался содержимым короба. В нем хранилась давнишняя любовная перепи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жизнь старика прошло много женщин, мальчик слышал об этом краем уха, и сейчас, вытащив наугад несколько писем, дивился, как могли женщины писать такие пылкие и страстные признания этому немытому всклокоченному старику. Все три вечера, которые Славушка провел у старика, дед вперемежку читал женские письма и Библию. Но, когда Слава обмолвился, что он коммунист, дед внезапно оживился, обхватил руку мальчика холодными влажными ладонями и притянул внука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нь вчерашний заглядывает в день завтрашний. Я читаю, а ты живешь. Не задержись ни возле книги, ни возле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с любопытством смотрел в голубые выцветшие глаза. Дед и внук поужинали ржавой пайковой селедкой и запили ее водой с сахарином. Славушка лег на расшатанную кровать с продавленным матрацем и вскоре заснул. Ночью ему приснился сон. Голос с неба говорил о каких-то книгах. Мальчик открыл глаза. Дед сидел в кресле и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голос, который я слышал с неба, опять стал говорить со мною и сказал: "Пойди возьми раскрытую книгу из руки Ангела, стоящего на море и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стнадцатисвечовая лампочка тускло светилась под бумажным коричневым абажуром. Верх абажура обуглился, он уже отслужил свою службу. Но старику, должно быть, уютно с этой лампой. Читал он вслух, негромко, не спеша, - никому не дано знать, понимает ли дед, что дочитывает сво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подошел к Ангелу и сказал ему: "Дай мне книгу". Он сказал мне: "Возьми и съешь ее, она будет горька во чреве твоем, но в устах твоих будет сладка как мед". - Волосы на голове деда распушились серебряным нимбом, а борода, как у бога, только что дравшегося с чертом. Ему ничто уже не нужно, он поднялся над самим собой, был выше бога и выше дьявола, все понял, ничего не может объяснить, и только любопытство светится еще в глазах. - "И взял я книгу из руки Ангела и съел ее; и она в устах моих была сладка как мед; когда же съел ее, то горько стало во чреве м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е важное, из-за чего Славушка задержался в Москве, грим и парики. Не было в те годы деревни, где не представляли Островского, и сила воплощения немало зависела от средств воплощения. Ни один агитатор не разоблачал природу кулака сильнее, чем делали это монологи Несчастливцева или жалобы Катерины. Славушка обошел весь Главполитпросвет. Мрачный субъект в солдатской гимнастерке выдал ему ордер на "три фунта волоса". Мальчик оробел. "Какого волоса?" - "Идите в подвал. Всякого". Потом мадам в пенсне написала записку в "театральные мастерские": "Выдайте пять коробок и пять носов". - "Каких носов?" - "Любые, какие вам подойдут..." В подвале находился склад париков. Славушке отвесили три фунта. Он спорил с кладовщиком. Хотелось набрать париков побольше, выбирал самые легкие, с лысинами, а кладовщик навязывал огромные, со множеством локонов. "А как будете вы играть Мольера?" -</w:t>
      </w:r>
      <w:r>
        <w:rPr>
          <w:rFonts w:eastAsia="Times New Roman" w:cs="Times New Roman" w:ascii="Times New Roman" w:hAnsi="Times New Roman"/>
        </w:rPr>
        <w:t xml:space="preserve"> </w:t>
      </w:r>
      <w:r>
        <w:rPr>
          <w:rFonts w:eastAsia="Times New Roman Cyr" w:cs="Times New Roman Cyr" w:ascii="Times New Roman Cyr" w:hAnsi="Times New Roman Cyr"/>
        </w:rPr>
        <w:t>"Мы не будем играть Мольера, - заносчиво огрызнулся мальчик. - Нам нужны современные пьесы". Разыскал театральные мастерские. Пять коробок грима было таким богатством, что с радости он согласился взять любые носы. Он появился перед дедом усталый и счастли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ики. Н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ля себя что достал? - спросил дед с пристраст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приезжим выдают обмундир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еще вполне приличная кур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с сомнением поглядел на вн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е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его не могу тебе 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ничего и не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б с письмами стоял на полу. Дед ногой задвинул его под кр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поезжай, - сказал дед. - Должно быть, мы с тобой больше уже не увид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поужинали вместе. Ломтем хлеба и морковным чаем с сахарином. Дед разрешил сжечь одну корзину, книги жечь он не позволял. Славушка вскипятил чай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есть еще какие-нибудь дела? - спросил 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не еще надо видеть... - Славушка не знал, надо ли ему видеть Арсеньевых. - Арсеньевых, - сказал он. - Хочу зайти попро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поежился в паль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не хотят видеть меня, и я не хочу видеть их. Бойся торжествующих умников. Русские люди умны по природе, но очень уж любят рассуждать. Если ты сделал выбор, иди и не останавливайся. Люди любят останавливаться, и это их губит. Стоило мне остановиться, как я невольно делал шаг назад. Не останавливайся. Будь холоден или горяч, только не останавливайся. Я дам тебе одну книжечку. Захватишь с собой. - Он протянул внуку книжку в черном перепл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раскрыл книжку. Евангел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душка, ты что? - смущенно произнес Славушка и улыбнулся. - Я ате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можно сказать, атеист, - насмешливо сказал дед. - Но богу в течение столетий приписывают самые мудрые изречения. - В книжке лежала закладка. - Вот... - сухим зеленоватым ногтем дед отчеркнул три стиха, - проч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льчик проч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лух, - сказал 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льчик прочел в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твои дела: ты ни холоден, ни горяч; о, если бы ты был холоден или горяч! Но как ты тепел, а не горяч и не холоден, то извергну тебя из уст моих. Ибо ты говоришь: я богат, разбогател и ни в чем не имею нужды; а не знаешь, что ты несчастен, и жалок, и нищ, и слеп, и н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 спросил 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ее или менее, - сказа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дрые слова, - сказал 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 сказал Славушка. - Но книжку я не возьму, неудобно, да она мне и не ну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хочу, чтобы ты был несчастен, - задумчиво произнес 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и не буду, - ответил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счастен, жалок, нищ, слеп, и наг, - еще медленнее и тише произнес 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ветил Славушка. - Если ты это понял, ты уже не несчаст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несчастен, жалок и слеп - повторил дед. - Иди, будь холоден или горяч, но всегда иди. Как и многие русские люди, я слишком часто топтался на месте, и поэтому я несчастен и жа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хожу к Арсеньевым, - сказал Славушка. - Неудобно не попро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уж кто не холоден и не горяч, - сказал дед. - Много еще есть людей, которые теплы оттого, что стоят неподалеку от огня. Иди, но тебе я не советую жить отраженным св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темно, скупо светят тусклые фонари, редкие прохожие тонут в переул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икитских ворот ветер резкими рывками набрасывается на прохожих. Пахнет сыростью, землей, ландышами, так, точно растут они тут, на мостовой, под ногами. Пустынно. Тяжелые дома загораживают бульвары. Окна поблескивают черными впадинами. Магазины заперты, торговать нечем. Одна аптека открыта: умирающим не отказывают в помощи. З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аптеке тусклое одиночество. Безнадежно серый субъект что-то бормочет у окошка "Прием рецептов": "Я вас прошу...". В окошечке старая еврейка. "Я вас умоляю..." Аптекарша похожа на сфинкса. "Если вы не сжалитесь, я застрелюсь на ваших глазах...". Она покачивает головой: "Без печати я не имею права". Серый субъект извивается, точно он без костей. "Каменная женщина!" Она вовсе не каменная. Усталая, печальная и неумолимая. Серый субъект клянчит. "Не могу нарушить закон". - "Тебе еще дорога твоя жизнь?.." - "Не пугайте меня, это лишнее". - "В кармане у меня бритва", - угрожает субъек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перебивает: "Разрешите позвонить по телефону?" Аптекарша смотрит на мальчика. "По служебному делу или просто так?" - "Просто так". - "Звоните". - "Я могу заплатить..." - "Оставьте. - Аптекарша покачивает головой. - Какую ценность имеют наши деньги?.. - На мальчика аптекарша смотрит еще загадочнее, чем на морфиниста. - Звоните, я сказала...". Славушка снимает трубку: "Дайте Кремль". - "Не надо", - говорит морфинист. "Это Кремль?" - переспрашивает Славушка. "Не надо, - повторяет морфинист. - Я уйду...". Он отскакивает от окошечка. Хлопнула входная дверь. "Это квартира Арсеньевых?" - К телефону подходит тетка. Равнодушно-вежлива. "Я хочу зайти..." - "Когда? Сейчас? Что-нибудь случилось?" - "Завтра я уезжаю, проститься..." - "Заходи, конечно..." Исчезновения его не заметили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вы его напугали?" - спрашивает аптекарша. "По крайней мере, он ушел..." - "Я ничего не боюсь, а ему вы не дали выплакаться, - говорит аптекарша. - Я уже видела все". - Она стара и му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еще темнее. Может, лучше бы посидеть с дедом? Он еще что-нибудь бы сказал. "Унион". Мальчик помнит этот кинематограф. На этот раз он не успел в нем побывать. Нет времени на развлечения. Осенняя ночь торопится. Оперетта Потопчиной. Консерватория. Университет. Все такое знакомое. Зачем он идет к Арсеньевым? Родственные отношения он не очень признает, а Арсеньевы и того меньше. Все, что было оставлено в Москве, сдвинуто в прошлое. Однако он идет. Что-то все-таки нужно, если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менная громада Университета. Alma mater дедов и прадедов. Направо Манеж. Налево Охотный ряд. Часовня Иверской Божией Матери. Красная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еще пустыннее, чем где-либо в городе, и ночь призрачнее, чем где-либо, здесь бродит вся русская исто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одит к Спасским воротам. Заходит в будку у ворот. За стеклом дежурный в военной форме. "Вы к кому?" - "К Арсеньевым". - "Сейчас поглядим. Фамилия?" - "Ознобишин". - "Да, пропуск заказ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ноармеец в воротах смотрит поверх мальчика, пропускает, почти не гля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Ночь. Поздняя осень. Белые дворцы. Мелкий дождь то перестает, то брызжет. Пустынная мосто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рошел кто-то мимо и замолк. Тысячи ветров пронеслись над этими булыжными плитами. Дворцы. Соборы. Канцелярии. Никто не обращает внимания на затерявшегося подростка. Он идет медленно, не торопясь. Не очень охотно идет он к Арсеньевым. Не ждет от них ни помощи, ни советов, ни пожеланий. Да ни в чем этом он и не нуждается. Он выбрал путь, и никому не дано ни остановить его, ни поторо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очь гудёт, шумит над страной, переливается песнями, выстрелами, речами, ветер швырнет в лицо пригоршню дождя и мчится дальше, земля пузырится, пучится, как на дрожжах, и лишь через много лет вскипят по стране засеянные 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инный дом с высокими окнами. Офицерский корпус. По стертым каменным ступеням поднимается на второй эт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идор. Бесконечный темноватый коридор. Желтая лампочка. Двери направо и нале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наперед знает, как его встретят, что скажут и чего не скаж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вот... Уезжаешь? - Очень хорошо, а то еще начнешь надоедать! - Какое впечатление произвела на тебя речь Владимира Ильича? - Не товарища Ленина, а именно Владимира Ильича. - Мы ведь с ним старые знакомые, соратники. Чаю хочешь?" Славушка откажется, ждут, что откажется, потом снисходительно: "Садись, садись..." Чай будет жидкий, но настоящий. В вазочке вишневое варенье. Чай, хлеб, сахар - паек, варенье - от тети Зины. Про нее известно спокон веков: старая дева, заведует школой в Хамовниках и сама учится в университете Шанявского, а летом варит варенье.</w:t>
      </w:r>
      <w:r>
        <w:rPr>
          <w:rFonts w:eastAsia="Times New Roman" w:cs="Times New Roman" w:ascii="Times New Roman" w:hAnsi="Times New Roman"/>
        </w:rPr>
        <w:t xml:space="preserve"> </w:t>
      </w:r>
      <w:r>
        <w:rPr>
          <w:rFonts w:eastAsia="Times New Roman Cyr" w:cs="Times New Roman Cyr" w:ascii="Times New Roman Cyr" w:hAnsi="Times New Roman Cyr"/>
        </w:rPr>
        <w:t>После революции выяснилось, что тетя Зина помогала большевикам: хранила литературу, давала приют нелегальным товарищам. Ей предложили вступить в партию, она отказалась: "Я обывательница, люблю варить варенье". Запасы его столь велики, что даже на третий год революции она снабжает вареньем Арсеньевых. Варенья наложат щедро. "Ешь-ешь! Тетя Зина..." Это не паек! "Никогда не предполагала, что сын Коли станет большевиком. Коля был слишком мягок..." Ну как же, это только они такие твердые! "Не торопись с возвращением в Москву, приобрети сперва опыт, получи закалку, поварись в гуще жизни... - Не вздумай броситься под наше крылышко, мы завоевали свое общественное положение в борьбе, в лишениях... - Пиши, только вряд ли сможем аккуратно тебе отвечать, Иван Михайлович очень загружен. И не вздумай направлять к нам кого-нибудь с просьбами. Теперь для всех равные возможности..." Они не поскупятся на прописные истины. Славушка идет к Арсеньевым только потому, чтобы не упрекала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ахивается чья-то дверь. Мальчика обдает знакомым запахом картофельного супа. Этот суп он ел в течение всей жизни. Даже тот, кто готовит мировую революцию, ест картофельный су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 он тоже получит свою порцию. Идет. Не торопясь. Сейчас он один в этом бесконечном тусклом корид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хлопает дверь. Как-то совсем иначе, чем только что. Еле слышно. И сразу быстрые негромкие шаги. Славушка оборачивается. Невысокий человек в черном пальто. Он идет очень быстро. Стремительно! Точно его несет ветер. Нет, нельзя сказать, что его несет ветер</w:t>
      </w:r>
      <w:r>
        <w:rPr>
          <w:rFonts w:eastAsia="Times New Roman" w:cs="Times New Roman" w:ascii="Times New Roman" w:hAnsi="Times New Roman"/>
        </w:rPr>
        <w:t>.</w:t>
      </w:r>
      <w:r>
        <w:rPr>
          <w:rFonts w:eastAsia="Times New Roman Cyr" w:cs="Times New Roman Cyr" w:ascii="Times New Roman Cyr" w:hAnsi="Times New Roman Cyr"/>
        </w:rPr>
        <w:t xml:space="preserve"> Он сам ветер. Вот он ближе, бл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узнает его и хочет посторониться. Прижимается к сте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ак будто не видит мальчика. Еще мгновение, и он промчится мимо. Но он останавливается и взглядывает на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я вас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это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он спрашива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горлу подкатывает ко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Я слушал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а-да. На съезде молодежи. Помню, помню. То-то смотрю... - Он протягивает руку. Он протягивает мне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товар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товарищ Ле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ый взгляд. Быстрый, пронизывающи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быть... может быть, здесь нельзя ходить? Может быть, здесь нельзя ходить в это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растерянно оглядывается н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прашиваю, от какой вы организ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О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дерев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один стремительны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ваши род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убит на войне, мать учительница. Педаг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лыбается. Но это не просто улыбка. Не улыбка вежливости, это улыбка необыкновенного всепо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Мои родители тоже педаг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ми словами он уравнивает себя с мальч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вы задержались в Моск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зговаривает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ыло достать... Для спектаклей. Парики, Г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я не могу сказать что-нибудь более серьезное? Какие-нибудь важные дела... Но ему нельзя неправду. Даже немного неправды. Скажешь и тут же умрешь. Сейчас он у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не у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о. Значит, были у Надежды Константин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обр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не и так все 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отрит на меня, но смотрит на что-то и сквозь меня, становится удивительно серьезным и даже груст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очему это так? - задумчиво спрашивает он... Нет, не меня. Кого-то еще. Может быть, самого себя? - Мне жалуются на Наркомвнудел, на Наркомздрав, постоянно жалуются на Наркомпрод, но никогда не жалуются на ведомство Надежды Константин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ждет от меня ответа. Он думает. Обо мне, о Надежде Константиновне, о государстве. Славушка физически ощущает движение ленинской мысли, она пульсирует, как удары метрон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ираясь в Москву и сам себе в том не признаваясь, мальчик мечтал о такой встре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прашивает. Спрашивает меня. О чем он меня спрашивает? Не спрашивает только об одном, как я попал в Кремль. К кому и зачем пришел. Чувство такта развито в нем, как ни в 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ем работ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кретарь вол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олько у вас комсомо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ловек тр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же громадная сила. А что вы будете делать по приез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я буду делать? Что мы будем делать? Ставить спектакли. Разыгрывать самые великолепные спектакли, какие только выдумает наш гениальный режиссер. Открывать библиотеки, обучать старух грамоте, возвращать дезертиров в армию, поднимать батраков на борьбу с кулаками, находить спрятанный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я не в пустом тихом коридоре какого-то там Офицерского корпуса! Я среди бескрайней необъятной страны, где поля сменяются перелесками, где часами приходится идти от деревни к деревне, где старики перестают верить в бога, а дезертиры обретают сознание... Вот она - сила мечты! Интервенты расстреливают комиссаров, а исчезают интервенты, а не комиссары, комиссары все чаще свидетельствуют о том, что нет того света. Есть наш свет. Наш свет, черт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нуется бесконечное зеленое море, наливается золотом хлеб, он идет по полю, высоколобый, сильный, скуластый, и я рядом с ним, мы идем от деревни к деревне, осветить электричеством всю страну, в каждой избе-читальне, в каждом совдепе зажечь по лампочке, идем по уездам, по волостям, перельем медный звон на про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будете делать по приезде? - Он хочет понять, понят ли он, - Дорогой товарищ, что у вас будет на первом пл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е большое зло - разрыв книги с практикой жизни. Учиться! Связывая каждый шаг своего учения, воспитания и образования с непрерывной борьбой против старого эксплуататорского об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зговаривает со мной, тратит на меня свое время... Вот зачем я пришел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мне сказать вам на прощанье? Вы жидковато одеты. Осенние холода влияют на настро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Владимир Иль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смеливаюсь возра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а, влияют! Осенние холода влияют на настроение красноармейцев, понижают его, создают новые трудности, приводят к большим бедств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чень серьезно смотрит на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ищие, - твердо говорит он. - Голодные, разоренные, нищие. Нет теплой одежды, обу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говорит то же, то дед: "И нищ, и слеп, и наг... Славушке хочется разрыдаться! Нет, это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читься, связывая каждый шаг с борьбой. Пока не побьем Врангеля до конца, пока не взяли Крыма всего, до тех пор военные задачи на первом плане. Армию надо подготовить к весне. Всякий шаг помощи, который оказывается Красной Армии в тылу, сейчас же сказывается на настроении красноарме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его взгляда нельзя укры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понятно, что сейчас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ладимир Иль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илить хлебные заготовки, собрать лишние пуды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обещал нам коммунизм, и для этого - собрать лишние пуды хлеба. Он говорит о нищенстве, а видит страну, залитую электрическим светом, поднятую тысячами тракторов, страну тысячи солн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вершенно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передайте своим товарищ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иновато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тягивает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ья, дорогой товар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он у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ет по коридору. Быстро, быстро. Какая в нем молодость! Славушка получил все, чего бы он сегодня мог пож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как ночь. Сырая осенняя ночь. Сколько еще будет таких ночей. И таких, и более холодных, и более страшных. Но будет день, много дней, дней мысли и света. Приближается третья годовщина революции. День света и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осит дождь. Поскорей бы переночевать - и к себе, на Орлов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ет по мокрой мостовой. По вековым каменным плитам. Сколько русских людей здесь пр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он тоже идет, наивный пятнадцатилетний мальчик, которому суждено строить коммунистическое об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ходит из Кремля. В улицах носится ветер. Темно. Ветер подгоняет, торопит. Скорее, скорее! Страна моя... Мечта! Завтра в поезд. В Орел. В Успенское. В непостижимые русские простор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КНИГА ВТОРАЯ</w:t>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Слава уже в поезде, в тесном и грязном вагоне, на обычной вагонной полке, с которой рассматривает окружающих его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ы в шинелях, мужики в зипунах, дряхлые бабки в кацавейках, унылые личности неопределенного вида и рядом прямо-таки римские центурионы в кожаных куртках нарасп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азговоры Слава не вступал, с непонятным ему самому напряжением перебирал в памяти все, что произошло с ним в последние дни: громадный зал, который почему-то до сих пор называли Купеческим собранием, и пропуска, и песни, и речи ораторов, селедки и жиденький суп из разболтанного пшена, брошюры и газеты... И самое главное - встреча с Ленины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ысокий человек в черном пальто. Идет очень быстро. Стремительно. Точно его несет ветер. Нет, он сам ве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лиже, бл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знает его и не верит своим глаз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го несколько дней назад Слава Ознобишин видел и слышал Ленина на съезде комсомола - и вот теперь, здесь, совсем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ижался к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Ленин как будто и не видит мальчика, так стремительно он идет. Еще мгновение, и он скро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останавливается и вглядывается в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я вас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я слушал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а-да. На съезде молодежи. Помню, помню. То-то я смот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тягивает руку. Он протягивает Славе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товарищ.</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Здравствуйте, товарищ Ле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ый взгляд. Быстрый пронизывающи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О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один стремительны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ваши род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убит на войне, мать учительница. Педаг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лыбается. Но это не просто улыбка, это улыбка необыкновенного всепо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родители тоже были педагоги. Вы где работ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кретарь вол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олько у вас комсомо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ловек тр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же громадная сила. А что вы будете делать по приез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н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е большое зло - разрыв книги с практикой жизни. Учиться! Связывая каждый шаг своего учения, воспитания и образования с непрерывной борьбой против старого эксплуататорского об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читься, связывая каждый шаг с борьбой. Пока не побьем Врангеля до конца, пока не взяли Крыма всего, до тех пор военные задачи на первом плане. Армию надо подготовить к весне. Всякий шаг помощи, который оказывается Красной Армии в тылу, сейчас же сказывается на настроении красноарме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его взгляда нельзя укры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понятно, что сейчас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ладимир Иль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илить хлебные заготовки, собрать лишние пуды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говорит о нищенстве, а видит страну, залитую электрическим светом, поднятую тысячами тракторов, страну тысячи солн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вершенно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передайте своим товарищам. - Он виновато улыбается. - Извините, дела... - Протягивает руку. - До свиданья, дорогой товарищ...</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би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едъявлял би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олжите круже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далживал кру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подви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ыло несущественно. Он был устремлен к таким высотам, двигался по такому пути, на котором всякие билеты и кружки не имели никакого значе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ны выбелены известью, квадратная выбеленная печь подпирает выбеленный потолок, продолговатый дощатый стол, серые скамейки, щербатый пол, простые геометрические пропорции, чистота; от всего веет холодом, хотя печь щедро натоплена Григор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только сторожит помещение, Григорий самим Быстровым поставлен охранять чистоту учреждения, стоящего на страже революционных завоев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лишь позавчера добрался домой. Стоял темный осенний вечер, ветер только что не стегал по крыше ветвями деревьев, трепал их, пригибал, сердитый сухой ветер, в камень превращающий землю. Туч не было, если и показывалось издали темное облачко, ветер гнал его по небу, как вспугнутого п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 ветер, и все-таки светится у Астаховых оконце, одно-единственное оконце, не иначе как Вера Васильевна проверяет французские вокабулы, начертанные в тетрадках Прошками, Тишками и Мишками - рекрутами новой нарождающейся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миновал крыльцо, ступил на мягкие доски галереи, и - надо ж так! - первым встретился тот, кого он меньше всего хотел встр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прибытием, Вячеслав Николаевич! - язвительно приветствовал его Павел Федорович. - Из каких это вы палес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Москвы, прямо со стан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самого, значит, товарища Ленина? - не без иронии продолжал Павел Федорович. - Напросвещались сами и теперича прибыли просвещать нас, дур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росьте вы! - с досадой отозвался Слава. - Я на самом деле видел Ленина и говорил с ним, и шутки тут совсем ни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стал задерживаться возле того, с кем ему предстояло бороться, - не день, не два, а долго, и с переменным успехом, хотя в конечном исходе сомнений у Славы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стал обходить Павла Федоровича, тот сам отступил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ди, иди к матери, выкладай ей про Ленина, - хохотнул он вслед Славе. - Может, вам и посытей будет с им, хотя, говорят, сам-от тоже брючки подтяг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Слава и предположил, Вера Васильевна сидела за столом, перед ней теплилась коптилка, в блюдце с конопляным маслом горел, потрескивая и чадя, скрученный из ваты фитил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ог он так долго быть без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тут же лежит, прикорнув на лежанке, спит, чуть посапывая, чуть улыбаясь, снится ему что-то хорошее, доброе, простое, такое, каков он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удержался, поз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поз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нет, нет, не буди. Намаялся он за день, теперь, когда Федора Федоровича нет в живых, ему приходится отрабатывать свой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ровела руками по плечам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л к д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мало интересовала общественная деятельность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д читает Библию, перебирает старые письма, в общем, не ун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о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мне что-нибудь переда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 вдруг поразило, что дед так ничего и не передал Вере Васильевне, ни слова привета, точно ее не существо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клонился от от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одарил мне Евангел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вангел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ал, богу в течение веков приписывались самые умные изре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там много мудрых мыслей, и, главное, это очень утешает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нуждаюсь в утеш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дости Славе не занимать стать. Неожиданно к гордости примешалась жалость. Он не нуждается. Ну а мама... Нуждается в утешении? Очень даже нуждается! И он почувствовал себя виноватым перед мамой. Сам-то он привез ей хоть что-нибудь? Хоть пустяк какой-нибудь?.. Как же это он так оплошал?.. И вспомнил: кто-то в общежитии поделился с ним, подарил пачечку сахарина. Он порылся в кармане, протянул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ебе. Больше я ничего не смог до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мне больше ничего и н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идит, маме приятно, что он о ней не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чешь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ринесла хлеб и мо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сейчас Слава почувствовал, как проголодался. Молоко густое, холодное, должно быть, стояло и сенях, но хлеб какой-то странный, горчит и хрустит на зуб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а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лебедой, - объяснила Вера Васильевна. - С хлебом плохо. Как-то сразу стало не хватать. Собрали мало, недород, а следующий год, говорят, будет еще х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м будет следующий год - никто не может сказать, - рассудительно произнес Слава, давясь хлебом. - Не будь пессимист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остелила Славе на диване, с едва он коснулся простыни, как стал стремительно засы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до него донесся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иду? Тетю Лиду ты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у, разумеется, интересовало, заходил ли Слава к Арсеньевны, спрашивать не хотелось, однако Слава молчал, и ей пришлось с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ин вопрос отогнал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ервого же слова Вера Васильевна поняла, что рассказ об Арсеньевых придется вытягивать из сына клещ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ят чечев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ую чечевицу? - Вера Васильевна растерялась. - Что еще за чечев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ыкновенная. Пришел в гости, угостили меня чечев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сами-то они, 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и тоже едят чечевицу. Впрочем, угощали еще варен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я ведь спрашиваю тебя не о том, чем тебя угощали. Иван Михайлович - министр! Это ведь все-таки что-то значит. Или он уже не минис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министр, а нар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одно и то же. Он не предложил тебе остаться в Моск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Слава, это невозможно. Ты можешь толком рассказать? Как они живут? О чем с тобой разговаривали, что спрашивали об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Слава понял, что он не то что не хочет рассказывать об Арсеньевых, а ему нечего о них рассказать, что в этой кремлевской квартире идет та же скучная обывательская жизнь, какой жили до революции их многие родственни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Живут, как и все... - Слава заметил, что говорит о них так же, как и о деде, неохотно. - Получают паек. Вареньем, впрочем, снабжает их тетя Зина. Очень заняты. Иван Михайлович спешил на заседание Совнаркома. Тетя Лида работает в профсоюзе текстильщ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Михайлович рад, что ты вступил в пар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 тебе какие-нибудь сов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бо мне что-нибудь спраш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тя Лида интересовалась, как у тебя с обу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у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ему решительно нечего рассказать об Арсеньевых: каша, вечное древо жизни, коленкоровая папка, и... пожалуй,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вали тебе пр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разочарована. Слава почему-то остался недоволен своими родственниками. Впрочем, Иван Михайлович всегда был сух, а Лида на все смотрит глазами мужа, Слава не сумел поговорить с Иваном Михайлов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ероятно, пришел и просидел у них весь вечер бирю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о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ить с мамой не стоит, все равно ничего не пой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 снова смыкает Славе веки, а первая его мысль, как только он проснулся, была о Лен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ежал в волисполком, Быстрова нашел в земельном отделе, заседала коллегия волземотдела - Данилочкин и его заместитель Богачев разбирали мужицкие споры - о наделах, о выпасах, о разделе имущества. Быстров часто принимал участие в деревенских тяжб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кто пожаловал, - сказал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улыбнулся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думали, ты уж не н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удиви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ел слух - оставили в Малоархангель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б не ос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вольны над собой, - нравоучительно возразил Степан Кузьмич, но смотрел на Славу одобр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л Дмитрий Фомич, протянул Славе руку и -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нина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не дал ему д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лчи! Соберем коммунистов, волкомол твой, исполкомовцев, расскажешь всем. Не разбрасывайся - одному одно, другому другое, первое слово всегда самое доро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товарищ Ознобишин сидит один в волкомпарте и ждет, когда соберется народ послушать его рассказ о поездке в Москву. Он уже навострился делать доклады, а вот сегодня не знает, н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ходит Дмитрий Фомич Никитин - созывали партийное собрание, но сегодня, хоть он и беспартийный, Никитину разрешили присутствовать, на сегодняшнее собрание Быстров позвал многих беспартийных, - шутка ли, свой, успенский человек, побывал в Москве, слышал Ленина, - самого Ленина! - приходят Устинов и Зернов, приходит даже Введенский, его Быстров пригласил особо, Семин недолюбливает Введенского, считает несоветским элементом, а Быстров с ним почему-то нянчится... Появляются Сосняков, Саплин, Терешкин, Елфимов... Комсомольский ак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оробьи слетелись, - шутит Данило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дходят к Ознобишину, здороваются, у них больше всего прав на Ознобишина, это ведь они посылали его на съезд комс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новится тесно. Жарко и душно. Григорий постарался, накалил печь. Зачадили мах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и Быстров! Да не один... Батюшки мои светы! Вот почему задержка: Шабунин! Афанасий Петрович Шабунин пришел послушать Ознобишина. Откуда он только взялся? Слава не слышал, что он приехал. Вот перед кем придется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поглядывает на Сем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открывает собрание. Выбирают президиум: Семина, Еремеева, Данилочкина. Быстров должен занимать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поменьше дымите, задохнемся! Слово для доклада о Третьем съезде Российского Коммунистического Союза Молодежи предоставляется товарищу Озноб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успевает открыть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зный, тяжелый, будто заспанный, Дмитрий Фомич поднимает руку и, как бы отмахиваясь от чего-то, разгоняет перед собой дым, сизые кольца которого сам понапускал из своей тру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хай, Николаич, расскажи-ка ты нам лучше о Лен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менно о Ленине Слава и хочет говорить, о чем же еще говорить, рассказывая о съез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как бы поскладнее на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отрит на строгого и недоверчивого Соснякова, на сочувственно улыбающегося Саплина, на добродушного Данилочкина, на сдержанного Семина, переводит взгляд на Быстрова, тот ободряет Славу взглядом, его голубые глаза грустны и ласковы, как-никак ведь это он воспитал Ознобишина. Слава переводит взгляд на Шабунина. Вот кого он побаивается, Шабунин смотрит спокойно и чуть вопрос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может сказать ему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менно взгляд Шабунина, спокойный и полувопросительный, заставляет Славу соб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енно с этого слова и следует начать, именно с этого слова, это не формальное обращение, вовсе нет, перед ним его товарищи, товарищи по борьбе, по партии, по д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ворил с Лен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слушал товарища Ленина, - снисходительно поправляет Семин - Семин председательствует сегодня, и собрание у него будет идти как по маслу, все будет соответствовать, - чему? - а всему тому, что принято, что установлено. - Вы хотите сказать, что слышали выступление товарища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 конечно. Но я и разговаривал с Лениным! Он говорил, что холод... Что холода влияют на настроение красноармейцев. Что мы должны им помогать. Теплая одежда. Хлеб. Он так и просил пере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нь проходит по лицу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нуточку, минуточку,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его выученик, его воспитанник. Степан Кузьмич может позволить себе оборвать Славу на полус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ий Тихонович, - обращается он к Семину. - Два слова. К порядку, так сказать... - Он обращается к Славе, хочет ему помочь. - Я, конечно, понимаю, ты волнуешься. Впервые на таком съезде. Но ты поменьше от себя, все же ты отвечай за то, что говоришь. Разве так можно? Ленин - и вдруг: холода влияют на настроение... Ты просто... - Быстров даже улыбнулся, извиняя волнение Славы. - Какое значение имеют для революционера холод или голод? Революционер неподвластен настроению. Революционер пренебрегает всем. Ленин нам всем пример, его никогда и ничто не останавли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аже в угоду правильному Семину, даже в угоду несгибаемому Быстрову Слава не будет говорить то, чего хотят от него другие, - он слышал то, что 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столько еще понимает, для этого он слишком молод, сколько чувствует, что выступление Ленина на съезде было моментом наивысшего подъема, и, отбросив все остальное, он во всех подробностях рассказывает, как ждали в зале Ленина, как он появился, вошел, сел, как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идит спокойное, сосредоточенное лицо Шабунина и чувствует, что понимает его Шабунин, понимает, что в речах Славы от Ленина и что от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Слава припоминает урок, преподанный Шабуниным комсомольцам на уездной конференции, когда он вслух прочел им доклад Ленина на II конгрессе Коминтерна вместо того, чтобы пересказывать его своими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ытаскивает из кармана сложенную газ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 говорит он, - вместо того, чтобы пересказывать товарища Ленина, я лучше проч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читывает до конца, складывает газету, са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 обращается к нему Семин, - вы сказали, что разговаривали с товарищем Лен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нова встает. Как это он забыл! Конечно, это не так важно, как то, что он только что прочел, но сейчас для его слушателей это, возможно, важнее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ава рассказывает совсем просто, по-ученически, о своей встре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увствует, что не может, не может, не способен передать своим слушателям то пронзительное чувство близости, какое он испытывал, разговаривая с Лениным с глазу на глаз в пустом и холодном корид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о-то интересуют всякие бытовые подробности: а какой это был коридор, и как появился Ленин, и как он выглядит, как говорит, как держится с лю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лава не очень даже хорошо помнит, какой был коридор и как был Ленин одет, сейчас он понимает, что его мимолетный разговор с Лениным лишь подтверждение того огромного урока, который содержится в только что прочитанной речи, обращенной и к Славе Ознобишину, и ко всем, ко всем его сверст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идание с Лен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идание с Лениным происходит именно сейчас, в тот самый момент, когда Слава и его слушатели пытаются понять его мысли и извлечь из них наставление для борьб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абежал в исполком и в сенцах столкнулся с Иваном Фомичом, - тот хоть и не жаловал исполком, а приходилось обращаться то насчет дровишек, то насчет сенца, к этому времени Иван Фомич и коровкой уже обзавелся, Ирина Власьевна была на снос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Фомич пригладил узкой, совсем не мужицкой чистой и гладкой рукой черную шелковистую бороду, протянул Славе мягкую ладо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 он ко всем ученикам обращался на "вы", поколебался, и Слава это уловил - как теперь именовать в общем-то еще своего ученика. - Слышал, вернулись из Москвы. Понимаю, сейчас вам не до школы, а все ж таки числитесь вы в учени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шел, не ожидая ответа. Скрылся за дверью земот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овсем перестал ходить в школу, не позволяли дела. Ивану Фомичу махнуть бы на него рукой... Но в нем удивительно развито чувство ответственности за своих учеников. Стоит любому подростку стать его учеником, как у Ивана Фомича сразу же возникает потребность вести этого ученика по жизни, довести до того момента, когда тот сможет самостоятельно продолжать свой путь. Это его призвание, не случайно он стал учи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едставлял себе, как Иван Фомич посадит его и начнет говорить о пользе образования, объяснять, как важен для человека багаж накопленных зн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вас этого нет, - скажет Иван Фомич. - Вы нахватали массу отрывочных сведений, но у вас нет системы, а для человека нет большей опасности, как остаться дилета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ажет так или примерно так... Но и не пойти Слава не 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шел, когда отзвонили обедню, когда бабы в девки потянулись от церкви. Иван Фомич тоже мог ненароком забрести к обедне - не верит ни в черта, ни в бога, - в этом Слава уверен, но Иван Фомич любит демонстрировать свою независимость, власти не поощряют посещение церкви учителями, так вот нате, мне никто не указ, а потом на каком-нибудь уроке скажет, что ходит в церковь единственно из-за любви к хоровому пению, мол, церковная музыка есть выражение торжественности и благочестия, присущих многим народам и особенно рус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и стояли странно сухие, ярко синело безоблачное небо, шелестели на березах желтые листья, озимые всходили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орный дом сиял на солнце, тропинка, протоптанная от реки, белела, точно ее посыпали речным песком, и даже хвоя на лиственницах зеленела по-весен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ректора школы Слава нашел в учительской. Иван Фомич подшивал валенок, на столе перед ним - о резки войлока, нож, дратва, воск и моток тонкой пеньковой бечевки, он старательно продергивал сквозь подошву ни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ипируюсь на зиму. - Отложил валенок в сторону, взял два стула, поставил у окна, жестом пригласил садиться, распахнул р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лынь... - на мгновение будто тень прошла у него по лицу. - Не нравится мне эта теплынь... - И испытующе поглядел Славе в глаза. - У меня к вам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азговор получился не такой, какого ожидал Слава, не о пользе наук собирался говорить с ним учитель Ники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 я о ваших докладах и в исполкоме, и перед молодежью. Поучительно, конечно, послушать и как съездили в Москву, и как побывали на съезде. Ноу меня к вам приватный, если можно так выразиться,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Фомич перегнулся через подоконник, точно проверил, не слушает ли кто за ок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вали, довелось вам видеть товарища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чень гордился тем, что видел Ленина, и охотно это обстоятельство подтверд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И видел, и слышал. Ленин делал нам на съезде док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мне передавали, - повторил еще раз Иван Фомич. - Но это все внешнее - как он там взошел и... как высказался. Я о другом. То, что вам, может быть, и невозможно еще понять. Вот вы соприкоснулись... Непосредственно, так сказать, с ним соприкоснулись. Как вы его понимаете? Меня не интересует, какие там у него борода и лысина, какой голос, как он выглядит. Я не о том. Вы, так сказать, очутились в сфере его непосредственного воздействия, и я хочу</w:t>
      </w:r>
      <w:r>
        <w:rPr>
          <w:rFonts w:eastAsia="Times New Roman" w:cs="Times New Roman" w:ascii="Times New Roman" w:hAnsi="Times New Roman"/>
        </w:rPr>
        <w:t xml:space="preserve"> </w:t>
      </w:r>
      <w:r>
        <w:rPr>
          <w:rFonts w:eastAsia="Times New Roman Cyr" w:cs="Times New Roman Cyr" w:ascii="Times New Roman Cyr" w:hAnsi="Times New Roman Cyr"/>
        </w:rPr>
        <w:t>попросить вас попытаться мне объяснить - что есть Ленин, как вы понимаете,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начала не понял Ивана Фо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робно докладывал и на собрании коммунистов в исполкоме, и на собрании молодежи в нардоме, как торопились делегаты съезда в Свердловский университет, как вместе с другими вошел в зал, как все ждали появления Ленина и как живо и увлеченно выступал Ленин. Как все были потрясены, когда вместо того, чтобы сейчас же послать всех на фронт, Ленин принялся объяснять, что надо учиться и что учиться коммунизму - это не просто сесть за парту, а учиться, связывая каждый шаг своего учения с непрерывной борьбой против старого эксплуататорского об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 всем этом Слава рассказывал охотно и даже вдохновенно. Он запомнил внешние черты Ленина и то, как Ленин, слегка выставив вперед правую руку, в такт своим словам рубил воздух ладонью, и как иногда он вдруг насмешливо и хитро щурил глаза, и как заразительно и радостно смеялся... Это Слава заметил, как только увидел Ленина. Но вот понять Ленина, постичь... Это ему еще не дано, для этого он еще не созрел, и поэтому вопрос Никитина показался ему странным, непонятным и даже наив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что есть Ленин? - бездумно и даже беспечно сказал Слава. - Председатель Совнаркома. Ну, если хотите, вождь нашей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то, - возразил Никитин. - Как бы вам объяс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Никитин, несмотря на весь свой педагогический опыт, не мог достаточно отчетливо пояснить значение того, что вкладывает он в сво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истории человечества бывают эпохи невероятных социальных потрясений, подобные тектоническим явлениям в природе, однако тектонические сдвиги есть лишь действие сил природы, в то время как социальные сдвиги направляются человеческим разумом, и не надо быть мудрецом для того, чтобы понимать</w:t>
      </w:r>
      <w:r>
        <w:rPr>
          <w:rFonts w:eastAsia="Times New Roman" w:cs="Times New Roman" w:ascii="Times New Roman" w:hAnsi="Times New Roman"/>
        </w:rPr>
        <w:t>,</w:t>
      </w:r>
      <w:r>
        <w:rPr>
          <w:rFonts w:eastAsia="Times New Roman Cyr" w:cs="Times New Roman Cyr" w:ascii="Times New Roman Cyr" w:hAnsi="Times New Roman Cyr"/>
        </w:rPr>
        <w:t xml:space="preserve"> что человечество переживает сейчас сильнейшее социальное потрясение, какое когда-либо имело место в жизни человеческого общества. Разумеется, потрясение это вызвано совокупностью деятельности многих великих умов, но всякому мыслящему и непредубежденному человеку очевидно, что в данный момент разум человечества воплощен в Ленине, именно Ленин есть наивысшая концентрация человеческого познания и опы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что говорил Иван Фомич, было сложно и малопонятно, и Слава молчал, он не в состоянии был вести такой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объясню, - продолжал Никитин. - У революции, развитием которой руководит Ленин, предостаточно противников, и все давно полетело бы к чертовой матери, а наша страна была бы разгромлена, не будь в Ленине сконцентрирован высочайший раз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степенно до Славы стало доходить, что хочет услышать от него Ники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мало интересует впечатление от первой встречи. Человек как и все. Никитина не интересуют поверхностные впечатления. Но ведь Ленин сверхчеловек, он - гений. Вот это-то сверхчеловеческое и интересует Никитина. Подобно множеству людей, Славе довелось увидеть Ленина-человека. Но заметил ли он в нем - не постиг, а хотя бы лишь заметил, - то, что делает его направляющим умом своег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очень-то отчетливо понимал, какого ответа ждет от него Никитин, и недостаточно сознавал, что ответ этот важен не столько для Никитина, сколько для него са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чему-то вдруг принялся рассказывать Ивану Фомичу об Арсенье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есть тетка, сестра моего отца, муж ее народный комиссар, они старые революционеры, большев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ссказал о посещении Арсеньевых, о скромной квартире нынешнего министра, о скудном их рационе, о нравственном пуританиз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сеньев вступил в партию одновременно с Лениным, вел в свое время рабочие марксистские кружки, сидел в тюрьме, несколько лет провел в ссылке, эмигрировал за границу, жил и в Лозанне, и в Париже, в 1902 году примкнул к большевикам, а в 1914-м к циммервальдовцам, почти одновременно с Лениным вернулся в 1917 году в Россию, был одним из руководителей вооруженного восстания, словом, большевик без сучка и задоринки и в то же время полный антипод Ле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ь Арсеньева вряд ли проникала дальше, чем за порог своего кабинета, а Ленин смотрел далеко вперед, и то, что другим удавалось увидеть лишь при непосредственном соприкосновении с событиями, Ленин предвидел задолго до наступления событий. Ленин превосходил своих соратников и глубиной ума, и широтой души, и целенаправленной волей, и при этом никогда и ни перед кем не пытался обнаружить свое</w:t>
      </w:r>
      <w:r>
        <w:rPr>
          <w:rFonts w:eastAsia="Times New Roman" w:cs="Times New Roman" w:ascii="Times New Roman" w:hAnsi="Times New Roman"/>
        </w:rPr>
        <w:t xml:space="preserve"> </w:t>
      </w:r>
      <w:r>
        <w:rPr>
          <w:rFonts w:eastAsia="Times New Roman Cyr" w:cs="Times New Roman Cyr" w:ascii="Times New Roman Cyr" w:hAnsi="Times New Roman Cyr"/>
        </w:rPr>
        <w:t>превосходство, а Арсеньев даже перед племянником кичился своим превосходством. Ленин щедро делился богатством своего интеллекта с окружающими, а Арсеньев держал все свои духовные ценности при себе. Ленин был солнцем, центром системы, в которой Арсеньев был лишь одним из многих и малозаметных спутников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м тщательнее перечислял Слава достоинства Арсеньева, его скромность, вежливость, непритязательность, деловитость, принципиальность, тем заметнее превращались они в свою противоположность, все было то и не 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 не перебивайте меня, - взмолился вдруг Слава. - Я обязательно должен до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ван Фомич и не думал перебивать, наоборот, внимательнейше слушал, понимая, что в отрицании Арсеньева Слава утверждает в себе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нимаете, он министр, а живет ну совсем как какой-нибудь заурядный врач или чино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рассказал и как тетка поила его чаем, и как охотно ел Иван Михайлович чечевицу, и даже как Иван Михайлович отказал ему в протекции, которую племянник и не думал искать у своего дя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се у Арсеньевых было безупречно и правильно, и как же все это было мелко и ничто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Фомич вдруг схватил руку Славы и стиснул ее меж двух своих громадных ладоней, пожал и еще раз пожал, и было в этом рукопожатии что-то и дружеское, и отеческое, в этом рукопожатии заключалось утверждение самого Сл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имаю вас, после встречи с Лениным такие люди, как Арсеньев, утратили для вас всякий интер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ще шире распахнул оконные рамы, по календарю стояла глубокая осень, но солнце пекло, как в июле, и какой-то телок, заскочивший в заброшенный школьный сад, носился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 торжественно сказал Иван Фомич я даже поднялся, точно почувствовал себя на уроке. - Будьте счастливы, вам удалось испить живой воды у самых ее истоков. Такое выпадает на долю немногим. Пить эту воду будут миллионы людей, она разольется, как Волга, но вам довелось напиться прямо из родника. Ленин для нас нечто большее, чем Председатель Совнаркома. Он наше знамя, наша программа, и это все очевиднее нашему народу, а скоро будет понято и всеми друг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ном по-прежнему сияло солнце, жара разморила даже телка, тот перестал носиться по саду, стоял на одном месте и обгладывал молодую яблон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равится мне эта теплынь, - повторил Иван Фомич, - когда же наконец осень вступит в свои права? Солнце тоже хорошо в меру. Что делается в полях! Озимые совсем пожухли. Нам бы сейчас дождей, дожд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дешь завтра, - сказал Данилочкин, строго глядя на Ознобишина, и заковылял к председательскому месту, он все чаще заменял в исполкоме Быстрова, тот свирепствовал, носился по волости из конца в конец, ни один дезертир не мог от него укрыться, хлеб находил, куда бы ни спря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дешь завтра за керосином, - повторил Данилочкин, садясь и покряхты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ждал вопросов, но Слава молчал: ведь приказывал Быстров, а Быстрову Слава подчинялся беспрекосло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равитесь завтра чуть свет, Степан Кузьмич наказал послать в Орел тебя и Чижова. Егор все ходы и выходы в городе знает, только ему могут не дать, у него мошенство на роже написано, а украсть может, самого себя обокрадет, а ты и получишь и довезешь, под твою ответственность отдаем керосин, получите - глаз не спуск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так и не понял, кого имеет в виду Данилочкин - Чижова или керосин, впрочем, по существу, это было одно и 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езем, Василий Семенович! - заверил Слава. - Куда он от меня де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то, - сказал Данилочкин. - Иди предупреди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застучал кнутовищем в окно кухни еще затемно, переполошил Надежду, та сперва ничего не разобрала, перепугалась, заклох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во? Ка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захох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своего барч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лава не спал. С вечера прикорнул одетым, не любил, когда его дожид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пала и Вера Васильевна. Не могла привыкнуть к отлучкам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вечера предупредил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омандир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ую командир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керос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кроме тебя, некого пос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очка, это же как зол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ашнуровал ботинки - вместо шнурков все в деревне пользовались крашенной в черный цвет пеньковой бечевкой, - накрутил на ноги обмотки, натянул куртку, нахлобучил фуражку - и го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нь под куртку мою кофточку, замерз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мам, сме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фточка шерстя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хоть темно еще, заметно, что пасмурно, день обещал быть теплым, похоже, собирался дож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рыльца стояла телега, запряженная каурой лошаденкой, спереди, свесив через грядку ноги, сидел Евстигней Склизнев, один из самых худоконных мужиков на селе, пришел его черед справлять трудгужповинность, Чижов топтался возле теле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р Егорович, - взмолилась Вера Васильевна, - уж вы присмотрите за Сла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мотрите", - насмешливо отвечал Чижов. - Вячеслав Николаевич начальник, а мы люди малень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дож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ахар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р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евожьтесь, у меня с собой дождев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ни в одну поездку не отправляет его без напутств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бошел телегу, сел по другую сторону от Склизн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хали, поехали, - сердито забормот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шадь с места затрусила мелкой рысц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о! - крикнул Чижов, прыгая на ходу в телегу. - Тронулись, что ли 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лизнев молча вывернул телегу на середину дороги и хлестнул лошаденку вожжой, ехать ему не хотелось, только не властен он над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Вячеслав Николаевич, не горюй, - промолвил Чижов снисходительно. - Доставлю тебя туда и обратно в целости и сохра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как и многие другие в те поры, был личностью скрытых возмож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бно многим местным мужикам, молодым парнем он подался на заработки в Донбасс, лет двадцать о нем не было ни слуху ни духу, и вдруг сразу после Октябрьской вернулся с женой, замызганной, молчаливой бабенкой, и двумя сыновьями, смышлеными и задиристыми, в отца, пар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ечатал Чижов заколоченную свою избенку, а чем жить? Не токмо что лошаденки какой - ни овцы, ни курицы, один ветер по сусекам свистит. Поклонился Егор миру, выбрали его мужики в потребиловку продавцом, и, глядишь, уже Егор Егорычем величают, оборотист, сметлив, прямо коммерции советник, на своем месте оказался муж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то чтобы махлевал или воровал, просто способность такая, в лавку попадали разные дефицитные товары - мануфактура, мыло, соль, деготь, предметы самой первой необходимости, товары эти реализовывались в порядке натурального обмена, рабочий класс давая промышленную продукцию, а крестьянский класс расплачивался зерном, маслом, яйцами, и сколько бы ни происходило ревизий, у Чижова все сходилось тютелька в тютельку, сколько продано, столько и получено, все всегда налицо, свои доходы Чижов извлекал из товаров, которые в те суровые времена никем всерьез и не принимались за товары, то достанет модных колец штук с полета, то сколько-то сережек с красными и зелеными стеклышками, то ящик "Флоры" - крем от загара и веснушек, а то так и бессчетное количество баночек с сухими румянами, девкам: как известно, без крема и румян не прожить. Такой товар никем не учитывался, и где доставал его Чижов, никто не интересовался, во всяком случае, по государственным разнарядкам его не отпус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м сытнее Чижову жилось, тем больше внимания уделял он своей наружности. Приехал в подбитой ветром шинелишке, в солдатских буцах, с унылыми усами на голодном, сером лице, а как заделался продавцом, не прошло двух лет, как заимел суконную куртку на заячьем меху и хоть ношеные, но хромовые сапоги, усы сбрил и стал походить на актера из захудалого теа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еть в телеге неудобно, сзади погромыхивали два железных бидона, предназначенных под керосин, а передок занимал не то тюк, не то мешок, мешавший усесться поудоб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это тут? - поинтересова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ласково погладил мешок, объ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осено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по объему судя, поросеночек давни уже был на возра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 - Чижов неопределенно пошевелил губами. - Просили тут передать... - И от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осит дождь, колеса тонут в грязи, дорога расползается. Хочется укрыться от дождя в тихое домашнее сумеречнее тепло, а лошаденка все бежит и бе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едем?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ождь все моросит и мор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керос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керосином. За светом. За теплыми веселыми вече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есь сжался, свернуться бы в комочек и дремать, дре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сдержал обещание, дал мальчику "дождевик", заскорузлый брезентовый плащ, которым можно окутать трех таких мальчиков, как Слава, и Слава съежился под брезентом, натянул капюш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лаич, замера? - закричал откуда-то сверху Чиж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ысуну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ега стояла перед приземистой мокрой избой, по ее стенам струились унылые потеки дож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мерз, спрашиваю? Коня покормить надоть. Зайди, обогре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прыгнул, наступил на полы плаща, чуть не упал, беспомощным чувствовал он себя в чижовском дождев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збе так же сыро и скучно, как снаружи. Молодая баба в паневе стоит у печки и безучастно смотрит на проезжих Евстигней внес торбу, подал Чижову, тот достал ситную лепешку толщиной пальца в четыре и кусок сала, завернутый в лоскут грязного кум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манным ножом Чижов накромсал хлеб и с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ощ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метно спешил. Раза два выскакивал на улицу проверить, подобрала ли лошадь с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успели поесть - и опять в 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подгонял Евстигнея, Евстигней лош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рел добрались запоздно, но Чижов ориентировался в неприветливых, темных переулках, как лоцман в знакомом фарватере - туда, сюда, направо, нале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орачивай, - указал он Евстигнею на низкий домишко и сам побежал отворять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тили их - сперва во дворе какая-то толстая женщина в черном, а потом, в доме уже, строгий мещанин в чуйке - не слишком любезно, но и не отказывая в квартире, должно быть, Чижов не раз уже останавливался здесь, бывая в Ор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 Евстигней с утра собрались куда-то по торговым делам, а Славу Чижов погнал в совнарх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игай, Николаич, керосин выбить непросто, дня три потрат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лаве повезло. Человеку, впервые попавшему в губсовнархоз, могло показаться, что там царит беспорядок, столько посетителей моталось в его коридорах и комнатах. Слава растерялся и вместо того, чтобы обращаться в топливном отделе к лицам, обладающим в совнархозе властью, обратился за советом к скромной и тихой барышне у дверей, и как раз напал на того, кто был ему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енно эта барышня и выписывала ордера на керосин, хотя оказалась вовсе не такой простой, как можно было по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огрызнулась, потом пожалела Славу, он и в самом деле выглядел после дороги утомленным и жалким, спросила, откуда он, проверила документы и вдруг посочувство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ачем вы только полезли в снабженцы! Такому, как вы, не вырвать у нас керос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хотел было сказать, что она напрасно так о нем думает, но не успел, барышня посмотрела на него и пообещ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ходите завтра с утра, сегодня нет выписки, неприемный день, выдам вам керосин, да не опаздывайте, а то мои начальники разбегутся по всяким заседа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у Славы был целый свободный де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убкомол Славе идти не хотелось, пойдут пустопорожние разговоры о росте и приросте организации, а он после поездки в Москву избегал пустопорожних разговоров. И на квартире не хотелось сидеть, он слышал, как Чижов, доставая из мешка хлеб, звякал стеклянной посудой, в ней не могло быть ничего, кроме самогонки, - Чижов пригласит каких-нибудь гостей и будет договариваться о таких делах, о которых Славе знать не положено. Поэтому он и отправился на рынок, провести одну обменную операцию. Вера Васильевна дала ему в дорогу шерстяные носки, которые выменяла у какой-то бабы на ненужный ей шелковый платочек. "У тебя не замерзнут ноги!" Слава добросовестно доехал в носках до Орла, но после посещения совнархоза ему вдруг пришла в голову идея сходить на рынок и выменять их на что-нибудь такое, что доставило бы маме удоволь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пути он заглянул на квартиру, завернул требование на керосин вместе с партийным билетом в клеенку, спрятал сверток в дорожный мешок, стянул с ног носки, сунул их в карман и с легкой душой отправился на ры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нок был большой и пустой. День клонился к вечеру, наступала та пасмурная и унылая пора, когда деловое оживление ноябрьского базарного дня шло уже заметно на убыль. Покупатели расходились, и местные коммерсанты сворачивали торговлю. В стороне стояло несколько подвод. На них мерзли мужики с остатками картошки и пшена, привезенными в город вопреки существующим запретам. По булыжной мостовой неутомимо бродили неприметные пыльные личности, торговавшие махоркой, нитками, леденцами и мылом. Обрюзгший седой интеллигент молча держал на вытянутых руках два бронзовых подсвечника. Под навесами кустари продавали изделия своего труда - картузы, шапки, баретки и сапоги-недомерки. Две немолодые дамы склонились над загадочными лохмот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Слава увидел женщину с чулками, тонкими дамскими чулками, и чулки эти сразу ему приглянулись. Он достал из кармана носки. "Вы не могли бы сменять?.." Слава мало верил, что сделка состоится, грубые шерстяные носки и тонкие дамские чулки! Он плохо знал рыночную конъюнктуру. Владелица чулок бросила беглый взгляд на носки и тут же, без дальних разговоров, схватила их, сунула за пазуху себе, протянув взамен - нет, не одну, а целых две пары чулок. Вероятно, она посчитала обмен достаточно удачным, потому что тут же исче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успел еще представить себе радость Веры Васильевны, как мирное однообразие базарной жизни нарушил пронзительный переливчатый св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Славы пронеслась повозка. Огромный мужик изо всех сил нахлестывал вожжами пегую лошаденку, а с повозки во все стороны сыпался картофель. Следом за мужиком появилась другая повозка - баба с разинутым ртом и громадной медной кастрюлей на повозке. Невесть откуда прибежали две перепуганные курицы. Отовсюду доносились крики, брань и воп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растерялся лишь на мгновение, он сразу сообразил, что на рынке об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милиционеров и красноармейцев из продотряда оцепили рынок и вылавливали спекуля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говля продтоварами была запрещена, продуктами торговали из-под полы, а если кто из торговцев попадался, товар подлежал реквизиции, а самого торговца препровождали в тюр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слоухий красноармеец остановил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чем торгуете, гражда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торгую. Я приехал в Орел за керос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каким керосином? Вы что, не знаете, что керосин нормированный продук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не сюда, я в совнарх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десь что дел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рост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ноармеец подозвал милицион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утался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торгуешь? - строго спросил милицион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 керос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в кармане его, что ли, носишь? А ну, покажь карм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ожидая ответа, полез к Славе в карман и вытащил одну пару чулок за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чул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ля м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ама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е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ументы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ументы на кварт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его ты с ним, - перебил красноармеец. - Мама в деревне, документы на квартире, а сам чулочками промыш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я минуту Слава стоял в толпе мешочников и спекулянтов, согнанных в тупик со всего базара, а еще через минуту шагал под конвоем к городской тюрь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юрьме Ознобишин пытался протестовать, но с ним, как и с другими, много не разговар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ро вечера мудренее. Дождешься своего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орное помещение, напоминающее сарай, нары вдоль стен, длинный стол и бочка для определенных надоб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ел дежурный, принялся всех перепис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милия, инициалы, за что задержан, что конфисков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ерживали, должно быть, множество народа, потому что даже имя-отчество не спрашивали, ограничивались инициа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осили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взял чу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ме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врать-то. На что тебе чу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инство, видимо, попадало сюда не раз, были уверены, что через день-два выпустят, а весь интерес сводился к одному - отберут или не отберут взятые при аресте продук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шевать вздумал только один рыжебородый торгов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началь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начальник.</w:t>
      </w:r>
    </w:p>
    <w:p>
      <w:pPr>
        <w:pStyle w:val="PlainText"/>
        <w:ind w:firstLine="720"/>
        <w:jc w:val="both"/>
        <w:rPr/>
      </w:pPr>
      <w:r>
        <w:rPr>
          <w:rFonts w:eastAsia="Times New Roman Cyr" w:cs="Times New Roman Cyr" w:ascii="Times New Roman Cyr" w:hAnsi="Times New Roman Cyr"/>
        </w:rPr>
        <w:t>- Будьте себе товарищ... Я не возражаю, но при чем тут мои шапки? Сахар - да, крупа - да, картофель - да, но в каком законе запрещено продавать головные уборы? За что меня забра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хлеб? Я же не могу есть свои шап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е буха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 две буханки? Я же не собирался съесть их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леб не разрешено ни продавать, ни поку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сын ответственный работник, должен он пи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бер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нятия не имел о тюрьме и вот теперь сам угодил... Верно говорят: от сумы да от тюрьмы не отказывайся. Главное, было б из-за чего! Поехал за керосином для изб-читален, сходил на базар купить маме подарок, и вот нате, доказывай, что ты не спекулянт. Впрочем, сомнений в том, что ему недолго тут находиться, у Славы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адная комната, сводчатый потолок такой тяжелой кладки, что его не проломить никакими кувалдами, цементный зашарканный пол. Деревянные нары вдоль стен, длинный стол, две скамейки. На окнах решетки. Лампочка под жестяным абажу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юди под стать этой унылой камере. Не отличишь друг от друга. Подавленные, упорно отрицающие за собой любую в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лек было к себе внимание рыжий еврей, но опять же не тем, что чем-то отличался от завсегдатаев базара, а тем, что был крикливее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журный переписал всех в тетрадь, приказал "сидеть потише", сказал, что утром со всеми разберутся, и ушел, погремев за дверью зам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естанты принялись располагаться на нарах. Появились карты, составились партии в подкидного дурака. Иные принялись обсуждать конъюнктуру завтрашнего рынка, другие передавали соседям всякие семейные новости, здесь многие были знакомы между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мера оживилась с приближением ужина, двое надзирателей внесли бачок, несколько глиняных мисок и множество деревянных лож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вечерять, коммерсанты, - сказал дежурный. - Но чтобы без ш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бачку подошел мужчина во френче, задумчиво поболтал в банке черпаком, пренебрежитель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ш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стро пересчитал обитателей кам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новись! - раздалась его команда. - Сорок семь, шесть мисок, по восемь человек на миску, и со мной шесть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извиняюсь, раздавать будете вы? - поинтересовался рыжий ев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у, что знаю порядок, - начальственно заметил мужч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с вами будет не семь, а шесть человек? - продолжал интересоваться рыжий ев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у, что устанавливаю здесь порядок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звиняюсь, но кто же вы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снаб. И вообще заткнись, если не хочешь получить ле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о такое леща? - попытался было возразить поборник справедливости, но так и не дождался от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снаб разлил похлебку, оставив гущину на дне для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ий скорбно поглядел на ми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релок здесь не полагается? - неуверенно спросил он. - Может быть, я не хочу есть из одной м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дожидайся сервиза в цветочках, - сказал начснаб и сострадательно кивнул Славе. - Бери ложку, мальчик, не зевай, 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ий все-таки постучал в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журный приоткрыл глаз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те любезны... таре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лаг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начит не полагается? - взвизгнул рыжий. - Покажите мне такой закон, чтобы все ели с одного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ок захлоп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ий поиграл ложкой. Есть хотелось. С начснабом он еще согласился бы есть из одной миски, но рядом сидел тип с волдырем на гу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разве это суп? - спросил рыжий. - Это же пой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ему не ответил, все были заняты ужином, рыжий забеспокоился и, стараясь не глядеть на человека с волдырем, погрузил ложку в ми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и напитались, - благодушно сказал начснаб, облизывая ложку и засовывая ее за голенище. - Теперь до 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утром? - опять спросил рыжий. - Чай с хле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о с бубликами, - усмехнулся начснаб. - Отпустят вас, отпустят мальчика, а меня повезут в трибунал и приговорят к расстр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 ужасе поглядел на человека во френче, он лежал на нарах как ни в чем не бы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ий почтительно коснулся его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же это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баранину, - лениво сказал начснаб. - Достаю баранину, распределяю, а как выйду на базар, они тут как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думаете, вас з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снаб лениво пускал кольца табачного ды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и думать нечего, каждый раз одно и 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извините, как это кажды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еня уже шесть раз расстреливали, - невозмутимо похвастался начснаб. - Подержат месяц и выпустят, сил моих больше нет, уволюсь после этого 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епенно арестанты угомон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корнул и Слава возле начснаба, пока, задолго до рассвета, его не разбудил грохот раскрываемой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е парней в штатских пальто и с винтовками через плечо ворвались в кам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же смех! - закричал один из них, вглядываясь в Ознобишина. - Сейчас тебя выпустят, вот орд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знал Шифрина - да, это был тот самый Шифрин, с которым он год назад ездил в политотдел Тринадцатой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Слава отозваться, как рыжего еврея точно сдуло с н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ид, - кинулся он к Шифрину. - Чтоб ты жил сто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точно не видел рыжебородого, он сразу же устремился к Озноб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ниматься при встрече даже после долгой разлуки было не в нравах того времени, Ознобишин и Шифрин обменялись небрежным рукопожатием, но глаза Шифрина потеплели, и он похлопал Ознобишина по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годня дежурю по ЧОНу, - сообщил Шифрин. - Сообщают, среди всяких подозрительных личностей - комсомольский работник, только у него никаких докуме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ий еврей возник из-за плеча Шифр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ид, а на меня ты взял орд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покрас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аша, вы таки ничего не пони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не понимаю?</w:t>
      </w:r>
    </w:p>
    <w:p>
      <w:pPr>
        <w:pStyle w:val="PlainText"/>
        <w:ind w:firstLine="720"/>
        <w:jc w:val="both"/>
        <w:rPr/>
      </w:pPr>
      <w:r>
        <w:rPr>
          <w:rFonts w:eastAsia="Times New Roman Cyr" w:cs="Times New Roman Cyr" w:ascii="Times New Roman Cyr" w:hAnsi="Times New Roman Cyr"/>
        </w:rPr>
        <w:t>- Товарищ Ознобишин комсомольский работник, а в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не комсомольский работник, но тебе-то я кто - отец или не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лассовый враг, папаша, и я не имею права вас отпу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для товарища у тебя есть права, а для родног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аша, вы - спекуля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пусть будет по-твоему, отсижу до утра, но что будет с тов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 передадут продкому, - холодно сказал Шиф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и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фура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фура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же разбой! - взвизгнул рыжий. - Да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Шифрин и Ознобишин находились уже за порогом кам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а заставили расписаться, что у него нет никаких претензий, о чулках он даже не вспомнил, и приятели очутились на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как и тогда в поезде, при возвращении в Орел, Шифрин на мгновение замялся, но тут же преодолел смущ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Что же с тобой делать? Ночь... Придется идти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зашагали по темным переул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вой отец? - спросил Ознобишин, вспомнив рыжебородого евр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их надо бросать бомбы, - сердито ответил Шифрин. - Его уже ничем не исправ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лись перед мрачным особня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опять поколеб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звини, - произнес он, - мы живем в подв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в квартире Шифрина Ознобишин начал кое-что пони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ух полуподвальных комнатах ютилось - Ознобишин не пытался их сосчитать - такое множество детей и женщин, что каждый лишний человек стал бы здесь бре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 это твои? - удивился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сконфуженно признался Шифрин. - Братья, сестры, тетка, племянники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всюду висели фуражки. Готовые и не готовые. Болванки, тульи, околыши, каркасы, козырьки, комнаты одновременно были и жильем и мастерской, и только сейчас Ознобишин заметил, как конфузит Шифрина эта обстан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спать? - спросил Шифрин, бросил на лавку пальто и торопливо погасил лампу, в темноте он чувствовал себя уверен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это ты привел, Давид? - спросил в темноте женский певуч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а по партии, - ответил Шифрин и тут же строго сказал: - Спи, спи, поздно, люди давно уже сп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жа в темном душном подвале, Ознобишин вдруг понял, почему Шифрин не звал его в гости: Давид стыдился своей семьи, стыдился своего отца, и хотя умом Слава понимал Давида, сердцем не мог его оправдать, - жизнь дает нам лишь одного отца и одну мать, и, какие бы они ни были, человек не смеет стыдиться своих родител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оснулся спозаранку и, сидя на узеньком диванчике, ждал, когда начнут просыпаться женщины и дети. Постепенно в комнатах началось хождение, обитатели подвала о чем-то говорили, ссорились, взвизгивали, кричали, но Слава не понимал их яз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утро все не наступало, и Слава понял, что здесь оно так никогда и не наступит, дневной свет не проникал в подвал, люди здесь обречены на вечные суме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ид сконфуженно протер глаза, прикрикнул на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маровозы, тихо! Собираетесь вы в школу или не собираетесь? - Крикнул одной из женщин: - Накорми их и отпусти. - Повернулся к Славе: - Сейчас позавтракаем и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с рыжими всклокоченными волосами, кое-как подколотыми шпильками, поставила на стол блюдо с мелко нарубленной свеклой и тарелку с пышками неопределенного цвета, разложила по тарелочкам свеклу, положила на каждую по одной пышке, сдвинула на край стола валявшиеся лоскутья и усадила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аживайтесь, будьте любезны, - предложила она гостю. - Извините, курочки у нас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лаве не терпелось уйти. Такого нищенства и такой грязи он не встречал даже в де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поешь, - пригласил Давид Славу. - Хлеб, конечно, не деревенский, но есть все же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когда до Славы дошли вопли рыжебородого еврея о хлебе! Для такой оравы нужно шить фуражки с утра до ве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ем же тогда является Давид, ничего не предпринявший для того, чтобы вернуть отцу конфискованные буханки? Фанатиком или героем? До чего все не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звини меня, - признался Шифрин, - не хотелось показывать тебе это сви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боже мой! - закричала вдруг седая женщина в папильотках, Слава догадался, что это мать Шифрина. - Отца забрали в каталажку, а ты сидишь тут и ничего не делаешь, чтобы спасти отцовский тов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йду, - сказал Слава. - Спасибо за гостеприим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 - сказал ему Шифрин в спину. - Не могу я спасать эти чертовы карту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таки Давид чувствовал себя неуверенно, с отцом он поступил, может быть, и правильно, но перед братьями и сестрами в чем-то был винов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бо было пасмурно, моросил дождь, день в городе давно уже начался, по улицам сновали прохожие, немногочисленные продовольственные лавки были уже открыты, и белели наклеенные на стены свежие номера га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дошел до Болховской улицы, свернул в грязный переулок, отыскал дом, где они с Чижовым остановились, попутчики его отсутствовали, достал из мешка документы и поспешил в совнарх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пливном отделе царила обычная толчея, и не посчастливься Славе встретить здесь накануне добрую фею, долго бы ему тут пришлось мытариться со своим требованием на керос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ышня сразу узнала Славу и сама пошла с его требованием к началь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все, - сказала она, возвратясь. - Григорий Борисыч разрешил отпустить два, да я еще сделаю полп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же, на глазах у Славы, к резолюции "выдать два пуда" приписала "с полов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вижу, что вы не для себя, - деловито пояснила она. - Нас тут одолели всякие жулики, выпрашивают для школ, для больниц, а потом торгуют на ры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думал, что такую девчонку, светловолосую, худенькую и, должно быть, голодную, невозможно подк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ут же выписала ордер, велела Славе расписаться в расходной книге и пожелала ему счастливого пути. Оставалось только ехать на склад и получить драгоценную жид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нова отправился к себе на квартиру. Чижов и Евстигней не появлялись. Слава решил позавтракать, запустил руку в торбу, нащупал ситники и... отдерну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пронзило такое острое чувство раскаяния в том, что он ест хлеб, а рядом кто-то голодает, что он не смог совладать со своим внезапно возникшим желанием. Конечно, Чижов разозлится... Черт с ним! Он торопливо вытащил все ситники один за другим. Три, четыре... сунул в свой дорожный мешок и зашагал к совнархо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днялся в топливный отдел. Там царила все та же толчея, посетителей даже прибавилось. Анемичная барышня сидела на свое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дивленно взглянула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вас по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все в порядке, идите, получ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глянулся на входную дверь.</w:t>
      </w:r>
    </w:p>
    <w:p>
      <w:pPr>
        <w:pStyle w:val="PlainText"/>
        <w:ind w:firstLine="720"/>
        <w:jc w:val="both"/>
        <w:rPr/>
      </w:pPr>
      <w:r>
        <w:rPr>
          <w:rFonts w:eastAsia="Times New Roman Cyr" w:cs="Times New Roman Cyr" w:ascii="Times New Roman Cyr" w:hAnsi="Times New Roman Cyr"/>
        </w:rPr>
        <w:t>- На минуточк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решительно двинулся к двери, барышня пошла следом за ним. На лестнице никого не было. Слава торопливо полез в мешок и подал барышне ситник, он был уверен, что она голо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у нее тут же сузились глаза и побелели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что... - Она рассердилась и перешла на "ты". - Да как ты смеешь? Ты думаешь - я голодная? А еще комсомолец! Да, я голодная, - призналась она с удивительной прямотой. - Но я такая же комсомолка, как и ты. Думаешь, прибавила керосина, чтобы ты мне что-нибудь дал? Дурак! Я же сразу разобралась, что ты не жулик, а действуешь, как жу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икогда бы не подумал, что эта барышня, сидящая целыми днями за канцелярским столом, такая же комсомолка, как и он сам, в его представлении как-то не совмещались принадлежность к комсомолу и канцелярская деятельность, а девчонка давала ему урок принципиальности, и ему тем более хотелось поделиться с ней хле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ы злишься? - сердито сказал он. - Я же вижу, как у вас в городе. Я из деревни. Пойми, у нас все-таки больше хлеба, я по-товарищ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арышня распалялась все си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ебе вот что скажу по-товарищески, - пробормотала она, не слишком поднимая голос, чтобы не привлечь к себе внимания. - Иди и не суй мне своих булок, а то пойду и скажу, что ты давал взятку, сразу полетит орд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пособна была пожаловаться, Слава испугался за свой керосин, склонился над мешком, запихивая туда ситник, а когда поднял голову, барышни уже не было, только дверь стукнула перед его н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скураженный Слава побрел на квартиру Шифр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ида уже не было, но остальные обитатели подвала и не думали расхо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тола сидел недавний сосед Славы по тюрьме, отец Давида, и как ни в чем не бывало мастерил очередную кепку, и на рыжей его бороде дрожала черная ни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м? - Он поднял голову и сразу узнал Славу. - А, товарищ по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ида нет? - спросил Слава, лишь бы что-то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ид уже борется с классовым врагом, - сказал старший Шифрин. - Ищите его в мили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из соседней комнаты выплыла мать Шифрина, все еще не причесанная, но уже без папильо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 осведомилась она у ночного постояльца. - Или вы у нас что за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пять полез в свой меш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ид вчера положил в мой мешок хлеб, а я забыл ост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дители Шифрина не внушали ему симпатий, но Слава, мысленно осудив Давида за то, что тот недостаточно заботится о братьях и сестрах, решил хоть как-то помочь этим дет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трепанная женщина выхватила из рук Славы сит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ложил он в мешок четыре? - недоверчиво спросила она. - Я понимаю, вы тоже хотите кушать, но четыре - это не 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кользнул за дверь. Еще минута - и от него потребуют целого ба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отправился домой, снова не застал ни Евстигнея, ни Чижова, но на этот раз принялся терпеливо их ож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явились под вечер - Чижов с большим свертком в руках, а Евстигней с ящиком, прихваченным к спине лям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алось али как? - поинтересовался Чижов и, узнав, что керосин выписан и остается ехать только на базу и получить, тут же погнал Евстигнея запрягать лош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глазами указал на свер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осенок! - Чижов ласково похлопал ладонью по ящику. - В ящике краска, мужикам крыши красить али что, а в свертке девичьи радости - бусы и кольца. - Он захотел похвастаться приобретением, надорвал бумагу, вытащил картонную коробку, раскрыл перед Славой. - Товар дай б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робке поблескивали разноцветные стеклянные елочные б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что они вам? - удиви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осподи! Знаешь, Николаич, сколько я на них наторгую и яиц, и масла, и мо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они побь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расоту навек и не покуп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латили за постой, выехали со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давай, - подгонял Чижов Евстигнея, - нам бы засветло из О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ега загромыхала по мост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енний дождик внезапно остановился, небо точно задумалось, подул ветер, холодный, резкий, и вдруг посыпал колючий снежок, покалывая иголками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овали приземистые одноэтажные улочки, пересекли Щепную площадь, вывернули на окраину к монастырю, свернули через огороды в сторону - за невысоким забором из гофрированного железа высились тяжелые цистерны, бывший нобелевский склад, над воротами которого, меж двух столбов, покачивалась под ветром жестяная вывеска с намалеванной черной краской надписью "не курить", с черепом и двумя перекрещенными к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 аптеке али на поле боя, - сказал Чижов и застучал кулаком по кали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глянул сторож в малаха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дьяв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керос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 позже при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чел, перечел ордер, отомкнул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ве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под уздцы подвел лошадь к продолговатой бо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пос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и Евстигней составили на землю бид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как в аптеке, - сказал сторож. - Корец на десять фунтов. Сколько отпущено вам пудов? Значит, десять кор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ставил под кран ковш, наполнил и быстро, через воронку, слил керосин в бид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рож действовал в одиночку. Слава подивился - бумажки на керосин оформляло с десяток человек, а отпускал один, и еще Слава подивился тому, как это он не боится, что могут ограбить базу, потому что на рынке за керосин можно было выменять и хлеб, и сало, и самог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страшно? - высказал ту же мысль Чижов. - Придут, накостыляют и увезут б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евольверт? - отвечал сторож. - Однова тут пришли двое, налей ведро, говорят, так один так и остался лежать, а другой давай бог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поинтерес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евольвер при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воя это забота, - отрезал сторож. - Получил - и отъезжай, куда тебе надо, ночь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ничего, - примирительно сказал Чижов, - не задержал - спасибо и на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курить не найдется? - попросил стор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кнутиком указал на выве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нельзя, а мне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выгреб из кармана горсть самосада, сторож стоил того, ни на минуту не задержал приезж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стемнело, когда выехали на шоссе. Колеса загромыхали по смерзшимся колеям. Снег падать перестал, а ветер становился все резче. Евстигней взмахнул было кнутом и опустил руку - лошадь споткнулась и 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едрена п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встигней от огорчения ругнулся. Вместо расползающейся грязи дорогу покрывали подмерзшие глинистые ком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перя держися, - пробормотал Евстигней. - По такому гололеду и за два дни не добер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 ужасом услышал предсказание Евстигнея - он, скрючившись, сидел под брезентом и чувствовал, как деревенеют его руки и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ы, Николаич, слез, пропадешь под брезентом, - посоветовал Чиж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ижов, и Евстигней давно уже шагали возле теле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 трудом спрыгнул на землю. Какая твердая! Все ноги побьешь о такие глыбы. Ветер так жесток, что идти трудно. Но идти надо. Надо, надо. Вечное "надо". С детских лет сталкиваемся мы с этим "надо" и до самой смерти существуем под бременем этого слова, - умирать только не надо, и ради того, чтобы не умереть, постоянно подчиняемся этому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трудом передвигал ноги, делая вид, что ему это совсем нетрудно, стараясь не отстать от двух выносливых, закаленных мужч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кипированы они неплохо, один в ватнике и выменянном где-то зимнем мужском пальто с облезшим меховым воротником, другой - в овчинном полушубке и поверх него плотном рыжем армяке; один в валяных сапогах, обшитых кожей, другой, правда, в чунях, но предусмотрительно обвернул ноги суконными портянками. Им лег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лава, мягко выражаясь, одет не по сезону. Две рубашки, нижняя и верхняя, мамина шерстяная кофта да суконная куртка, которая могла бы согревать в нетопленом помещении, но никак уж не на таком ветру. Идти в плаще невозможно - он непомерно велик, длинен, ноги в нем будут путаться, а заскорузлый брезент усиливает ощущение хол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он так шел? Час, полтора? Замерзая на ходу, он только это и чувствовал; ночь, ветер, выбоины... Он все готов был послать к черту - спектакли и митинги, и это путешествие, и керосин, и самог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ще не знал, каким испытанием обернется для него эта поездка! Да и впоследствии не очень-то отдавал себе отчет в том, что в эти сутки его человеческое достоинство подверглось жесточайшей прове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шел и старался не замечать холода. А как его не замечать? Думать о чем-либо другом? Он припоминал подробности съезда, на котором был недавно в Москве. Малую Дмитровку. Купеческое собрание. Делегатов. Среди них было много ребят, только что приехавших с фронта. Они были проще и жестче тех, кто еще не побывал на войне. Вероятно, этим ребятам с фронта не раз приходилось совершать такие же переходы. Нестерпимый холод, холод и голод, непроницаемая тем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екстати ударил мороз! - размышлял Слава. - Если бы похолодало двумя-тремя днями позже. Увы, природа еще не подчиняется лю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ега неожиданно остановилась. Слава сделал несколько шагов и тоже остановился. "Тпру, тпру..." Кто сказал "тпру"? Его спутники скрутили по козьей ножке. Евстигней кресалом принялся высекать искры и высекал до тех пор, покуда не затлел пеньковый фити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отя Слава и не курил и понимал, что зажженная цигарка не может согреть курящего, два вспыхивающих в темноте огонька создавали иллюзию теп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иколаич, крепись, - сочувственно произнес Чижов. - Потерпи малость, скоро ноче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миновали какую-то деревню, и еще деревню, и еще, но Чижов, должно быть, считал, что останавливаться рано. Пальцы на ногах у Славы совсем застыли, ноги двигались автоматич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ди, дай мне сил дойти, - твердил про себя Слава. - Не упасть и д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йти... До чего? До теп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Чижов сжалился. Нет, жалел он не Славу и даже не себя, хоть и сам сильно притомился, он пожалел лошадь - впереди еще немалый путь, а дорога из рук в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ъехали, вернее, вошли еще в одну деревню, и Чижов указал Евстигнею на добротную шестистенную из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е мужиков и баба сидели за ужином. Встретили Чижова приветливо, даже суетливо, видно было, здесь его 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юже замерзли? - хлопотливо спросила баба. - Мороз-то как вдарил! Садись, садись вечерять... - Указала на Славу. - А это кто с тобой? Совсем закоченел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егу оставили во дворе, лошадь завели в сарай, бидоны предусмотрительно внесли в сени, сверток в из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Слава сесть на лавку, к нему пододвинули ми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пцу. Супцу хлебни, гре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ячая жирная похлебка обожгла его, он глотал ложку за ложкой, и бездумное умиротворение овладевало им все си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ьянел от тепла, голова опустилась на стол, Чижов с помощью хозяйки оттащил его на лежанку и прикрыл чьим-то полушуб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нулся он на рассвете. Чижов осторожно тряс его за ногу, приговар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 Николаич, пора, дорога еще немалая, рассв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осонья Слава не сразу сообразил, где находится, - чужая изба, незнакомые люди, - соскочил с лежанки, все вокруг не так уж уютно и тепло, как показалось веч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йка, стоя перед загнеткой, разжигала ог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вынул из мешка кусок жирной свинины, протянул хозяйке, еще пошарил в ме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оуменно наморщил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ишел на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т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х, что ли, взял, Николаич? То-то, думаю, как тебе удалось получить столько керосина, - догадался Чижов. - Пхнул кому-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молчал, и Чижов принял его молчание за соглас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вато без хлеба, но коли на пользу делу... - Он оборотился к Евстигнею. - Ты лепех каких в дорогу не прип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ешь ты есть мой хлеб, - отвечал Евстигней, выкладывая на стол большой ломоть черного, как земля,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сочувственно взглянул на Евстигн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лебедой? Что поделаешь, все лучше, чем без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нал, что многие в Успенском пекли хлеб с лебе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хозяйка поставила на стол сковородку, поджаренная свинина брызгалась салом, и Чижов алчно зацепил вилкой сразу два ку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еб хрустел на зубах, как песок, и сало с таким хлебом казалось затхлым и горь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тложил ви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ребуй, парень, - наставительно сказал Чижов. - Быват, и таким хлебом не проброс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орький хлеб застревал в гор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встигней пошел запрягать. Слава выглянул за дверь. Землю накрыло снегом, вода в колеях подернулась ледком, ветки деревьев опушил иней... Зима? Рано бы, да погоду ведь не закажешь. День-два, и все растает, а вот добираться до дому, как назло, приходится зимой. Слава поежился и вернулся в избу. Чижов вполголоса говорил о чем-то с хозяе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чувственно посмотрел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л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Николаич, есть дело, - обратился Чижов к Славе. - Замерзать неох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громко что-то сказал, и хозяин избы вышел и тут же вернулся, неся в руках новый овчинный полушуб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взял полушубок из его рук и подошел к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мерь, Николаич. - И, не дожидаясь ответа, помог Славе натянуть полушуб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аком полушубке не страшен никакой мороз. Чижов оказался добрым человеком, нашел выход. Его знали чуть ли не во всех деревнях по пути в Орел. Попросил хозяев одолжить полушубок, а в следующую поездку вернет полушубок в полной сохра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та не требов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ргуем тебе бекешу? - весело спросил Чиж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сторг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Николаич, Николаич, - сочувственно проговорил Чижов. - Не умеешь ты еще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лосе снисходительная насмешка, почему-то она встревожил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купить мне не на что, - сказал он громко и жалобно, хотя это очевидно и без его слов, и неуверенно добавил: - Вот если бы одол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при теперешней жизни поверит в дол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и доверительно обратился он к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сять фунтов керосина - и бекеша твоя, комсомол твой от десяти фунтов не обедн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о, испытание, мало с чем сравнимое по своей жестокости. Заледенеть от стужи или пожертвовать небольшой частью керосина и уберечься от холода, спастись от простуды и тем сохранить себя для той самой работы, ради которой он и добывал керосин. Полушубок будто сшит по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в ответе Ознобишина не сомневался и хотел помочь совершить ему неизбежный ш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ничего знать не будет. Я - могила, два пуда привезешь, и то большая уд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что-то еще говорил, а у Славы остановилось сердце, то, что предлагал Чижов, было хуже, чем замерзнуть в поле под кустом, - чему же тогда учил его отец, из-за чего погиб Федор Федорович, зачем с ним разговаривал Ленин, - в это мгновение он не думал ни об отце, ни о Федоре Федоровиче, ни о Ленине. Они существовали где-то в его подсозн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молча стащил с себя полушубок и положил на ла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 - удивился Чижов. - Никто знать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 записать меня в мерзав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улице мороз, - предупредил Чижов. - И к вечеру усил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астегнул свою куртку на все пуговицы. Ему хотелось заплакать, но он не смел заплакать. Чижов может подумать, будто плачет он из-за того, что у него нет полушубка, а на самом деле ему хотелось заплакать из-за того, что предложение Чижова показало, как мало он уважает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хлобучил шапку и пошел прочь из из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встигней стоял у запряженной лош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хали! - выкрикнул Слава и зашагал рядом со Склизне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шел неторопливо, вразвалку, но Слава с трудом за ним поспевал, ноги у него начали мерзнуть, точно он и не ночевал в теплой из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том, чтобы сесть в телегу, нельзя в подумать лошадь еле тащится, да и без движения, скрючившись от холода, легко заснуть и никогда уже не прос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оятно, это была его самая длинная дорога в жизни. Иногда ему казалось, что он уми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еть вокруг себя он почти ничего не видел. Свинцовое небо, готовое вот-вот прорваться и засыпать все снегом. Пожухлое, грязно-фисташковое поле за обочинами и черные колеи, покрытые блестящим тонким льдом. В бидонах слышно поплескивал керосин. Ради него он и отправился в это путешествие. Керосин будет разлит в бутылки, из бутылок в лампы - и произойдет чудо: нечистые станут чистыми, больные - здоровыми, неграмотные - грамотными... Ради этого можно вытерпеть все, что уг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быть, Быстров и не осудил бы его за то, что он выменял керосин на полушубок, может быть, даже Ленин не осудил, бывают моменты, когда даже самые жесткие правила позволяется нарушить ради сохранения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тка совершенно не греет, а мамина кофта точно примерзла к телу. Он до того замерз, что слышит ветер, не тот ровный, свистящий шум, который доносится и до Чижова и до Евстигнея, а ту таинственную музыку ветра, которую можно услышать только в таком состоянии, в каком он сейчас нах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езжали, вернее, проходили деревни, Чижов и Евстигней иногда останавливались, закуривали, шли дальше, а Славе даже остановиться было не для чего. В его сознании теплилась лишь мысль о том, что он привезет керосин в Успенское, а там уж будь что будет. Чижов торопился, видимо, дома его ждали дела. Евстигней как будто не спешил, но и он, должно быть, стремился скорее добраться до дома,</w:t>
      </w:r>
      <w:r>
        <w:rPr>
          <w:rFonts w:eastAsia="Times New Roman" w:cs="Times New Roman" w:ascii="Times New Roman" w:hAnsi="Times New Roman"/>
        </w:rPr>
        <w:t xml:space="preserve"> </w:t>
      </w:r>
      <w:r>
        <w:rPr>
          <w:rFonts w:eastAsia="Times New Roman Cyr" w:cs="Times New Roman Cyr" w:ascii="Times New Roman Cyr" w:hAnsi="Times New Roman Cyr"/>
        </w:rPr>
        <w:t>а Славе хотелось лишь согреться, неважно где, лишь бы согре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лы по сторонам торчали, как нескончаемый частокол. Вот если бы зажечь их, чтобы они полыхали вдоль всей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ыпал снег, и как будто стало теплее. Слава нашел в себе силы вытянуть из кармана руку, поймал на ладонь падающий снег и тут же слизнул снежи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и Евстигней перебрасывались короткими фразами, Слава не прислушивался к их разговору, он не спускал глаз с бидо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темках вступили в Успенское, но и на знакомой улице нисколько не потеплело, телега продолжала подпрыгивать на замерзших комь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вести-триста саженей, и можно сгрузить бидоны и разойтись по до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кобыла остановилась против избы Склизнева. Стоит и стоит. Чижов отошел в сторону, посматривает в проулок, а Евстигней прикасается рукой к плечу Сл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ячеслав Николаич, будь человек, забегу я домой, принесу бутылку, налей чуток керосину за то, что в срок до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жно быть, Чижов и Евстигней заранее договорились, Чижову отойти, будто не слышит, а Евстигнею попросить бутылку - пустяк, за дорогу больше могло расплеск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лишь после сообразил, что так, бутылку за бутылкой, можно обездолить не одну школу или читаль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но, н-но, езжай! - Слава даже взвизгнул от нетерпения, так хотелось сгрузить керос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встигней испуганно отодви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так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лись у потребил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жов зазвякал клю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сгруз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е лучшее - поставить бидоны в подсобное помещение при лавке, и Слава согласился бы, если бы не два покушения на керосин по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поставим в амбар у Астах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рнули во двор Астаховых. Слава забежал в кухню, позвал Федосея, Павел Федорович сам вышел открыть амбар, сняли бидоны, поездка в Орел за керосином оконч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в силах был даже проститься со своими спутниками, ухватился за руку выбежавшей ему навстречу Веры Васильевны, и мама повела его в дом, как малень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е, скорее, ты совсем закоче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раздевала, Петя расшнуровывал ботинки, а Слава плохо понимал, что с ним, так сильно его трясло. Его уложили в кровать, Петя накрыл одея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чего ж я за тебя беспокоилась, - приговаривала мама. - Такой неожиданный мороз, 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есла горячего мо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шь бы не воспаление, пей, у меня есть немного меда... - Положила в молоко меда, поила Славу, велела Пете растирать брату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ли никого другого послать за этим керосином, - неизвестно кому пожаловалась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ю ночь подходила к сыну, притрагивалась ладонью ко лбу: не поднялась ли температ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ал Слава до полудня. Вера Васильевна ждала его пробу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о чудо, но Слава не просту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съездил - уда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ам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ного до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просили, столько и дали, даже боль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А ты не мог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за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ам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ничего и не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е хотелось рассказать маме о поездке, в другой раз он не согласится отправиться в такой поход, и только мама способна его понять, но о чем, собственно, рассказывать? О том, как было холодно? Разве можно рассказать о том, как тебя насквозь пронизывает стужа? Или о том, что не согласился выменять полушубок на керосин? Мама сочтет это естественным поступком - ни отец его, ни мать никогда не согласились бы на что-либо бесчес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рассказывать не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глядел в окно. В небе сияло солнце, и похоже было, что и за окном теп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идти в исполком, сказать о выполнении пору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нях его перехватил Павел Федорович, поманил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догадался, о чем пойдет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унтиков пять не одолжишь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леб в доме можешь есть, а дать в дом не мо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й это керосин, я человек подотче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за беспокойство, Вячеслав Никола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ышел во двор. Как нарочно, сразу потеплело. Земля раскисла, глубже вдавились колеи, деревья тянулись к солнцу, словно собирались набирать почки, ветра не было, пахло прелой лист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арая Федосей подгребал граблями рассыпанное с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а, Никола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просил Федосея запрячь лошадь, вдвоем отвезли бидоны к волкомпарту, внесли с помощью Григория, и Слава заторопился похвастаться своей уда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етителей в исполкоме нет, никто не едет по такой грязи, лишь сидит за своим дамским столиком Дмитрий Фомич, да приковылял в канцелярию Данилочкин, увидев в окно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отложил ру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ъездили, молод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з? - спросил Данило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 с полов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базарили чего-нибудь по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ддался Чиж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дд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ебе сколько от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ск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так, себя забывать не сл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омолчал. Как может Василий Семенович так о нем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ом случае садись, - сказал Данилочкин, - составляй разнарядку, ты доставал, ты и распределя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ава сел за разнарядку и лишь когда принялся фунт за фунтом делить керосин между школами, читальнями и народными домами, подумал, что надо было бы хоть бутылку, хоть полбутылки оставить маме, чтобы она проверяла ученические тетради не при тусклом мерцании конопляной коптилки, а при свете керосиновой ламп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ты где встречаешь Новый г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ривыкла встречать Новый год своей семьей. Слава помнил, как горько ей было, когда год назад он предпочел провести новогоднюю ночь у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м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ся устроить вечер для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еренести этот вечер на следующий день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это будет не вечер, а следующи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новогоднем вечере возникали разговоры и среди комсомольцев, однако решающее слово оставалось за Быстр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шел в исполком. Степан Кузьмич изучал какие-то списки. Он сильно изменился после убийства Александры Семеновны, помрачнел, его отчаянность и горячность сменились придирчивостью и раздражительностью, чем-то стал он походить на всех прочих людей, помирился с первой женой и каждый вечер ездил ночевать в Рагозино, в старую свою избу, теперь с ним можно было и поспорить, и не согласиться, махнет рукой и скажет: "Ну ладно, делайте, как знаете" - и за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хотим устроить встречу Нового года в Народном доме, - сказал Слава. - Чтобы все не сами по себе, а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осмотрел куда-то поверх головы Ознобишина и безразлично соглас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я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о звать? - спросил Слава. - Вы 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уж, уволь. Новый год я встречу с бутылкой самог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к же? Устраивать 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тправился в Народный дом - Андриевский торчал там с утра до вечера, не так уж много у него дел, но оставаться на хуторе не хочет, шурья обязательно заставят делать что-нибудь по хозяй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астал Андриевского лежащим на диване. Лежит и улыбается, как кот на солны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лежу и раздумываю, как бы получше устроить встречу Нового года, - предугадал Андриевский просьбу Ознобишина. - Нечего людям сидеть по своим уг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тали намечать программу ве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нем с докл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еще доклад? Дайте людям просто повесе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идейно их заря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Андриевский теперь не так сговорчив, как год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с нас идеолог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Степан Кузьмич хочет делать доклад, пусть делает, - отпарировал Андриевский. - Но я и его постараюсь от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озражал против каких бы то ни было речей: спектакль и та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акой спектак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Владимирович предлагал поставить какой-то нелепый фарс, в котором женщины переодевались мужчинами, а мужчины женщи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готов был прийти в отча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ход подсказал Иван Фомич, он заходил изредка в библиотеку и, застав как-то Андриевского и Ознобишина в сильном возбуждении, вмешался в их с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й идет, а мертвых 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он поддержал Андрие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кции и доклады в новогоднюю ночь, право, ни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заулыб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с Андриевским не соглас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пошлостью тоже не стоит засорять моз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ы предлаг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бы вам не поставить настоящий спектак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называете настоящим спектак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ставьте какую-либо хорошую пьесу... - И вдруг предложил: - А почему бы вам не поставить, скажем, "Ревиз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визора" нам не осилить, - сказал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лава подумал: "Революция. Советская власть, и - "Реви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итин наста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 и поучительно, вроде даже подарок для зр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сыграет Хлестакова? - поинтересовался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 сказал Иван Фомич. - Лучшего Хлестакова у нас не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ород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сказал Иван Фомич. - В таком деле и я соглашусь потру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концов он убедил спорщиков. Славу подкупало уже одно то, что Иван Фомич нашел подходящую роль для Андрие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орощенная труппа загорелась предстоящим спектаклем. Ниночка Тархова играла Марью Андреевну, а Симочка Тархова - Марью Антоновну, братьям Терешкиным достались Бобчинский и Добчинский, а Евгения Денисовича Зернова уговорили сыграть почтмейстера, заведующий волнаробразом не мог отказаться играть в постановке "Ревизора", к тому же он еще недавно вступил в партию, и в случае чего Ознобишин мог при поддержке волкома принудить его к участию в порядке партийной дисцип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ьеса была разучена, и спектакль удался на славу. Народу пришло на новогодний вечер порядочно, и "Ревизор" не заставил скучать публ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только не понимал, почему Хлестаков так ему неприятен, а грубый Сквозник-Дмухановский вызывает в нем самую искреннюю симпа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нетерпением ждал окончания спектакля, чтобы произнести праздничный т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два в последний раз задернули занавес, как Андриевский, не разгримировавшись, не сняв костюма, в парике с завитым коком, выскочил на сцену и громогласно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фисгармонией сидела Кира Филипповна, должно быть, давно ждала своей очереди, сидела и раздувала мехи, не успел ее муж объявить танцы, как тут же ударила по клавиш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традиции бал открывался вальсом. Из зала еще вытаскивали скамейки, а братья Терешкины уже отделились от стен. Барышни ожи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ленно и плавно кружились пары, лампы жадно пожирали керосин, на этот раз щедро отпущенный товарищем Ознобиш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оял у самой рампы и наблюдал за проносившимися парами. Вот Сонечка Тархова в объятиях Андрея Терешкина, вот Симочка Чернова в обнимку с Васькой Тулуповым, вот Нина Тархова с Никитой Терешк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екунду у Славы явилось желание потанцевать и тут же исчезло, очень уж это безыдейное заня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ра Филипповна заиграла падесп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уше Слава называл себя прожигателем, если и не жизни, то керосина, разозлился на самого себя и ушел за кулисы в библиотеку, на время превращенную в артистиче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кружении актеров Андриевский прихлебывал из стакана чай и рассказывал смешную, должно быть, историю, потому что слушатели весело 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илости просим! - воскликнул Андриевский, завидев Славу. - Поздравл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ался ведь веч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х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м он вам не нравится? - удивился Андриевский. - Веселья хоть отбавля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вы не дали мне произнести тост, - откровенно сказ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убчик, но вы опять стали бы излагать содержание передовой из "Орловской правды", - искренно признался Андриевский. - А мы измеряем жизнь масштабами всей страны! Страна устала от революции, от войны, от разверстки. Люди хотят танцевать, наряжаться, а вы продолжаете пичкать их полити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вам надоело? - угрожающе 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устали от Быстровых! - вырвалось у Андрие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радуетесь, - спокойно, даже слишком спокойно ответил Слава. - Революция не конч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ам не придется видеть ее продолжение, - снисходительно сказал Андриевский. - Надо уметь ждать... Наберитесь воли и муж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прямо смотрел в наглые глаза Андрие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ества и воли нам не зани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оитесь отступления, - продолжал Андриевский. - Боитесь сильны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Нет, вас я не бо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я ваша воля только на слов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й я на вас напасть, сразу ударитесь в па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начну вас душить, что вы станете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побо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жители деревенской Мельпомены не придавали спору серьезного значения, однако же им было любопытно, чем кончится это препира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вытянул свои руки перед Сла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ватайте, отталки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кач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поду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положил руки ему на пл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бо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обхватил шею Славы мягкими прохладными паль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по шутил Андриевский. Слава смотрел ему прямо в глаза. Нельзя поддаться этому типу. Прояви Слава слабость, это сразу развеселит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он почувствовал, что Андриевский вовсе не шутит. "До чего ж он меня ненавидит", - подумал Слава. Вот тебе и крестовый поход против врагов революции! Больше он уже ни о чем не думал. Тонкие сильные пальцы сдавили ему шею, и у него закружилась голова. Слава почувствовал тошноту. На одно мгновение. Потом боль. Тоже на мгновение. Ему почудилось, что умирает. И потерял сознание. На одно мгновение, всего</w:t>
      </w:r>
      <w:r>
        <w:rPr>
          <w:rFonts w:eastAsia="Times New Roman" w:cs="Times New Roman" w:ascii="Times New Roman" w:hAnsi="Times New Roman"/>
        </w:rPr>
        <w:t xml:space="preserve"> </w:t>
      </w:r>
      <w:r>
        <w:rPr>
          <w:rFonts w:eastAsia="Times New Roman Cyr" w:cs="Times New Roman Cyr" w:ascii="Times New Roman Cyr" w:hAnsi="Times New Roman Cyr"/>
        </w:rPr>
        <w:t>лишь на одно мгнов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же услышал крик неизвестно откуда появившейся Сонечки Тарх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делаете, Виктор Владими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 что он смог услышать каждое произнесенное Сонечкой слово, свидетельствовало о том, что он приходит в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весело смотрел на Славу я смеялся. И все смеялись во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пугались? - ласково спросил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глупые шутки, - осуждающе сказала Соне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ичего, - негромко сказал Слава, - все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е, какая непростая штука - воспитание воли, - сказал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 сказал Слава, - но я вас все равно не бо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вы стали меня бояться. Ведь мы же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только стало очевидно, что с Ознобишиным ничего не случилось, все сразу утратили к нему интерес. Андриевский пошел на сцену, Сонечка убежала в зал, разошлись остальные, и Слава остался в библиотеке один. Он потрогал шею, натянул на себя куртку, нахлобучил шапку, вышел на крыль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крилась морозная ночь, над домом висела голубая луна, высились заснеженные 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ой, - сказал Слава вслух самому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ться через парк, по аллее запорошенных снегом кустов сирени, обок с занесенной снегом рекой, не хотелось. Да какой там не хотелось! Боялся он идти через пустынный зимний парк. Волки мерещились. Никаких волков не было и не могло быть, он твердо знал, а вот мерещились... Страшно! Кружилась голова. Слегка, но кружилась. Он еще ощущал цепкие, жесткие, злые пальцы, сдавливающие ему горло. Проклятый Андриевский! Шутил или в самом деле хотел заду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де-то в глубине души Слава знал, что Андриевский вовсе не шу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отя в пустом парке не мог попасться никакой Андриевский, он боялся идти в ночной пуст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ому он решил идти через деревню, через Семичастную - ночь, все спят, но все-таки по обеим сторонам избы, за стенами люди, не чувствуется такого одиночества, как в па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тоял у крыльца. За окнами то взвизгивала, то гудела фисгармония, за окном танцевали, но ему хотелось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мысленно он не сказал - к маме, но хотелось именно к маме, только к маме, и больше ни к кому. Сейчас, стоя у крыльца и не признаваясь в том самому себе, он жалел, что не остался встречать Новый год с матерью и бра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едленно пересек лужайку и, загребая снег валенками, двинулся по тропке, ведшей к усадьбе Введенского, миновал ее, ни одно окно не светилось в его доме, обогнул сарай, поднялся по скользкому покатому спуску, пересек чей-то огород и вошел в дерев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пало, нигде ни огонька, деревня молчала.</w:t>
      </w:r>
    </w:p>
    <w:p>
      <w:pPr>
        <w:pStyle w:val="PlainText"/>
        <w:ind w:firstLine="720"/>
        <w:jc w:val="both"/>
        <w:rPr/>
      </w:pPr>
      <w:r>
        <w:rPr>
          <w:rFonts w:eastAsia="Times New Roman Cyr" w:cs="Times New Roman Cyr" w:ascii="Times New Roman Cyr" w:hAnsi="Times New Roman Cyr"/>
        </w:rPr>
        <w:t>Избы справа, избы слева. Широкая деревенская улица. Снегопад начался еще в сумерки. Всю проезжую часть улицы покрыла белая пушистая пелена, а Слава видел ее то лиловой, то голубой, луна окрашивала снег в причудливые цвета. Избы, то серые, то черные, вдруг становились зелеными, искрились, как в сказк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казочными стенами спят мужики и бабы, дети и старики, коровы, овцы, куры на насестах и даже рыжие тараканы в щел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 Новый год, а люди не знали, что наступил Новый год. Где-то пьют вино и несутся тройки по улицам, а здесь тишина и по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из белесого сумрака собачонка... Откуда она метнулась, из-под каких ворот? Метнулась, затявкала, залилась... Ах, Слава, да что же ты делаешь?! Нагнулся, набрал в горсть снега, швырнул... Что же ты делаешь?! Как ты не услышал собачьего лая?! Откуда они только взялись? Как кинутся, как зальются в тысячу голосов! Ощерились! Вот-вот наброс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акричал, но куда там, все спит в лунных лучах, никто ничего не сл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делать? Вот-вот пор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й! Остановись, тебе говорят! Замри на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порыкивают псы, но тоже остано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еперь медленно, шаг за ша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мостик. Вот и Поп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богнуть Волк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дом. Свой дом. Подергал щеколду, не запер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верью свет. За столом мама, Петя и - почему он здесь? -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Сла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не сердится, мама рада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девайся, садись. Как хорошо, что мы еще не лег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оле винегрет, пирог из ржаной муки с капу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ей с нами, - говорит мама. - Выпьем еще раз за Новый г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из кувшина наливает в стаканы напиток неопределенного ц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рокинув голову, Петя пьет так отчаянно, точно этот напиток невесть какой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ью за Федора, - вполголоса произносит Павел Федорович. - Хотел бы я сейчас его 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вел Федорович принес нам сегодня сушеных вишен, - говорит мама. - Я сварила, прибавила меду, так что у нас шампан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решил быть с Павлом Федоровичем полюбез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е Марья Софрон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ит, как спят все сейчас в Семичаст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у-то Павел Федорович и навестил в эту ночь семью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ья Софроновна совсем прибрала его к рукам, и где же ему искать сочувствия, как не у невестки, которая ничего от него не треб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ждом человеке сочетается хорошее и плохое, и что в нем возобладает - добро или зло - зависит от многих обстоятель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отники боялись Павла Федоровича, да и успенские мужики не считали его добрым, - долг не простит, проси не проси, взыщет без поблажек, крепенек, зубы об него обломишь, а на самом деле человек податливый, слабый, командовали им женщины, как скажут, так и поступит. Большую часть жизни смотрел из-под рук матери, а после ее смерти вьет из него веревки Марья Софрон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ей, - обращается он к Славе. - Славный квасок изготовила твоя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праздновали? - интересуется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щадит мать. Расскажи он об Андриевском, мама будет волн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цы были, спектак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выпьем за ваших сыновей, - предлагает Павел Федорович. - Россия теперь в их руки дадена. - Смотрит то на Петю, то на Славу, - Что касаемо Петра Николаевича, тут все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ети от удовольствия блестят глаза. Впервые его называют по отче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я парень трудящий, всю жизнь будет вкалывать... - Павел Федорович переводит взгляд на Славу. - А вот как ты, Вячеслав Николаевич, определишься, это еще надо поворо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е надо учиться, - подсказывает Вера Васильевна. - Тогда что-нибудь и получится.</w:t>
      </w:r>
    </w:p>
    <w:p>
      <w:pPr>
        <w:pStyle w:val="PlainText"/>
        <w:ind w:firstLine="720"/>
        <w:jc w:val="both"/>
        <w:rPr/>
      </w:pPr>
      <w:r>
        <w:rPr>
          <w:rFonts w:eastAsia="Times New Roman Cyr" w:cs="Times New Roman Cyr" w:ascii="Times New Roman Cyr" w:hAnsi="Times New Roman Cyr"/>
        </w:rPr>
        <w:t>- А вот и нет, - возражает Павел Федорович. - Нынче учатся одни дураки. Хватать надо, смутное время не часто повторяетс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в недоум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хва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се, что лезет в руки. Счастье. Должность. Паек... - Павел Федорович видел - ничего-то Вера Васильевна не понимает. - Взять того же Быстрова. Ни образования, ни хозяйства. А в волости высшая власть. Сыт, пьян, лошадь чистых кровей, жена - генеральская дочь. А то, что убили, - чистый случай, найдет другую. Все его боятся, а мальчишки молятся на него, как на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ь Слава год назад такую речь, он бы не простил Павлу Федоровичу ни одного слова, - увы, Слава на Быстрова уже не мол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 я или не прав? - обращается Павел Федорович к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твердо отвечает Слава, - коммунист ищет счастья не для себя лично, а для общего бл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те, - говорит Вера Васильевна. - Славе не нужно никаких должностей, он поступит в универси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мама не 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возражает Слава, - я хочу работать. - Он поправился: - То есть не то что я зарекаюсь учиться, но некогда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скло светит лампа. Петя моргает, он не привык не спать по ноч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авел Федорович все сидит. Только ходики постукивают за ст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ш, Паш, где ты там? - послышался вдруг из-за стены голос Марьи Софроновны, чуть хрипловатый со сна и в то же время певучий, призывный. - Подай на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вскочил. Слава потянулся за стаканом, наполнил вишневым напит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те, нес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што, - шепнул Павел Федорович. - Она убьет меня за эти виш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лышным шагом побежал за водой и пр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обняла Петю, подвела к дивану, уложила, он мгновенно зас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легла с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сижу еще немного с тобой, - сказ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ел на постель. Ему так много хотелось ей сказать, уверить, что он оправдает ее надежды, но, так ничего не сказав, прикорнул к спинке кровати и задремал в ногах у матер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ая тянулась зима, длинная, если глядеть вперед, месяц за месяцем метели, морозы, сугробы, занесенные снегом проселки, школы с угарцем, печи топили соломой, и учительницы боялись упустить тепло, уроки, одинаковые по всей России, и короткая, если оглянуться назад, ни один день не повторим, не похож на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не сидел на месте, ездил по деревням, и у него тоже ни один день не походил на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он крепко прибрал к рукам весь волостной комитет. "Будем много говорить, и половины дел не переделаем". Привез из Орла керосин и сразу не на склад в потребиловку, и даже не в кладовку к Григорию, а прямо в комитет, в свою канцелярию, за печку. Огнеопасно, зато целехонько, отсюда четвертинки не унести. Слава даже с Быстровым поцапался. "Достал? Молодец! Отлей для исполкома с полпуда, привезут в потребиловку - отдадим". - "Нет, Степан Кузьмич, не отолью". - "А куда столько?" - "Для изб-читален, будем неграмотность ликвидировать". - "Что-то ты голос начал поднимать?" - "Я не поднимаю, но у это о</w:t>
      </w:r>
      <w:r>
        <w:rPr>
          <w:rFonts w:eastAsia="Times New Roman" w:cs="Times New Roman" w:ascii="Times New Roman" w:hAnsi="Times New Roman"/>
        </w:rPr>
        <w:t xml:space="preserve"> </w:t>
      </w:r>
      <w:r>
        <w:rPr>
          <w:rFonts w:eastAsia="Times New Roman Cyr" w:cs="Times New Roman Cyr" w:ascii="Times New Roman Cyr" w:hAnsi="Times New Roman Cyr"/>
        </w:rPr>
        <w:t>керосина целевое назначение..." И Быстров отступил: "Смотри, если узнаю, что попало куда-нибудь на сторону..." Для порядка Ознобишин созвал заседание волкомола. "Керосин только для ликбеза. Сколько у нас изб-читален? Девятнадцать? Всем по бутылке. А дальше смотря по успеваемости..." Сосняков, разумеется, встрял: "Мы это еще обсудим..." - "Я это еще в Москве обсудил". - "С кем это?" - "А с тем, кто поумнее тебя". И все. Раньше так только Быстров разговаривал. "А тебе, Сосняков, придется в Успенском задержаться, я по деревням буду мотаться, а ты здесь, в комитете команд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школы превращались в избы-читальни. Учительницы плакались: "У нас школьные тетради не проверены". - "Уж как-нибудь ночью, а это дело тоже откладывать нельзя". В школу сгоняли старух и допризывников. "Бабушки, будем учиться грамоте..." К большевистским затеям уже привыкли, не отвертишься. Слава начинал с чтения. Вслух. Читал "Дубровского". Иногда "Барышню-крестьянку". Реже стихи Некрасова. Потом приступала к делу учительница. "Слова состоят из букв... Буквы складываются в слоги..." Ученицы напряженно смотрели на черную доску. "Попробуйте записать". Ознобишин снова читал, на этот раз какую-нибудь статейку из газеты. "Могли бы и сами прочесть. Дайте срок, к весне начнете читать". Ночевать он оставался в школе, а наутро отправлялся в следующую деревню. Все это было бы скучно, если бы перед ним не возникали очертания преображенной ст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м чувствовалась одержимость, которая действовала на окружающих. Ему не надоедало переезжать из деревни в деревню, беседовать со стариками, собирать молодежь, повторять изо дня в день: учиться, учиться... Учиться коммуниз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одержимость заражала даже его противников. Уж на что были чужды коммунистические идеи Павлу Федоровичу, даже он посочувствовал если не идеям, то их проповеднику. В один из редких наездов домой Слава сразу устремился на кухню, заложил руки за спину и прижался к пе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енький, посеревший от холода, он точно вбирал в себя тепло от п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зашел на кухню Павел Федорович, достать уголька, прикурить, а увидел, можно сказать, своего классового против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ер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ой на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утра в Каме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хмыкнул, закурил, ничего больше не сказал, молча ушел, минут через десять вернулся, швырнул на лавку овчинный полушуб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м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има твоего полушубок. Шили, когда помоложе тебя был. Вырос из него, вот и завалялся в старых вещах. Сейчас как раз на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ил полушубок и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жда подала обновку мальч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мерь, прим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Славе полегче будет в поездках. От Федора Федоровича он мог принять пода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мы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жда даже попре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от не ладишь с хозяином. А будь ты поглаже, и он будет посл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он рассчитывает дождаться от меня керосина, - подумал Слава, - так это напрасные наде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ть хочешь? - спросила Надежда и, не ожидая ответа, пересыпала со сковородки в зеленый эмалированный тазик зеленую от политого на нее конопляного масла картошку и положила прямо на доски стола с пяток соленых огурцов, - Хлеб-от такой, что лучше без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в, 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у себя? А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ька на хуторе, ремонтирует с Филиппычем инвент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ел в комнаты. Вера Васильевна сидела за столом, поправляла школьные тетрадки. Перед ней тускло светилась коптилка с конопляным маслом - на мгновение ему опять стало стыдно. Он бы мог принести матери керосина, не портила бы глаза, но какой несоизмеримо больший стыд охватил бы его, если бы он это сделал, - он виновато подошел к матери, прижаться бы к ее русым, пушистым и мягким волосам, поцеловать ее, но это тоже стыдно, он уже взрос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при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покор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жда покорм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отложила тетрадки в сторону, повернулась к сы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 ты собираешься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ир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Фомич жаловался на днях на тебя: в министры он, может быть, говорит, и выбьется, но министр без образования - это все равно, что мужик без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образование приобретается не только у школьной до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уж ты самонаде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е-таки подошел к матери, поцеловал ей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дь, мама, думаю не только 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нулся Слава еще затемно. Ветер за окном шаркал по стеклу веткой яблони. Мама спала, дыхание ее почти не слышно, а Петя посвистывал, посапывал во сне, уставал за день, усталость рвалась из его лег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услышала, как Слава оде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остала сверто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хлеб. Настоя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колебался и взял. Давно он не ел настоящего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вознаградил маму за какой-нибудь медицинский совет. В Поволжье голод, об этом сообщали газеты, для голодающих собирали пожертвования, волны голода докатились и до Орловщины, особо бедственного положения не было, от голода не умирали, пшено и картошка</w:t>
      </w:r>
      <w:r>
        <w:rPr>
          <w:rFonts w:eastAsia="Times New Roman" w:cs="Times New Roman" w:ascii="Times New Roman" w:hAnsi="Times New Roman"/>
        </w:rPr>
        <w:t xml:space="preserve"> </w:t>
      </w:r>
      <w:r>
        <w:rPr>
          <w:rFonts w:eastAsia="Times New Roman Cyr" w:cs="Times New Roman Cyr" w:ascii="Times New Roman Cyr" w:hAnsi="Times New Roman Cyr"/>
        </w:rPr>
        <w:t>еще водились, но в хлеб их не подмешивали, толкли и добавляли к ржаной муке ле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спал, нога у него свешивалась из-под одеяла. Слава подошел к брату, погладил по ноге, и Петя, не просыпаясь, спрятал ногу под оде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е темно, холодно, мерцали еще утренние звезды, тявкали вдалеке собаки, уныло, нехотя, только еще просып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пошел к исполкому. Казалось, на улице потеплело, полушубок все-таки здорово согревал, даже Павел Федорович способен на человеческие чу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оновязи, вся в инее, дремала запряженная в розвальни дежурная лошаденка. В коридоре, закутавшись в тулуп и привалясь к стене, спал на лавке дежурный воз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клонился на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митрий Фомич не забра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оворились мы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в Каменку, оттуда в Крит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итово - опасное село. Там мужиками верховодит отец Геннадий Воскресенский, "красный поп", как он сам называет себя. В церкви произносит проповеди в пользу Советской власти - Советская власть, говорит, самая что ни на есть народная власть, и на свадьбах и похоронах, выпив чуть больше нормы, поет революционные пес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раться к нему трудно, однако опасность исходила от него. Какая? А черт ее знает какая! В селе ни одного коммуниста, а комсомольцы... Бегать по избам и созывать мужиков на сходку могут, но вмешаться в жизнь села посерьезнее... Куда там! Продразверстку собрать - иди к отцу Геннадию, трудгужповинность - к отцу Геннадию, дров для школы привезти - тоже к нему. И не то чтобы вел себя чересчур нахально или открыто вмешивался в дела сельсовета, нет, сидит у себя дома, занимается своим хозяйством, но, какой бы вопрос ни возник, без него мужики ничего не решают, поп наш, советский, твердят, ни против власти не пойдет, ни против мужика, рассудит по со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ытался удалить Воскресенского из волости: "Вы бы перевелись куда-нибудь, батюшка?" Геннадий съездил в Орел, привез бумажку - попа не трогать, "поскольку ни в чем предосудительном не заме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жней учительницы Анны Ивановны Перьковой в школе уже нет, ее перевели в уездный отдел народного образования, прислали на ее место новую учитель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отпустил своего возницу домой - и прямо в школу, навстречу ему девчушка лет шестнадцати, румяная, курносая, в калошах на босу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учитель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читель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же вам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семн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кретарь волкомола. Почему занятия по ликбезу не начи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начну. Отец Геннадий не позволяет. Он вдовый, замуж предлагает идти з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ка, ну-ка, позовите председателя сельсо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му Ознобишин научился у Быстрова - не самому ходить, а вызывать к себе, сразу устанавливать субордина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мочкин, мужик степенный, дипломат, умеет ладить со всеми, пришел, поздор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не ко мне? Пошли обе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чему не выполняете декр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то! Почему с безграмотностью не бор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то? Молодежь у нас вся грамотная, а старухи не и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ннадий не позво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чем тут Геннадий? Сами не и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давай сюда Генна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мочкин поколебался - учительницу послать или самому сходить, пошел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Геннадий не замедлил поя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апке на собачьем меху, в лисьей шубе, под ней ря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у Ознобишину почт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Судить вас скоро будем. Почему учительницу принуждаете замуж за себя идти? Да вам и не положено. Священникам запрещается по второму разу жениться. Чтобы о нравственности заботиться, а вы 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лова не дал Геннадию вставить, тот только шапку в руках м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потом разберемся, а сегодня чтобы все старухи в школе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процентная явка старух была обеспечена, явились такие бабки, которые только под светлое Христово воскресенье слезали с печки, чтобы доползти до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а чис-тит зу-бы... Ма-ша чис-тит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о занятий Ознобишин прошелся по селу, беседовал то с тем, то с дру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леба Критово сдало меньше всех, в прошлом месяце продотряд у вас все закутки проверил - и ни в одном загашнике ни зерна. Где ему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икольском учительница вообще не вела занятий по ликбе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а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сем ячейкам отпустили керос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кретарь комсомольской ячейки в Никольском - Васютин, парень не очень активный, но исполните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керос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ютин потупился. Можно и не спрашивать, дома у него над столом горела лам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керосин? Явишься в волкомол, а сейчас собирай комсомольцев, Вам известно, по чьей вине вы не уч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аседании волкомола Ознобишин поинтересовался у Сапл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все-таки критовские мужики прячут хлеб от Советско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недавний батрак, вступив год назад в комсомол, сперва не пропускал ни одного заседания, а теперь что-то редко стал показываться в волком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итр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еня что-нибудь полегче спро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вопрос к Васютину. Ты понимаешь, что ты 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зял бутылку керос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равим в Орел, в трибу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стокие времена: трибунал за бутылку керосина! Но иначе никто не мыслил: если все едят лебеду, то и я ем лебеду, и если всем нельзя, то и мне нельзя, никому не позволено уклоняться от установленных правил, и тот, кто уклоняется, мне не брат и не друг. Увы, то была риторика! Трибунал не стал бы судить за бутылку керосина. Все, что Ознобишин мог сделать, это исключить Васютина из комсомола. Он так и поступил. Променял Васютин комсомольский билет на бутылку керос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Саплин, ни даже Сосняков не склонны исключать Васютина, взял керосин без злого умысла, не для того, чтобы сорвать занятия в школе, а скорее для того, чтобы самому чем-то зан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знобишин неумолим. Он отказывал себе во всем и хотел, чтобы и другие поступали так же. По возвращении из Москвы он редко с кем советовался. Даже с Быстровым советовался все реже, у Славы появилось ощущение, будто в чем-то они расходя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жно быть, он не произвел большого впечатления в Малоархангельске, этот Шифрин. Иначе дали бы ему для поездки по уезду... ну не пару рысаков и не сани с ковровой спинкой, но нашлись бы и лошаденка какая ни на есть, и козырьки, и возница... Представитель губкомола! Командируется для инструктирования уездной организации. Вроде бы ревизор. Но не нашлось для него ни лошади, ни санок, ни кучера. Прибыл в Успенское с оказией. Ехал в Покровское милиционер оформлять акты на злостных самогонщиков и подбросил Шифр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лисполкоме он появился в обед. Озябший и суровый. Безошибочно определил, кто в канцелярии главное лицо, подошел к Быстрову, протянул заледеневш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з губкомола. - Покопался в кармане, достал мятую бумажку, положил на стол. - Командировочное удостове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ередал бумажку Дмитрию Фомичу для оформ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и так ве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с вами поговорить, как у вас работа с молодеж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уж вы с Ознобишиным, - нетерпеливо ответил Быстров, прошел через комнату, приоткрыл дверь, сказал кому-то: - Пошлите за Ознобиш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Ознобишин и Шифрин друг перед другом. Слава в своем тулупчике выглядит обычным крестьянским пареньком, и Шифрин, как ни старается выглядеть начальником, держится неестественно, да и одет стр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ская шинель до щиколоток, он получил ее перед отъездом на складе губсобеса, на этот склад военное ведомство сдавало пришедшее в ветхость обмундирование, подпоясана гимназическим ремнем, и на пряжке еще поблескивает лавровый венок, как ни старался Шифрин соскрести эмблему напильником, а голова тонет в боярской шапке, отороченной кроликом под соб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пку отец Шифрина сшил для какого-то заезжего актера. Но актер уехал, не выкупив заказа, и шапка ждала своего покупателя. Если бы не мать, не видать Давиду этой шапки. Мать с тревогой наблюдала, как Давид собирается в командировку. Шинель выдали на службе, подбита она ветром, и мать настояла, чтобы мальчик поддел под шинель ее жакет, а на голове солдатская фура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сон! - в отчаянии воззвала мать к му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сон покачал головой. Все же отцовские чувства пересилили скупос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Возьми шапку, - сказал он сыну, указывая на по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еду в фуражке, - ответил Давид с гордостью. - В таких шапках ходила буржуаз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шапку, - повторил отец. - В таких шапках щеголяют теперь твои красные байстрю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мной будут смеяться, - уже не так решительно возразил Да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ел бы я видеть того, кто не позавидует собольей шапке, - сказа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ожим, это не соболь, а кролик, - восстановил Давид истину. - Будь это настоящий соболь, я бы еще по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ы еще подумал! - воскликнул отец. - Думать хорошо, когда есть чем согреть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у шапку только ради матери, - мысленно сказал Давид. - Иначе от беспокойства она сойдет с 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й-то шапке и появился Шифрин в Успенском волисполк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шапка у тебя! - вырвалось у Славы. - Где ты ее только до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под шапки сердито блеснули мышиные глаз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пка тут ни при чем, - сердито сказал он. - Давай по суще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требовал списки сельских ячеек. Его не интересовали ни занятия по ликвидации неграмотности, ни изъятие хлебных излишков, ни художественная самодеятельность, ни заготовка топлива для шк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не лучше объясни, как ваша организация участвует в политической жизни ст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изъятие хлебных излишков и ликвидация неграмотности не полит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кидывайся младен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Шифрина сорвался голос, должно быть, он здорово намерз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хочешь? - 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 сказал Шифрин и хлюпнул носом. - Но прежде займемся делами. Ты можешь собрать волостной ак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ем,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 уме? - Слава снисходительно усмехнулся. - Оповестить, собраться... Зима! Клади неделю. Да и 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сылка на зиму была убедитель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у вас больше комсомольцев? - Шифрин склонился над списками. - В Корсунском? Там кто секретарь - Сосняков? - Шифрин сам спрашивал и сам отвечал, он хорошо ориентировался в бумажках. - Можно на него положиться? Крепкий рабо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ботник-то он крепкий, только злой очень, вечно всем недово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шь, злой? - Шифрин повеселел. - Это хорошо! Значит, едем в Корсун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просил добыть подводу, пойти обедать к Славе отказался, выпил в сторожке у Григория кружку несладкого морковного чаю с куском прогорклого хлеба и заторопился с отъез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мняя дорога, хочешь ты этого или не хочешь, сближает людей; лежа рядышком в розвальнях, укрытые одним тулупом, Слава и Шифрин невольно прижимались друг к другу. Возница дремал, лишь механически похлестывал лошаденку кнутиком, да шелестели по накатанному снегу полозья. Морозец пощипывал щ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шмыгнул н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плохо? - 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лохо, - пожаловался Шифрин. - Нужно менять кур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Слава н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кур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зображай из себя мальчика, - раздраженно буркнул Шифрин, все чаще шмыгая носом. - В Москве дискуссия. Слышал? Ленин хочет все тишком да молчком, а Лев Давыдыч вынес наболевшие вопросы на обсуждение всей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сразу сообразил, что речь идет о Троцком, Шифрин называл его по имени-отчеству, точно тот был его близким знако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бочие бедствуют, крестьянство недовольно, интеллигенция отказывает Советской власти в доверии, - продолжал Шифрин. - А Ленин хочет превратить профсоюзы в школу коммунизма! Наоборот, их надо присоединить к государственному аппарату, установить военную дисципл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луп плохо согревал Шифрина, его трясло мелкой дрожью, и он все плотнее прижимался к Озноб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я не понимаю, Давид, - примирительно сказал Слава. - Разве плохо учиться коммуниз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ты, деревня! - пискнул Шифрин, высунув из-под тулупа сизый нос. - Всему верите, а надо доходить своим у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ринялся перечислять: в Ростове бастуют рабочие, в Тамбове крестьянские волнения, в Карелии действуют белогвардейцы, а на Украине петлюровцы. Он называл фамилии и города, ссылался на газеты, факты, каждый по отдельности, выглядели убедительно, но Слава уловил в тоне Шифрина странную тенденциозность, - газеты рассказывают и о хорошем, и о плохом, однако стоит выбрать из газет сообщения об одних несчастных случаях, стоит нанизать эти несчастные случаи на веревочку змеиной мысли, как получается, что везде и всюду происходят лишь одни несчастные случаи, статистика - опасное оружие в руках предубежденн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борвал Шифр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куда тебе это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га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го в газе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уметь 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опять спрятал нос, но невнятное бормотание долго еще неслось из-под тулу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он за человек? - размышлял Слава. - Состоял в чоновском отряде, собирался на фронт, вел себя как революционер, а теперь распространяет всякие обывательские сл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уж эти слухи! В каком-то доме один сказал что-то про другого и передал третьему, слух пошел по деревне, переметнулся в города, а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едь все выдается за самое достовер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дернул с Шифрина тулуп.</w:t>
      </w:r>
    </w:p>
    <w:p>
      <w:pPr>
        <w:pStyle w:val="PlainText"/>
        <w:ind w:firstLine="720"/>
        <w:jc w:val="both"/>
        <w:rPr/>
      </w:pPr>
      <w:r>
        <w:rPr>
          <w:rFonts w:eastAsia="Times New Roman Cyr" w:cs="Times New Roman Cyr" w:ascii="Times New Roman Cyr" w:hAnsi="Times New Roman Cyr"/>
        </w:rPr>
        <w:t>- Послушай, Давид..</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л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рание в Корсунском будем пров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ы и сделай доклад о том, что ты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не всякому 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того чтобы правильно оценить происходящее, нужно обладать достаточным кругоз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ы же ведь понятия не имеешь о ребятах в Корсун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 ответа не последовало. Шифрин опять зарылся в тулу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хали в Корсунское в тем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йдем в сельсовет, устроимся на ночевку, отогре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воспрот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обычно устраиваются комсомольские собр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 школу и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коле темно, пусто, лишь в одном классе несколько учеников разучивают какую-то пь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как был, в шинели и шапке, прижался к теплым изразцам остывающей печки и велел вызвать Сосня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им Шифрин быстро нашел общий язык - все только о делах и ни о чем постороннем, договорились созвать комсомольцев с утра, вопрос один - "Текущий момент и задачи молодежи". Сосняков строго посмотрел на Ознобишина, они расходились и в оценке текущего момента, и в определении задачи, и в присутствии представителя губкомола Сосняков почувствовал себя во всеоруж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очь Сосняков позвал приезжих к себе - "в тесноте, да не в обиде". Шифрину хотелось поближе познакомиться с Сосняковым, он принял приглаш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Задаст задачу матери, - подумал Слава, - живут т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 меня, я сейчас, вчера для учителей картошку привез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ся с узлом. Одолжил картошки, догада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иды не было, но тесноты было предостаточно, ужинали картошкой с солью, спали на полу, не раздеваясь, на соломе, принесенной Сосняковым со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Ознобишиным Шифрин говорил мало, он больше расспрашивал Соснякова, выяснял, чем тот живет и д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в душу Соснякова проникнуть не так-то легко, он не столько отвечал, сколько сам пытался определить, что это за птица прилетела из губ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алось плохо. Всю ночь мать Соснякова вздыхала на печи, встала чуть свет, затопила печь, и тут же подняла сына и гостей, натолкла им картошки с кислым молоком и с облегчением выпроводила из х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о только просыпалось. В сизом небе подымался над трубами белый дым, резкий, обжигающий ветерок закручивал над сугробами поземку, белесый серп месяца еще ви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ятели юношеского движения поеживались со сна, в сером ватнике и солдатской папахе шагал несгибаемый Сосняков, торопливо шел в своем рыжем полушубке Ознобишин, и медленно, по-стариковски, волочил ноги Шифрин, то и дело поправляя съезжавшую на лоб шап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коле уже топились печи. Оранжевые огни отражались в замерзших стеклах, желтели вымытые п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в зал, - сказал Сосняков. - Я зайду предупрежу Петра Демьяны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 Демьянович учительствовал в Корсунском много лет и, как только открыли в селе школу второй ступени, назначен был ее директ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 он вошел вместе с Сосняковым, пытливо поглядывая на гостя из О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дев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стянул вместе с шинелью и материнский жакет, быстро бросил одежду на стоявший в углу роя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нет, - сказал Петр Демьянович. - На музыку нельзя, отсыр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реложил шинель на д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сомольцы собрались раньше назначенного времени, те, что учились в школе, пришли еще до уроков, а те, что не учились, пришли еще раньше. Сосняков от всех требовал высокой дисцип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нал корсунских комсомольцев, но были и незнакомые, волостная организация росла с каждым д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обо поздоровался с Дроздовым, с Катей Вишняковой, с Левочкиным, они ему особенно близки, можно сказать, ветераны, вступили в комсомол еще до прихода деники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нем, - сказал Сосняков. - Кого председателем? - И сам предложил: -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етр Демьянович обратился к председателю с прось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разрешите присут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поморщ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ственно, не положено,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наклонился к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едь беспартий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тегорически возражаю, - громко заявил Шифрин. - Собрание закрытое, нельзя допустить огла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 Демьянович посмотрел на Ознобишина. Тот промолчал, формально прав Шиф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рос слишком серьезный... как бы это сказать... внутрипартийный... - пояснил Шифрин. - Это не означает недов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 Демьянович прошел через зал и закрыл за собой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так и не понял, чем он мог поме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олжим, - сказал Слава. - На повестке - "текущий момент и задачи молодежи", слово предоставляется представителю губкомола товарищу Шифр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потер кончик н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нялся пересказывать содержание газет. Телеграммы из капиталистического мира; французские капиталисты натравливают Польшу на Россию. Румыния не осмеливается начать вооруженный конфликт. Попытки немецких монархистов натолкнулись на сопротивление германского пролетари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рошо разбирался в том, что происходит за гра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ерешел к внутренним делам, и тон его изменился. Сказал об усилиях Советской власти, направленных на улучшение хозяйственного положения, и тут же сбился, как и в разговоре с Ознобишиным, заговорил о выступлениях крестьян против Советской власти в Тамбове, о рабочих волнениях в Петрогр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вернулся к Соснякову. Они с тревогой посмотрели друг на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разливался солов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яженно смотрел на него Дроздов, а у Кати Вишняковой дрожали губы, и казалось, с них вот-вот сорвется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это происходит? - задал Шифрин вопрос и сразу же на него ответил: - Да потому, что в стране растет недовольство крестьян диктатурой пролетариата, однако идти на соглашение с крестьянством, как этого хочет Ленин, не надо, а надо передать управление производством непосредственно самим производител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Успенского доходили слухи о политических разногласиях в Москве, но в деревне не придавали им серьезного зна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молодой человек из Орла втягивает их в эти споры, хотя Слава так и не может понять, чего же все-таки он от них хочет. Он тронул оратора за рук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чему меня останавливаешь? - крикнул Шиф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ричи, - негромко сказал Слава. - К чему ты все это гово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к чему! - вызывающе крикнул Шифрин, извлекая из кармана куртки измятую бумажку. - Молодежь - барометр общественного мнения. Мы должны подписать письмо к товарищу Троцкому о том, что поддерживаем его в споре с Лен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хотел было взять у него листок, но Шифрин не 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 проч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ебе не позволю! - запальчиво сказал Слава. - Ты читал его кому-нибудь в Малоархангель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саркастически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тал! Кому?! Это же мужики! Необразованные мужики! Пообещай им уменьшить разверстку - и они тут же предадут револю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почему тебе не дали в Малоархангельске лошадей, - вслух высказал Слава свою догадку. - Только ты и к нам зря, мы такие же необразованные муж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лепая вера в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Слава отпихнул его от стола, и Шифрин невольно шагнул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 д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прещаю тебе произносить его имя, - сказ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его взором возник Ленин, по-отцовски разговаривающий с ним в корид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уважения к Ленину он не потерп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 драться? - фальцетом повторил Шиф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к нему приблизился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Славка! - произнес Сосняков, хватая Шифрина за плечи. - Выведем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икак не ожидал поддержки со стороны Соснякова, скорей можно было ожидать, что Сосняков призовет Славу к порядку, но оказалось, что оба они думают одинаково. Слава подошел к Шифрину с другого бока, накинул на него шин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ев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и Сосняков натянули на представителя губкомола шинель, Сосняков нахлобучил на него его великолепную шапку, и поволокли его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из ребят кинулся было на под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отма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авимся и без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тащили Шифрина по корид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грозил 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Вы отве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шли на крыль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мне доби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на Залегощь, а там поездом до Орла, - безжалостно сказал Сосняков. - Дотоп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шмыгнул н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мерзну, - жалобно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ойдет, - согласился с ним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сжалился Сосняков, - иди в сельсовет, там посылают подводу на станцию. Подброс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фрин отошел на несколько шагов, обернулся, глазки его сверкнули, и он неумолим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 все ответите перед революци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зимних дня с промежутком немногим более месяца, а в памяти остались, пожалуй что, навсегда, хотя никаких особых событий в эти дни не произ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дошел к исполкому утром, над крышей клубился дымок, печи еще топились. У входа трое саней, лошаденки стояли без присмотра, их хозяева дымили небось в коридоре самосадом. Морозно, тихо. Прежде чем заняться делами, Слава всегда заходил в канцелярию узнать, нет ли для него у Быстрова поручений, и взять у Дмитрия Фомича свежую поч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в канцелярии что-то много народа. Быстров в бекеше у стола, Еремеев, Семин, Данилочкин... Куда это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Ознобишина прихватим, - говорит Быстров. - Беги домой, оденься потеплей, едем в Малоархангель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го бы не надо, - замечает Данилочкин, - чего зря парня г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т, ему полезно, пусть вовлекается, - не согласился Быстров. - Как, по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ичего не пони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в Малоархангель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скуссия, - насмешливо говорит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 запоздно привезли из укома бумажку. Вызывают коммунистов. Тех, кто пожелает. Дискуссия о профсоюзах. Видал в газе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ы уже читали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мотный какой! - смеется Семин. - А теперь нас приглашают высказ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судя по письму, уком не очень настаивает, чтобы ехали все коммунисты. Достаточно, если явятся члены в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едет-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еловек шесть. Тебя вот еще возьм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ехал бы, - говорит Слава. -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интересно, езж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олько Слава собрался сбегать домой, предупредить Веру Васильевну и поддеть что-нибудь потеплее под полушубок, как Дмитрий Фомич, заложив по обыкновению ручку за ухо, мигнул Славе, подзывая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ы хорошо, что е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бираться скорей науч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обраться недолго, - самонадеянно отвеч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берутся и без тебя. А тебе я хочу один совет дать: разбираться разбирайся, а держись Ленина, этот не подведет.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и держусь Ленина, - отвечал Слава. - Я с ним согласен во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беги, - сказал Дмитрий Фомич. - Да шерстяные носки надень, а то и в валенках продерё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лескивала серебристая санная колея, легко трусили лошади, лениво покрикивали возницы, - привались на сено, покрытое домотканой дорожкой, и поторапливайся в Малоархангель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риехали только под вечер, синие тени стлались по сугробам, и дорога потемнела, заледенела, и за окнами городских домишек тут и там вспыхивали уютные ог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ись по лестнице на второй эт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гистрируйтесь,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мало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оняли так, что всем необяз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бязательно, но жел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кий зал полон народа. Городские коммунисты почти все здесь, из волостей тоже много понаех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Успенское при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диспут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диспут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как всегда, в суконной гимнастерке, в начищенных рыжих сапогах, два шага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может, это и роскошь - собрать коммунистов со всего уезда, но таково указание губкома: всероссийская дискуссия, собраться и обсу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стал Евлампий Тихонович Рычагов, председатель Дросковского волисполкома, его все знают, солидный такой мужчина, серьезный, строгий, не любитель говорить лиш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агаю: Афанасий Петрович, навряд ли кто из нас выступит насупротив товарища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так думаю, но директива есть директива, через месяц в Москве Десятый съезд. Центральный Комитет находит нужным выявить мнение всей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 согласился Рычагов, - если надо еще раз сказать, что мы с Лениным, возражений не им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дин раз видел Слава Шабунина, и каждый раз его все сильнее покоряла простота Шабунина, - не то чтобы он старался быть простым, он всегда оставался самим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вышел из-за стола, подошел к трибуне, провел рукой по воло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же, как и все вы, не один раз прочел тезисы товарища Ленина. Все справедливо... - Он развел руками. - Конечно, есть дела погорячее, надо кончать с бескормицей, с падежом скота, восстанавливать разоренное крестьянское хозяйство, профсоюзная работа у нас не так уж горит, но коли нужно высказать свое мнение, что ж, обсудим и мы с вами задачи профессиональных сою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принялся излагать платформу Ленина и противостоящую ей платформу Троц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оцкий намерен превратить профсоюзы в придаток государственного аппарата. Он считает, что профсоюзы должны воздействовать на своих членов не средствами убеждения, а средствами принуждения, что в конечном итоге, как разъяснял Ленин, привело бы, по существу, к ликвидации профсоюзов как массовой организации рабочего класса. Ленин же, наоборот, утверждал, что профсоюзы являются приводным ремнем от партии к массам, их первостепенная задача - воспитание масс, борьба за повышение производительности труда и укрепление производственной дисциплины, профсоюзы, утверждал Ленин, - это прежде всего школа коммуниз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закончил доклад и сам же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то хочет высказ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высказываться? - в свою очередь, спросил Рычагов, взявший на себя обязанность выражать общественное мнение. - Нет среди нас ни бывших меньшевиков, ни эсеров, мы как пошли с первого дня революции за Лениным, так и будем идти... - Рычагов пожал плечами. - Даже голосовать не надо, мы все на ленинской платфор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только формальности ради собирался просить собравшихся поднять руки, как где-то сзади раздался пронзительный голо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ворите за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вгляделся. Бог ты мой, это был Вейнберг! В городе его знали, но политической активностью он не отлич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ис Абрамович, ты чего? - удивленно спросил Шабу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чего? - выкрикнул Вейнберг, - У нас дискуссия или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 хотите высказ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бы и нет? - крикнул Вейнберг и принялся протискиваться к трибу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енький, щуплый, решите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не знал его, не встречал ни в укоме, ни на собра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 шепотом спросил он Еремеева, но тот тоже не знал, и Ознобишин повторил вопрос Быст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здесь лекарства не приходилось заказывать? - вопросом на вопрос ответил Быстров. - Провизор из здешней апт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аптеки Слава проходил, но заходить туда ему не случалось. Аптека помещалась в выбеленном домишке с высоким крыльцом, в окнах которой стояли два огромных стеклянных шара, наполненных один оранжевой, а другой синей жидкостью. Но того, кто скрывался за этими шарами, Ознобишин видел впер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собрания Степан Кузьмич поделился со Славой немногими сведениями, которые были у него о Вейнберге. Его занесло из Польши в Малоархангельск в годы империалистической войны. Он осел в городе, делал свое дело, но после того, как отогнали Деникина, явился в уком и заявил, что у себя на родине участвовал в революционном движении и хотел бы теперь вступить в партию большев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яли его охотно. Немногие из малоархангельских интеллигентов стремились в партию, активностью он, однако, особой не отличался, отпускал свои порошки и микстуры, как и до вступления в партию, и вдруг - нате-ка! - появился на собрании и пожелал принять участие в диску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за кого, Борис Абрам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платформу товарища Троцкого! - прокричал на весь зал Вейнберг, торопливо влезая на сц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уществу, он не сказал больше того, что сказал Шабунин, характеризуя позицию Троцкого, но надо было слышать, с каким запалом произносил он свою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он заговорил о профсоюзах. О том, как хорошо организовал Троцкий профсоюзы на транспорте, где под его руководством действовал Цектран. Военная дисциплина, и никаких рассуждений! Первая колонна - марш! Вторая колонна - марш!.. Но затем он перескочил вообще к политике партии. Он обвинил правительство в потачках крестьянству. Деревню следовало прижать еще больше. Двинуть когорту продотрядов! Выгрести зерно из всех закромов. Никому никакой пощады! Затем перешел к мирному договору с Польшей. Нельзя было, оказывается, его заключать. Пусть временные неуспехи, но войну следовало продолжать. Потом перескочил к Германии. Объявить войну германским капиталистам! Французским капиталистам! Британским капиталистам! А оттуда недалеко и до Америки. Пролетариат только и ждет команды. Да здравствует мировая революция! Незамедл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но было подумать, что именно от этого малоархангельского аптекаря и ждет команды мировой пролетари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йнберг обвинял кого-то в лавировании, в предательстве, кричал о мировой революции и вдруг на какой-то высокой ноте захлебнулся и... с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 спокойно спросил Шабунин, - вы, товарищ Вейнберг, отстаиваете платформу Троц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йнберг утвердительно кивнул и сошел со сцены, но не на свое прежнее место в глубине зала, а втиснулся в первый 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сказал Шабунин. - Оказывается, и у нас нашелся сторонник Троцкого... - Он посмотрел в зал. - Кто еще хочет высказ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у надолго запомнился этот зал. Население уезда состояло из крестьян, промышленности в нем не было, интеллигенция, учителя и врачи держались еще в стороне от партии, Слава находился в окружении мужиков. Среди них было много солдат. Иные из них прямо с фронта империалистической войны попали на фронты гражданской войны и лишь недавно демобилизовались. Короче, в зале сидели мужики, опаленные войной и революцией, их уже нельзя было смутить никакими выспренними фразами. Они вернулись домой в свои разоренные хозяйства, и владела ими одна забота - выжить, заселить доставшуюся им землю и спасти от бескормицы своих коров и лошадей. Выслушать-то они выслушали оратора, не прерывали, но их сосредоточенное молчание выражало такое неодобрение, какое не передать никакими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толкнул Ознобишина в б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ту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 легко было подбить на выступление, а Еремееву нравилось еще и поддразнивать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чем выступать-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от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дня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его тебе? - с досадой спросил Шабу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лагаю исключить Вейнберга из партии! - с места выкрикнул Ознобишин. - Поскольку он идет вразр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снисходительн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уж и исключить? Нет, товарищ Ознобишин, до этого еще не дошло... - Он повторил: - Так кто хочет еще высказаться? Может быть, кто найд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его! - произнес кто-то в зале, и нельзя было понять, к кому это восклицание относится - к Троцкому или Вейнбер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я позволю себе сказать еще несколько слов, - промолвил Шабунин. - Хотя спорить с товарищем Вейнбергом не собираюсь, мы уж сделали свой выбор. Я изложил вам мнение товарища Ленина, привел доводы несогласных, и, думается, повторяться незачем. Программа деятельности профсоюзов, разработанная Владимиром Ильичем, с одной стороны, и... - Он искал слово, которое могло бы вобрать в себя великое множество прожектов, предлагаемых оппозиционерами всех мастей. - Ну и... платформа товарища Троцкого. Разница, я думаю, всем ясна. Но о Вейнберге все же скажу. Его беда - это беда оторванного от жизни одиночки. Сидит он в своей аптеке и сердится на весь мир. Недалеко он ушел от своего вдохновителя! Вспоминается лето девятнадцатого года. Мы вели бои за Орел, а думали, - сейчас я вам в этом признаюсь, - а думали о том, что нельзя отдавать Тулу. И тут сообщают: в Орел прибыл поезд наркомвоена Троцкого, состоится митинг. Собрались. Ждем Троцкого. Что скажет? На что нацелит? Появился он перед нами в сопровождении двух маузеристов - личная охрана, что ли. Все трое в черных кожаных куртках. Только Троцкий без головного убора. Пышная шевелюра, гордо вскинутая голова, пронзительный взгляд. Речь из него полилась, как из граммофона... Какая тогда была на фронте обстановка? Деникинские войска продвинулись за Воронеж, потери мы несем страшные, откатываемся к Орлу. А Троцкий ни слова о том, чтобы закрепиться на оборонительных рубежах. Куда там! Умел говорить! Позже я слышал, будучи в эмиграции, он брал в Париже уроки ораторского искусства. Отлично построенные фразы, рассчитанные интонации... Вперед! Вперед! Только вперед! Не пожалеть своих жизней!.. А мы их и так не жалели. Но с чем двигаться? Как удержать в строю дезертиров? Нужны винтовки, пулеметы, снаряды. Где их взять? А он и сам, должно быть, не знает. Знал Ленин - в Туле. Но пафос, Троцкому устроили овацию, выслушать находившихся в зале коммунистов он не пожелал и тут же удалился. Не хотел слушать никого, кроме себя... К чему я это вспомнил? А к тому, что в трудные моменты критики Ленина под покровом звонких фраз всегда предлагают неправильные решения. Нет уж! Будем учиться у Ленина. Он красивых фраз не говорит, он учит нас делу: чтоб наши дети не голодали, чтоб нам самим полегче жилось... - Шабунин насмешливо поглядел на Вейнберга. - Так что ты уж, Борис Абрамыч, не обижайся, но похоже, что ты вместе с Троцким у одного учителя брал уроки краснореч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м вдруг стало смешно. И смешно и понятно: скажи мне, у кого ты учишься, и я скажу тебе, кто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сразу понял, к чему Шабунин вспомнил выступление Троцкого. Какую связь оно имеет с речью Вейнберга? А ведь было, было в речах того и другого что-то об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постучал стаканом по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шим так: недавно мы выбирали делегатов на губернскую конференцию. Поручим им заявить, что вся наша организация стоит на ленинской платфор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йнберг вскоч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Возраж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из того? - возразил Шабунин. - Вся организация на ленинской платформе, и лишь один член партии не согл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и предлагаю провести выборы по платфор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е-где выборы действительно проводят по платформам, - согласился Шабунин. - Но у нас-то ведь нет сторонников другой платфор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то стою на другой платфор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вы хотите, чтобы вас тоже послали на конференцию? Но вы же, кроме своего, ничьего мнения не выраж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 платформа или не платфор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Шабунин покачал головой. - Вы не платформа, и даже не ступенька, вы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йнберг захлебнулся от негод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оваривайте! Договари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о вы один-единственный на весь уезд уклон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темно и моро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спросил Быстров успенских коммунистов. - Будем ночевать или тронемся домой по лунному сл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бе сияла луна, искрился под ногами снег, была светлая морозная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легко согласились ехать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ись на постоялый двор, закутались в тулупы и, покуривая, подремывая, переговариваясь, покатили в Успенско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й памятный день пришелся на конец марта. На этот раз вызов прислали за несколько дней, и указано было, что на собрание вызываются все коммунисты без исклю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рание было назначено на утро, поэтому из Успенского выехали ночью, дул резкий мартовский ветер, пахнущий весенним дож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на не вступила еще в свои права, а дорогу уже начало развозить, день подмораживало, а на другой - ростепель. В Малоархангельске занарядили телеги, колеса становились более верным средством передви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тру, когда подъезжали к городу, грязь облепила все ободья и втулки, с телег приходилось слезать и идти пеш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то же это за дом, куда они так тороп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нилось, не чудилось Павлину Титычу Евстигнееву, что в его третьегильдейском особняке будет заседать конвент - пусть всего лишь уездный, но конвент Октябрьской револю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иная с неудобной мебелью - выгнутые спинки, кривые ножки, береза, отполированная под красное дерево, ситчик в цветочках и фисгармония, на которой никто никогда не играл. Дальше столовая, с лафитничками, с чашечками, с гардинеровскими фарфоровыми фигурками и тульским самоваром. "Эх, дербень, дербень, Калуга, Тула - родина моя!" - и еще дальше спальня с деревянными кроватями, с бронзовыми вензелями, с душными пуховиками и с киотом величиной с к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 себе купец Евстигнеев, скупал рожь, овес, пеньку, довольствовался своей третьей гильдией, был доволен царем и лафитом, исправником и мужиками, и вдруг - на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ырубили все перегородки в доме, выбелили стены серой известью, натащили грубо сколоченных скамеек - тоска, как поглядеть, а люди не замечают, что тоска, стоят и поют, с какой страстью, с каким восторг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Это есть наш последни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решительный б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Интернационало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спрянет род людско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ет девяти часов, а все уже съехались - пустые телеги, брички и сани отъезжают от крыльца, а те, кто опоздал, торопятся вверх по лес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рались коммунисты со всего уезда. О чем пойдет речь - известно заранее. Всего несколько дней как из Москвы вернулся Шабунин. Он был делегатом партийного съезда и теперь доложит о нем малоархангельским коммунис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он стоит на трибуне. Похудел. Глаза глубоко запали. Поджаты бледны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сятый съезд... Как бы вам передать атмосферу съезда... - говорит он. - Скажу об этом прежде, чем перейду к выступлениям товарища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приехали в Москву и регистрировали свои мандаты, нас атаковали участники всяких групп и группочек, принялись пихать нам брошюрки, платформы, тезисы, но мы... - Хотел сказать "не поддались", но так и не сказал, это было очевидно без слов, и неожиданно для самого себя прибегнул к привычному сравнению: - Горит летним вечером лампа, летит на свет всякая мошкара. Вьются, бьются о</w:t>
      </w:r>
      <w:r>
        <w:rPr>
          <w:rFonts w:eastAsia="Times New Roman" w:cs="Times New Roman" w:ascii="Times New Roman" w:hAnsi="Times New Roman"/>
        </w:rPr>
        <w:t xml:space="preserve"> </w:t>
      </w:r>
      <w:r>
        <w:rPr>
          <w:rFonts w:eastAsia="Times New Roman Cyr" w:cs="Times New Roman Cyr" w:ascii="Times New Roman Cyr" w:hAnsi="Times New Roman Cyr"/>
        </w:rPr>
        <w:t>стекло, обжигаются, падают. А лампа горит себе и горит. Десять раз выступал на съезде Владимир Ильич. Месяц назад мы собирались здесь, чтобы высказать свое отношение к вопросу о профсоюзах. Но, сказать по правде, это был на съезде не главный вопрос. Десятый съезд, - это, товарищи, такой съ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едленно пересказывал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н был превосходно осведомлен о том, что происходит в деревне. Громадная бескормица, падеж скота, разорение крестьянского хозяйства... Все, что происходило в стране, нуждалось в критике и перестрой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робнее всего Шабунин говорил о замене разверстки продовольственным нал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чь шла о величайшей перестройке экономической жизни народа. Кое-кому могло показаться, что партия отступает, а, по сути, это был стратегический план, обеспечивавший дальнейшее наступление социализма. Армии отступают иногда вследствие поражения, но бывает и так, что армия отступает и не потерпев поражения, - чтобы не оторваться от тыла, и тогда приходится свое продвижение задер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ть заключительную речь товарища Ленина мне не пришлось, - закончил Шабунин. - Триста делегатов съезда были посланы в Кронштадт на подавление белогвардейского мятежа, в их числе был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все, что сказал о себе Шабунин. Он не счел нужным рассказать, как коммунисты шли по льду Финского залива на штурм крепости, как свистели вокруг пули, как в штыковом бою ворвался он вместе с бойцами 7-й армии в мятежный город. О себе он не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егат Десятого съезда, он голосовал за Ленина на льду Финского зали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вы скажете, Степан Кузьмич? - спросил Слава, выходя вместе с Быстровым из 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жжи, - коротко и непонятно ответил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вожжи? - с недоумением 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жжи выпускаем из рук, - сказал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у двери Слава увидел Вейнберга. Оказывается, он присутствовал на собрании. Маленький, насупленный и какой-то всклокоченный, сидел на задней скамейке и будто не собирался вст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прошел Шабунин, и Слава уловил взгляд Вейнберга, и было в этом взгляде столько пронзительной ненависти, что заболей Шабунин, Слава не посоветовал бы ему обращаться к Вейнбергу за пилюлями или порошк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уж этот самосад! Дымят, дымят... Точно паровозы. Ну какие в деревне паровозы? Дым над каждым, как из самоварной тр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й мо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вой креп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мунистов Быстров собрал в исполк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гадать да прикид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прогревает землю, весна набирает с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м понятно: разговор о севе, пора сеять, не пройдет и недели, как нужно выходить в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тяжело вздых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сеяться? - спрашивает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дновато живут в волости. Хлеб пекут пополам с лебедой. Горький, но все же хлеб. У кого побольше достаток, кто сумел похитрее упрятать зерно, те замешивают в тесто картошку, такой хлеб много вкуснее. Есть, конечно, и такие, кто ест чистый хлебушек, но таких немного, и тот чистый хлеб едят украдкой, чтобы не заметили сос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грянет власть, и тот же Быстров, тот же Данилочкин начнут шарить по погребам, по чердакам, по бабьим даже сундукам: где рожь? где рожь? Мужик крестится, божится: да нигде, да нисколько; бабы в плач, в крик, а найдется рожь - креста на вас нету, что дети исть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был безжалостен, с налета появлялся в деревнях, перелопачивал и полову и солому, находил зерно там, куда никто, кроме него, и не подумал бы заглянуть, все сметал подчистую и гнал подводы на мельницу или на станцию. Он хорошо понимал, как важно поддержать рабочий класс... Диктатура пролетариата! Продотряды редко появлялись в Успенской волости, и в Малоархангельске</w:t>
      </w:r>
      <w:r>
        <w:rPr>
          <w:rFonts w:eastAsia="Times New Roman" w:cs="Times New Roman" w:ascii="Times New Roman" w:hAnsi="Times New Roman"/>
        </w:rPr>
        <w:t>,</w:t>
      </w:r>
      <w:r>
        <w:rPr>
          <w:rFonts w:eastAsia="Times New Roman Cyr" w:cs="Times New Roman Cyr" w:ascii="Times New Roman Cyr" w:hAnsi="Times New Roman Cyr"/>
        </w:rPr>
        <w:t xml:space="preserve"> и в Орле знали, что не из страха перед начальством выметает Быстров хлеб из своих деревень, что движет им идея, хоть и ненавистен он становится муж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незадолго до весны Быстров отступил от своих правил, и не ради измены делу, которому служил, а именно ради дела; недальновидным начальникам казалось - надо накормить город сегодня, а завтра хоть трава не расти, но Быстров понимал: хлеб нужен и сегодня, и завтра, и послезавтра, нас не будет, а хлеб все равно будет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и пошел на нарушение: зерно искал и находил, но никуда не отправлял, а ссыпал в каменные амбары, что покрепче, запирал не на один замок, походя пугая председателей сельсоветов: "Бережешь не хлеб - свою жизнь, не убережешь, едрена палка, прощайся с семьей, осиротишь детей, в трибунал - и к сте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де бы ни был ссыпан хлеб, нигде не украли ни зернышка, мужики понимали: не для себя прячет Степан Кузьмич хлеб, если в город не отправляет, значит, задумался о се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сеять, - властно сказал Быстров. - Кулаки как-нибудь вывернутся, они похитрее нас, где-нибудь в логах так схоронили зерно, что ни одному дьяволу не найти. Они его, не завозя домой, прямо из своих похоронок на пашню высеют, а вот беднота подобралась, поели все, что могли, им придется пом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на сельсоветы плоха надежда, - усмехнулся Данилочкин. - Зерно они до поры до времени схоронили, а как собьют замки да примутся делить, уплывет половина на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о чем? - Быстров согласно кивнул. - По всем деревням разошлем наших партийных товарищей. Пошлем уполномоченных. Вот списочек... - достал из своей коленкоровой папки разлинованный листок, на котором рукой Дмитрия Фомича написаны фамилии. - Приехать, проверить списки домохозяев, проверить, у кого какой надел; собрать комбед, составить списки бедноты; послушать народ, прикинуть, кому сколько, да предупредить, чтобы не вздумали в кваш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ал называть фамилии уполномоч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нилочкин - Каменка, Еремеев - Журав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менять? - перебил Данилочкин. - Еремеева в Каменку, а меня в Журав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ж сам из Журавца, всех знаю, там меня никто не пров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ожет, ты и честно распределишь, а все равно скажут, кусу больше, а шабру ме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заботливо распределил уполномоченных, где поершистей народ, туда и уполномоченных погорластей, а добреньких и мягоньких никуда не пос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ись лишь Корсунское с Рогозином, все догадывались, - хотя сам он оттуда, - хочет Степан Кузьмич оставить Корсунское за собой, себе доверяет, для него не существует ни родства, ни кумо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орсунское пошлем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даже приподнялся со скаме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говорил - ребенок, но все по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что, Степан Кузьмич, - укоризненно сказал Данилочкин. - Знаете, какие там скандальные мужики? Его вокруг пальца обве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 привыкать к государственной деятельности, - отрезал Быстров. - Учись плавать на глубоко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икто не спросил лишь самого Ознобишина, по силам ли ему такое задание, а сам он об этом не задумывался, раз посылают, значит, обязан выпол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что еще, - бросил между прочим Быстров. - Дайте ему какое-либо оружие, мало ли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знобишин стал уполномоченным волисполкома по проведению весенней посевной кампании в Корсун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выходе его нагнал Еремеев, протянул револьв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при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умею стре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пуж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нин говорит, в деревне надо действовать убежд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хал в Корсунское под вечер. Все тонуло в серых сумерках. Туман как осенью после дождя. И перед Ознобишиным все в тумане. Не так-то просто разделить семена, так раздать, чтоб комар носу не подточил, жалоб все равно будет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и устал, и намерзся за дорогу. Не хотелось браться за дела с вечера, хорошо бы выспаться сна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воду отпустил. Без труда нашел избу Жильцова, помнил ее по прошлым наездам, - хитроватый председатель сельсовета в Корсунском, и начальству угодит, и с мужиками не рассо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збе парно. Жильцов, босой, сидит у печи, жена Кильцова строчит на швейной маши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у Ознобиши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К вам, Савелий Тихо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части молодежи аль в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 не поднимать суеты заранее, Слава уклонился от от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а завтра с утра, а сегодня квартиру бы дня на 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 ми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улся в валенки, к ночи еще подмораживало, повел Славу по с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апоговым, что ли? Нет, лучше к Васют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рпичный дом под железом на четыре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кулакам ве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 беднякам же, им самим есть нечего. А Васютины десятерых прокорм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сему уезду было в обычае ставить приезжее начальство на квартиру к тем, кто побогаче, - и начальству сытно, и кулаку обидно, Ознобишин не возражал, Васютиных лишний едок не раз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збе чисто, светло, стол выскоблен добела, в горнице фик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тя к тебе привез, Лукьян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ютины в сборе - и хозяин с хозяйкой и все их де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ости прос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ин пожимает гостю руку, и гость, чтобы не обидеть, сам протягивает руку хозяйке, та обтирает ладонь об юбку, здоровается с гос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обеспечьте, - просит Жильцов. - Человек сурьезный, без дела не пожалу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А с каким делом? - вот что интересует и Жильцова и Васютина... С каким? Нажимать или просвещать? Усовещать или ка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 нашим превеликим удоволь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ютин само раду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спокоен, Савелий Тихо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ьцов уходит. Васютин только взглянул на девок, и те у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час соберем уж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Слава отказывается. - Я сыт, разве стакан мо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едать на начальство тоже нельзя, перебор хуже недоб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гостем ставят махотку с молоком, достают из стола початый каравай хлеба, нарезают толстыми лом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что за блаженство свежий ржаной хлеб! Давно Слава не ел такого. Не хлеб, а пря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хозяйка тем временем стелет ему на лавке пос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уж вас, извините, здесь уложим, в горнице прохладно. В горнице девки переспят, а мы с хозяином на п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ховик на лавку, на пуховик - простыню, сверху стеганое оде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шат свет. Слава раздевается, накрывается одеялом. Не спится: то ли мешает шепоток хозяев на печке, то ли томят завтрашние заботы... Семена, семена! Глаза разгорятся у всех, а давать придется самым бессловесным... За стеной ветерок. Страшновато ночью в поле. В доме тоже какие-то шорохи. Мыши? Тараканы?.. Тараканов Ознобишин не приметил. Черти?.. Черти и есть, завтра он всех чертей вы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ыпается на рассвете, но хозяева уже вс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е у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омойник в се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ают ручник из тончайшего домотканого полот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озавтра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же это он так засп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бы картошечки с молочком да с хлеб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не вмешаешься. Садись и не чинись, угощайся тем, что дадут, а хозяйка расстаралась: на одной тарелке блины, на другой тарелке блины, гора блинов, а к ним и маслице топленое, и сметанка, и творожок, и лучок поджаренный, и шкварки сви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мне с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шайте, куш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Васютин деликатно присел на краешек лавки, спросит о том, спросит о сем, и между про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леб искать 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об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ютин не понимает, но успокаивается, не за хлебом - и то ладно, значит, спокойно можно отсе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дверь хлоп, хлоп -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ймешь кому - хозяевам, Ознобишину? Мало приветлив Иван Сосняков. Он человек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 с вечера не за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уже прямой упрек Озноб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лава самому себе не признается, всякий раз он рад отложить встречу с Ив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пошу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ро вечера мудре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собеседник с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дураков и лентя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позавтракаешь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та Слава не дожд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до видеть Соснякова! Углы губ опущены, глаза прищурены, ноздри подрагивают... Полное през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ирайся,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шка отодвинул тарелку. Не до блинов! Накинул полушубок, заторо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лацкими блинами угощ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едь прав Сосняков. Приезжее начальство останавливается у кулаков, это вроде контрибуции, и все-таки лучше подальше от этих бли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не собирается тратить время попу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при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евная. Семена раз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удив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послали уполномоч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де всего я собирался обратиться к тебе, Иван. Зерна мало, есть решение снабдить бедняков и поддержать кое-кого из середняков. Ты ведь всех здесь знаешь. Надо бы списочек составить, а то уплывет з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составлять? - хитрая улыбочка шевельнула узкие губы Соснякова. - У меня все на учете. Знаю, у кого хлеб спрятан. Уполномоченные не столько ищут, сколько речи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князей Корсунских снаружи изменился мало, но внутри уже все выглядит иначе, занятия идут полным ходом, гостиные и спальни переоборудованы в классы, из-за дверей несется гул голосов, можно подумать, что в этом доме всегда помещалась шк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сомольская ячейка теперь тоже здесь, - Сосняков пытливо смотрит на Ознобишина. - Кстати, ты на бильярде умеешь иг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ход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комсомольской ячейки Сосняков приспособил бывшую бильярдную, но бильярдный стол оставили, только сдвинули к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у теперь понятно, почему он заинтересовался бильяр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еще не умею, - сказал Сосняков. - А говорят, полезная игра. Развивает глазомер, меткость. Нам бы инструктора сюда, обязали бы всех комсомольцев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не стал сп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свои сп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 школьные тетрадки исписаны каллиграфическим почерком. Все село на учете. "Бедняки. Середняки мал. Середняки кр. Кулаки". "Мал" - маломощные, "кр" - крепкие. Бухгалт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оявился Жильцов, держится рукой за рыжую бороду, заискивающе заглядывает Ознобишину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 нам от волисполкома, Вячеслав Николаевич? Семена де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уда ему известно? Слава сказал об этом одному Сосня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ючи от амбара при тебе, Савелий Тихо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о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за клю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бар на двух замках, ключ от одного в волисполкоме, от другого в сельсо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ая мера предосторожности, изобретение Данилочкина, обеспечивает полный контр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хозяйствам делить будете или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лассовому принципу, Савелий Тихонович, - беднякам и маломощным середня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ста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стальные вывернутся. Пошарят у себя по сусе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шли за ключами в сельсовет, там мужиков полным-полно, притихли, молчат, слух о приезде уполномоченного обошел уже все с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ена де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пода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есть нечего, тем и дадут, сожрут, а сеять как бог 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ьцов подал ключи, списки домохозя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решил прихватить с собой еще двух-трех муж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мужики, доверяете? Хочу пройти по домам. Назы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ливерсты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ютина Павла Григорь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зражаете, муж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 хлеб де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завтра с 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 от дома к дому, Сосняков от него ни на шаг, Жильцов и двое доверенных чуть поз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имались на крыльцо, заходили в избу, здоровались, - Ознобишин пытливо вглядывался в хозяев, в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велий Тихонович, как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да четыре наскреб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им глазом в список Жильцова, другим в тетрадь Соснякова. Сосняков безошибочно определил достаток каждой семьи, его классовый подход строг, но справед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огатые избы заходили мимоходом, да и владельцы их не слишком, видно, рассчитывали на помощь со стороны, посев в этих хозяйствах обеспечивали хитроумно укрытые от чужих глаз мешки с отборным зер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еще одна такая богатая изба, кирпичная, под железом, с крыльцом, украшенным деревянной резь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щевы. Самое что ни на есть кулачье, - небрежно поясняет Сосняков. - О самом хозяине ни слуху ни духу, с деникинцами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Борщевым Ознобишин зашел ради профор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йка упирается в стол тонкими пальцами, за юбку держится девчушка лет семи, а позади еще трое погод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а поразил землисто-белый цвет их лиц широко раскрытые глаза, бескровны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нул на Сосня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это они та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голод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и и есть голодные. В начале зимы продармейцы у них все подчистую выгребли. Сидели на картошке, да и той, должно, не ост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заду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яться будете? - спросил Борщ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люди помо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казала - прошелестела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потянул Ознобишина за рук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делать нечего,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таким же голодным отупением столкнулись еще в одной избе, на этот раз темной, тесной и нищей, нищета в ней сквозила из всех щ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им тоже помогать не будем, - сказал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им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х отец ушел с бел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т с чего? Здесь-то бедн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ота-то беднота, а переметнулся к классовому вр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бедности и переметнулся, - пояснил Жильцов. - Так и сказал, уходя: глаза бы мои на эту нищету не гля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пойдем, - заторопился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всматривался в голодные детски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фам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илат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иссия, как вскоре их стали называть в селе, - Ознобишин, Сосняков, Жильцов и понятые, - обошли все дв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обход закон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ирай, Иван, ребят, - распорядился Ознобишин. - Овсянина, Плехова... Словом, всех. На всю ночь. Пусть стерегут амбар. Не ровен час, разграбят еще но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 подтвердил Жильцов. - Береженого бог бере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сомольцев собрали, вооружили чем пришлось: дробовиками, пистолетом, найденным в усадьбе и сохраняемым для спектак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те в оба, чуть что - за мной, - предупредил Ознобишин и невесело усмехнулся. - А я сосну. Завтра мне воевать и во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сставил караул, наказал ходить греться по очереди и ушел с Сосняковым в с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кнах вспыхивали огни. Звенела где-то бадья, булькала в темноте наступающая ве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да? - спросил Сосняков. - К Васютиным о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ж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ко мне, картошки хв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ам хватит, - безжалостно отказался Ознобишин. - У вас каждая картофелина на счету. Ничего, не объем я ваших кул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асютиных и тепло и сытно, но Ознобишин не очень-то к ним стремился, позови его кто другой из комсомольцев, он охотно пошел бы, но идти к Соснякову не хотелось, очень уж агрессив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ютины ждали своего постояльца. Ужин на столе, постель постлана, а разговорами хозяева его не обреме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аскоро похлебал щей, даже не забелил сметаной, отодвинул поджа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сы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то стыдно было есть это мясо, когда Сосняков сидит небось сейчас у себя дома и макает в соль холодные скользкие картофе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асили лампы, разделись, но никто не спит, все сдерживают дыхание, притворяются спящ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было остаться с ребятами караулить амбар, - подумал Слава и тут же сам с собой не согласился, - завтра будет денек ой-ой какой, завтра мне достанется, дай бог продержаться". И грустно ему было почему-то, людям надо сеять, как можно осиротить землю, всем это на пользу, а семян нет даже у тех, у кого они припрятаны, с семенами негусто, и кому-то надо дать, а это - дать и не дать - в воле Ознобишина: волисполком его уполномочил, ну а сам он себя? Поди разберись, где справедливость. Ивану легче, он во всем придерживается своих списков. Составил их раз и навсегда, кому положено, тому положено, а кому не положено, тому никогда и никакими силами не сдвинуть его с занятой позиции. В общем-то Сосняков прав, живет по законам классовой борьбы... Что-то звякнуло за окном, льдинка, должно быть, сорвалась. Как там ребята у амбара? Трудно предположить, что кто-нибудь позарится на общественный амбар, и все-таки спокойнее, что ребята присматривают за амб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спался, заспался... Нет, хозяева еще спят. За окном еще темно. Оделся, тихо вышел во двор, на улицу. Какая-то женщина несет ведра на коромысле. Откуда-то пробивается белесый свет. Прошел мимо церкви. Не так давно еще в ней венчали, крестили и хоронили князей Корсунских. Где они? Алешку застрелили, а княгини у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и, за церковью, амбар. Недавно еще принадлежал здешнему лавочнику, а теперь общественный амбар граждан села Корсунского. Есть в селе и бедняки, и батраки, вконец обнищавшие крестьяне, и есть богачи, которые держат батраков, и сегодня этим нищим будет дано полное предпочтение. Ознобишин, полноправный представитель Советской власти, отдаст им предпочтение перед теми, у кого и хлеб, и ск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дороге встретились Левочкин и Пле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спокойно? - Ознобишин позвенел в кармане ключами. - Сбегайте кто-нибудь за Жильц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о точно только и ждало этой команды - Жильцов еще не пришел, как площадь заполнилась народом. Пришли и старые и малые, мужики и бабы, старики и старухи, набежали ребятишки, только самые маленькие остались сидеть по изб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до чего ж многолика деревня! И самое опасное, что пришли все. Слухи о том, что семена будут давать одним беднякам, еще накануне прошли по деревне, богатым мужикам нечего делать на площади, и, однако, тоже при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покойно на душе у товарища Ознобишина, но назвался груздем, полезай в ку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чку, что ли, какую подка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ближнего двора выкатили телегу, поставили перед амб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обрался товарищ Ознобишин на телегу, осмотр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 даже как-то неудобно называть этих мужиков и баб товарищами, по возрасту он им в сыновья годится. Но не отцами же их называть полномочному представителю Советской власти. - Я уполномочен волостным исполкомом произвести у вас раздачу семян. Заранее предупреждаю: семян мало, выдавать будем только самым маломощным. Тем, у кого, по нашим сведениям, имеется возможность засеять свой клин из своих запасов, тем рассчитывать на помощь от государства не приходится. Поэтому, товарищи зажиточные хозяева... - не называть же кулаков кулаками? - вам можно разойт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вою голову сказал - по толпе прокатился 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ам, дели, поглядеть хотим на вашу справедл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предупреждающе подня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ропитесь. Хотите стоять - стойте, к амбару все равно не подпустим. Отпускать будем по списку, каждому в свой мешок, а сперва проверим, взвесим, не много ли сгрызли мы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звал комсомольцев, поставил перед двер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велий Тихонович! - подал ему ключи. - Откры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хнуло пылью, мукой и будто вправду мыш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ловек четырех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винули весы к двер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вайте. Сколько должно быть, Савелий Тихо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ьцов извлек из кармана засаленную тетрадь, заглянул в свои записи.</w:t>
      </w:r>
    </w:p>
    <w:p>
      <w:pPr>
        <w:pStyle w:val="PlainText"/>
        <w:ind w:firstLine="720"/>
        <w:jc w:val="both"/>
        <w:rPr/>
      </w:pPr>
      <w:r>
        <w:rPr>
          <w:rFonts w:eastAsia="Times New Roman Cyr" w:cs="Times New Roman Cyr" w:ascii="Times New Roman Cyr" w:hAnsi="Times New Roman Cyr"/>
        </w:rPr>
        <w:t>Рожь - восемьсот двадцать четыре пуда, овса - шестьсот одиннадцать, проса - четырест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й-ка свои спис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писками Соснякова Ознобишин не расстается, вчера во время обхода он кое-что исправил, но совсем незначительно, эти списки и легли в основу при распредел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повернулся к Соснякову, впрочем, тот не отходил от Ознобишина, никому не доверял, даже Ознобишину, боялся, как бы от его глаз не ускользнула хоть горсть зер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прики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ьзя никого обидеть, и нельзя не обидеть, обиженные будут, но пусть никто не упрекнет, не заподозрит представителя власти в пристрас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встал на приступок амб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ожно и не взывать к тишине. Тишина воцарилась мгновенно, как только Ознобишин вышел из амбара, - хлеб-от не шутка, кому подфартит, тот обеспечен, посеет без хлопот, а кому-то искать, добывать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ерно в целости, но на всех все равно не хватит. Мы тут прикинули. Выдаем безлошадным, беднякам и малоимущим. На женщин и детей по п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ужики - умойся и оботр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ики при дет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мужик уже не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ватит иначе, не хватит, мужики перебь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едупреждаю: кто вздумает перемолоть семена на муку, или, упаси бог, продать, будем судить, наперед говорю, милости тогда от Советской власти не ждите. Да и не враги же вы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шки у всех при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нем, значит... Афонина... Афонина Татьяна, подходи. Пять пудов ржи и три ов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в красном полушалке сделала шаг вперед, а Второй шаг сделала вся толпа, все разом, толкаясь и бранясь, кинулись в беспорядке к амб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гновение, всего лишь на одно мгновение замер Ознобишин: сметут! И ничто не остановит мужиков... Вот когда он пожалел, что не взял у Еремеева револьвер. Он не сумеет противостоять натиску, его сметут, и ничего от него не оста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секунда, и одичавшая толпа ворвется в ам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те! - закричал Ознобишин противным, визгливым, пронзительным голосом, вырвавшимся откуда-то из глубины, каким он еще никогда не кричал в жизни. - Еще шаг - и я выстр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левой руке у него список, а правая в кармане полушубка, у него мерзли пальцы, и он пытался согреть хотя бы одну руку, но поняли его иначе, в кармане оттопыривались варежки, а сгоряча что не померещится лю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ики! - крикнул кто-то в толпе. - Он чичас стре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споткнулся и будто рывком остановил всю тол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ь в кавалерийской шинели выскочил вперед, выпятился перед телегой, на которой стоял Ознобишин, и принялся раздирать у себя на груди руб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треляй, стреля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оятно, Слава чувствовал нечто подобное тому, что чувствовал Шабунин, когда с винтовкой в руках бежал по кронштадтскому ль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тащил руку из кар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но ты мне нужен, - с презрением сказал Слава. - Не для тебя назначена твоя пу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ь посмотрел на уполномоченного, шмыгнул носом и пошел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еще? - спросил Ознобишин, чувствуя прилив лихорадочной отваги. - Кто еще попыт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ытаться не хотелось больше уже никому, и все, точно по команде, отступили на несколько шагов от амб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мотнул головой в сторону Сосня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давай, Иван. Афонина Татьяна. Пять пудов ржи и три ов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никто не помешал женщине в красном полушалке оттащить мешки с зерном от д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выкликал фамилию, Сосняков вместе с другими ребятами отвешивал зерно, и мужик, потому что зерно все-таки получали мужики, поспешно оттаскивал мешок от амбара и спешил уйти со своим пайком восвоя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не спешил, а Сосняков тем более, он взвешивал зерно с аптекарской точност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3838575" cy="605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38575" cy="6057900"/>
                    </a:xfrm>
                    <a:prstGeom prst="rect">
                      <a:avLst/>
                    </a:prstGeom>
                  </pic:spPr>
                </pic:pic>
              </a:graphicData>
            </a:graphic>
          </wp:inline>
        </w:drawing>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овал полдень - никто не расходился, Жильцов напомнил Ознобишину - "а пообедать?" - но тот только отма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того как Ознобишин отогнал ринувшуюся к амбару толпу, никто не мешал раздаче, иногда возникал мелкий спор и тут же гас, придраться было не к чему, запасы зерна подходили к концу, и Ознобишину оставалось все меньше и меньше времени для осуществления принятого им ре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щева! Анна! - подчеркнуто громко выкрикнул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му и в голову не приходило, что могут вызвать Борщеву, она сама не поверила, что ее выкликнул уполномоч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повторил:</w:t>
      </w:r>
    </w:p>
    <w:p>
      <w:pPr>
        <w:pStyle w:val="PlainText"/>
        <w:ind w:firstLine="720"/>
        <w:jc w:val="both"/>
        <w:rPr/>
      </w:pPr>
      <w:r>
        <w:rPr>
          <w:rFonts w:eastAsia="Times New Roman Cyr" w:cs="Times New Roman Cyr" w:ascii="Times New Roman Cyr" w:hAnsi="Times New Roman Cyr"/>
        </w:rPr>
        <w:t>- Борщева Анн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толкнули в сп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а ж кула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а, да вся вышла, и она и дети еле на ногах сто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щев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веренными шагами подошла Борщева к теле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дновременно из амбара выбежал Сосняков и подскочил к Озноб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Ее же нет в спис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Я в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это же кулацкая... кулацкая семья! Ее муж к белым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ети с голоду м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ша заб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лаков растить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не будем растить их кула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ушаешь классовую ли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соскочил с телеги и подтолкнул Борщеву к амб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его стоишь? Иди пол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пошел за ней в амбар, смотрел, как отсыпают ей з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стоял у двери и саркастически наблюдал за Ознобиш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остается только еще вызвать Филат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ошибся, тоже внесена мной в спи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ять взобрался на свою трибу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илат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Филатовой на площади не было, она просто не пришла, после того, как ее муж ушел с деникинцами, она не могла надеяться ни на какую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ходите за ней, - распорядился Жиль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Филатовой побежали. Ознобишин ждал. Торопливыми шагами она подошла к телеге, встала перед Ознобишиным, ждала, что ей скаж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ем тебе семена, на твоих детей. Только не вздумай съесть. Трудно, а посеяться нужно. Слыш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атова пошевелила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ол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и отвешивай, - сказал Сосняков, не отходя от двери. - Я белякам не сл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крикнул Ознобишин. - Отвесьте ей пять пу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шеными глазами посмотрел Сосняков на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сютину сколько отвес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гостеприимство. Оплатить по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как хотелось Ознобишину сцепиться с Сосняковым, он уже привык к тому, чтобы ему не перечили, но здесь, при народе, да еще чувствуя жестокую правоту Соснякова, он подавил свою досаду, заслонился от Соснякова его же списком и назвал следующую фами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все и роздано. Без особых происшествий. Даже без крика. Выполнил он свое пору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ыгнул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ьцов смотрит на Ознобишина и весело и снисход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оевался, Вячеслав Никола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чать Жильцову не надо. Тот понял все прав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воду когда занаряжать, сегодня вечером али с 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лучше с утра, не хочется тащиться но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осняков упрямо не отходит от д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ка, поди-ка сю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Чег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оваться на тебя буду, - говорит Сосняков. - Вот так. Нельзя было давать ни Борщевой, ни Филат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ти-то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ри том! Детей, может, и жалко, но каждый, кто норовит напакостить и сбежать, будет надеяться, что все равно его семейка без помощи не оста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не хочет спорить с Сосняковым, зерно у Борщевой и Филатовой уже не отбер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уйся, сколько влезет, а запомни только одно: проследи с ребятами, чтоб помогли вспахать землю солдаткам и вдовам, чтобы семена не ушли на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ы и без тебя знаем, - процедил сквозь зубы Сосняков. - Ужинать опять к Васю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Васю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лосе у Ознобишина вызов. Не хочется ему идти к Васютиным, но и к Соснякову не по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Савелий Тихо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ждали у Васютиных. И щи дымятся в тарелках, и мясо на доске накрошено, и огурцы в вазочке для варенья,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бижайся, Вячеслав Николаевич, дело сделано, после работы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утылка зеленого стекла блеснула на ст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хочешь, Савелий Тихонович, я не возражаю, но сам не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ыка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ьцов и Васютин вып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ьцов пере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огда по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чуйте, ночуйте у нас, - вмешалась хозяйка. - Женушки еще нет, торопиться не к 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и не торопл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его осенило: семена-то он роздал, но ведь это лишь половина поручения, надо быть уверенным в том, что зерно не пропито, не продано, не съедено, своими глазами видеть, что оно попало в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наешь, Савелий Тихонович, я, пожалуй, не поеду завтра, - неожиданно говорит Ознобишин. - Уж больно щи хороши, погощу у вас с недел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осподи, да хоть две, - сказала Васютина. - Хотите, мы вас на печке уло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так? - поинтересовался Жиль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посмотреть, как сеять будут, на тебя, Савелий Тихонович, нажму, чтоб ты солдаток лошадьми обеспе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е же утро поступил донос. Не Ознобишину - Соснякову. Иван прислал за Ознобишиным посы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очно зовет в яче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с торжеством посмотрел на секретаря вол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убедись, кому ты помог. Борщева хлеб печет. С утра нажарила оладьев, а сейчас хлеб пе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рядили к Борщевым патруль во главе с Ознобиш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збе у Борщевых пахло хле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ак? - спросил Ознобишин. - Я же предупре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щева развела руками, показала на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ть просят. Не видели хлебушка с рождества, не совладала, обменяла десять фунтов на муку, больше не съедим, истинный бог, остальное засе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что ей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хозяйка, обездолишь детей. Уж как-нибудь перебейся, зато осенью с хле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Борщева осмел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сенью опять придет от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помощью Соснякова вытрясет все до зернышка", - не сказал, только подумал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новый закон будет, - сказал он. - Не все будут отб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не верили, но и не возра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осещения Борщевых Ознобишин понял, что медлить нельзя, если за два-три дня не отсеются, съедят зерно или пропь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еделю, которую Ознобишин провел в Корсунском, каждый день он приходил к Жильцову еще до света, советовался, у кого взять лошадей, сам провожал мужиков в поле, кому угрожал, а кого слезно упрашивал, и к своему отъезду уверился, что большая часть зерна хоть и с грехом пополам, но высея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с Сосняковым расстались они ми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ы отлично сам со всем справился, - великодушно сказал Ознобишин. - Но отвечать-то перед волкомом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имеет значение, - не менее великодушно отозвался Сосняков. - Важно, что засеяли, вот что важно, озимая рожь, конечно, лучше родится, но и яровая с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Иван, тоже пора в партию, ты старше меня, - сказал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ываю,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ей раз ничем не попрекнули друг друга, дело было сделано и мир между ними восстанов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з Ознобишина в Успенское Вася Левочкин, его очередь на под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не гони лошадь, дорога плохая, - предупредил Васю отец и, ни к кому не обращаясь, пожаловался: - Только из пеленок, а уже нача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хали медленно, телега тонула в выбоинах, на колеса налипла грязь, пахло сыростью, овчиной, навозом, всю дорогу Ознобишин и Левочкин разговаривали о пустяках - что ребята по праздникам ходят в церковь, что блины хороши и без сметаны, что Сосняков в жизни никогда и никому не улыбнулся, что Катя Вишнякова собирается в 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ехали до оврага, он был полон грязи, внизу бурлила Озер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отпустишь? - искательно попросил Лево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соскочил с грядки, потрепал мерина по лоснящемуся крупу, кивнул своему спутнику, зашагал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бы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чка разлилась, мутная вода обманчиво кружила на перекатах, он глазами поискал прячущиеся под водой камни, ступил в воду, сразу вымок до щиколоток и пожалел - зачем отпустил Левоч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глянул по пути в исполком, за дверями молчание, все, должно быть, в разъезде, и заспешил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алерейке столкнулся с Верой Васильевной. Она всплеснула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же разув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ела надеть шерстяные носки, дала шлепа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нагрею 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е нашлось даже малиновое варе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ак долго пропа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не ты же сеял? Петя, тот действ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вместе с Филипповичем третий день жил в Дуровке, сеял на хуторе ов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апился чаю, прикорнул на маминой пос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проснулся, и ему показалось, что он все еще в Корсунском, потом сообразил, что он дома, что Корсунское позади, и все равно, куда от него уйдешь?! Третий год оно с ним. С той злосчастной поездки, когда застрелили Алешу Корсунского. Почему он его вспомнил? Потом ездил открывать в Корсунском школу. Дом в сугробах, белый зал, полыхающий камин, бренчанье расстроенного роя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делал в Корсунском все, что ему было поручено. Роздал семена, проследил за севом. Но это еще не все: семена, люди, тяг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утно он ощущал, что за эти дни он приобрел что-то и для самог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натоплено, как зимой, а снег на улице уже сошел, даже под кустами растаяли ледяные корочки. Слава приоткрывает форточку. Сильно пахнет землей, только-только проклюнувшейся травой, набухающими по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Слава идет в исполком. Как всегда, с утра там полно людей. Быстров отчитывает Данилочкина за то, что в Журавце затянулся сев, диктует Дмитрию Фомичу распоряжение сельсоветам взять на учет все косилки и одновременно читает какое-то предписание из уездного исп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станавливается перед Быстр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 только и спрашивает тот у Сл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сеялся,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хочется рассказать обо всем поподробнее, но Быстров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ладно, а теперь иди, занимайся своими дел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pPr>
      <w:r>
        <w:rPr>
          <w:rFonts w:eastAsia="Times New Roman Cyr" w:cs="Times New Roman Cyr" w:ascii="Times New Roman Cyr" w:hAnsi="Times New Roman Cyr"/>
        </w:rPr>
        <w:t>Время шло, сирень отцвела раньше времени, и уже в мае солнце припекало землю так беспощадно, что в парке, даже в тени, потрескались все дорожк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то выдалось жестокое, поля не сулили ничего доброго, редкие, тощие, серые от пыли колосья торчали прямые, как свечечки, не от чего им было клониться, зерна посохли, не успев налиться, рожь перемежалась с лебед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о не рожь, а лебед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атя, не омманыва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ишла, девоньки, бед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тути приданова, -</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ли девки по вечерам на выг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адьбы расстраивались, надежды рушились, Быстров метался по во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на, сена накашивайте сколько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его срывался, он багровел и заходился в каш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рко? - спрашивал то одного, то другого коммуниста. - А вы о зиме, о зиме думайте, думайте, как скот до будущей весны сохра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лком, и уком то и дело напоминали о предстоящей зиме, до холодов еще ой как далеко, но - готовь сани летом... Слава приезжал то в одну деревню, то в другую, и, выполняя директивы волкома, собирал молодежь - в школу, в избу-читальню, а то так и просто где-нибудь в проулке, - настойчиво втолков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готавливайте корма, ребята, траву: солому, турнепс, надерите ве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язательно кто-нибудь усмех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ники на что, коров па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на не будет, и веники сожрут, - терпеливо объяснял Слава. - С Деникиным покончили, теперь нужно справиться с гол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арево, наплывали жуткие слухи: в Поволжье голод, порезали всех лошадей, люди м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худо ли, хорошо ли, у всех складывалась и своя семейна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но ли было считать астаховскую семью семьей Славы и Пети Ознобишиных? Да, можно, покуда был жив Федор Федорович, а теперь ничто не связывало Ознобишиных с Астаховыми. Ни Федора Федоровича, ни Пелагеи Егоровны, которая все-таки доводилась Вере Васильевне свекровью, не было уже на свете, остался один Павел Федорович, но и он уже не тот Астахов, каким был два года назад. Марья Софроновна все больше прибирала его к рукам, теперь уже не существовало астаховской семьи: две и даже три разных семьи жили под одной кры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сей и Надежда тоже отдельная семья, ели уже не за общим столом, им не доставалось ни мяса, ни масла, хорошо, хватало картошки, наварят чугунок и мнут по утрам с со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Астаховых расп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судьбы дома, ставшего пристанищем Ознобишиным, мало заботили Славу, - да что там дом Астаховых, самозабвенно отдаваясь общественной деятельности, он не замечал даже, как живут его мать и брат. Слава любил Петю, но вот проявить к нему повседневный интерес, вникнуть в его жизнь у Славы не находилось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в начале лета, у Славы произошел примечательный разговор с Данилочк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сидел в земотделе и с помощью обыкновенной канцелярской линейки проверял работу приезжего землемера по размежеванию успенских дерев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абежал в земотдел разжиться бумагой, там хранились старые и лишь наполовину исписанные инвентарные кни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Данилочкина, Слава хотел шмыгнуть прочь, Данилочкин скуповат, сам он бумаги не даст, но он задержал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ка, парень! Кто у вас в комитете занимается батра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акой линии? Политическим просвещением 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 "или". Просвещение само собой, а вот кто охраняет их материальные интересы, следит, чтоб кулаки их не очень эксплуатир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ономически-правовой отдел. Саплин у нас заведует экпра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к у него по этой ч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бщем, кулаки у нас под контро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в об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раки на учете, хозяева расплачиваются с ними вовремя, если возникает конфликт, тут же обращ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не, каким высказана была эта похвала, Слава уловил насме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мы что-нибудь прогля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ом и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ме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чем тут Каменка, можно и побл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хоть в Успенском или в Дуро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у нас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ли! Ты брата своего часто 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ак чтобы ча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то и разговор, батраков по всей волости выявляешь, а то, что собственного брата в батрака превратили, это тебе н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 батр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же он, как не батрак? С утра до ночи пашет на вашего Павла Федоровича, а расплатиться с ним тот и не 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й упрек вроде пощечины, Слава считал, что работа Пети в хозяйстве Астаховых в порядке ве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он член сем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срок, попрет Астахов этого члена семьи вместе с твоей матерью на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то, о чем предупреждал Данилочкин, не могло случиться, не позволит себе это Павел Федорович, как-никак, а Вера Васильевна все-таки жена его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а что касается П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касается Пети, тут Данилочкин прав. Петю бессовестно эксплуатируют, считается, что он свой. Но Славе неудобно вступиться за Петю, Слава тоже свой, ему легче высказать сочувствие какому-нибудь бушмену из Калахари, чем сказать словечко в защиту Пети. На то он и революционер, чтобы защитить бесправных негров! Миллионы униженных и оскорбленных нуждаются в его помощи! Велик земной ш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о, что творится рядом, проходит мимо его внимания. Кто-то страдает, кто-то влюбляется, кто-то хит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ья Терешкины ухаживали за сестрами Тарховыми, "крутили любовь", как говорили о них все, кроме Славы, он не замечал, что людей связывают какие-то личные отношения, для него Тарховы и Терешкины были всего-навсего актерами местной драматической труп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идел мир сквозь призму губернской газеты, ему гораздо яснее представлялось то, что происходит в Париже или Бомбее, нежели в Успенском или Дуровке, - в Германии пролетариат ведет классовые бои, это он видел, а то, что в Дуровке эксплуатируют Петю, - явление незначительное, он стоял выше всех мело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му подходу к жизни учил Быстров: за мировую революцию, не жалея собственной крови, в бой! А то, что где-то рядом обижают какую-то там Дуньку или Машку, - беда невелика, Дунька подождет, стерпит, после мировой революции дойдет очередь и до не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мантические порывы увлекали Славу в неведомые дали. Что там мировая революция! Не сегодня-завтра полетим устанавливать коммунизм на Мар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жизнь возвращала Славу на землю, и не вообще на землю, а на ту землю, которая горела у него под ногами, в Успенское, в Корсунское, в деревни и села знакомой во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ньки ждать мировой революции не хотели. Они хотели, чтобы о них подумали уже сейчас. Впрочем, Дуньки были многочисленны и далеко не на одно лицо, абстрактная Дунька делилась на множество лиц, и каждое вызывало особое к себе отношение. Ознобишину приходилось постоянно соприкасаться с людьми, одни были симпатичны, другие неприятны, ради одних он готов был расшибиться в</w:t>
      </w:r>
      <w:r>
        <w:rPr>
          <w:rFonts w:eastAsia="Times New Roman" w:cs="Times New Roman" w:ascii="Times New Roman" w:hAnsi="Times New Roman"/>
        </w:rPr>
        <w:t xml:space="preserve"> </w:t>
      </w:r>
      <w:r>
        <w:rPr>
          <w:rFonts w:eastAsia="Times New Roman Cyr" w:cs="Times New Roman Cyr" w:ascii="Times New Roman Cyr" w:hAnsi="Times New Roman Cyr"/>
        </w:rPr>
        <w:t>лепешку, другие вызывали чувство вражды - классовая борьба в стране вступала в новую ф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анную минуту Слава сидел и составлял список успенских коммунистов, укому требовались новые, более подробные о них сведения. Это не его дело, партийным учетом занимался Семин, но Семин вот уже третий день в Малоархангельске, а сведения нужно представить безотлаг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человек, каждый коммунист возникал в памяти Славы во всей своей неповторимости, и отвечал он на анкету, не нуждаясь в опросе тех, кто значился в спис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того не замечая, он с увлечением трудился над списком и уже дошел до буквы М, когда его позвали к Данилочк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илий Семенович опять сидел на месте Быстрова, Степан Кузьмич продолжал искать хлеб по деревням и у тех, у кого положено и у кого не положено, сопровождая поиски допросами и угрозами, хотя уездные власти не раз уже призывали его к поря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постучал о стол трубкой, выколачивая из нее пепел, и заговорил, лишь снова набив ее махор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Ознобишин, - прохрипел он, - дуй сейчас в Семичастную, уезжает наш адвокат. Напрыгался, наплясался, обратно в город потяну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отпу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кой ляд? - возразил Данилочкин. - Пусть катится, фальшивую коммуну Пенечкиных давно пора разог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Нардом надо кому-то с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оображал - кому, но Данилочкин не заду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решкину. Такой же актер, как Андриевский. Сумеет ставить спектак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все уже ре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со спис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ски тоже надо кон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Семин вер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ин не вернется, забрали на работу в у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К? - Слава удивился, в его представлении Семин никак не подходил для работы в ЧК, это была область революционной романтики, а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он же канцелярист, у него душа бумажная, все разложено по полоч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уда канцеляристы и требуются, - сказал Данилочкин. - Там порядок прежде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это удивительная но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списки все равно за тобой, - предупредил Данило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же я усп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идишь ночь, к утру кончишь, - утешил Данилочкин. - А сейчас в Семичастную, вызови Терешкина и все имущество по акту прима от Андрие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Сап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принимать Народный дом, уезжает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его место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реш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зет мужику! - Саплин захохотал. - Теперь все девки его, каждый день будет устраивать та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в зените, земля накалена, тверда и бела от зноя, липы собираются цвести, и жужжат над ними бесчисленные пч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и Саплин идут хоженой-перехоженой аллейкой, все им здесь примелькалось, и раскидистые кусты сирени, и разросшаяся жимолость, и заросли крап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ты думаешь, Слав, - нарушает молчание Саплин, - этот твой Андриевский занавески может спе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помещика Светлова, превращенный в культурно-просветительное заведение, желтеет на солнце как медовый пря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шли через пустой зрительный зал в библиот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ячеслав Николаевич! - с наигранным пафосом восклицает Андриевский. - Опять судьба нас сталк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этот раз не судьба, а волисполком, - отвечает Слава. - Вы в самом деле уезж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дьба! - продекламировал Андриевский. - Себе противиться не в силах боле и предаюсь моей судь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пособен болтать без умолку, и Слава сразу переходит к цели своего виз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ли принимать иму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недоуменно поднимает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му же с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обще-то... Нет подходящей кандидатуры, Терешкин - это не то, что нужно, но временно придется остановиться на Терешкине. Пока что сдадите дом Андр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решкину? - Андриевский доволен. - Превосх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удет за ним послать, - говорит Сап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здесь... - Андриевский кричит в зал: - Андрей Васил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ндрей Васильевич тут как тут, прыгает из темноты на сцену и спускается в библиот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Славу осеняет, должно быть, Андриевский и подсунул эту кандидатуру Данилочк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вз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ел помочь Виктору Владимиров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взглядывает на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составлять оп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опись? - Андриевский снисходительно смотрит на Саплина. - Опись давно составлена, волнаробраз в прошлом году проводил инвентариза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ись у него под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кай Саплин вместе с Андреем Васильевичем всё проверят, а мы посидим, - предлагает он Славе. - В последни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твердительно кивает Сапл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ин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перечис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стюмы, реквизит, бутафо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ниги, - говори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ниги, - соглашается Андриевский. - На книги уйдет не меньше дня. Неужели вы думаете, что я способен чем-то воспользоваться? - Вот ключи от клад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ешкин и Саплин уходят за кули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иевский придвигает кресло к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 у меня к вам просьба, - небрежно произносит Андриевский. - Хочу взять с собой несколько париков. С локонами. Все равно они здесь не понадобятся, они годятся для пьес Мольера, а кому здесь нужен Мольер? Как, проявите великоду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вечает Слава. - Не могу я проявлять великодушие за государственный 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уританин, - ласково замечает Андриевский. - А сейчас наступило время ренессанса, возро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рождения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ей жизни, - объясняет Андри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е вы - обратно в Петрог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етроград или в Москву. Или в Ки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етесь в адвокат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т, не стремлюсь заниматься юриспруден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оете теа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еатр, а каб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понимает Андриевского. Какой кабак? Андриевский человек расчетливого 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не понимаете? Приеду в Москву, открою какое-нибудь кабаре. Братья жены помогут. Хорошая кухня, певички. Кабачок назову как-нибудь позабористей. "Не рыдай" или "Кривой Джим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кр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е подмигивающий, но это хуже зву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арики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ктрисам. На первый случай. Такие парики непросто достать. На смену красным косынкам появятся маркизы, а потом и всякие 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ые бабы. Представляете? Голая баба в парике с буклями!</w:t>
      </w:r>
    </w:p>
    <w:p>
      <w:pPr>
        <w:pStyle w:val="PlainText"/>
        <w:ind w:firstLine="720"/>
        <w:jc w:val="both"/>
        <w:rPr/>
      </w:pPr>
      <w:r>
        <w:rPr>
          <w:rFonts w:eastAsia="Times New Roman Cyr" w:cs="Times New Roman Cyr" w:ascii="Times New Roman Cyr" w:hAnsi="Times New Roman Cyr"/>
        </w:rPr>
        <w:t>Слава испытывает досаду при мысли о том, что внезапное появление Быстрова на мужицкой сходке, собранной два года назад белогвардейцами, помешало Андриевскому выступить со своей речью, выплесни он тогда себя, сидеть бы ему сейчас в тюрьм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и Терешкин возвращаются со своего об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ядок, - объявляет Саплин. - Все сош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ниги? - спрашив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иги пересчитаем завтра, - говорит Терешкин. - Главное - мануфактура. Сорок метров холста и ситца. Все цело. И фраки, и сюрт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дрей расписался? - строго спрашив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пис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ще останусь, - говорит Терешкин. - Посчитаю декор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стоит по-прежнему высоко, стало еще жарче, листва обвяла, не хватает возд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два отошли от Нардома, как внимание Славы и Саплина привлек пронзительный визг. Где-то за парком, у реки, кричали девки, бабы кричат соли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луш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ежали, продираясь сквозь заросли жимолости, подминая разросшуюся крапи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води, где поглубже, торчали из воды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разу узнал Мотьку Чижову и Ленку Орех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совестные! Мамоньки мои род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ки пришли купаться, залезли в реку, а тем временем кто-то унес их оде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ли Славу и Саплина и завизжали еще пронзите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не смотрите, у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што ж ето, Вячеслав Миколаич? - вопила Ленка. - Кто ж ето насмешни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растерянно оглянулся и вдруг заметил в кустах блестящие черные буси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трепись с девками, не смотри мне вслед, - вполголоса сказал Саплину. - Сейчас на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тупил в кусты, пригнулся и, чуть похрустывая ветвями, сделал несколько ш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устах притаились двое мальчи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шка забился в руках у Славы, другой отскочил, и - нет уже его, скры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ого, что попался, Слава держит креп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ебе не сты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ладший брат Андрея Терешкина Васька... Лет двенадцать-тринадцать, а уже матерщинник, на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ичья одежда валялась тут же, под кустом, смятая, грязная, мок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волок Ваську на бер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лись ваши юбчонки, девч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деныш! - завизжали девчо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ер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ередал Ваську Саплину, вынес из кустов одежду, бросил на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и, - заныл Ва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ты так? - Слава начал поучать Ваську. - А если б с тобой так поступ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ька захихикал и тут же разоз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чки! - закричал он. - Сучки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 Саплин шлепнул его по губам. - Заткн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Славу осенило. До сих пор не мог он забыть, как не так давно дегтем вымазали ворота у Волковых. Вспомнился обиженный бабий 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постой, - обратился он к Ваське. - Это не ты в прошлом году вымазал ворота у Волк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хоть бы и я? - нахально отозвался Васька. - Сучки они, сучки и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не дал ему договорить, посильнее шлепнул по р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дерешься? - закричал Васька. - Пу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значит, ты? - повторил Слава. - Что же нам с тобой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аська изловчился и впился зубами в руку Сапл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хотел ему снова вле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 останов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ить Ваську не хотел, но и не хотелось отпускать его без возмез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Костя, - распорядился Слава. - Нарви крапивы побольше, а я его подер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крапивы не пожа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ускай штаны, набивай крап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цепко держал Ваську за плечи.</w:t>
      </w:r>
    </w:p>
    <w:p>
      <w:pPr>
        <w:pStyle w:val="PlainText"/>
        <w:ind w:firstLine="720"/>
        <w:jc w:val="both"/>
        <w:rPr/>
      </w:pPr>
      <w:r>
        <w:rPr>
          <w:rFonts w:eastAsia="Times New Roman Cyr" w:cs="Times New Roman Cyr" w:ascii="Times New Roman Cyr" w:hAnsi="Times New Roman Cyr"/>
        </w:rPr>
        <w:t>- Убью! - завывал Васьк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чонки сидели в воде и хихикали, пока Саплин запихивал крапи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поддерни да затяни потуже рем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ька уже почувствовал сладость казни, тело зажг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беги и запо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ыпустил Ваську из рук. Он был уверен, что Васька без промедления исчезнет. Но ошибся. Отбежав на безопасное расстояние, Васька повернулся и, уставившись на Славу, завизжал еще пронзительнее, чем недавно кричали де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йстрюк! Комсомол! Я т-тебе... Я т-тебе самому ворота вычерню! Я т-тебе эту крапиву всю жизнь не прощу! Попадешься когда-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ерегу под елью валялись прошлогодние шишки, Саплин наклонился, поднял шишку, запустил в Ваську, и тот наконец исчез.</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то выдалось тяжкое, жару можно было бы перенести, если бы на полях росло хоть что-то путное - рожь перемежалась с лебедой так часто, что при взгляде на поле во рту ощущался вкус вязкого, будто смешанного с песком, черного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т не будешь и от голода не помрешь, не сравнить с Поволжьем, как не сравнить Орел с той Тамбовщиной, где кулаки подняли восстание против Советской власти, в Орловской губернии кулаки такой силы не набрали. Пошумели кое-где в Малоархангельском уезде, но не так, как под Тамбовом, в Куракине, эсеры призывали мужиков поднять бунт, а в Колпне мужики требовали Советов без коммунистов, но стоило явиться чекистам - и горлодеры сразу на попятный. В Успенской волости кулаки действовали втихаря, сказывалось присутствие Быстрова, он потачки кулакам не давал, вот они</w:t>
      </w:r>
      <w:r>
        <w:rPr>
          <w:rFonts w:eastAsia="Times New Roman" w:cs="Times New Roman" w:ascii="Times New Roman" w:hAnsi="Times New Roman"/>
        </w:rPr>
        <w:t xml:space="preserve"> </w:t>
      </w:r>
      <w:r>
        <w:rPr>
          <w:rFonts w:eastAsia="Times New Roman Cyr" w:cs="Times New Roman Cyr" w:ascii="Times New Roman Cyr" w:hAnsi="Times New Roman Cyr"/>
        </w:rPr>
        <w:t>и боялись пойти в открытую против Советско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успенскими коммунистами очередная задача - подготовиться к тяжелой зиме. Для этого надо поставить под жесткий контроль все мельницы и крупорушки и прежде всего мельницы Астахова в Успенском и Выжлецова в Козло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опять явился к Павлу Федоровичу с целой комисс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ин Астахов, вы намерены продолжать свой сабот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в коем случа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тому времени и до Успенского дошла брошюра Ленина о продналоге, наступали новые времена, и частные хозяева воспрянули духом, еще два-три года и крепкие мужички восстановят свои хозяйства, вот Павел Федорович и предполагал, что двигатель на мельнице не сегодня-завтра затарахтит в пользу дома Астах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льницу пус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не пуст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Нефтью мы вас обеспе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моло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ле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еется, и ле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а лебеду не согласен, не для того ставлена мельница, чтобы пакостить ее лебе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же вы собираетесь моло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 время, пшенички нам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мы сами пус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и есть среди вас механики, пуск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хаников не было, и взять их было не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пталась комиссия перед Астаховым и удалилась несолоно хлебав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 Выжлецовым получилось еще х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и в Козловке появился с комиссией. Прошли прямо к мельнице, вызвали Выжлец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оявился незамедлительно. Тихонький, вежливый, нисколько не испуганный, чуть подергивая верхней губой, отчего его рыжие усики шевелились, как у таракашки, пронзительно сверля Степана Кузьмича голубыми внимательными глаз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могу слу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ин Выжлецов, откройте мель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это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чень просто, мне сейчас открывать мельницу не с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ам приказы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выполн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Тогда объявляю вам решение комиссии: вашу мельницу, как незаконно нажитую, мы обобществляем, можете работать мельником, но мы назначим учетчика, и вы будете отчитываться за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му я никакого учет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оей наглостью Выжлецов поставил Быстрова в туп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разъяснить вам, Степан Кузьмич, что поступаете вы вопреки закону, - вежливо сказал Выжлецов. - Не знаю, читали вы или нет разъяснения гражданина Ульянова, а мы читали. Теперь налог, теперь нельзя действовать супротив крестьянства, теперь не позволят конфисковать ни мельницу, ни граммо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ругое время Быстров зашелся бы в крике, а то и достал револьвер, стрельнул бы в воздух, но теперь действовала брошюра товарища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лецов был спокоен, а Быстров накалялся, и Выжлецов явно ощущал свое превосход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значит, против Советской власти? - еле сдерживаясь, холодно спросил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лецов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в коем разе, мы только против обобщест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оешь? - шипящим голосом спросил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 меня ударите, вас будут судить, - предупредил Выжлецов. - А ключей все равно не 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овернулся к Коломянкину, председателю Козловского сельсовета, который тоже был в составе коми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велий Яковлевич, неси сюда замок, получше и покреп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ок был принесен. Быстров запер мельницу на второй, на свой замок, да еще в придачу опечатал оба замка, сделал картонные бирки, продел бечевки, заклеил бумажками, припечатал бумажки печа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намертво, - сказал он Выжлецову. - Гербовая печать. За срыв государственной печати предание суду революционного трибу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годно, - согласился Выжлецов. - Однако поимейте в виду, Степан Кузьмич, что на ваш трибунал у нас найдется управа покреп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же год назад Быстров показал бы Выжлецову, где раки зимуют, арестовал бы, посадил под замок, а сейчас не решился, дули другие ветры, партия требовала более справедливого отношения к крестья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том 1921 года брошюра Ленина "О продовольственном налоге" была распространена по всей стране, и не только определяла практическую деятельность партийных организаций, но и позволяла им заглядывать в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исполкомы и сельсоветы готовились к взиманию налога, разница между продразверсткой и продналогом ощущалась еще недостаточно. Но если при изъятии продразверстки комсомольцы оказывали продотрядам помощь: раскапывали ямы, взвешивали найденное зерно, то при взимании налога такой помощи не требовалось, строгое соблюдение закона исключало всякую самодея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комсомольцы - вчерашние, а то и сегодняшние школьники - были в деревне наиболее грамотными людьми, и в чем, в чем, а в учете урожая и исчислении налога их помощь была незамен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чет и контроль - вот главное, что требуется для налаживания, для правильного функционирования первой фазы коммунистического об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и уже чувствовали себя живущими в коммунистическом обществе и поэтому в деле учета, - больше в деле учета, чем в деле контроля, - могли и оказывали посильную помощь своим старшим товарищам - коммунис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ждой ячейке Слава находил наиболее грамотных ребят, которые фактически превращались в учетчиков и счетоводов, а попутно становились агитаторами, объясняя своим отцам и дядьям, что уплата налога улучшит хозяйственное положение самих крестьян и обеспечит снабжение деревни промышленными това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й заботой комсомольских работников были школы. Хотя непосредственно школами руководил отдел народного образования, они тоже находились в сфере внимания комсомольских яче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сомольцы вслух читали ученикам газеты, только что изданные книги, проводили беседы и собрания и, учась, сами учили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жизнь тем временем шла своим чере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незаметно и скучно приняли в партию Евгения Денисовича Зер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инять было нельзя, он заведовал волнаробразом, надо было распространять партийное влияние на учителей, но и торжествовать особенно не приходилось. Шел уже не двадцатый, а двадцать первый год, война кончилась, человеку, вступившему в партию всего годом позже, не грозили ни мобилизация на фронт, ни борьба за хлеб в продотряде, митинговать можно было спокойнее, не рискуя получить пулю в сп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ла засуха, в жаркий июльский день коммунисты собрались поговорить о заготовке кормов. Быстров в который раз твердил о том, что овес надо поискать у кулаков, а Данилочкин наставлял всех не оставлять невыкошенными ни одну ложбину и ни один овр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собрания зачитали заявление Зернова, позвали дожидавшегося за дверью Евгения Денис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ще можете добавить, товарищ Зер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нялся повторять передовицу, напечатанную в "Орловской прав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вгений Денисович принарядился по случаю вступления, на нем розовая шелковая рубашка и черный гарусный шнурочек вместо галстука, позволил себе такую вольность, и собравшиеся старались ее не заме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школы-то у вас? - спросил Данилочкин. - Обеспечите др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вгений Денисович развел руками, снабжение школ дровами зависело от того, с какой строгостью будет разговаривать с председателями сельсоветов Данило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десяти присутствующих шестеро голосовали "за", четверо воздерж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ытие это облегчало Зернову продвижение по службе, а те, кто его принимал, считали полезным вовлекать учителей в пар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навалилась история с женитьбой Сапл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адьбу он сыграл мировую, но Славу не позвал, лишь недели две спустя дошли до Славы слухи о свадь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 все реже и реже появлялся в волком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а, хлопочу, чтоб не обижали батраков, - отговаривался он. - В Журавце, в Туровце, в Каме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выяснилось, что он нигде не бывал, занят был своими делами. Мать оставил в Критове, а сам пошел во двор, в соседнюю волость, к самому что ни на есть стопроцентному кулаку Воскобойникову и, главное, венчался в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ка у Воскобойникова кровь с молоком, заглядишься, а тут еще отцово богатство... Нашел Саплин свое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ели через три после свадьбы встретились Ознобишин и Саплин в Барановке. Ознобишин приехал поговорить с ребятами по поводу предстоящего призыва в армию, а Саплин торговал там лош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лкнулись нечаянно, в сельсовете, Ознобишин проверял списки призывников, а Саплин хотел расплатиться с владельцем коня при свидетел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 бы невесту и в Критово привезти, мы бы ее перевоспи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питал псу под хв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мы на тебя надежды возлаг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читался я с комсомолом, мне тоже пожить хочется. - Он вдруг порозовел, застеснялся. - Приезжай в гости... А, Вячеслав Миколаич? Первачом угощу. Мы и тебе невесту на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плина вызвали на заседание волкомола. Он не явился. Исключили его заочно - "за измену комсомолу, за соблюдение религиозных обрядов, за связь с классовым вра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ода через три Саплин похоронил тестя и сам стал кулаком, сам нанимал батраков, пил первач, с женой жил душа в душу, а еще через несколько лет его раскулачили, и по этапу он отбыл в Сибир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ждь лил как из ведра, дороги тонули в грязи, но никакая непогода не могла задержать успенских коммуни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м членам и кандидатам РКП(б) Успенской волостной организации прибыть 19 октября 1921 г. в 2 часа дня в гор. Малоархангельск для прохождения чис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шестнадцать членов да еще двое кандидатов собрались рано утром в волисполк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олел было Быстров, завсобесом, Константин Филиппович, однофамилец Степана Кузьмича, но и за ним послали нарочного - ни дождь, ни болезнь не должны были воспрепятствовать выполнению партийного дол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ехал вместе со всеми. Грешно было гнать Маруську по такой грязи, дорога размыта ливнем, поэтому на каждой подводе, кроме возчика, всего лишь по двое ездо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 себе Степан Кузьмич Ознобишина не позвал - не то что недоволен Славой, но тот уже не воспринимает каждое замечание Быстрова как непреложную ис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мало в тебе классовой ярости, - упрекнул недавно Быстров Славу, когда тот в ответ на требование Быстрова поэнергичнее теребить мужиков со сдачей хлеба сказал, что прошло время пугать мужиков окриками и обыс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взял к себе Еремеева, Славу же посадил в свою телегу Данило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ячься под брезент, парень, - рассудительно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усмотрительный Данилочкин захватил огромное полотнище брезента и устроил над телегой навес, какие делают на своих повозках цыг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ути Быстров с Еремеевым то и дело поторапливали отстающих, и всю дорогу Данилочкин брюз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чут сломя голову как на войну, тише едешь - дальше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и Еремеев всю дорогу сидели на грядках телеги, показывая, что дождь им не страшен, и так промокли, что вместо укома пришлось искать пристанище, чтобы обсуш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пенские коммунисты не знали за собой серьезных грехов, почти все вступили в партию в трудные дни, но когда тебя призывают к ответу, каждому в пору заглянуть в глаза своей со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и чем черт не шутит, смотришь на себя сквозь розовые очки, а окружающие видят тебя таким, какой ты на сам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валился Данилочкин в канцелярию. У стола худой небритый мужчина. Слава не помнил его фамилию, но в лицо знал - заведующий уч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Успе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олько вы пропадаете? Вас ко скольким призывали? К дв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ж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любовное свидание, дождь дождем, а дело делом, Семин заждался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ри чем тут Семин? - удивился Данило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ходит чистку вместе с вашей организацией, у нас он всего два меся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а только назвали, а он уже тут как тут, в новой кожаной кур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инул испытующим взглядом Данилочкина и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ию Семенов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ию Тихонов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лавой поздоровался свыс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то он изменился, все такой же сдержанный, молчаливый, внимательный, но и какой-то отчужд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е остальные? - с легким раздражением спросил заведующий уч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будут, только грязь счис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стить их будут здесь, - мрачно пошутил заведующий учетом. - Вы еще не знаете Неклюд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людов - председатель комиссии по чистке, в губкоме заведует отделом пропаганды и агитации, из губкома же заведующая женотделом Петрова и от укома Шабу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едующий учетом пошел доложить о приезде коммунистов из Успе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с вами, - сказал Семин, проходя вместе с ним в каби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м, каков! - хмыкнул Данилочкин. - Без году неделю здесь, а уже с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глянул из двери Шабунин, поманил Данилоч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 заходи, не теряй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растерялся, не думал, что начнут с него, обдернул китель, решительно шагнул в каби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едующий учетом вернулся в приемную, а минуту спустя показался и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пришли ост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оинтерес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Данило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даже растер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л, начнут с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читал себя более других ответственным за деятельность волостной организации, да так оно и было на сам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там, в комиссии? - поинтересовался Давыдов, председатель Протасовского сельсо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тил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губкома Неклюдов и Петрова и Шабунин от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 не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ыдов недоговорил, но все поняли - не очень ли строг Неклю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держись! - ответил Быстров вместо Семина. - Обязательно спросит, читаешь ли газеты... - Он в упор посмотрел на Давыдова. - А ты их не читаешь. Вот он и попроси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тия не читальня, - возразил Еремеев. - Солдата не спрашивают, умеет ли он читать, а умеет ли он стре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в партии невеждам тоже не место, - неожиданно вмешался Зернов. - Куда стрелять, тоже надо пони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 и шпарь перед Неклюдовым, - одобрил Степан Кузьмич. - Такой же книжник, как и ты. Он даже книжку написал - "Пособие для руководителей политкруж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оявился Данилочкин, на лбу поблескивают капли п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еешь? - посочувствовал Еремеев. - Здорово пропесо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только рукой ма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зеты надо читать, - насмешливо повторил Быстров. - А ты небось ни в з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там газеты, все больше о самог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орешься с самогонщ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сам потребл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вали Зернова. Не в пример Данилочкину, его держали не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 порядке, - ответил он на молчаливый вопрос ожидающих. - Ни о газетах, ни о самогонке. Спросили, как работают школы, о моих отношениях с учителями. Приглашают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не знаешь, когда придет твой черед! Слава пригладил рукой волосы, улыбнулся, вошел в каби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письменным столом Шабунина Неклюдов, строгий, бледный, с прилизанными волосами, в пиджачке, при галстуке, а Шабунин и Петрова, повязанная старушечьей коричневой косынкой, устроились у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кретарь волкома в Успенском, - представил Шабунин вошедшего. - Вступил в комсомол еще до прихода бел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людов внимательно рассматривал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вам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стн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ваши род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вопрос задавали Славе еще год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 же слова, но какая разница! Доброжелательность и утверждение в одном случае, отрицание и недоверие в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дагоги, - сказ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сейчас ваш отец? - спросил Неклю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м?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ойне, - сказ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т в четырнадцатом году, - добавил Шабунин. - На германском фрон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ь учительствует в Успенском, - опять ответил Шабунин вместо Сл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людов откинулся на стуле и прищурился, продолжая с недоверием смотреть на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нтеллиг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как показалось Славе, каверзный вопрос, и он промолчал, не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сказал Неклюдов. - А как вы считаете, способны ли вы руководить нашей молодеж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таясь определить степень политической подготовки Ознобишина, он спрашивал: почему произошел раскол на большевиков и меньшевиков, какие споры велись по поводу Брестского мира, чем вызвана замена разверстки натуральным нал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тветил на все его воп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куда вы все это знаете? - придирчиво поинтересовался Неклю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газет, - отвечал Слава. - Другие коммунисты рассказы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Неклюдов спросил Ознобишина, что ему известно о совещании двадцати двух большев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го Ознобишин не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мощь пришла Петрова. Быстров как-то рассказывал Славе о ней: в партию вступила еще в подполье, участница гражданской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приезжали к Землячке в Отраду? - задала она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это о чем? - поинтересовался Неклю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ом, как Ознобишин пробрался через тылы белых в политот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откуда об этом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а Землячка рассказывала. Является мальчик, привез документы...</w:t>
      </w:r>
    </w:p>
    <w:p>
      <w:pPr>
        <w:pStyle w:val="PlainText"/>
        <w:ind w:firstLine="720"/>
        <w:jc w:val="both"/>
        <w:rPr/>
      </w:pPr>
      <w:r>
        <w:rPr>
          <w:rFonts w:eastAsia="Times New Roman Cyr" w:cs="Times New Roman Cyr" w:ascii="Times New Roman Cyr" w:hAnsi="Times New Roman Cyr"/>
        </w:rPr>
        <w:t>Неклюдов с любопытством взглянул на Слав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ак, - вмешался Шабунин. - Даже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ова укоризненно взглянула на Неклюд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ему, хв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хватит, - поддержал Шабунин. - Наш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людов медлил, Слава чувствовал - не нравится он чем-то Неклюдов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А с работой как, справля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авляется, - уже сердито сказал Шабунин. - Уком доволен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у меня больше вопросов нет, - закончил Неклюдов. - Переведем в кандидаты, пусть поучится, а дальше посмот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переводить? - удивился Шабунин. - Он у нас по всем стать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 еще, - объяснил Неклюдов и даже упрекнул Шабунина: - Этак вы десятилетних детей начнете принимать в пар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гласен, - сказал Шабунин. - Парень прошел испыт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спытания он как раз и не прошел, - возразил Неклюдов. - Приняли без кандидатского стажа, прямое нарушение Уст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квозь деникинские тылы прошел, - запротестовал Шабу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в войну, - отвечал Неклюдов. - А сейчас посложнее время, мягкотелости в нем много, мне у вас же в укоме говорили, было какое-то письмо. Ознобишин ваш весной на посевной зерно всем подряд давал, пожалел кул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ели доложить? - Шабунин покачал головой. - Так, да не так. Он не кулаков пожалел, а детей. Отцы их действительно ушли к белым, не пожалели детей, бросили на произвол судьбы, а Ознобишин политическую дальновидность проявил, дети те не забудут, чем они Советской власти обязаны, потому мы и оставили то письмо без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бы перевел в кандидаты, - настаивал Неклюдов и обратился за поддержкой к Петровой: - А вы что скаж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ова пожала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 конечно,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давайте-ка спросим его самого... - Неклюдов повернулся к Ознобишину. - А что скажешь ты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спрашивать Славу было излишне. Он стоял, вдавившись спиной в стену, и плакал. Он был уверен, что ни у кого даже вопроса не возникнет, достоин ли он находиться в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е? - как будто даже обрадовался Неклюдов. - Эти слезы характеризуют его лучше всего. Ребенок! Решается серьезный вопрос, а он плачет, точно у него отнимают игр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ова укоризненно покача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Ознобишин, как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Шабунин с неодобрением посмотрел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 раздраженно сказал он. - Ты иди, мы тут посовету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хотел сказать, что они не правы, но не 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иди, - повторил Шабунин. - Нельзя так распуск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можденное лицо Неклюдова не выражало никакого сочув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бросился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так бледен, что всем в приемной стало очевидно, что с ним стряслась 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не выдержал,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клю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ок в горле мешал Славе заговорить, ответил за него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ря это он, перевели в кандид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е знал, хоть и не был в кабин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расстраивайся ты, - утешил Славу Быстров. - Через полгода снова переведем в чл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 приемную вышел Шабунин, встал перед Ознобишиным и, как показалось Славе, насмешливо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нюнился? - сказал он Славе. - Какой же ты после этого мужчина? Вот что, товарищи, - обратился Шабунин уже ко всем. - Закончим с вами, и можете ехать, одному Ознобишину придется задержаться часа на три, вопрос о нем перенесли на заседание укома, пусть останется кто-нибудь с подводой, чтобы захватить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а не прошло, как отпустили всех, исключенных не было, даже в кандидаты никого больше не перевели, а дожидаться Ознобишина остался один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ходите в чайную, что ли, - посоветовал Быстрову заведующий учетом. - Уком не скоро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инственная в городе столовая работала на полукоммерческих началах, приезжим подавали чай, котлеты, яичницу и даже торговали дрянным винцом, которое завозили раза два в месяц из О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спросил себе, разумеется, винца, а Славе заказал и котлет, и яич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шь, ешь, не теряйся, через три месяца переведем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седают, - сообщил заведующий учетом, когда Быстров и Слава вернулись в уком, и повел головой в сторону Ознобишина. - Обсуж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му-то войти? - осведомился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ызы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в приемную опять вышел Шабу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ете? - обратился он к Быстрову, точно дело нисколько не касалось Ознобишина. - Отстояли твоего питом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нимательно рассматривал Шабунина. Худой, поджарый, строгий. Разумеется, строгий. Весь уезд его боится. Никогда не кричит, а боятся. Интересно, меняет он когда-нибудь свою гимнастерку? А может, у него нет ничего на смену? Степан Кузьмич очень уважает Афанасия Петровича. И Слава его ува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ан Кузьмич, забирай парня. Только я думаю, что скоро, очень даже скоро придется товарищу Ознобишину перебираться к нам в Малоархангельс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о как подъем на вершину г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е ощущение осталось у Славы Ознобишина, да и не у него одного, после уездной комсомольской конферен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ступал на конференции дважды, Шабунин, вызвав Славу к себе накануне, прямо сказал ему: "Ты побольше, побольше выступай, покажи себя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работа конференции шла к концу, в зале появился Шабу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нимали, что секретарю укома Донцову пора с комсомольской работы уходить, он уже более полутора лет стоял во главе уездного комитета, а по тем быстродвижущимся временам это был громадный срок; кто говорил, что Донцов переходит в систему народного просвещения, кто - что едет продолжать образование, но главная причина заключалась в том, что Донцову шел уже двадцать третий год, он женился, какой он деятель молодежного движения с семей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намеревался сказать, что Ознобишина рекомендует уездный комитет партии, но его имя выкрикнули в разных концах 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брали Железнова, уравновешенного и серьезного парня. Шабунин намечал его в заместители Ознобишину, рассчитывая, что он будет сдерживать горячего Ознобишина; Никиту Ушакова, юношу, казавшегося интеллигентом, хотя во всем уезде не было более бедной крестьянской семьи, чем семья Ушакова; выбрали Колю Иванова, в преданности</w:t>
      </w:r>
      <w:r>
        <w:rPr>
          <w:rFonts w:eastAsia="Times New Roman" w:cs="Times New Roman" w:ascii="Times New Roman" w:hAnsi="Times New Roman"/>
        </w:rPr>
        <w:t xml:space="preserve"> </w:t>
      </w:r>
      <w:r>
        <w:rPr>
          <w:rFonts w:eastAsia="Times New Roman Cyr" w:cs="Times New Roman Cyr" w:ascii="Times New Roman Cyr" w:hAnsi="Times New Roman Cyr"/>
        </w:rPr>
        <w:t>которого партии нельзя было усомниться, и выбрали Сосня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ел Шабунин и на первое заседание укома, но пленум укомола и без подсказки избрал именно тех, кого намечал уездный комитет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 сказал Шабунин Славе после заседания укомола, - одна нога здесь, а другая там, отправляйся в Успенское. Сдавай дела и обратно. Теперь твое время не принадлежит тебе сам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ая поездка Славе была обеспечена: в Успенское ехал уездный военный комисс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таком выезде, какой был у военкома, на конном дворе уездного исполкома, вероятно, и не мечтали: пара караковых рысаков и пролетка на мягких рессо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с, молодой человек, - сказал военком, - доставлю вас туда и сюда в сохранности, но времени на все дела - один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тояние в сорок верст они пролетели, и всю дорогу военком распевал романс об отцветших хризантем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оенную службу не хочешь? - один раз только за всю дорогу обратился военком к Ознобишину. - Избавлю от Малоархангельска в момент, откомандирую в военное учил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лава избавляться от Малоархангельска не х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енком остановил коней перед волисполко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бежал домой, застал Веру Васильевну за стир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очка, всего на пару ча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же кончится эта сп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езжаю в Малоархангель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пять, а насо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асо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езжаю туда 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 Ни посоветовавшись, ничего не взвес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очка, я подчиняюсь решению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ошло и часа, как собрали заседание волкомола, следовало избрать секретаря вместо Славы. Он предпочел бы, конечно, чтобы его сменил Моисеев, но было очевидно, что Ознобишина сменит Сосняков, и Слава сам предложил избрать Соснякова секретарем вол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Иван справится со своими обязанн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вызывающе пере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умаю, - сказал Слава, делая вид, что не замечает иронии Сосня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умай, дум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ще через час Ознобишин сдавал Соснякову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чать. Учетные карточки. Протоколы. Пл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не торопясь перелистывал дела, точно Ознобишин мог недодать ему какой-нибудь проток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тетради, каранд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т кого получаешь канцелярские принадлеж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Дмитрия Фо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задумчиво повертел между пальцами цветной красно-синий каранд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ты получил в этом году цветных каранда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е д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писал, - сердито ответил Слава. - Что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ос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комол уже давно перестал распределять керосин, культурно-просветительные учреждения снабжались керосином через потребиловку, и волкомол получал керосин наравне с друг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осин в бачке, у Григо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сходил взглянуть и на керос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спешил, а Слава, наоборот, торопился, все меньше времени оставалось у Славы на то, чтобы побыть с матерью, а надо было еще проститься с Петей, с Иваном Фомичом и даже с сестрами Тархов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и придирчивость Соснякова исчерпалась, отпустил он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иди прощайся со своей буржуаз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х, кто занимался умственным трудом, Сосняков подозревал в буржуаз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ежал в исполком, распрощался с Дмитрием Фомичом, с Данилочк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добродушно пошу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летаешь-т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недовольно поморщился, точно у него заболел з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щи ветра в поле! Сами подчас ищем, узнаем, в Бахтеевке, пошлем, а он уже в Туров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аивался Слава встречи с Быстровым, вряд ли тот одобрит переезд в Малоархангель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ходя, столкнулся в дверях с Иваном Фоми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езжаю, Иван Фо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алоархангель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озлагал на вас другие наде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тоже упрекает меня, - сказал Слава. - Но ведь должен кто-то 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се зависим не только от себя, - согласился Иван Фомич. - Но кое в чем и от себя. Впрочем, вас ведь не разубе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е-таки заставлял задумываться, этот уч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медленно побрел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не покидало ощущение, что кого-то он все-таки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от, кого он забыл, сам напомнил о себе. Подойдя к дому, Слава услышал хриплый лай Бо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кого он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й верный, такой хороший пес! Не со всеми хороший, но со Славой пес дружил, запомнил, как Слава спас его от белогвардейской п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вернул в проулок. Бобка стоял, натянув цепь, увидев Славу, сразу затряс обрубком хво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езжаю, - сказал Слава. - Пришел проститься. Теперь не скоро увид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жный мамин сундук был выдвинут на середину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ндук этот, сделанный из просмоленной парусины и обтянутый внутри полосатым тиком, мама успела отправить в деревню с Федором Федоровичем еще до своего отъезда из Москвы и потом время от времени извлекала из него разные нужные и ненужные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оже, мама вспла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уезжаешь? - спросила она печально. - А Ивана Фомича ты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склонилась над сунду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о ты покидаешь нас с Петей, - не удержалась, упрекнула она Славу, доставая откуда-то со дна сундука порыжевший кожаный портфель с ремнями и металлическими застеж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 сказала она сыну. - Портфель твоего отца. Ты уходишь в большой мир. Раньше, чем я ожидала. Так будь таким же честным, как твой отец. Перед собой. Передо мной. Перед людьми, которым ты собираешься служить. Считай, это благословение твоег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мама заплакала, слезинки покатились по нежным маминым щекам, и такая немыслимая боль пронзила сердце Славы, что он не в силах был произнести перед матерью никакой клятвы, никакого обещания, даже просто сказать хоть какое-нибудь ласковое слов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уда Ознобишин поднимался, Быстров стремительно катился под г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Славе некогда было оглядываться, наскоро сдав дела и толком не попрощавшись с матерью, он с немудреным своим скарбом и с отцовским портфелем в руках мчался в Малоархангель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Шабунин тем временем торопился в Успенское. Они со Славой разминулись в пути, и Афанасий Петрович был доволен, что разминулись, ехал он в Успенское по неприятному делу - снимать с работы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еще воображал себя громовержцем, а мужики перестали бояться Быстрова. Хоть и божья гроза, да появился громоотвод. Степан Кузьмич с понятыми появлялся во дворе у какого-нибудь богатея, объявлял, что пришел с обыском, ан не тут-то было, хозяин не спешил отомкнуть замок на амбаре и ворота в хлев припирал колом, требовал присутствия милиции, требовал ордера на обыск, требовал составить протокол на предмет взлома и сл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Жильцов Василий Созонтыч, кулак из кулаков, когда к нему пришли, тот и вовсе припер изнутри ворота: не пущу, говорит, стреляйте, а не пущу, а ворвется кто - так прямо на в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ось отступить, и пока Быстров обсуждал в сельсовете, как справиться с Жильцовым, тот верхом на лошади слетал на станцию в Залегощь и отбил телеграмму в Москву, да не куда-нибудь там в Наркомпрод или Наркомзем, а самому Ленину: "Гра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то ж, двух суток не прошло, как в Успенское прикатил Шабу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рал коммунистов, всю волостную ячейку, и коротко и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ездный комитет партии отстраняет товарища Быстрова от обязанностей предволисп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все, товарищ Быстров, не годитесь вы на сегодняшний момент бороться за интересы пролетарской револю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вас, товарищи, подумать, кого бы вы предложили на его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мунисты избрали Данилочкина. Он спокойно согласился стать председателем волисп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товарищ Быстров, приедете в субботу на заседание укомпарта, - сказал в заключение Шабунин. - Всем остальным товарищам передаю это как директиву уездного комитета партии, предлагаю еще и еще раз прочесть брошюру товарища Ленина о проднал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и вернулся на круги своя... Грустно на душе у Быстрова, но нет в этой грусти ни безнадежности, ни отчаяния. Он чувствует себя как подбитый орел. В Рагозине над ним, он замечал, потешаются, но не в открытую, исподтишка, и подбитый орел опасен, клюнет и выдерет клок мяса, лучше не дразнить, не связываться, но сам Быстров понимал, что он подбитая пт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в душе еще теплилась надежда, что вернется, вернется обратно то великолепное время, когда не существовало никакой середины - красное или белое, красное или черное, - пролетарий, на коня! - и руби, коли, только не давай врагу никакой пощ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еперь не поймешь, кто друг и кто враг. Шабунин был верным другом, а вот поди ж ты, не кто другой, а Шабунин угрожает Быстрову исключением из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был плохим коммуни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давал всего себя служению револю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ем же я теперь пл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что не умеешь смотреть в завтрашни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 вашем завтрашнем дне я вижу, как буржуи возвращаются к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тебе и нет места в нашем завтрашнем дне, что видишь ты в нем буржу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авки? А нэпачи? А торгов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их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ображаете, что они будут работать на револю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работают. Не хотят, а работают. Сами себе могилу коп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 в эту могилу вам самим не п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е, как ты, кто мечется без пути, могут п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знает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 Ленина мо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не молиться, а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дин раз разговаривал Шабунин с Быстровым, не жалел времени, но Быстров все видел сквозь красный туман сражений и каз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ведение продналога он считал изменой пролетариату. Что еще за соглашение? Что за уступки мужику? Заставить посеять хлеб и отобрать. Сеять и отбирать! Оставить на прожитие по числу едоков, а все, что сверх, отобрать! Мужикам суждена гибель, так и Маркс говорит. Ленин шел за Марксом, а теперь чего-то не туда своротил, заигрывает с мужиками, эсеровскую программу перени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урак, - беззлобно сказал Шабунин. - Ничего-то ты не понял. Не один ты такой, есть и похлеще тебя горлопаны. Вам вынь да положь сразу мировую революцию, да только так история не делается. Считаете, партия отступила? Что Ленин переосторожничал? А того не понимаете, что никакого отступления нет и не будет. Это же Россия. Ты сам мужик. Это же крестьянская страна. Пройдет десять лет, двадцать, и от тех мужиков, которых ты знаешь, действительно ничего не останется, эти самые мужики, которых ты презираешь, станут такими же участниками нашего коллективного труда, какими на сегодняшний день являются у нас рабоч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помощью нэпманов? - закричал Быстров. - С помощью недорезанных буржу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 помощью нэпманов, - невозмутимо возразил Шабунин. - Из тех, кого недорезали, мы тоже людей сдел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уехал к себе в волость, продолжал носиться по деревням, выгребать остатки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о, как говорится, была последняя вспышка костра перед тем, как погас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внимательно следил за передвижениями Быстрова по волости, и когда одним ноябрьским утром в исполком примчался гонец с известием о том, что Степан Кузьмич прибыл в Протасово в поисках хлеба, Данилочкин тотчас отрядил туда милиционе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Быстров, потому как срочно требуют вас в волиспол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тились они с Данилочкиным вполне дружелю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уражился, Степан Кузьмич, и бу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Василий Семенович, принимай власть, только как бы мужики не обкусали тебе втихую все пальцы.</w:t>
      </w:r>
    </w:p>
    <w:p>
      <w:pPr>
        <w:pStyle w:val="PlainText"/>
        <w:ind w:firstLine="720"/>
        <w:jc w:val="both"/>
        <w:rPr/>
      </w:pPr>
      <w:r>
        <w:rPr>
          <w:rFonts w:eastAsia="Times New Roman Cyr" w:cs="Times New Roman Cyr" w:ascii="Times New Roman Cyr" w:hAnsi="Times New Roman Cyr"/>
        </w:rPr>
        <w:t>Он сдал дела, кликнул Григори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рягай Марус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крякнул, почесал за у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шаденка-то ведь казенная,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прикажешь мне пешком до Рагозина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пешком, мы тебе подводу занаря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аруську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уську приказано в Моховое отпр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больше не сказал Степан Кузьмич, утрата Маруськи для него, пожалуй, не меньшая беда, чем потеря жены, но он не стал спорить, пожал руку Василию Семеновичу, Дмитрию Фомичу, еще кому-то, кто попался ему на глаза, и пошел прочь из здания, в котором всего несколько дней назад был полным хозя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отправился в свою дерев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уда ж ему еще деваться? Все-таки в Рагозине дети, которых он не так-то часто навещал, жена, хоть и брошенная ради другой, прекрасной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радовался так падению Степана Кузьмича, как его законная и верная супруга Елена Константиновна Быстрова, хотя кулаки тоже встретили весть о снятии Быстрова с облегчением - Быстров никого не обижал сильнее, чем свою жену и местных корсунских и рагозинских кулаков, разница заключалась лишь в том, что жена по-прежнему любила Степана Кузьмича горькой бабьей любовью, а кулаки нена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ж еще было ему под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живет Степан Кузьмич в своем Рагозине, как обыкновенный рагозинский мужик, хочешь - паши и сей наравне со всеми соседями, а не хочешь - подавайся обратно в Донбасс, вставай в ряды победоносного пролетариа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ъезды съездами, речи речами, но для того, чтоб могли состояться съезды и речи, надо каждый день, каждый божий день разговаривать со множеством людей, писать множество бумаг, интересоваться, как работают школы и клубы, как, кто и где учится, как работают и отдыхают тысячи сверстников Ознобишина. Железнова, Ушакова, короче, думать обо всем и обо всех, и не только думать, но и претворять свои мысли в повседневные практические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ездные учреждения разместились в бывших купеческих особняках, купцы в Малоархангельске не были особо богаты, все больше прасолы и перекупщики, поэтому и дома их не отличались роскошью. Но под учреждения уездного масштаба они годились вполне. Начальство жило в мещанских домишках, две комнаты занимал председатель исполкома Баранов, в одной комнате ютились секретарь укомпарта Шабунин и его жена, один купеческий особняк отвели под общежитие комсомольских рабо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ерху, в одной половине, зал с прилегающей к нему узкой комнатой в одно окно и кухня с русской печью, в другой половине три светелки, и внизу, в полуподвальном помещении, еще несколько не то комнат, не то кладо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оянной обитательницей этих хором была некая Эмма Артуровна, обрусевшая немка из остзейских провинций, закинутая в Малоархангельск волнами непостижимых для нее событий. Бывший владелец дома, прасол Евстигнеев, взял ее к себе в экономки. Он покинул город еще на первом году революции, а Эмма Артуровна осталась. Она чувствовала себя в доме хозяйкой, и хотя никто ее не нанимал и никуда не зачислял, она приняла на себя обязанности коменданта, расселяла по комнатам часто менявшихся жильцов, вела их несложное хозяйство и добывала в исполкоме д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кую комнату она отвела Ознобишину, в этой комнате квартировали все секретари, в другой половине, где жила сама, поселила Иванова и Железнова, а в нижнем этаже расположились другие, менее, так сказать, ответственные работники, и среди них лишь одна Франя Вержбловская вызывала у Славы неприязнь, не мог он простить ей измену Сере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руководителей укомола один Ушаков жил вместе с матерью в деревне, всего в полутора верстах от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итатели общежития сдавали свои пайки Эмме Артуровне, она и готовила им обед, поэтому в первую половину месяца сыты были все, а во вторую только одна Эмма Арту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очий день начинался со светом и продолжался допоздна, семьями не обзаводились, почти все свое время комсомольские работники проводили в городе или в разъездах, днем питались всухомятку, а перед сном обедали, ели суп и кашу, сваренные Эммой Артуровной еще с 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это и свойственно педантичной немке, Эмма весьма уважала субординацию, поставила в комнату Славы лучшую кровать и единственный в доме мягкий стул, она даже принесла Славе утром кофе - морковный кофе, но он гордо отказ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ые дни Шабунин часто беседовал с Ознобиш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там? Чем занимаетесь? Надо побольше ездить по уезду. Общаясь с людьми, всегда найдешь правильное решение. Почаще забе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ты свои он не навязывал, но ими невозможно было пренебречь, столько в них содержалось здравого смысла и целенаправл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Славу позвали вниз, в укомпарт, к телефону, звонил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знобишин, зайди-ка побыстрее в Ч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шь, у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аторопился, в ЧК зря не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К находилась рядом с аптекой. Кирпичный особнячок в три окна, до революции жил в нем испра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заперта. Слава постучал. Открыла дверь девица с подстриженной челкой и в ши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 некультурно стучите? Звонка не видите? Вам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ас что, вы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бюрократизм? - рассердился Слава. - Ты-то чего допрашив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ица отступила от двери, Слава повысил голос, значит, имел на то прав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Прой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ната, в которой помещался Семин, выглядела какой-то необжитой. Семин сидел за круглым, прежде обеденным столом, справа от стола сейф и слева сейф, несколько табуреток. Сам Семин все такой же розовый и даже более гладкий, чем в Успен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долго? - упрекнул он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ропись, всему свое время, - остановил его Семин и покровительственно осведомился: - Ну, как ты там у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рмально, - сказал Слава. - Но все-таки ч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сказал Семин. - Ничего не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я понадоб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оложено, - многозначительно сказал Семин. - Ты теперь в номенклатуре, и я должен кое-что тебе вы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днимаясь с табуретки, он отпер сплющенным ключом один из сейф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Средство самозащиты и даже нападения при столкновениях с классовым вра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ложил перед Славой тяжелый револьвер с большим вращающимся бараб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етырнадцать патронов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 переспросил Слава с некоторым даже испугом. - Зачем эт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ган, браунингов и маузеров у нас сейчас нет, - объяснил Семин. - Пиши расписку и получай вместе с разрешением на право ношения оруж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же его? - растерянно 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си в кармане, кобуры у меня тоже нет, - деловито сказал Семин. - Достанешь где-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Слава Ознобишин стал обладателем здоровенного нагана, какими пользовались в царское время полицейские и который теперь полагалось ему носить на случай столкновения с классовыми вра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ла вторая неделя жизни Славы в Малоархангельске, когда Шабунин с утра вызвал к себе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у в Куракино на весь день, неспокойно там, а ты занимай мой кабинет и звони по телеф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что, дел в волостях нету? Учись руководить лю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ефоны только еще появились в Малоархангельске. Не хватало ни проводов, ни аппаратов. На первых порах аппараты поставили лишь в отделах исполкома, в военкомате, в милиции да связали укомпарт с волостными комитетами. До комсомола очередь не дошла, и укомол руководил местными организациями посредством личного общения и переп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сперва не понял Шабу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ойдемся, Афанасий Петрович, без телефона, зачем беспокоить волкомпа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укоризненно поглядел на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думай. Если звонят из укомпарта, если вам доверили телефон, растет ваш авторитет? Привлекает внимание волкомпартов к комсомольским де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вал Селиверстова, заведовавшего в укомпарте канцелярией, помощника Шабу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знобишин посидит у меня в кабинете, пусть пользуется телеф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чувствует, как вырос он в глазах Селиверст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Слава в кабинете секретаря уездного комитета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елика комната, скромно ее убранство. Письменный стол из мореного дуба на львиных ножках, привезенный сюда из чьего-то поместья. К нему приставлен расшатанный канцелярский стол. Десяток венских стульев. Вешалка у двери. А ведь именно отсюда осуществляет Коммунистическая партия руководство уездом, здесь обсуждаются самые важные вопросы и принимаются самые ответственные ре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адится за стол Шабунина. Перед его глазами во всю стену висит карта у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чувствует себя на своем месте. Однако Афанасий Петрович советовал пользоваться телефоном. Снимает трубку, приставляет к уху. Молчание. Слава кладет трубку на рычаг и снова снимает. Молчание. Слава не умеет разговаривать по телефону. Рассматривает аппарат. Сбоку какая-то ручка. Если покрутить? И неожиданно слышит: "Станция". Слава теряется. И снова нетерпеливее: "Стан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мне Скарятинскую волость... Скарятинский волком, - говори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единяю, - отвечает "стан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лышит далекий напряженн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 испуганно спрашив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зем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земцев - секретарь Скарятинского волостного комитета партии... Чу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берет себя в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Иноземцев, говорит секретарь укомола Ознобишин. Позовите, пожалуйста, секретаря волкомола Чечул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нька, ты? Чудеса техники, да и только! Ну, как ты там? - Слово в слово повторяет он вопрос Шабунина, всего час назад обращенный к нему самому, тут же вспоминает, что Чечулин так и не сообщил, сумел ли волкомол заставить кулаков рассчитаться с батраками, в Скарятине взято на учет много молодых батраков, и уже сердито кричит: - Что вы там прохлаждаетесь?! Если не обеспечите ребятам нормальные условия, вызовем тебя в уком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чулин оправдывается, уверяет, что кулаки рассчитаются в ближайшие дни, а Слава с каждой минутой становится все снисходительнее - сказочно удобно руководить далеким Скарятином по телеф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вонит в Колпну, в Покров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бинет никто не заходит. Все, вероятно, осведомлены об отсутствии Шабу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чаще и чаще Слава поглядывает на карту. Такой карты нет больше ни у кого в Малоархангель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Малоархангельский уезд, за который Слава отвечает теперь не меньше, чем Шабу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дходит к карте. Многие деревни и села он знает только понаслышке. Хорошо он знает только Успенскую волость да дорогу от Успенского до Малоархангельска. А теперь ему предстоит побывать везде. Ну, если и не везде, то во многих, во многих местах. На карте обозначены леса и реки, дороги, пруды, погосты, и теперь до всех этих мест ему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ним Россия, со всеми своими радостями и бедами, урожаями и недородами, со всем тем, что заполняет жизнь живущих в этих места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оархангельск, Орел, Кромы, Ливны... Несколько веков назад - окраинные земли Российского государства. Здесь казаки и станичники оберегали русскую землю от вражеских воинов. Здесь боярские дети ездили по степи, высматривая появление иноземцев. Здесь до заморозков жгли в полях траву, чтоб на многие версты открывалась бескрайняя степь. Здесь вдоль логов и оврагов, в разделах и балках возникали дере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Славы перебегают от названия к назв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 ты мой! Сучья плота, Гнилая плота, Черемуховая плота, Васильева плота, Дальняя плота... Разве их все запомнишь? А запомнить надо обяз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колько колодезей! Пьяный колодезь, Ясный колодезь, Долгий колодезь, Доробин колодезь, Копаный колодезь, Упалый колодезь, Вошеватый колодезь... Что ни колодезь, то дерев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сяким Выселкам и числа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это его Колодези и Выселки, здесь он призван служить людям, собирать с ними невиданные урожаи и читать нечитаные кни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му вдруг захотелось наверх, к своим сверстникам, к товарищам по укомолу, вместе с которыми он должен делать жизнь в этих Колодезях и Высел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еще раз взглянул на карту и вышел в канцеля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у в мезонин, к ребятам, - объяснил он Селиверстову. - С ними мне как-то сподруч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пора, - хмыкнул Селиверстов ему вслед. - Нечего занимать чужой кабин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звезд, ни всполохов, ни даже теней за окном, сплошная темнота. И сам Слава точно в безвоздушном пространстве. Ощущение безнадежности осветило его. Ни проблеска надежды на что-нибудь хоро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полз из-под одеяла, ощупью нашел выключатель, вспыхнула под потолком тусклая лампочка, и Слава увидел за столом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а не могло быть, и его не было, и тем не менее он сидел за столом и смотрел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е ужасное у него сегодня лицо, глаза ввалились, скулы выпячиваются, как у монгола, цвет лица мертвенно-бледный, а глаза светятся еще более тускло, чем лампочка. Неотступно смотрит на Славу, горькая усмешка свела его губы, и готов он произн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нает, что он может произнести, и хорошо, что Быстрова на самом деле нет в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го ужасного вечера у него еще не было в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едание уездного комитета партии началось в шесть часов. На улице уже стемнело. В комнате зажжено электричество. Две лампочки под потолком и одна на столе Шабунина. Все обыденно и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слушается сообщение упродкома о доставке зерна с глубинных пунктов к станциям железной дороги. Затем обсуждается вопрос о повышении личной ответственности коммунистов за состояние антирелигиозной пропаганды. Затем утверждается назначение неизвестного Славе Самотейкина старшим зоотехником Моховского конесовхоза. А за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из соседней комнаты, где сидят секретарь и машинистка, вызывают Быстрова Степана Кузь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Быстров... за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сональное дело - вопрос о нарушении Быстровым партийной дисцип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ладывает заведующий агитпропом Кузнецов. Спокойный и неуговариваемый человек. Еще никогда и никому не удавалось уговорить Кузнецова изменить свое мнение, если тот выскажет его по какому-либо вопр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вые Быстров присутствует на заседании укомпарта не как равноправный участник заседания, а как ответчик, как ответчик перед бывшими своими товарищ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ло поблескивают его стальные глаза, но он ни на кого не смотрит. Губы жестко сжаты, под скулами перекатываются желваки. Он в бекеше и в шапке. Не захотел раздеться. Шапку сдергивает и сминает в руках. Демонстративно стоит среди каби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 говорит Шабу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с, посто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уж, присядьте, - настаивает Шабунин. Быстров са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Быстров игнорирует решения Десятого съезда, - докладывает Кузнецов. - Ничего не поняв, не разобравшись в стратегии партии, он выступает поборником осужденных партией методов и не только на словах, но и на деле продолжает подрывать политику партии по отношению к крестьян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каменно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предоставляет слово Сем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Семин, вы что добав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ебе и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ытность свою в Успенском, находясь у Быстрова в подчинении, он пикнуть не см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само равнодушие, розовощекая и чуть насмешливая беспристраст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скрывает тоненькую, оливкового цвета глянцевую папочку и, поминутно заглядывая в нее, перечис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семнадцатого июня в помещении Успенского волземотдела в присутствии Данилочкина, Еремеева и Бывшева говорил, что закон о продналоге - закон нереалистичный, при наличии такого закона с мужиком никогда не справиться. Двадцать шестого августа по дороге из Успенского в Критово в присутствии Зернова и Бывшева сказал, что некоторые члены правительства пошли на поводу у буржуазных сп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го достаточно записей о том, когда и где Быстров осуждал политику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 останавливает Шабунин Семина. - Ну а практ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ктика тоже имеется, - говорит Семин, перелистав сразу несколько листков в своей папке. - Двадцатого октября произвел в деревне Козловке обыск у нескольких домохозяев и отобрал все обнаруженное зерно. Двадцать девятого октября угрожал жителю деревни Рагозино Жильцову Василию расстрелом, пока тот не сдал в счет продналога четырех овец. Второго ноября в</w:t>
      </w:r>
      <w:r>
        <w:rPr>
          <w:rFonts w:eastAsia="Times New Roman" w:cs="Times New Roman" w:ascii="Times New Roman" w:hAnsi="Times New Roman"/>
        </w:rPr>
        <w:t xml:space="preserve"> </w:t>
      </w:r>
      <w:r>
        <w:rPr>
          <w:rFonts w:eastAsia="Times New Roman Cyr" w:cs="Times New Roman Cyr" w:ascii="Times New Roman Cyr" w:hAnsi="Times New Roman Cyr"/>
        </w:rPr>
        <w:t>селе Корсунском у гражданина Елфимова Никиты обнаружил самогонный аппарат, самогон конфисковал, оштрафовал Елфимова на десять пудов ржи и приказал разобрать у него сарай и сдать разобранный тес на отопление местной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исок проступков Быстрова неисчерп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еще много? - спрашивает Шабу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 твердо говорит Семин. - У меня много и таких донесений, и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 говорит Шабунин. - Кто желает высказ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ем Быстрова, - предлагает Кузнецов. - Что он 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Быстров, ж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отстегивает крючок у ворота бекеши, молчит и хмыкает, насмешливо на всех погляды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для себя я, что ль, реквизир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огон куда дели? - интересуется дотошный Кузн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вы Семина спросите. - Быстров пренебрежительно указывает на него большим пальцем. - Он вс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вопросительно поворачивается к Сем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от не собирается говорить ни больше, ни меньше того, что было на сам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гон уничтожен, вылит на землю в присутствии понят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насмешливо смотрит на Шабу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ил бы я его за твое здоровье, Афанасий Петрович, ежели бы не было у тебя столько соглядат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порядку, товарищ Быстров, - останавливает его Шабунин. - Вы, я вижу, ни в чем не раскаива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чем раскаиваться? - Быстров отстегивает еще один крючок. - Взял я себе хоть фу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взяли хоть фунт, мы бы арестовали вас и судили за бандитиз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что я делал, я делал на пользу Советско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считаем - во вред, - и негромко, и невесело говорит Шабунин. - Вы добавочно собрали несколько сот пудов и на несколько лет поссорили Советскую власть с этими мужиками, а может быть, и сорвали в этих деревнях весенний с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хотите обращаться с мужиками с "чего извол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с "чего изволите", но мы хотим жить с крестьянством в согла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этого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же вы предлаг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х кулаков сослать, середняков прижать, бедняков и батраков объединить в ар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ано ли? Будут и артели, но страна еще не готова. В чем-то вы смыкаетесь с Троцким. Это он хочет вести народ к коммунизму из-под па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то смыкаюсь с Троц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подум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нечего думать, я все до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скажитесь до конца, скажите, что вы доду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распахивает бекешу, ему жар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огласен с новой экономической политикой, - скороговоркой, глотая слова, быстро произносит Быстров. - Ленин плохо знает крестьянство, а вы поддерживаете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невесело разводит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сли вы не согласны с Лениным, нам остается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хмурится, ему нелегко произнести то, что он хочет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ключить из партии, - договаривает Кузн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сключить из партии, - подтверждает Шабунин, отворачивается от Быстрова и смотрит на Ознобишина. - Прошу голос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тут Слава отмечает в своем сознании, что Шабунин во все время разговора с Быстровым неотступно наблюдал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олжен был наблюдать", - дум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как ему сегодня не по себе! С какой радостью уклонился бы он от присутствия на сегодняшнем заседании, но у него не хватает мужества отказаться от осуждения Быстрова. Он не понимает, что именно мужество обязывает его участвовать в осуждении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у Славы Ознобишина более близкого человека, чем Степан Кузьмич Быстров. С первых дней сознательной жизни Слава был единомышленником Быстрова. Быстров был его наставником в жизни, Быстров привел его в партию. Слава стал коммунистом, и это дало ему возможность близко увидеть Ленина, и даже не столько увидеть, как понять его во всем сложном многообразии и хоть как-то к нему приблиз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 Степан Кузьмич, Степан Кузьмич, дорог ты мне, но Ленин еще дороже, ты спутник в жизни, а Ленин сама мо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смотрит на Ознобишина, но и Быстров смотрит на Славу: предаст или не пре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голосовать, - повторяет Шабу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а у Славы налилась свинцом, он не может отодрать ее от спинки стула, за которую держ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находит в себе муж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хочется, до боли в сердце не хочется голосовать против Быстрова, но тем более он не может голосовать против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щай,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нимает: подними он сейчас руку, он навеки простится с Быстровым, движением руки он навсегда сейчас определит свою судь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голосовать.</w:t>
      </w:r>
    </w:p>
    <w:p>
      <w:pPr>
        <w:pStyle w:val="PlainText"/>
        <w:ind w:firstLine="720"/>
        <w:jc w:val="both"/>
        <w:rPr/>
      </w:pPr>
      <w:r>
        <w:rPr>
          <w:rFonts w:eastAsia="Times New Roman Cyr" w:cs="Times New Roman Cyr" w:ascii="Times New Roman Cyr" w:hAnsi="Times New Roman Cyr"/>
        </w:rPr>
        <w:t>Все подняли руки. Поднял и Слав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встал. Славе казалось, что смотрит он только на него одного, - боль, отчаяние, изумление светились в глазах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тоже посмотрел на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Степана Кузьмича дернулось, жилка заиграла у него под гл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се в себе стиснул, он не смел, не имел права распускаться здесь, перед всеми, закусил губу, опередил Быстрова, сдерживая себя, вышел из комнаты, побежал в уборную, накинул крючок на петлю и только тогда дал волю безутешному детскому пла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ой он пришел измученный и потрясенный, отказался от ужина, ответил что-то невпопад Коле Иван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йду спать, - сказал он. - Что-то мне нездоро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елся, лег и сразу заснул, как всегда бывает с детьми после перенесенного г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теперь видит перед собой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сидит за столом и укоризненно смотрит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ал?" - спрашивает его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 хочет сказать Слава и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ни и говорят друг с другом всю ночь: Быстров спрашивает и упрекает, а Слава молчит и этим молчанием ниспровергает Быстрова и утверждает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идят друг против друга, Слава на постели, Степан Кузьмич за столом, он то исчезает, то появляется вновь, и длится это до того самого момента, когда в окне возникает блеклое пятно рас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стает, никакого Быстрова в комнате, разумеется, нет, одевается, идет на кухню, находит на столе ломоть хлеба, садится на табуретку и жует, жует кислый ржаной хлеб, заедая этим хлебом свои горькие слез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тра сочиняли инструкции - Ознобишин и Железнов об участии комсомольцев в весеннем севе, Ушаков о работе в школе; советовались, спорили, а потом то ли надоело писать, то ли просто устали, но Железнов сложил листки и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пора ли нам пообе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ли домой, в общежи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ма Артуровна сидела у себя запершись, это значило, что обед она не готовила, до нового пайка ребятам предстояло перейти на самообслужи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еб у Славы в комнате на подоконнике, Железнов принес из своей светелки котелок с вареной картошкой, обедали у Ознобишина, макали картошку в соль и ели с хлебом, запивая холодным несладким фруктовым ч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орвал их от обеда дробный стук в дверь, точно кто-то стучал по двери пало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но и было. Дверь распахнулась, на пороге стоял парень в полушубке, он-то и постукивал кнутовищем, точно дробь выбивал на бараб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йти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 заходи, - пригласил Железнов. - Чег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тный парень, сажень в плечах, круглая румяная физиономия, черные, резко очерченные брови, у самого носа родинка на левой щеке, насмешливая ухмыл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зн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з Дрос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него са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а два видел Слава этого парня в уком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едь член волкомола, твоя фам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зьмин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 заходи, - повторил Слава. - Есть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роплюсь, - сказал Кузьмин. - Я с лошадь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Тогда говори, если торопишься, - сказал Слава. - Слуш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 вами, - сказал Кузьмин, похлопывая кнутовищем по валенку, и повел подбородком в сторону окна. - Вона, лош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Железнов, Ушаков - все трое посмотрели в окно, в верхнюю не замерзшую часть стек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х ты! - воскликнул Ушаков. - И выезд же 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ямо перед окном стояли легкие санки с берестяным задком и две крепенькие и заметно норовистые лоша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мной? - встревожился Слава. - А что у вас там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 бы и ничего, мобыть, - весело отвечал Кузьмин. - Дашка Чевырева послала, просила съездить, он, говорит, знает, я ему обещала, а он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ша Чевырева, одна из немногих комсомольских активисток, секретарь Дросковского волкомола, единственная в уезде девушка, возглавляющая волостную организа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он мог ей обещать? Слава не помнил. Да и неотложных дел в Дроскове тоже как будт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ей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н хмыкнул, родинка у него подпрыгнула, подми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свадьбу обещали при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разу вспомнил. Вот тебе и штука! Когда в укомоле решили рекомендовать Чевыреву в секретари волкомола, уговаривал ее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 всем статьям подходишь. Кончила вторую ступень (средние школы в те годы назывались школами второй ступени), грамотная, учителя тебя уважают, умеешь говорить с людьми, предлагали же тебе стать секретарем волисполкома, из пролетарской семьи (семья Чевыревой была одной из самых бедных в Дроскове), отец у тебя герой, погиб на посту, как настоящий коммунист (отца Даши Чевыревой убили кулаки за реквизицию у них хлеба), а потом ты девушка, нет у нас еще девушек на ответственной раб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о-то что девушка, - возражала Даша. - Влюблюсь, выйду замуж, и вся моя работа насма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асмарку? Не за старика же пойдешь! Как работала, так и будешь работать, все тебя поддер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ба не девка, - рассуждала Даша. - Девка кричит - ветер свистит, а бабу должны по всем статьям ува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я и будут уважать, - уверял Слава. - Да что там, мы тебя всем укомолом замуж выдавать будем, я первый приеду к тебе на свадьбу, без меня и не думай вы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ша за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щ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щ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ор шел как бы в шутку, а теперь вот напоминают и даже лошадей прис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ьезно, Чевырева зам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уж серьезнее... - Кузьмин обиделся. - За зря лошадей не пошл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 кого ж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м у нас за одного, - безразлично сказал Кузьмин. - За Степку за Моторина. Парень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аков и Железнов поняли, что Даша Чевырева идет замуж, но почему она прислала лошадей за Ознобишиным - им невдом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те, ребята, обещал я, когда уговаривал ее идти на комсомольскую работу, - ответил Слава на взгляд товарищей, - что приеду к ней на свадьбу, ежели она вз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вадьба-то когда? - спросил Уш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ему, ехать необязательно, - сказал Железнов. - Секретарь укомола по свадьбам ездит... Делать тебе не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и сам думаю, что необязательно, - согласился Слава. - Да и в качестве кого я там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жкой будете, - засмеялся Кузьмин. - Венец над невестой дер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аков н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ве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акой? Поведут молодых вокруг анал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аналоя? - чуть ли не в три голоса вскричал президиум укомола, а Железнов еще добавил: - Это еще что за чертов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н не понимал своих собеседников, а те не понимал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слово за слово разобрались: Даша Чевырева собирается венчаться в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 из лучших комсомолок вступает в церковный брак, рубит под корень авторитет всей организ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уж Железнов и Ушаков сами потребовали, чтобы Ознобишин ехал в Дросково - призвать Чевыреву к порядку, объяснить ей все послед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поездка на свадьбу уже не развлечение, а необходим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трое взволнованы, церковь собирается нанести жестокий удар комсом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ребята, я поехал, - говорит Слава. - Тут 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и в ход всю силу своего убеждения, - напутствует Железнов. - Что-нибудь да значит комсомольская дисциплина, черт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рви это мероприятие, - добавляет Ушаков. - Это же пережиток - праздновать свад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бы так, - соглашается Кузьмин, довольный тем, что Ознобишин все-таки едет. - Пережиток не убыток, погуляем, напляш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что говорилось тремя политическими деятелями, прошло как будто мимо него.</w:t>
      </w:r>
    </w:p>
    <w:p>
      <w:pPr>
        <w:pStyle w:val="PlainText"/>
        <w:ind w:firstLine="720"/>
        <w:jc w:val="both"/>
        <w:rPr/>
      </w:pPr>
      <w:r>
        <w:rPr>
          <w:rFonts w:eastAsia="Times New Roman Cyr" w:cs="Times New Roman Cyr" w:ascii="Times New Roman Cyr" w:hAnsi="Times New Roman Cyr"/>
        </w:rPr>
        <w:t>- Оденься потеплее, - советует Железнов. - Морозец еще играет</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с собой тулуп, - успокаивает Кузьмин. - Закутаем вашего начальника, никакой мороз не добер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атягивает на себя все свои одежки, он уже испытан поездками по уезду, садишься в сани - погодка как будто мягкая, а потом так продер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Эмма Артуровна, я уезжаю! - Слава стучит к ней в дверь. - Если кто приедет из уезда, пускай у меня ночуют, не гоните 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ма Артуровна приоткрывает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можете за них пор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и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роск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арайтесь достать меда, - уныло просит она. - Надоел чай без сах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нает: просьба пустая, но повторяет ее на всякий сл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и Кузьмин садятся в са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н осторожно выезжает за око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т Малоархангельска, последние домишки нырнули в сугроб, одно снежное поле вокруг, без конца, без края, без единой впереди ве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н привстает, натягивает вожжи и по-ямщицки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х, залет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а сплошь занесена снегом, сугробы справа, сугробы слева, не дорога, а троп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лошадки, ко всему привычные, деревенские, знай себе чешут и чеш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х, залет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денное солнце искрится в белесом голубоватом небе, сверкает снег, кругом зима - чистая, искристая, безбреж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чего ж хорошо зимой в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ешь и сам не знаешь куда. Только бы ехать и ехать, мчаться без конца и края, покуда еще тепло в душе, покуда еще не замерзло сердце, покуда еще не захотелось к огоньку, в дом, к вар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ень-то хороший? - спрашив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повторяет Кузьмин. - Тихий только. А работать будет, у таких хлеб рас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же это Даша успела с ним сладиться? Приезжала, шутила, советовалась и об общественных делах, и о личных, но никогда ни нам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ее погнало зам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обрысая такая девчонка, настойчивая, упрямая, даже злая. Злая ко всем, кто мешает работать, кто зря небо коп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юбилась? Но почему в церковь? Не может быть, чтоб верила в бога. Да не верит она ни в какого бога! А почему тогда? Парень ве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кое личико, русая коса, аккуратненький носик, желтенькие бровки, голубые глаз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водишь ты нас, Даша, Дара, Дарочка... Черти бы тебя забрали, Чевы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йду прямо к попу, - думает Слава, - и запрещу. Не осмелится же поп мне перечить! Попы теперь хвост поджали. А вдруг поп не послушается? То есть как это не послушается? Мы комсомольцам запрещаем венчаться в церкви! Дашу надо сохранить во что бы то ни стало. Придется Даше объявить выговор... Клуб-то у них есть? Ну, конечно, есть. Соберем молодежь, и взрослые тоже, пожалуйста. Секретарь укомола Ознобишин прочтет лекцию</w:t>
      </w:r>
      <w:r>
        <w:rPr>
          <w:rFonts w:eastAsia="Times New Roman" w:cs="Times New Roman" w:ascii="Times New Roman" w:hAnsi="Times New Roman"/>
        </w:rPr>
        <w:t>.</w:t>
      </w:r>
      <w:r>
        <w:rPr>
          <w:rFonts w:eastAsia="Times New Roman Cyr" w:cs="Times New Roman Cyr" w:ascii="Times New Roman Cyr" w:hAnsi="Times New Roman Cyr"/>
        </w:rPr>
        <w:t xml:space="preserve"> "Религия - опиум народа" или что-нибудь в этом роде. "Почему патриарх Тихон ненавидит Советскую власть? А Советская власть ненавидит Тих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превратилось в оранжевый шар. Сперва в оранжевый, а потом в багровый. А лошади несут, несут, разбрызгивают из-под копыт снег...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ка мне, - проси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ает в санях и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х, залет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ега стали голубыми. Серо-голубыми. Серыми. Ветерок раздул тулуп. Серая тень накрыла поле. Кони шарах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н отобрал у Славы вож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такой упряжкой вам не упра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шел с головой в тулу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е вы затеяли дело, - вдруг сказал Кузьмин. - С нашей Дарьей Ивановной вам не совладать, она что решит, так то и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мы еще посмотрим, - ответил Слава. - Не мы подчиняемся обстоятельствам, а обстоятельства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м лучше другое предл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н чуть отпустил вожжи, запустил руку в сено, свалявшееся под седоками, вытащил холщовую торбу, вывалил меж Славой и собой бутылку, стакан, ломоть хлеба и кусок вареного мя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ватил переку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тащил зубами из горлышка тугую бумажную затычку, налил стак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нем, что ли? Гулять так гулять, выпьем за нашу Дашу, завтра за столом, а сегодня по морозцу в са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инял стак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вач. Самый что ни на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ам не знал, как это у него получилось, рывком выплеснул самогон на снег и отдал стакан своему спут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утки шутишь? Возьми! Не для того еду я в Дроск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добро выплеск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н обиделся и сам пить не стал, заткнул бутылку, сунул под сиденье, сердито погнал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ъехали в Дросково затем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 отчужденно осведомился Кузь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испол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ша наказывала к ней вез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исполком, - упрямо повтор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ердился на Кузьмина за то, что тот предсказывал, будто ничего с Дашей Чевыревой не получится, не рассерди его Кузьмин, он, может быть, и выпил бы с ним перв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 поблагодарил он, вылезая из саней. - Будь зд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сполкоме никого уже не было, только в канцелярии двое корпели над какими-то спис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чего? - спросил один из них у вошед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з Малоархангельска, из укомола. Мне бы Чевыреву. Нельзя ли кого пос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случаем, не на свадьбу? Так вы бы к ней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не она нужна здесь, - упрямо сказал Слава. - Я по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мужчин вышел, но тут в комнату торопливо вошла сама Даша, должно быть, Кузьмин предупредил ее о приезде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Слава... - Она поправилась. - Вячеслав Николаевич... До чего ж хорошо! Я все думала, хозяин вы своему с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Даша, - холодно поздоровался Слава. - Где бы нам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его ж вы ко мне не поехали? - ласково упрекнула Даша. - Пойдемте, пойдемте! Небось устали с дороги, проголод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трого на нее погля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к тебе не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 согласилась Даша. - У меня дома что-то вроде девичника. Собрались девчонки, хотя парни тоже пришли. Но я найду вам местеч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в вол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остной комитет комсомола помещался в этом же здании, на втором этаже, ему была отведена угловая комн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те, - неохотно согласилась Даша. - Ключ у меня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ись по лестнице. Даша открыла дверь, зажгла лампу. По стенам побежали тени. Вдоль стен аккуратно стоят стулья. Столик у окна накрыт скатеркой. На подоконнике горшки с геранью и фуксией. Сюда бы еще узкую кроватку, и совсем девичья свете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ел у стола, пригласил Д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лучше пошли бы ко мне? - опять предложила Д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 настойчиво повторил Слава. - Мне нужно с тобой серьезно п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ша в нерешительности стояла среди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авда? - строг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обираешься венчаться в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так спокойно об этом гово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ша поняла, разговор будет долгий, спустила с головы платок, расстегнула плисовый жакет, взяла стул и села перед Ознобишиным, как на допр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Вячеслав Николаевич, поговорим. Я на комсомольскую работу не рвалась, помните, предупреждала: а если выйду зам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сказал, что замужество работе не помешает, - подтвердил Слава. - Повторю и сейчас, выходи себе на здоровье, - помешает, если обвенчаешься в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ез церкви - замужество не замуж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стати, а что за парень, за которого ты выхо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местный, дросковский, ничем из других не выдел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тебе дороже - парень или комсом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бщем-то это был спекулятивный вопрос, хотя до Славы не доходил низкий смысл такого вопроса, в те годы подобные вопросы задавались сплошь да рядом, и Ознобишин действовал в духе своего времени, зато Даша вознеслась на почти недоступную для того времени высоту, она отказалась ответить на вопрос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ам не отвечу, Вячеслав Николаевич, не путайте божий дар с яич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адумался - кто же ей божий дар и кто яич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можешь не идти зам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 просто сказала Даша. - Я люблю его, хоть он и самый обыкновенный, но я хочу детей и именно от него, хотя вы меня, может, и не пойм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Слава начал действовать с другого к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то сама в бога ве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ша со смешком качну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арень твой ве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его не спрашивала, - медленно произнесла Даша. - Думаю, тоже не ве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а что же вам церковь? - Он помешал Даше ответить и принялся рассуждать. - Религия - средство, с помощью которого богатые держали народ в темноте, попы и в эту войну помогали богачам и белогвардейцам, каждый церковный обряд укрепляет религию, и ты, комсомолка, передовая девушка, подаешь такой пример молодежи? Нет, такого удара ты нам не нанес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ша слушала, но сосредоточилась она явно не на обращенных к ней словах, а на своих мыслях, на каких-то собственных ощущ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ты молчишь? - спросил Слава, озадаченный тем, что Даша не пытается возражать. - Своим поступком ты оскорбишь память своего отца, он был коммунистом и, значит, атеистом, погиб за дело коммунизма, и вот представь себе, что твоего отца, убитого кулаками, понесли хоронить в церковь? Ты бы это допустила? А сама и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ша зябко повела плечами, поправила платок, обеими руками притронулась к волосам, будто проверила - не растрепались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ты мол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вижу, - скорее себе, чем Ознобишину, ответила Даша, - не хотите вы меня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 не столько рассердил, сколько обидел ее ответ: он хотел, очень хотел понять Дашу и... не 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исключим тебя из комсомола, - сказал он, стараясь говорить как можно спокойнее. - Война только кончилась, и Деникин шел против нас, держа в одной руке револьвер, а в другой крест. Кулаков, убивших твоего отца, благословил на убийство поп, а теперь ты пойдешь под благословение по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е казалось, что говорит он очень правильно и убедительно, но только он сам и слушал себя. Даша молчала, сказать Даше, по существу, нечего, и в его голосе нарастала все большая и большая неумолим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аша поднялась, привернула в лампе фитиль, на стекло оседала копоть, но уже не села на стул, а прислонилась к стене, и Слава впервые заметил, насколько она рослее, крупнее и старше его са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едь верно, года на три старше меня, - подумал Слава. - Уже взрос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 и вы меня, - неторопливо, ничуть не смущаясь, сказала Даша. - Конечно, вы можете отнять у меня комсомольский билет, но в комсомоле-то я останусь? Я ведь пришла в комсомол не затем, чтобы стать секретарем волкомола, я в комсомол вступила, чтобы вместе со своим батей бороться... Я против богачей, но я тоже хочу хорошей жизни, хочу быть сытой и хочу, чтобы дети мои тоже были сытыми. Я нашла себе парня, я нашла, а не он меня, потому что первого попавшегося парня я бы до себя и не допустила, он совсем простой и даже вторую ступень не кончил, обыкновенный мужик, но он будет мне верным мужем и не побоится никакой работы. Даже не знаю, станет ли он коммунистом. Не машите, не машите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лава и не махал... Или не заметил, как ма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берете билет? - продолжала Даша. - Ваша воля. Только я его получу обратно, потому что я тоже за Ленина. Я ведь в сторону не ухожу и буду бороться за нашу власть. - Она еще прикрутила фитиль, лампа опять начала коптить, должно быть, в ней было мало керосина. - А</w:t>
      </w:r>
      <w:r>
        <w:rPr>
          <w:rFonts w:eastAsia="Times New Roman" w:cs="Times New Roman" w:ascii="Times New Roman" w:hAnsi="Times New Roman"/>
        </w:rPr>
        <w:t xml:space="preserve"> </w:t>
      </w:r>
      <w:r>
        <w:rPr>
          <w:rFonts w:eastAsia="Times New Roman Cyr" w:cs="Times New Roman Cyr" w:ascii="Times New Roman Cyr" w:hAnsi="Times New Roman Cyr"/>
        </w:rPr>
        <w:t>теперь послушайте насчет церкви. Я хочу, чтоб меня уважали на селе, потому что трудно бороться, не пользуясь уважением людей. А если я стану жить с мужем невенчанная, бабы начнут называть меня гулящей, в деревне не привыкли, чтоб мужик с бабой сходились просто так, без обряда. Вот потому-то и я... Моя бабка венчалась, мать венчалась, и я обвенчаюсь в церкви. Не потому, что верю, а чтоб люди видели, что я не для баловства иду замуж, а всерьез. Может, через двадцать лет я сама не пущу свою дочь в церковь, да</w:t>
      </w:r>
      <w:r>
        <w:rPr>
          <w:rFonts w:eastAsia="Times New Roman" w:cs="Times New Roman" w:ascii="Times New Roman" w:hAnsi="Times New Roman"/>
        </w:rPr>
        <w:t xml:space="preserve"> </w:t>
      </w:r>
      <w:r>
        <w:rPr>
          <w:rFonts w:eastAsia="Times New Roman Cyr" w:cs="Times New Roman Cyr" w:ascii="Times New Roman Cyr" w:hAnsi="Times New Roman Cyr"/>
        </w:rPr>
        <w:t>она и не пойдет за ненадобностью, а сейчас это надо, потому что если какая-нибудь баба не окрестит сейчас ребенка в церкви, вся деревня будет дразнить его выбляд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бое слово, оно не прозвучало в ее устах грубо, оно лишь выражало тревогу за себя, за будущих своих детей, за уважение людей, которое она не хотела тер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был не согласен с ней, и все-таки в чем-то она была 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мы же должны, пойми ты это, должны строить новое общество, - с отчаянием выкрик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жны-то должны, только я не знаю, какое оно еще будет, это новое общество, - сказала Даша. - Вот намедни была я в городе, зашла в женотдел, дали мне там штук десять книжонок - какая семья должна быть в коммунистическом обществе, велели раздать девчатам, а я прочла и ни одной не раздала - такой в ней стыд, разве что отдам ребятам на куре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щенье к книжкам всегда укрепляло позиции Славы, он сразу ухватился за повод перевести спор на книжные рель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книжка? - деловито осведомился он. - Раз дали, так не ошиблись, знали, что 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помнила названия, - сказала Даша. - Только там говорится, что семью надо разрушать, детей воспитывать в интернатах, а мужчинам и женщинам жить в свободной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так и не понял, о какой книжке толкует Даша, ему не верилось, что такая книжка существует, похоже, Даша чего-то напу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с этим несогласная, - сказала Даша с внезапно прорвавшейся горячностью. - Я мужа менять не собираюсь и сама буду растить своих детей, хоть бы вы выгнали меня за это из комс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ми, это невозможно, чтоб комсомолка пошла венчаться в церковь, - повторил Слава. - Это ослабляет наши пози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я смогу остаться на комсомольской работе, если меня будут называть гулящей и все девки будут держаться от меня в стороне? - возразила Даша. - На гору, Вячеслав Николаевич, не всегда поднимешься по прямой, иногда и кругаля приходится дать, чтобы подн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озражала с такой убежденностью, что до Славы наконец дошло, что ему не удастся ее у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ом случае придется тебя исключить, - упрямо повтор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воля, - повторила, в свой черед, Даша, но покорности в ее голосе не прозвуч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молчали, говорить больше как будто не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ша натянула на голову платок и заговорила другим, более естественным и даже весел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вое обещание помнила, и вы свое не забыли, спасибо и на том, только вы, должно быть, на мою свадьбу не остан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разве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имаю, - согласилась Даша. - Вам-то уж никак нельзя на мою свадьбу остаться... А ночевать-то где будете? Ни у меня, ни у жениха... - Она вдруг нашлась: - Подождите здесь, пришлю сейчас Кузьмина, он вас устроит. Вы не беспокойтесь, он хорошо вас устроит, он у нас дош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мне бы уехать пораньше, - предупредил ее Слава. - До света. Так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понимаю, - согласилась Даша. - Кузьмин вам и лошадь по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авила платок, застегнула жакет, протянула Славе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щаемся или... - На мгновение запнулась и со смешочком спросила: - Или погребу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жал ей руку, несмотря на упрямство, она внушала к себе ув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ка, не обиж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ша исчезла. Лампа коптила. На душе было паршиво, миссия его провалилась, пережитки прошлого оказались сильнее его дово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ышел на лестницу. В замочной скважине торчал ключ. Слава запер дверь, внизу, в канцелярии, никого уже не было, одна сторожиха, бабка с очками в железной оправе, сидела у грубки и вязала чулок. Слава отдал ей ключ, сел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 Даше приезжали? - спросила сторож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выревой, - подтверд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рьезная девушка, - сказала сторожиха. - Не подд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откуда знаете? - удиви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вас видно, - сказала сторожиха. - Ведь вы ей нача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м, - согласи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зачем бы вам приезжать? - сказала сторожиха. - Обламывать, чтоб не уклон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о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а уклонилась, - продолжала сторожиха. - Потому ей здесь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беседу прервал Кузь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лыбался, глаза блестели, родинка возле носа набухла, должно быть, успел уже выпить стакан-другой перв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Вячеслав Миколаич, - позвал он Славу. - Устроил я вам ночку что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шли на улицу. Мороз. Поздний вечер. Мигают звезды, одна голубей другой. Хрустит снег. Лают псы. Несмотря на мороз, на позднее время, доносятся взвизги гармошки, может быть даже от избы Чевыревой. Село еще не спит, слышны голоса, попадаются навстречу прохо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Вячеслав Миколаич? - спрашивает Кузь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ть хорошо. - Кузьмин удовлетворенно усмехается. - Мороз, а нам тепло, и покушать найдется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куда? - спрашив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надо. Да вы не беспокойтесь, в плохое место не отв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е-т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тут одна вдова - самое подходяще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ут некоторое время мол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ка, Кузьмин, а это не за тебя Даша выходит? - вдруг спрашив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что? - Кузьмин даже как будто обижается. - Пойдет она з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ж ты у нее на побегуш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чем тут побегушки? - Обида уже явственно звучит в его голосе. - Первый помощник я у Дарьи Иван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акой же это ли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омсомоль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нь уж беспечен Кузьмин для комсомольского рабо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ем в волк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кономическо-правовой отдел... Та же должность, какую занимал Саплин в Успен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езет нам с экправами, - думает Слава. - В Успенском Саплин, здесь Кузьмин. Несерьезный какой-то!" Впрочем, никаких грехов за Кузьминым Слава не знает. Разве только что приехал звать его на церковную свадь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раков-то у вас не очень прижимают? - осведомляется Слава по долгу службы, хотя вопрос этот совсем не ко времени, да и без ответа Кузьмина он знает, что с охраной интересов молодых батраков у Чевыревой все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н вздых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л я вам, что не поддастся наша Дарья Ивановна. Коли что решит, ее уже не свер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тоже решим, - жестко говорит Слава. - Исключим за такое дело из комс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глупо, - говорит Кузьмин. - У нас, знаете, как ее слушают? И бабы, и даже старики, вся в бат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дет на поводу у отсталых элеме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а не идет, - объясняет Кузьмин. - Только в деревне гражданский брак еще преждевременное дело, сойдись она просто так, народ от нее сразу отшат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Кузьмин рассуждает так же, как Даша. Ее влияние, что ли? Идиотизм деревенск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ли, - объявляет Кузь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ккуратный бревенчатый дом в два окна, на окнах занавески, за занавесками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кая? - спрашив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есть тут одна, - неопределенно отвечает Кузьмин. - Мужа в войну убили, детей нет, живет помален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ильно стучит по стек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мит щеколда, приоткрывается дверь, звонк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те, за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ждали, в избе тепло, светло, чистенько, стол накрыт рушником, тарелки с капустой, с мочеными яблоками, с накрошенным салом, зеленая скля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будет здесь хорошо, - говорит Кузьмин. - Раздев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уж чего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рибрано, все на месте, на окнах ситцевые занавески с цветочками, в углу над столом иконы, веселые, цветастые, на стене картинка, опять же цветочки, и портрет Луначар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учше всего сама хозяйка. Может, и вдова, но такую вдову всякий мужик любой девке предпочтет. Молода, красива, приветлива. Лет двадцать пять ей, ну, может, на год, на два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н тоже разде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йка подает гостю сложенную лодочкой лад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знако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н перехватывает взгляд Сл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рафена Дементьевна, - называет он хозя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уша, - поправляет хозяйка. - Закус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стает из печки миску, щи заранее налиты и поставлены в печь, чтобы не остыли, наливает в тарелку, ставит перед гос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яченького, с мороз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морозцу и покрепче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н разливает самогон, и хозяйка без ломанья берет свою стоп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вою отодви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йка тянется со стопкой к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знаком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не пью, - решительно повторя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бы он выглядел, приехал по принципиальному делу и пьет после неудачи самог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мы выпьем, - радостно произносит Кузьмин, чокается с хозяйкой, и оба с аппетитом пь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н с хрустом разламывает яб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т он так аппетитно, что и Слава берет яб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шайте, кушайте, - заботливо угощает хозяйка. - Сама мочила, у меня свой ото всех сек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росковский экправ пьет очень аккуратно, опрокидывает еще одну стопку и вс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ыхайте, - говорит он Ознобишину. - Приеду завтра чуть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н одевается и, подавая Ознобишину руку, как-то насмешливо вдруг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гражданским бр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понимает, чему он смеется, да и Аграфена Дементьевна тоже, кажется, не пони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стелиться, - говорит она, оставшись вдвоем с гос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дет на лавку кошму, накрывает чистейшей простыней, стеганым одеялом, взбивает под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те спокойно, свет можно га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вает лампу, уходит за занавеску, там у нее к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ышно, как разде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та, др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у нарушает томн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звать... Вячеслав Николаич?.. Вячеслав Николаич, захочется на двор, из избы не ходите, у порога вед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спит, и хозяйка не спит. Тишина. Аграфена Дементьевна вздыхает.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не холодно, Вячеслав Никола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чего заботлива!</w:t>
      </w:r>
    </w:p>
    <w:p>
      <w:pPr>
        <w:pStyle w:val="PlainText"/>
        <w:ind w:firstLine="720"/>
        <w:jc w:val="both"/>
        <w:rPr/>
      </w:pPr>
      <w:r>
        <w:rPr>
          <w:rFonts w:eastAsia="Times New Roman Cyr" w:cs="Times New Roman Cyr" w:ascii="Times New Roman Cyr" w:hAnsi="Times New Roman Cyr"/>
        </w:rPr>
        <w:t>- Нет, спасибо, Аграфена Дементьевн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тянутся мину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холодно? - еще раз осведомляется Аграф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ось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говорит Слава. - Мне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идите ко мне - слышит он зовущий хрипловатый голос Аграфены. - Вдвоем теп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отв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понятно, почему Аграфена не постелила ему постель помягче, она и не рассчитывала, что он останется спать на ла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ячеслав Николаич! - окликает его еще Аграфена. - Не заплутайтесь в тем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графена громко вздых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бог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иды в ее голосе нет, скорее равноду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лышит, как она возится за занавеской, как затихает. Вот что значат слова Кузьмина - с гражданским браком! Как все просто и... проти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ак все это просто, как кажется Кузьмину или этой... Аграфене. Красивая, молодая и... бессовестная. Не мог бы он жениться на такой женщине. Где-то в глубине сердца он начинает понимать Дашу. "Ты поступаешь неправильно, но все же я тебя понимаю". Как это она сказала? "В гору не всегда поднимаешься по прямой</w:t>
      </w:r>
      <w:r>
        <w:rPr>
          <w:rFonts w:eastAsia="Times New Roman" w:cs="Times New Roman" w:ascii="Times New Roman" w:hAnsi="Times New Roman"/>
        </w:rPr>
        <w:t>,</w:t>
      </w:r>
      <w:r>
        <w:rPr>
          <w:rFonts w:eastAsia="Times New Roman Cyr" w:cs="Times New Roman Cyr" w:ascii="Times New Roman Cyr" w:hAnsi="Times New Roman Cyr"/>
        </w:rPr>
        <w:t xml:space="preserve"> иногда и кругаля приходится дать". Может быть, она и 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е не спится. А за занавеской - спит или не спит?.. Славе сейчас очень одиноко. Позови его Аграфена еще раз, он пойдет к ней. Пойдет или не пойдет? Только Аграфена заснула. Сопит. Сп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ие-то голоса доносятся до него, приближаются, нависают на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ячеслав Николаич! Вячеслав Никола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онкий приятный голос называет его по и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крывает глаза. Над ним наклонилась хозяйка... Чего она от него хочет? В комнате горит лампа. Сама Аграфена в платке и ватной жаке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хали за вами, 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опнула дверь, появился Кузь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вами, Вячеслав Миколаич, собир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скочил, торопливо привел себя в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по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только светает, - певуче произносит Аграфена. - Позавтрак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отказывается Слава. - Спе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молочка выпейте. Только что подоила. Парного. Польз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мущенно смотрит на Аграфену - сердится или см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замечает ни того, ни другого, приветлива, ровна, даже лас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н бросает испытующий взгляд на Аграфену, потом на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лей, налей, - говорит он Аграфене. - И мне, и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тебе погорячей? - весело спрашивает Аграф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казывается Кузьмин. - Молока. Дорога дальняя, в сон себя вгонять не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ились молока с ржаным хлебом, оделись. Слава полез в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с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графена отмах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росьте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н потянул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мы как-нибудь сами, не вы к нам, а мы вас з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дошел к Аграфене, протянул руку, она выглядела еще красивее, чем вечером, - черные глаза с поволокой, брови вразлет, нежный румя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вам, Аграфена Демент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ласково пожала ем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езжайт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домом все те же санки, запряженные все той же парой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н взмахнул кнутиком, Слава его придер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адьба-то у Даши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б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ейчас Даша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 ей быть,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едем к ней на два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не обидите ее? - забеспокоился Кузьмин. - Не надо бы в тако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заверил Слава. - Я ее не об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ъехали к Дашиной избе - невзрачная у нее изба по сравнению с Аграфениной, Кузьмин забежал в дом, и тут же, кутаясь в плисовую жакеточку, выбежала из сеней Д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ячеслав Николаевич?</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ичего, - сказал он. - Я только хочу... Я понял... - Он совсем запутался. - Одним словом... будь счастлива! - Отвернулся и поторопил Кузьмина: - По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лышал, что ответила Д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ожет, и вовсе не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н не спеша погнал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гля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ветало, розоватая кромка едва проступила на горизонте. Тоненькая девичья фигурка чернела с краю дороги. У Славы сжалось сердце, такой беззащитной и одинокой казалась Д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умал, что они никогда уже больше не встретятся. Хотя это было маловероятно. Придется же вызывать ее на заседание у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будет с ней дальше? Как сложится ее судьба? Ничего этого Слава не знал. Не дано это ему знать. Ну, то, что выйдет замуж, как и задумала, в этом он был уверен. Но он не знал даже, исключат ли ее из комсомола. Не знал, что родит она трех детей. Не знал, что через несколько лет Дашу выберут председателем сельсовета, а муж, как был, так и останется рядовым колхозником, что будет жить она с мужем в любви и согласии и что не пройдет двадцати лет, как муж Даши уйдет на войну и не вернется, и что, получив похоронную, Даша стиснет зубы и не проронит на людях ни слезинки, что немецкие полчища смерчем пройдут по орловской земле и Даша вместе с другими бабами, почерневшая и потускневшая от горя, сама</w:t>
      </w:r>
      <w:r>
        <w:rPr>
          <w:rFonts w:eastAsia="Times New Roman" w:cs="Times New Roman" w:ascii="Times New Roman" w:hAnsi="Times New Roman"/>
        </w:rPr>
        <w:t xml:space="preserve"> </w:t>
      </w:r>
      <w:r>
        <w:rPr>
          <w:rFonts w:eastAsia="Times New Roman Cyr" w:cs="Times New Roman Cyr" w:ascii="Times New Roman Cyr" w:hAnsi="Times New Roman Cyr"/>
        </w:rPr>
        <w:t>будет впрягаться в соху и поднимать пласты обуглившейся земли, что выберут ее бабы председателем колхоза, что вырастит она своих детей на радость людям и что заблестит на ее груди Золотая Зв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этого Слава не знал, и не дано ему было это знать, но такая нестерпимая жалость к Даше пронизала его сердце, что даже слезы навернулись на глаза и он варежкой смахнул их, чтобы Кузьмин не заметил его слаб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 вполне вступило в свои права, начинался один из последних дней зимы, когда мороз, веселый, свирепый и радостный, старался показать всю свою с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е подувал ветерок и время от времени швырял в лицо иголочки снега. Да, играл еще мороз в поле, и ветер еще обжигал, но в порывах ветра веяло уже чем-то весен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ря вы все-таки обидели Дашу, - неожиданно сказал Кузьмин. - Иногда обязательно надо со всеми согласиться, чтобы поставить потом на с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ем же я ее обидел? - 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вижу, - сказал Кузьмин. - Только напрасно это. Дарья Ивановна у нас высоко летит, не девка, можно сказать, а 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уж никогда не сравнил бы я Дашу с орлом, - подумал Слава. - Чем же белобрысая эта девчонка похожа на о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етер заметал в поле снежок, а лошадки бежали себе и бежали, все в жизни было сумбурно и непонятно, и вдруг каким-то внутренним взором Слава увидел нечто большее, чем дано было ему видеть, и мысленно согласился с Кузьминым, ведь и вправду в Даше Чевыревой было что-то орли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он не оправдывал ее, сразу не во всем разберешься, сейчас она низко опустилась, но она взлетит, взлетит, Слава верил в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гда и орлам приходится спускаться на овины, - вслух продолжил Кузьмин мысли Сл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это? - спросил Слава, в словах Кузьмина послышалось что-то знако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школе проходили, - сказал Кузьмин. - Забыл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лава вспомнил: орлам приходится иногда спускаться к земле, и куры уверены, что так летать могут и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ерил, всей душой верил в Дашу: она еще поднимется, взлетит, "орлам случается и ниже кур спускаться, но курам никогда до облак не подня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находилось времени обсудить вопрос: будет ли и, если будет, то какой, семья в коммунистическом обществе. То батраков приходилось трудоустраивать, то налаживать занятия в школах, учителя не справлялись со всеми навалившимися на них обязанностями, то проводить с призывниками разъяснительную работу, то вести учет земельных угодий и урожайности: и земотделу, и военкомату, и прежде всего уездному комитету партии, - тут было не до отвлеченных споров о семье, множество повседневных практических</w:t>
      </w:r>
      <w:r>
        <w:rPr>
          <w:rFonts w:eastAsia="Times New Roman" w:cs="Times New Roman" w:ascii="Times New Roman" w:hAnsi="Times New Roman"/>
        </w:rPr>
        <w:t xml:space="preserve"> </w:t>
      </w:r>
      <w:r>
        <w:rPr>
          <w:rFonts w:eastAsia="Times New Roman Cyr" w:cs="Times New Roman Cyr" w:ascii="Times New Roman Cyr" w:hAnsi="Times New Roman Cyr"/>
        </w:rPr>
        <w:t>дел не позволяло комсомольским работникам уделять внимание вопросам, представлявшим пока что только теоретический интерес, поскольку никто из работников укомола обзаводиться семьей еще не соби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же вопросом этим пришлось заинтересоваться, его ставила сама жизнь, Даша Чевырева ставила, не за горами время, когда окружающие Ознобишина девчонки и мальчишки переженятся, и всем им придется подумать, как устроить свой быт, заняться не только самовоспитанием, но и воспитанием собственных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пустился по деревянным ступенькам в нижний этаж общежития - здесь комнаты потемней и потесней, однако чище и уютнее, Эмма Артуровна редко заглядывала на нижнюю половину дома, и ее обитатели сами заботились о своем быте, - и постучал в дверь к Вержбловской;</w:t>
      </w:r>
      <w:r>
        <w:rPr>
          <w:rFonts w:eastAsia="Times New Roman" w:cs="Times New Roman" w:ascii="Times New Roman" w:hAnsi="Times New Roman"/>
        </w:rPr>
        <w:t xml:space="preserve"> </w:t>
      </w:r>
      <w:r>
        <w:rPr>
          <w:rFonts w:eastAsia="Times New Roman Cyr" w:cs="Times New Roman Cyr" w:ascii="Times New Roman Cyr" w:hAnsi="Times New Roman Cyr"/>
        </w:rPr>
        <w:t>не очень-то он расположен к Фране, но в данном случае нелишне побеседовать с ней: что же такое сем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она занималась? Как сидела на кровати, так и не в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мутилась, увидев Славу, подогнула ногу, обдернула ю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зовое пикейное одеяло, комодик откуда-то достала с бронзовыми гирляндами, должно быть из помещичьих трофеев, что свалены на складе жилищно-коммунального отдела, зеркало на столике украшено бантами из марли, марлю она, конечно, выпросила в аптеке, в глиняном горшочке, в деревне в такие сметану наливают, букет бумажных цв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да тебе...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это у нее хорошо получается: "Сла-а-ва"... Протяжно и не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с тобой посоветоваться. По женскому, что ли, вопр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вигается на кровати, освобождая место, однако Слава присаживается на краешек табур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Франя, ты читала книжку 6 том, какая будет сем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новь удив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семья будет в коммунистическом обществе? Мне говорила об этой книжке Дарка Чевырева. Ей в женотделе 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 На мгновение Франя задумывается. - Ну, конечно, чи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уверен, что Франя читала, но она ни за что не призн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ая семья будет в коммунистическом обще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это тебя интересует? - вопросом на вопрос отвечает Фр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мущ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же всех интересует. Все мы когда-нибудь поженимся. Актуальная тема. Вот я и хотел тебя спросить, как ты представляешь себе семейные отношения при коммуниз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Франи заливает краска, бог знает что ей подум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не знаю... Будет полная свобода, - начинает Франя. - Не будут венчаться, никто даже знать не будет, что кто-то поженился, может быть, муж и жена будут жить даже на разных кварти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ети? - спрашив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ти? - Франя краснеет еще больше и опять на мгновение задумывается. - Детей вообще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дети? - запальчиво спрашивает Фр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человечество должно же как-то продолж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челове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пять размыш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ра, - думает Слава. - Добьешься от нее то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тей будут родить по очереди и воспитывать в детских са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все проблемы и реш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 тебе вот по какому делу, - говорит Слава. - Возьми-ка еще раз эту книжку в женотделе. Вопрос интересует молодежь. Особенно переростков. Устроим в клубе диспут на тему о том, какая должна быть семья в коммунистическом обществе, и ты сделаешь док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я разочарована, кажется, она придала вопросам Славы иной смыс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из меня доклад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мы плохие докладчики, - соглашается Слава, хотя сам о себе так не думает. - Учись выступать - это тебе официальное поручение. Уч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а работе шутить не любит, это Фране известно, и ей придется у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готов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кольку диспут объявлен и докладчик назначен, Слава заходит в женот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ам давали какую-то книжечку Чевыревой. Секретарю Дросковского волкомола. Что-то там о семье. Не можете ли и мне 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охотно дают, в женотделе полно этих брошюр, Слава берет несколько экземпляров, благодарит и у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Коллонтай. Семья и коммунистическое об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бирается выступить на диспуте, поэтому вечером садится за стол, берет тетрадь, карандаш, делает для себя вып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уж это семейная жизнь, когда жена-мать на работе хотя бы восемь, а с дорогой и все десять ча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и что из того? Мама ходила на работу, - думает Слава, - и воспитывала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ья перестает быть необходимостью как для самих членов семьи, так и для госуд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Маленькая сейчас у Славы семья, только мама и Петя, а все равно ему тепло при одной мысли, что есть у него сем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и это пережиток, - думает Слава, - и не нужно мне ни мамы, ни П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ая же ерунда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читалось, что семья воспитывает детей. Но разве это так? Воспитывает пролетарских детей у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унда! Нет ничего крепче рабочих семей, и какие отличные люди выходят из этих семей! Ленин тоже рос в семье, иначе он не стал бы таким хорошим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то же автор брошюрки советует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есте прежней семьи вырастает новая форма общения между мужчиной и женщиной: товарищеский и сердечный союз двух свободных и самостоятельных, зарабатывающих, равноправных членов коммунистического общества... Свободный, но крепкий своим товарищеским духом союз мужчины и женщины вместо небольшой семьи прошлого... Пусть же не тоскуют женщины рабочего класса о том, что семья обречена на разру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знательная работница-мать должна дорасти до того, чтобы не делать разницы между твоими и моими, а помнить, что есть лишь наши дети, дети коммунистической трудовой России... На месте узкой любви матери только к своему ребенку должна вырасти любовь матерей ко всем детям великой трудовой семьи... Вырастет большая всемирная трудовая семья... Вот какую форму должно будет принять в коммунистическом строе общение между мужчиной и женщиной. Но именно эта форма гарантирует человечеству расцвет радостей свободной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довищно! Даже собаки не обмениваются щен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я мама, - думает Слава, - очень хорошая женщина, и к тому же она еще учительница, она любит своих учеников, и все-таки я и Петя для нее самые дорогие и близкие. А как же иначе? Ведь это она нас вырастила и воспитала. Многое помогло мне стать коммунистом, но ведь и мама тоже помог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что-то не то! Даша Чевырева умнее рассуждает, чем эта Коллонт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авота Коллонтай становится ему очевидной. Он вспоминает доклад Шабунина о Десятом съезде партии. Ведь эта же самая Коллонтай выступала на съезде против Ленина, это она утверждала, что пролетариат влачит в Советской России "позорно-жалкое существование", это она пыталась опорочить Ленина в глазах рабочих, а теперь пытается лишить работниц всяких нравственных ос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такая мораль нам не нужна, - думает Слава. - Это не коммунистическая мор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Ознобишина вызвал Кузн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ишел к нему с книжкой Коллонтай в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вы за диспут зате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емье, - объяснил Слава. - Какая семья будет в коммунистическом обще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емье! - Кузнецов поджал губы. - Самое время! Скоро налог собирать, а вы об отвлеченных матер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обраниях часто задают вопросы на эту т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насмешливо смотрел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же ты скажешь о сем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честно признался Слава. - В общем-то я за семью, хотя в книжке совсем обра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прищ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ще за кни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отянул ему брошю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 Кузнецов небрежно отбросил ее от себя. - Не очень-то доверяйте этой книжо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быть? - возразил Слава. - Ведь это официальное издание. Госиз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ли глупостей у нас издают... - Кузнецов рассердился. - Напорола вздорная баба невесть чего, а у нас и рады... - Он строго посмотрел на Ознобишина. - Садись, слушай и усвой то, что я тебе скажу. Раз уж затеяли, проводите свой диспут, но... Поменьше о свободной любви. Семья - это первичная ячейка общества. Говорите о воспитании подрастающего поколения, о нравственности, но увязывайте все это с нашей борьбой, с практической работой, не забывайте, что живем мы не в безвоздушном простран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огласно кивал, но помнил ленинскую речь на съезде комсомола, и то, что советовал Кузнецов, отвечало тому, что говорил Ле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стати, кто докладчик? - осведомился Кузн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жблов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поморщ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выбор? Надо кого-нибудь посерьез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вушек тоже надо привлекать, - оправдался Слава. - Женская в общем т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она там начирикает? - Кузнецов поморщился, предложил: - Возьмись-ка лучше ты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так выступлю, - возраз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учи кому-нибудь другому, - предложил Кузнецов. - Хотя бы Ушакову, он сам у вас как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согласился с Кузнецовым, ему хотелось, чтобы доклад делала девушка, - договорились, что будут два доклад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городу расклеили плакаты, рисовали их все работники у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ья и коммунистическое общество, - диктов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аков переставил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мунистическое общество и сем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придал перестановке слов большого зна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е ли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ожидал, что на диспут придет так много народа, - пришла работающая молодежь, пришли школьники, много учителей, зал партийного клуба заполнен до отказа, хотя приходить не обязывали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рание вели Ознобишин и Железнов, для солидности пригласили в президиум директоров обеих школ, с опозданием появился Кузнецов, сел рядом с учите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упительное слово предоставляется работнику укомола товарищу Вержблов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красневшаяся, смущающаяся, поднялась она на трибуну, в белой блузке с черным бархатным бант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ы, Кузнецов не ошибся: Франя чири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она действительно прочла брошюру Коллонтай, ее она и повтор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ободные чувства, союз двух, никакого принуждения ни по закону, ни по семейным обстоятельствам, дети ничем не связывают родителей, для детей построят тысячи интерна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спут, может быть, и провалился бы, ограничься его организатор своей выдвижен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шаков - это уже другой коленк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не занимал вопрос, какие обязательства накладывает на мужчин и женщин физическая близость... Он не зря переставил слова. Каким будет коммунистическое общество. Вот что его интересовало! И, лишь представив себе это отдаленное общество, можно представить, каковы будут его институ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деревенский паренек был совсем не так прост, как казался, и начитан немногим меньше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можем еще с большей достоверностью сказать, каким будет коммунистическое общество, - говорил Ушаков. - Мы можем лишь определить его главные особенности. Уже несколько столетий назад лучшие умы человечества думали о том, каким будет раскрепощенное человеческое общество, избавленное от власти собственности и эксплуатации человека человеком. Четыреста лет назад англичанин Томас Мор написал замечательную книгу "Утопия", столетие спустя итальянец Кампанелла написал "Город Солнца", через двести лет появились книги Фурье и Сен-Сим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зывал имена великих утопистов. Откуда он их взял? Да из того же источника, из которого черпал свои познания Слава. В те годы Госиздат заполнил страну книгами прогрессивных мыслителей всех времен и народов. "Город Солнца" и "Утопия" лежали на столах у многих комсомольских рабо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ья? - спрашивал Ушаков. - Что определяет общественные и семейные отношения? Прежде всего политический и экономический уклад общества. Представьте себе, упразднена частная собственность, устранено социальное неравенство, труд стал внутренней потребностью человека. Кампанелла мечтал именно о таком обществе! И написал книгу о городе, жители которого руководствуются этими принципами. А сто лет назад, когда декабристы пытались уничтожить в России самодержавие, французский мыслитель Фурье высказал предположение, что в будущем коммунистическом обществе развитие производительных сил сотрет грани между умственным и физическим тру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улыбался, никогда Слава не подумал бы, что Кузнецов способен так счастливо улыбаться, и не замечал, что и сам он улыбается так же счастливо и радо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ради чего они все, собравшиеся в этом зале, жили и боролись, вот почему стремились на фронты гражданской войны, ловили дезертиров, искали запрятанный кулаками хлеб и экономили каждую каплю керос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ушали Ушакова совсем не так, как Фр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представьте себе общество, о котором мечтали Маркс и Энгельс и которое мы теперь создаем, и подумайте, сохранится ли семья в таком обществе? Разумеется, сохранится. Счастливый человек не откажется от своего ребенка, не откажется же он от самого себя, потому что ребенок - это его собственное и более совершенное воплощение. А если человек любит своего ребенка, значит, любит и женщину, родившую этого ребенка, потому что гармонический человек будущего будет просто не способен искать легких и временных св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нал, что Никита Ушаков еще не ухаживает за девушками, ни в кого не влюблен, для него любовь еще отвлеченное понятие, но именно такие чистые и уверенные в себе люди и создают хорошие сем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аков категоричен, и, боже мой, какие же споры разгорелись в з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удут воспитываться дети и какими должны быть отношения между супругами, имеет ли право мужчина разойтись с женой, если у нее от него дети, кто из супругов должен обеспечивать семью, какие обязательства возникают у общества по отношению к семье и, наконец, существует ли любовь и что такое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Славе открылось, до чего же все они выросли. Оказывается, не один Ушаков читал Кампанел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помнился Славе разговор о будущем года два назад на крыльце Успенской школы. Как они тогда были наивны! А сегодня ребята так и чешут: какой будет труд, как повлияет на человеческие отношения покорение природы, что нужно для гармонического развития личности... Не все, но многие спорили вровень с Ушаковым, и многие из тех, что выступали сегодня в клубе, еще покажут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удешь выступать? - спросил Кузн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скажу несколько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поднялся на трибуну, но заговорил не столько на семейные темы, сколько возвращал своих слушателей к заботам сегодняшнего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глядывать в завтрашний день, конечно, надо, но не забывайте и о сегодняшнем, семьи надо не разрушать, а крепить, так легче и дружнее работается, а дел у нас по гор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Кузнецов остался доволен диспутом и, что редко случалось, на прощание крепко и одобрительно пожал руки и Ушакову и Озноб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ита и Слава вышли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оказывается, много читаешь, - похвалил Слава Уша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еще больше читал, да времени не хватает, - огорченно отозвался Никита. - Уж больно много у меня дома хло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торопился к себе в деревню, он никогда не оставался ночевать в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слышал за своей спиной перебор каблучков, его догоняла Фр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чего хорошо прошло! - защебетала она. - Как ты думаешь, Кузнецову понравился мой док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инялась делиться впечатлениями, точно Ознобишин не был участником диспу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йду к тебе? - неожиданно предложила ему Фр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икогда не заходила к Славе, и ему польстило ее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йдем, - согласил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нько, чтобы не разбудить Эмму Артуровну, миновали зал, вошли в темную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вернул выключатель, лампочка осветила кое-как застеленную кровать и разбросанные по столу газ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 тебя неуютно! - пробормотала Фр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 - сказал Слава. - Не успеваю уб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я присела на к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все-таки она хорошенькая", - подумал Слава, посматривая то на Франю, то на об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шь, как ты привез мне конф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ты обманывала Сергея? - упрекнул ее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же это я его обманы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м, что делала вид, будто влюблена в него, я сам это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 то, чего не было! - Франя рассердилась. - И вообще, если хочешь, любить можно сто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овь бывает только один раз в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я пожала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еще маленький и ничего не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колько же раз ты уже любила? - поинтересова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Франя ласково ему улыбнулась. - Дурашка, представь, я еще ни разу никого не люб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 смущении отвернулся к ок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А меня ты мог бы полюбить? - неожиданно спросила его Фр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знал, что ей на это сказать, диспут на такую скользкую тему куда легче было вести в клубе, он и в самом деле не знал, может ли он полюбить Франю, она ему нравилась и не нравилась, иногда он ею любовался, а иногда она чем-то ужасно его раздра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ам любил ког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признался Слава. - Когда же м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ейчас ни в кого не влюблен? - допытывалась Фр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 отчаянием повтор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 капризно спросила Фр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Слава повернулся к ней и, глядя в ее широко раскрытые овечьи глаза, нерешитель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я... еще не понимаю... ну, понимаешь, я еще не понимаю, что такое любов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в укомоле не приходил на работу к определенному часу, да и часов ни у кого не было, поднимались вместе с петухами, ели что придется и бежали на служ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ишел к себе в кабинет... Кладовки у малоархангельских мещан побольше. А Железнов не прочь хоть на часок завладеть этим кабин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ему тотчас вошла Франя, она пришла на работу еще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шняя поч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ожила перед Славой зеленую картонную папку с белыми, завязанными бантиком тесемками и перечислила наизу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е инструкции, пять циркуляров, шесть заявлений и одно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чное,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дко кто получал в укомоле личные пись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раскрыл папку, письмо лежало поверх остальных бумаг, серый конвертик без марки, письма чаще доставлялись с оказиями, чем по поч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какой-нибудь барышни", - подумал Слава, местные девицы писали иногда записочки Озноб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рвал конверт. Листок из ученической тетра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Иван Фомич скончался. Похороны послезавтра..." Господи, Иван Фомич!.. И дальше: "Ему хотелось бы..." Зачеркнуто. "Мне хотелось бы..." Зачеркнуто. И подпись: "Ирина Власьевна". Все письмо. Две стр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овел рукой по глаз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пришло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сразу не перед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что-нибудь сроч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при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то муж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бежал в соседнюю комнату к Железнову и Уша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я уезжаю... - Он не сумел бы объяснить, почему ему необходимо ехать. Не смог бы объяснить им, кто это Иван Фомич. Учитель из Успенского. Мало ли уч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нибудь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Не мог объяснить. - Мама... - Поправился: - Мать заболела... - Болезнь матери уважительная причина. - Я вернусь через два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знаешь, сколько ты там пробудешь, - сказал Ушаков. - Разве можно пор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езнов пред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стать тебе лош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добно просить казенную лошадь для личных надоб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бежал на базар. Там не могла не быть приезжих из Успенской волости. Они и были. Из Каланчи, из Критова, из Козл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церковью шла небойкая торговля. Картофелем, холстом, коноплей, свининой. Торговали осторожно, как бы из-под полы, отвыкли уже от свободной торгов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глядывался в незнакомые лица. Не может быть, чтобы его никто не знал. Вот бабенка, курносая и, похоже, злая, с узкими поджатыми губами, в ситцевом платке в белый горо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з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ки как-то обидели ее при дележе покоса, она нажаловалась Быстрову, и тот вместе со Славой заехал в Каланчу и восстановил справедл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коро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торгую и по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ватиш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торговалась она не скоро, Слава терпеливо ждал, хотя внутри у него все кипело. Дотемна проехали только полдороги. Мотя боялась ехать в темноте, остановились у чьей-то избы, решили ночевать в телеге, однако холод загнал их в избу, на рассвете тронулись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е хотелось спросить Мотю, слышала ли она о смерти Ивана Фомича, его знали во всей округе, но так и не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ланче Мотя остановилась перед своей избой, пригла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 Миколаич, накормлю, пообед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ала от чистого сердца, но Слава спешил, спрыгнул с телеги, зашагал пешком - до Успенского оставалась самая ма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наедине с собой, посреди пустой проселочной дороги, он стал ощущать безмерность своей потери. Майское утро овевало и поля, и придорожные ветлы, и непросохшую от ночной сырости дорогу душистым влажным теплом. Парит, но не знойко, как в июле, а нежно, мягко, добро. Хорошо жить! А человека нет, нет большого, умного и доброго человека. Слава идет быст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церкви стояло двое мужиков да несколько баб. Слава удивился, Никитина должны были хоронить все, кто его знал, жители всех окрестных деревень и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ирюзовые купола над церковью, смертная вокруг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овел пальцем за воротом, душно, воздуха не хватает, обдернул курточку, подтянулся, - никто не пришел, так я пришел, - пришел сказать Ивану Фомичу спасибо за все, что от него получил и не получил, - поднялся на паперть, и, бог ты мой, как же это я мог подумать, что никто не пришел, - все пришли, пришли жители всех деревень, что разбросаны поблизости от Успе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рковь полным-полна - от притвора до алтаря - мужиков, баб, девок и ребят, ребят всех возрастов видимо-невид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жают Ивана Фомича! Лучший уч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ьется дневной чистый свет, светлыми полосами растекается над головами, горят свечи, много свечей, пред тобой, Господи Иисусе Христе, пред тобой, Матерь Пресвятая Богородица перед всеми вами, святые наши заступ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бдернул курточку и ступил в прит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Иван Фомич, в просторном, ладно сбитом дубовом гробу. Лежит головой к алтарю, гроб накрыт парчовым покровом, по углам четыре подсвечника, текут со свечей восковые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ал Слава справа, все глядят на него - пришел-таки отдать последний долг, а сам он не смотрит ни на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алерий, мужик мужиком, а дело знает, справляет похороны по наилучшему чину, не пожалел ни ладана, ни свечей, знай себе омахивает новопреставленного раба божия Иоанна серебряным кадилом, поднимает душистые облака, перед аналоем дьякон, отец Кузьма, возглашает вечную память, вторят ему на клиросе сестры Тарховы, все, кто пел когда-либо в</w:t>
      </w:r>
      <w:r>
        <w:rPr>
          <w:rFonts w:eastAsia="Times New Roman" w:cs="Times New Roman" w:ascii="Times New Roman" w:hAnsi="Times New Roman"/>
        </w:rPr>
        <w:t xml:space="preserve"> </w:t>
      </w:r>
      <w:r>
        <w:rPr>
          <w:rFonts w:eastAsia="Times New Roman Cyr" w:cs="Times New Roman Cyr" w:ascii="Times New Roman Cyr" w:hAnsi="Times New Roman Cyr"/>
        </w:rPr>
        <w:t>церковном хоре, собрались сегодня отдать последний долг Ивану Фомичу, проводить его надгробным рыд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едь правильно, что Ивана Фомича отпевают в церкви, - думает Слава. - Простой русский мужик - и до чего же вознес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чего же красиво отпевают директора деревенской гимна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учил ты нас и алгебре, и геометрии, и литерату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Фомич в мундире, плечи обтянуты черным сукном, зеленый кант вьется по вороту и прячется под черной бор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чная память, вечная память, вечная память, - возглашает отец Кузь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чная память, вечная память, вечная память, - вторит х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как положено, думает Слава. Торжественно шествует русский мужик по синим облакам в р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сячелетие прошло с той поры, как Русь приняла христианскую веру. Многие города и страны объехали посланцы великого князя Владимира и нигде не нашли веры красивее, чем в Визан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ыне кончается эта вера, на смену ей приходит другая, более совершенная - тысячу лет верили христиане в жизнь, которой не знали, а теперь, на смену ей, приходит жизнь познанная, красивая, жизнь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ходит Иван Фомич, ни до чего ему уже нет дела, все презрел, все оставлено - и просторный дом помещиков Озеровых, и деревенская гимназия, и постоянные тяжбы с мужиками, и откормленные свиньи, и собрание русских класси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ой дядя самых честных правил,</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гда не в шутку занемог,</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н уважать себя заставил...</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важать себя заставил! Все село собралось хоронить Ивана Фомича, Коричневая старуха, которую Слава и в глаза-то никогда не видал, стоит обок и плачет. Устинов Филипп Макарович крестится размашисто, широко, истово, впрочем, ему можно, он беспартийный, ему подобает стоять в церкви и провожать Ивана Фомича, соблюдая установленные правила. Ирина Власьевна, опухшая и постаревшая, смотрит не</w:t>
      </w:r>
      <w:r>
        <w:rPr>
          <w:rFonts w:eastAsia="Times New Roman" w:cs="Times New Roman" w:ascii="Times New Roman" w:hAnsi="Times New Roman"/>
        </w:rPr>
        <w:t xml:space="preserve"> </w:t>
      </w:r>
      <w:r>
        <w:rPr>
          <w:rFonts w:eastAsia="Times New Roman Cyr" w:cs="Times New Roman Cyr" w:ascii="Times New Roman Cyr" w:hAnsi="Times New Roman Cyr"/>
        </w:rPr>
        <w:t>на мужа, а куда-то вперед. Смотрит пристально, неотступно, скорбно. Попросят ее теперь выселиться из школы... Слава давно уже не видел Ирины Власьевны и не может отвести от нее глаз. На ней серая кофта и черная юбка, кофта поверх юбки. Попросят из школы! А куда она пойдет? Ни Митрофан Фомич, ни Дмитрий Фомич не возьмут ее, каждый сам за себя. Придется ей перевестись в какую-нибудь начальную школу, думает Слава. Надо будет сказать об этом Зернову. Ничего, не пропадет Ирина Влас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ый боже, святый крепкий, святый бессмертный, помилуй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ьются-переливаются женские голоса на клир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Кузьма подает отцу Валерию кадило. Идет отец Валерий вокруг гроба, взмахивает кадилом. Не пожалел дьякон ладана. Синий дым клубится в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Славы устремляется вверх, под самый купол. Как чудесна все-таки выс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алерий все машет и машет кади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святыми упокой, Христе, души раб твоих, праотец, отец и братии наших, идеже несть болезнь, ни печаль, ни воздыхание, но жизнь бесконеч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знь бесконечная... Всякой жизни приходит конец. Пришел конец Ивану Фомичу. Отпоют, попрощаются, зароют... Как бы не так! Он будет жить! Школа никуда не денется, не пропадет. От помещиков Озеровы" воспоминания не останется, а школа будет существовать. Будут жить и действовать его ученики. Я буду жить. Зря, что ли, спорили мы с ним о Блоке! Не поспорили бы, не вступил бы я в комсом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ужасно поет коричневая старуха! Все время фальшивит. Дочери отца Тархова поют чисто, радост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овсем было отрешился от всего, что его окружало, как вдруг откуда-то из-под купола упал солнечный луч и коснулся его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глянулся как раз в тот самый момент, когда в церковь вошла Маруся Денис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медленно шла по каменным плитам, прижимая к груди цветущие яблоневые вет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жные бело-розовые цветы дышали весенней истомой, источали еле ощутимый сладковатый аромат, лепестки дро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медленно шла по церкви, прижимая к груди цветы, и вдруг - неожиданно, сразу, внезапно - Славу пронзила мысль, что он любит... Любит Марус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ьше он даже подумать не мог, что может кого-нибудь полюбить, любовь настигла его в тот момент, когда Маруся приблизилась к гро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бошла аналой, поднялась на ступеньку, стала в ногах Ивана Фомича, чуть наклонилась вперед и положила цв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в мире ничего прекраснее этих розово-белых цветов. Слава сразу ощутил всю прелесть и красоту... Цветов или Маруси? Никогда не видел он ее такой... Такой красивой! Видел множество раз, но не замечал ни ее горделивой осанки, ни разлетевшихся к вискам коричневых бровей, ни узких больших глаз, ни синего их блеска, ни пушистых прядок на висках, ни строгих тонких губ, ни румянца на смуглых щеках, ни легких рук, обтянутых голубеньким сит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мянец заливает щеки, но Слава этого не чувствует, товарищу Ознобишину не подобает краснеть. Как, впрочем, не подобает и обращать внимание на девушек... Да еще во время заупокойной служ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айтесь, - негромко произносит отец Вале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й подходит Ирина Власьевна. В лице у нее ни кровинки. Но не плачет. Губы стиснуты, точно они на замке. Наклоняется к му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Дмитрий Фомич подходит, и Устинов, и Введе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смотрит на Славу, он понимает, его ч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щайте, Иван Фо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толкает кого-то, кто стоит позади него, но не оборач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 говорит он и подходит к Мару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рядом, как два школьника, как два уче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чуть касается е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это ты обломала ябл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ле школы, - шепчет Маруся. - Яблокам на них все равно не бывать, обдерут и ребята и тел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ава, с тех покалеченных яблонь, что растут перед школой, никто еще не дождался ни яблока, не успеют появиться завязи, как ребятишки обобьют пал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кое замешательство, и вот уже плывет Иван Фомич на холстах в свой последний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т Слава и Маруся у могил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3933825" cy="606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33825" cy="6067425"/>
                    </a:xfrm>
                    <a:prstGeom prst="rect">
                      <a:avLst/>
                    </a:prstGeom>
                  </pic:spPr>
                </pic:pic>
              </a:graphicData>
            </a:graphic>
          </wp:inline>
        </w:drawing>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е возгласы певчих, последний взмах кадила, последний 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ина Власьевна приглашает всех на поминки, поминальный обед братья устраивают у Митрофана Фомича, там уж загодя припасена не одна четверть самогона, наварено и нажарено столько, чтобы все разошлись со сладкой думой о покой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 спрашивает Слава, и Маруся понимает, не к Митрофану Фомичу зовет он ее, они прячутся за березу и скрываются меж крестов, темных, обветренных, обветшал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здесь закопан Полиман, деревенский дурачок, расстрелянный проезжим трибун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лава о дурачке даже не вспоминает, иная мысль, острая и хмельная звенит в его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же не замечал он Марусю? Вместе учились, ходили в один класс, сидели неподалеку, и - не замечал, не замечал, а сейчас заслонила все на с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наешь, Маруся, я часто о тебе вспоминаю, - говори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разу, ни разу не вспомнил он о ней в Малоархангель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 говорит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уда она может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ыбираются из частокола крестов, ноги тонут в густой тр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юбишь стихи? - спрашив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отвечает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говариваясь, переступают заросшую травой кан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 говорит Маруся. - Как сильно цветет земля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умеешь варить варенье? - спрашив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отвечает Маруся. - Дома у нас не варят варе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меня мама очень хорошо варит, - говори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а научит меня? - спрашивает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говори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молча бродят в березовой рощ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пора, - говорит Маруся. - А то заругаются, скоро корову до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соглашается Слава. -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ы погоди, - говорит Маруся. - Пойдем порознь, а то неудо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ходит, и Слава один уже слоняется между берез и думает, какое это странное чувство - любов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еще спал, когда за ним притопал Григо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разбудила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тобой из исп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 - вздохнул Слава. - Не терпится, все равно ведь за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возвращаться в Малоархангельск, но в исполком он обязательно зашел бы - Успенский волисполком для него все равно, что родно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я там понадобился, дядя Гри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нилочкину, кому ж еще! Церковь идут грабить, вот и приглашает тебя разделить удоволь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ую еще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понял сначала, подумал, что собираются идти в церковь с обыском, такое случалось, - прятали в церквах и оружие, и хлеб, однако отец Валерий вряд ли на это способен, человек принципиальный, богу служит, но в грязные дела не ввяз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горий снисходительно покачал головой: неужели не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нности идут отбирать. Серебро, золото. Да ты что, Вячеслав Миколаич? Неужели н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хлопнул себя по лбу, как это он не сообразил: еще ранней весной опубликован декрет ВЦИКа об изъятии церковных ценностей в пользу голодаю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епенно, от церкви к церкви, шло это изъятие. Слава сам читал секретные сводки о том, как оно проходило. Не обходилось без инцидентов, а местами так и серьезных волнений. Патриарх Тихон призвал верующих противиться изъятию ценностей из церквей, и всякие темные элементы пользовались случаем возбудить людей против Советско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ез волнений проходило изъятие ценностей и в Малоархангельском уезде: в Куракине мужики избили милиционера, а в Луковце подожгли церковь, пусть все пропадет, а не отда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по-полуденному припекло землю, а окна в исполкоме закрыты, от духоты можно задохнуться, но почему-то никому не приходит в голову распахнуть рамы, не до того, должно быть, все в исполкоме побаиваются предстоящего испыт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стола, за которым еще не так давно сидел Быстров, навстречу Ознобишину ковыляет Данило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Вячеслав Николаевич, церковь посетил, а исполком стороной обхо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дошел к Дмитрию Фомичу, тот сидел за своим дамским столиком грузный и сонный, впервые Славу поразило несоответствие этого стола и нынешнего его владельца; удивительно, как эта принадлежность дамского будуара выдерживает тяжесть мужицкой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ва Никитина низко опущ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живает смерть брата? - думает Слава. - Сразу не пойм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Дмитрий Фомич скользнул по Ознобишину взглядом, глаза у него блестят, он не произносит ни слова и отводит глаза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чили указание изъять из церквей ценности, - продолжает тем временем Данилочкин. - Собирались позавчера, да не хотели мешать похоронам. Хотим попросить тебя, товарищ Ознобишин, поприсутствовать вместе с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азать Данилочкину Слава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комиссия уже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иссию входили Данилочкин, Еремеев, который ввязывался во все дела, связанные с реквизициями и обысками, Устинов от сельсовета, Введенский от учителей - сын священника, он был как бы гарантией тому, что не будет допущено никаких злоупотреблений, и, наконец, Григорий, сторож волисп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ригорий от кого? - удиви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общественности, - серьезно произнес Данилочкин. - Мужики ему верят больше, чем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церковью множество старух, до них уже дошел слух об изъя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Устинов и Введенский на паперти, старухи на лужке за огра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показался Данилочкин, старухи заголос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и на кого же ты нас покидаешь, батюшки мои родные, маменьки мои родные, осиротинил ты нас, беспомочных, обескрышил ты нас, детино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читали, как на похор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ыш, кыш, старухи! - прикрикнул на них Данилочкин. - Будя! Никто вас не обидит... Товарищ Куколев, пригласите гражданина Тарх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это еще за Куколев? Оказывается, Данилочкин обращается к Григорию, Слава и не знал, что его фамилия Кукол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горий пересекает лужайку, но не успевает дойти до Тарховых, как из дома показывается отец Валерий, в люстриновой рясе, с наперстным крестом, при всем параде, только из-под рясы торчат рыжие яловые сап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же поднимается на пап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ин Тархов, - громко спрашивает Данилочкин. - Вам известно, что Советская власть издала декрет о конфискации церковных богат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у нас бога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прашиваю, - строго повторяет Данилочкин, - известно вам о декр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 вами комиссия волисполкома, - еще громче объявил Данилочкин. - Пришли произвести опись и конфискацию, ключи от церкви при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присутствие обяз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уклоня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тихшие было старухи вновь заголосили, заплакали, запричи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ывайте, - приказал Данило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ак уж они безобидны, эти старухи, голосить голосят, но смотрят свирепо, минута-другая и начнут браниться, а там, глядишь, и драться полез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е зависело от отца Вал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бки, подойдите поближе! - подозвал их Данилочкин. - Чего галдите? Или уж совсем всякое понятие потер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и медленно двинулись к паперти. Солнце припекало все сильнее. Данилочкин спустился на две ступеньки. Еремеев дернул его за рукав, он был противником лишних разговоров. Но Данилочкин только отмахнулся, его трезвый крестьянский ум подсказывал, что таиться от народа опасно. Старухи посматривали с недоверием, однако молчали, готовы были сл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бабки, - начал Данилочкин. - По вкусу вам хлеб с лебедой? А на Поволжье такой хлеб посчитали б за пряник. Только там и такого нет, тот голод даже вообразить невозможно. Люди людей ели, это до вас доходит? Обязаны мы помочь тем, кто от голода пропадает? Мне можете не верить, но это не я, а товарищ Ленин написал в газете, что такой тяжелой весны у нас еще не было. Нам хозяйство надо восстанавливать, надо покупать зерно, хлеб, консервы. Все можно купить у капиталистов, только денег у нас нет, а купить нужно обязательно. Вот Советская власть и решила собрать по церквам золото и серебро на пользу на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бивал свои слова в глупые бабьи головы, но в разговор не вступал, чувствовал, может возникнуть перебранка, надо утомить слушателей, обезоружить, а потом оборвать речь и идти делать св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лушал и завидовал, так просто разговаривать он не ум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батюшка, хотите что-нибудь сказать своим прихожанкам? - спросил вдруг Данилочкин, и Слава заметил, что Василий Семенович уже не называет священника "гражданином Тарх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могу сказать? - сказал отец Валерий. - Никому не посоветую идти против государственной власти. Золота у нас нет, да и серебра мало, однако Христос учит делится со страждущими последней руба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одна из старух с лицом, сморщенным, как печеное яблоко, выскочила на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пужался? - завизжала она. - Пес ты после этого, а не поп! Крест отдашь, а чем благословлять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алерий осенил старух крестным знам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ли бы вы лучше по до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рнулся к ним спиной и решительно зашагал в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жданин Тархов повел комиссию в алтарь, там хранились серебряные чаши и блюда, подавал Данилочкину, Данилочкин передавал Введенскому, и тот записывал в тетрадь название переданного предм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олото? - спросил Ерем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олота нет, - отвечал Тархов. - Откуда в нашей церкви быть зол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ли вдоль иконостаса, с нескольких икон сняли серебряные ри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слушали, батюшка, что патриарх Тихон запретил церковнослужителям сдавать государству ценности? - спросил Ерем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 слышать, - мирно отозвался отец Валерий. - Мы его воззвания по почте полу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дчиняетесь, значит, началь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 что не подчиняюсь, но и под суд идти нет ох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посмотре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и об этом осведомл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мы, Василий Семенович, газеты читаем, я думаю, аккуратнее, чем, например, товарищ Ерем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что? - продолжал Еремеев, указывая на громадную кн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вангел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п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чего переп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ебря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за укра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рюза, халцед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агоценные ка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драгоц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вы прибедняетесь? Есть верующие, есть неверующие, а полуверующих не бывает. Драгоценные или не драгоц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ценные ка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говорите. Придется за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я отдать Евангелие, я без него службу справлять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ваше Евангелие не заберем, серебро с него только сним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ремеев рывком содрал серебряную ризу с Еванге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это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алерий даже всхлип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голодаю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алерий тронул висевший у него на груди к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прикажете с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ремеев хищно взгл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серебря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анилочкин решил проявить великоду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ест-то лично ваш или церков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ест мне был пожало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осите себе на здоров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ного ценностей наберется в обычной деревенской церкви, и пуда серебра не нашлось, ссыпали все в корзину, понесли в исполком, еще раз пересчитать и перепи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 минуточку, - сказал Слава Данилочкину. - Сейчас вер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ородами побежал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уда он ходил от иконы к иконе, ему все больше становилось не по себе. Голод, голод... Это не просто слова, это жизни людей, это благосостояние государства. Трудно, значит, правительству, если оно решилось собрать золото, хранимое в церквах. Ценности, накопленные церковниками, - это в общем-то пот и кровь множества людей, отрывавших от себя последние копейки в пользу церкви. А ведь сколько золота еще у людей! Если бы все со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у мамы лежит брошка, думал Слава. Воспоминание о свадьбе. Много, немного, но чего-то она стоит. А он знает и мирится с э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оме тишина. Нигде никого. Федосея с Надеждой Павел Федорович послал на хутор полоть капусту. Одна Вера Васильевна мыла на кухне пос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дбежал к матери, запыхавшийся, взволнова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где твоя бро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й е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Слава, объяс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ли, мамочка, собирают золото для голодаю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чень щедр! А если с нами что случится? Это все, что у нас есть на черн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уже пришел, черный день. Не для нас. Для таких, как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могла затеять разговор надолго, а Слава торопился, брошка нужна немед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ы не отдашь брошку, я уеду и ты никогда, - слышишь? - никогда уже меня не у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корзиночки с бельем достала Вера Васильевна металлическую коробочку с пуговицами, в этой коробочке и хранилась пресловутая брошка, завернутая в папиросную бум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же стремительно, как бежал домой, Слава понесся в испол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лены комиссии окружили стол, на котором разложены вещи из потускневшего серебра, дароносица, чаша для причастия, кадило, оклады с ик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веденский начисто переписывал акт об изъятии цен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строго посмотрел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это ты пропа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следовало незаметно присоединить ко всем этим церковным вещам мамину бро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брал себе в соучастники Данилочкина и быстро положил брошку в даронос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ий Семенович, тут еще какая-то брошь. Похоже, что с бриллиан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догадался, кто ее принес, и вступил в иг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нес небось кто-нибудь попу на сохранение, а теперь пойдет на добр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омянули в акте и брошь: "женское украшение из золота пятьдесят шестой пробы с прозрачными белыми кам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Данилочкину хотелось знать, откуда взял ее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л Славу к о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она 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ам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ясно, - догадался Данилочкин. - Изъял у своего дя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дяди? - удиви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акого - у Астах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же он мне дядя? - возмути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тебя не корю, - примирительно сказал Данилочкин. - Правильно поступил, об этом даже написано: грабь награбленное, ведь не для себя взял, а для государст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го три дня отпущено товарищу Ознобишину на поездку в Успенское, а сколько уже событий позади: похороны Ивана Фомича, встреча с Марусей, участие в изъятии церковных цен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для родной матери нет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отъезда он пришел домой с твердым намерением провести остаток дня с Верой Васильевной и П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ере Васильевне просто необходимо поговорить с сыном.</w:t>
      </w:r>
    </w:p>
    <w:p>
      <w:pPr>
        <w:pStyle w:val="PlainText"/>
        <w:ind w:firstLine="720"/>
        <w:jc w:val="both"/>
        <w:rPr/>
      </w:pPr>
      <w:r>
        <w:rPr>
          <w:rFonts w:eastAsia="Times New Roman Cyr" w:cs="Times New Roman Cyr" w:ascii="Times New Roman Cyr" w:hAnsi="Times New Roman Cyr"/>
        </w:rPr>
        <w:t>- Все бегаешь, не посидишь, - упрекнула его мама. - А мне ведь не с кем посоветоватьс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рывисто обнял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дивилась, что ты приехал, - призналась она. - До Малоархангельска неближний путь. Как это ты узнал о похоронах? Смотрю, подходишь про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разве была в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Слава, Слава... Где ты только витаешь? Ничего не замечаешь. А потом исчез. Ты что, ходил на поми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 Меня известила Ирина Влас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нее это страшный удар, да она еще на снос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смерть Никитина удар не для одной Ирины Власьевны, это удар для всего Успенского, школа держалась Иваном Фоми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ты сейчас пропа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хотел говорить, что ходил повидаться с Марус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оло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акормила сына, на кухне у Надежды одни щи, но Вера Васильевна нашла в кладовушке несколько я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ивешь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иновато разве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обратно, ты не представляешь, какая у нас там горя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 он провел с мамой и с Петей. Все трое не могли наговориться. Вера Васильевна мельком, почти не жалуясь, обронила несколько слов о том, что ей с Петей жить становится все труднее. Если бы Петя не работал наравне с Федосеем, пришлось бы еще х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сном Слава не выдер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а Маруся Денисова еще учится? - спросил безразличным тоном. - Ей на будущий год кон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ты ее вспомнил? - удивилась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ретил в церкви, - объяснил Слава. - Как похорош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аметил? - Вера Васильевна улыбнулась. - Первая на селе нев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 нее сватаются? - с тревогой 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не раз, - сказала Вера Васильевна. - Но она не тороп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надо, - поспешно согласился Слава. - Зачем бросать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альше он о Марусе говорить не захотел, принялся расспрашивать Петю о всяких деревенских новост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пришла Надежда, позвала завтра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удивилась, Павел Федорович и Марья Софроновна ели отдельно от Веры Васильевны и П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вел Федорович наказывали непре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иначе, их звали за общий стол по случаю приезда Сл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но и оказалось. Для обеда рановато, но по обилию блюд ровно бы и обед: куриная лапша и отварная курица, жареная свинина на сковородке, пшенная каша, тв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Слава не видел такого стола, да и Вера Васильевна с Петей отвыкли от подобного изоб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ячеслав Николаевич, с приездом, - приветствовал Славу Павел Федорович. - Твоя мамаша чего-то от нас отгораживается, а мы всегда рады посемей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Марья Софроновна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сад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и вы, невестушка, и ты, племяшок, - пригласил Павел Федорович Веру Васильевну с П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ья Софроновна придвинула к себе тарелку, поставила меж собой и Сла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брезгуешь со мной с одного бл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пшу черпали из общей миски, а курицу Марья Софроновна положила себе и Славе отдельно, выбрала самые хорошие кус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шь, ешь, заголодовал небось в своем Малоархангельске. Тебе жениться пора, Вячеслав Миколаич. Коль пошел в самостоятельную жизнь, без женщины тебе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му еще восемнадцати нет, - вмешалась Вера Васильевна. - Даже по закону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сами себе законы определяют, - возразила Марья Софроновна. - Когда захочет, тогда и жен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ели курицу, принялись за к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дку сейчас принесу подсластить, - расщедрился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ес в кувшинчике меду, взглянул испытующе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чего покреп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ью, - отказался Слава, он и вправду с тех пор, как расстался с Быстровым, забыл даже запах самого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о и правильно, - согласился Павел Федорович. - Божий дар зря переводить не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ъели к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ебя вот что хочу спросить, Николаевич, - кафтан-то по всем швам трещ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перва н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каф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 вам с кисточкой! Не понимаешь? Не может того быть! Ежели Быстров на кафтане главная пуговица, так не на что застег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до Славы дошло, на что намекает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говица-то он, может, и пуговица, да теперь в пуговицах недостатка нет, найдется, что при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мне тебя к своей бекеше пришить? - спросил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одернется ваша нитка сквозь меня,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в Орле теперь вся торговля в частных руках. Сперва лавочка, потом магазин, а, глядишь, и все магазины твои. Мои родители по деревням ездили, пеньку скупали, а эвона какое хозяйство выма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это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парень, без обиняков, - сказал Павел Федорович. - Я мужик честный, а ты парень умный, чего тебе искать в твоем Малоархангельске? Быстров куда как силен был, а во что его превратили? Твоя партия похуже всякого помещика, дудишь в ее дуду, честь тебе и место, а запел на свой лад, сразу в ты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же вы предлаг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мест под ружьем шли, я сам тебе советовал держаться партии, а теперь можно бы ее и побоку. У тебя в уезде влияние, помоги отбить мельницу, а потом ко мне в компаньоны, мне без помощника не обойт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что это вы сманиваете Славу? - испуганно спросила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то, чтобы Вячеслав Николаевич побоку свою службу, - объяснил Павел Федорович. - Одному мне мельницу, может, и не отдадут, а в компании с вашим сыном мы ее заполучим, образуем какое-никакое трудовое товарищество по размолу муки высшего сорта, я на себя производство, а сына вашего в бухгалт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льше - вторую мельницу. Власть будет отступать, а мы подталкивать... - Павел Федорович облизал ложку. - Думаешь над моими словами? Побаловался, пошумел... На то и молодость! Однако взрослому человеку требуется что-то более проч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молча собирал в миску куриные 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это? - удивленно спросил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Бобки, - объяснил Слава. - Давно с ним не виделся. Пойду отн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 сказал Павел Федорович с усмеше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апр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трелили, - сказал Павел Федорович не без ехидства. - Невзлюбил свою хозяйку, вот Марья Софроновна и не захотела его корм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же не знала, что Бобку собираются застрелить, - виновато сказала Вера Васильевна, выйдя в сени. - Я бы отдала его кому-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никого не пожалеет, держись ты от них по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едешь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а тебя по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йти к Ирине Влась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и думаю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ысячный раз перешел он по камням Озерну, поднялся в гору, садом пошел к 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д все такой же общипанный и ободранный. Шелестят лиственницы, привезенные откуда-то издалека помещиками Озеровыми. Цветут яблони, ветки на яблонях облом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Маруся обломала", - подумал Слава, только ей и могло прийти в голову проводить Ивана Фомича яблоневыми бело-розовыми цв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ошел в школу. Пусто и чисто. Как всегда. Ступил на лестницу. Деревянная ступенька чуть скрип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Ирина Влас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знала его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шла из своей комнаты, но к себе не позвала, пошла в класс, тот самый класс, в котором еще недавно занима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денное солнце заливало класс неистовым светом, парты, окрашенные яркой охрой, ярко сияли, и даже черная классная доска блест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а уверена, что вы зайдете, - звонко сказала Ирина Влас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чего же не соответствовали звонкому и ровному ее голосу тоскливые и пронзительн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аставил себя за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как же все произ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ерва думали, простуда. Привезли из Покровского врача. Оказалось, брюшной тиф. Врача привезли слишком поздно, да у него и не было лекарства. Прободная яз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очень страдал? - почему-то шепотом 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Слава понял, что ему следовало приехать раньше. Он ничем не мог помочь, зато Иван Фомич мог бы ему помочь. В чем? Он не знал, в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ина Власьевна стала рассказывать о последних днях Ивана Фо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ерва мы не думали, что он так тяжело болен. Он много говорил о школе. О ремонте, о покупке новых учебников. Говорил, что попросит вас выписать из Москвы какие-то пособ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итина не стало, а пособия и учебники, о которых он беспокоился, все равно ну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вы собираетесь делать? - спросил Слава. - Может быть, нужна моя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пасибо, - отказалась Ирина Власьевна. - Я уеду. Евгений Денисович какую-нибудь школу мне, конечно, даст, но все это уже не 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ите, я поговорю с Шабуниным? - предложил Слава. - Вас оставят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Ивана Фомича я не заменю! - возразила Ирина Власьевна. - Нет, уеду... - Она вопросительно взглянула на Славу. - А сами-то вы что собираетесь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ижайшие годы я посвящу комсом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неопределенно ответил он. - Учиться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ина Власьевна испытующе смотрела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я хочу еще вам сказать... Не от себя. Вспоминая вас, Иван Фомич говорил лишь одно: все бы ничего, но ему не хватает образ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Фомич и после смерти подталкивал его к университет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стучал, ему не ответили, за дверью голоса, о чем-то спорят, постучал снова, и снова не ответили, приоткрыл дверь, заглянул - как всегда, у Шабунина народ, вошел, встал у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ребром ладони стучал по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остань, достань, - твердил он, со злой усмешкой глядя на стоящего перед ним мужика с обвислыми рыжими усами. - Налог вы соберете, о том разговора нет, а остальной хлеб? На базар? Вы торговать научитесь!</w:t>
      </w:r>
    </w:p>
    <w:p>
      <w:pPr>
        <w:pStyle w:val="PlainText"/>
        <w:ind w:firstLine="720"/>
        <w:jc w:val="both"/>
        <w:rPr/>
      </w:pPr>
      <w:r>
        <w:rPr>
          <w:rFonts w:eastAsia="Times New Roman Cyr" w:cs="Times New Roman Cyr" w:ascii="Times New Roman Cyr" w:hAnsi="Times New Roman Cyr"/>
        </w:rPr>
        <w:t>- Девки румяна спрашивают, кольц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и говорю: дост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ык откуда ж взять? - спросил рыжеусый с отчая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ык, дык", - передразнил Шабунин. - Поезжай в Орел, на складах полно этой дребед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еребивая рыжего, в разговор встрял пожилой мужчина в тужурке из синего су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м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керосин давно пора вывезти с Верховья, - отрезал Шабунин. - Провороните хлеб, вызовем в у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заметил Славу, он все замечал, только притворялся иногда, что не зам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позже.</w:t>
      </w:r>
    </w:p>
    <w:p>
      <w:pPr>
        <w:pStyle w:val="PlainText"/>
        <w:ind w:firstLine="720"/>
        <w:jc w:val="both"/>
        <w:rPr/>
      </w:pPr>
      <w:r>
        <w:rPr>
          <w:rFonts w:eastAsia="Times New Roman Cyr" w:cs="Times New Roman Cyr" w:ascii="Times New Roman Cyr" w:hAnsi="Times New Roman Cyr"/>
        </w:rPr>
        <w:t>- Пришел - говор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никогда ничего не откладывал на "попозже", его слова прозвучали как при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счет Колп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базы для пропаганды. Жалуются ребята, негде собираться, говорят. Везде народные дома, читальни, библиотеки, а у нас только околицы да завалинки,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чего смотрите? Езжай в Колпну, найди помещение и оборудуй нардом. Есть же там какие-никакие помещички. Поставь вопрос перед волисполкомом - помещиков выдворить, дом за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выд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 их забота. Грабь награбленное. Я, конечно, шучу, но не может быть, чтобы в Колпне не нашлось подходящего помещения. Да не на один день поезжай, а подольше, возьми кого-нибудь себе в помощь. Чтобы не просто ткнуть пальцем: вот вам дом, а осмотрись, привлеки народ, поищи в местных учреждениях мебель, обойдутся в исполкоме и без кресел. Поищите книги из помещичьих библиотек, заинтересуйте учителей, словом, чтобы все честь по чести, людям надо не указывать, а помо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на конный двор. Верхом-то ез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ашив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тебе оседлают коня - обойдешься без пролетки, и сыпь в Колп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онном дворе дали иноходца, крупного, в ябло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обрался за полчаса; в укоме договорился, что днем позже выедет в Колпну Ушаков, вдвоем они всю волость расшевелят; ремнем привязал к седлу портфель и поскакал вроде как бывалый кавалерист - ноги в стременах, пришпорил бы, да нет ш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овал последние дома, дорога потянулась меж овсов, зеленые кисти клонились к земле, среди зелени лиловел мышиный горо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чего ж хорошо в поле! Впереди небо и позади небо, и сам он летит в неведомые к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не конь! Споткнулся о выбоину, и тупой болью отдалась та выбоина, передняя лука трет и трет, хоть слезай и иди пеш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придержал лошадь, качнуло вправо, качнуло влево - ох, дьявол, до чего больно! - оглянулся, нигде никого, только коршун висит в небе, да свистят в поле кузнеч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кинул ногу через седло, свесил ноги на одну сторону, как амазонка, никто не видит, а так легче, и подумал, что "до Колпны еще ой-ой как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телега, на телеге баба в желтом пла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ноги в стремена, даже рысью промчался мимо ба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вприскочку, то еле-еле тащась, то боком затемно добрался Слава до Колп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чали старые ветлы, а за ветлами лежало село, тускло светились окна, и в отдалении повизгивала гармо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медленно двигался по сельской улице. Мимо, хихикая, прошли девки. Выбежал из подворотни пес и тут же скры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ухэтажный дом волисполкома, низ кирпичный, верх деревянный, сразу видно, строен торговцем, внизу три больших окна закрыты ставнями, а наверху все окна освещ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оскочил с коня, привязал повод к столбу, поднялся по неосвещенной лестнице на второй эт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шел Заузолкова, председателя Колпнянского волисполкома, они встречались в Малоархангельске, и Заузолков тоже сразу узнал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молодежным делам или еще что? - спросил он, пожимая гост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сказать, и так, и эдак, - отозвался Слава. - Жалуется на вас молодежь. Нет у них кры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нас, а не на вас? Дитя не плачет, мать не разумеет... - Он снисходительно смотрел на Ознобишина. - Покалякаем завтра утром. Сегодня у нас исполком заседает. Делим косилки и жа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жду кем делите? - поинтересова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рали по волости, у кулачков отобрали лишнее, в помещичьих экономиях кое-что осталось. Вот и раздаем сельсоветам, чтоб помогли бедноте. Куда ж нам тебя определить на ночевку? - задумался он. - Тут у нас разговоров до 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здесь где-нибудь, - предлож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 возразил Заузолков и поманил к себе человека в солдатской фуражке. - Товарищ Крептюков, председатель сельсовета, Иван Афанасьевич, - представил. - А это молодежный секретарь с уезда товарищ Ознобишин. Будь ласков, Иван Афанасьевич, отведи товарища Ознобишина... К Федорову. Пожалуй, так сподручней всего. Попроси Евгения Анатольевича принять гостя как поло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птюкову, должно быть, не впервые приходилось водить приезжих по указанному адресу, он выжидательно посмотрел на гостя из Малоархангельска, а Заузолков тут же отошел и вмешался в чей-то с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новь очутился на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 спросил провожатый, указывая на коня. - Забирайте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рнули в проулок в сторону от села, Крептюков вывел приезжего на широкую аллею, в темноте Слава не мог рассмотреть таинственно шелестящие дере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ли долго, Слава успел и звезды пересчитать, и лермонтовские стихи вспом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Федоров - кто он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ам сказать... Помещик, - ответил Крептю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ещик? - испугался Слава. - Зачем же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у него часто ставим приезжих, - равнодушно пояснил Крептюков. - Евгений Анатольевич не хотят с нами ссориться, приезжие остаются доволь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ж это за помещик? - 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ыкновенный, - продолжал объяснять Крептюков. - Десятин сто было, сад, коров с десяток. Землю забрали, коров тоже, а дом и сад пока при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еревьями показался дом, не то, чтобы очень большой, однако заметный, с широким балконом, с колоннами, с полукруглыми высокими окнами, слабый свет лился из-за опущенных ш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птюков постучал в окно, штора тотчас отдернулась, мелькнуло чье-то лицо, отворилась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м? - послышался хрипловат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Евгений Анатольевич, - отозвался Крептюков. - Принимай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я пойду, - сказал Крептюков. - Привел к тебе человека. Из Малоархангельска. Слышал небось про комсомол? А это у них самый главный. Приюти на пару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еется, - приветливо отозвался хозяин. - Милости прос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пошел, - сказал Крептюков. - Дела еще. Бы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был приезжего с рук и скрылся в тем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те, - пригласил гостя хозяин и шире распахнул дверь. - Не споткнитесь о п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ереступил п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гово врага", - мысленно и не без иронии произнес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огово оказалось таким милым и привычным, что на него сразу пахнуло чем-то знакомым, давнишним и домашним. Настоящая столовая, в каких ему приходилось бывать в довоенной Москве. Обеденный стол, стулья с высокими спинками, старинный буфет, картины, круглая висячая лампа под белым стеклянным абажуром, скатерть на столе, блеск самовара, вазочки с вареньем и печен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му Федорову за пятьдесят, вдумчивые глаза, седая бородка. Супруга помоложе, пышные волосы, легкий румянец, приветливая улыбка. Две барышни-погодки лет по двадцати. Дочери,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равилось ему и как Федоровы одеты - и серая тужурка на хозяине, и темный капот на хозяйке, и ситцевые платья на девуш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знакомиться, - сказал хозяин дома. - Меня зовут Евгений Анатольевич. А это моя супруга, Екатерина Юрьевна. А это Оля и Таня. Как у Лариных. А вас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ячесл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 батю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отчеству его редко называли, только незнакомые мужики да Федосей с Надеждой в Успен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му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т вам мало, но вы уже нача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я началь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 нам только начальников и приво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ла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ронии в тоне Федорова Слава не уловил, и если она имела место, то относилась больше к собственной незавидной участи принимать всех, кого ему ни пошл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мной лошадь, - нерешительно сказ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ее в конюшню. Овса, извините, нету, а сена сколько уг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аживайтесь, - пригласила хозяйка. - Позволите 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милая семья", - дум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ко завязался разговор: о газетах, о новостях, о том, как трудно налаживается мирна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о том, что Ознобишин родом из Москвы, заговорили о столице, вспомнили театры, музеи. Федоровы, и отец, и мать, пожаловались, не знают, как быть: дочери Тане надо продолжать образование, и боятся отпустить одну; выяснилось, что Оля - племянница, недавно приехала из Крыма, тоже собирается в Петроград или в Москву; барышни поинтересовались, собирается ли учить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й разговор мог возникнуть в Москве с любыми родственниками Славы, окажись он среди них: все вежливы, тактичны, доброжелатель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ров посетовал на свое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ещик, - сказал он с иронией. - Представитель дворянского оску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орился еще его отец, оставалась какая-то земля, но и с той пришлось расстаться. Слава богу, сохранился дом. Он всегда был лоялен к новой власти. Теперь вся надежда на университетское образование. Он филол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у проситься в учителя. Если возьм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ров достал из кармана часы, нажал пружинку, часы тоненько прозвонили четверть двенадца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но, - сказала Екатерина Юрьевна. - Устроим вас в кабин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езных шкафах стояли книги, не какие-нибудь редкие старинные книги, обычная библиотека среднего русского интеллигента начала двадцатого века. Издания Вольфа, Девриена, Маркса, литературные приложения к "Ниве", Шеллер-Михайлов, Писемский, Гарин, Гамсун, Ибсен, Куприн, сборники "Просвещения", "Шиповника", томики Блока, Гоф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е расхотелось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посмот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елили ему на диване, поставили на письменный стол лампу, пепель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стался один. Спать не хотелось. Он чувствовал, что влюбляется... Таня нежнее, серьезнее, Оля непосредственнее, веселее, смелее. Он выбрал Ольгу. И еще подумал, что обеих принял бы в комсомол. Таких девушек не хватало в комсомоле. Они могли бы участвовать в спектаклях и даже руководить какими-нибудь круж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акое-то время Слава забыл о том, что ночует в помещичьем доме и, возможно, среди классовых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его рассеянно скользил по книжным корешкам, на краю стола лежала раскрытая книжка. Стихи. Кто-то их недавно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мотрел на обложку: "Н.Гумилев. "Жемчуга". Слава не помнил, попадался ли ему когда-нибудь такой поэт. Нет, не попадался, такие стихи он запомнил б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полярных морях и на южных,</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 изгибам зеленых зыбе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еж базальтовых скал и жемчужных</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Шелестят паруса кораблей.</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ыстрокрылых ведут капитаны,</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крыватели новых земел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ля кого не страшны ураганы,</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то изведал мальстремы и мель,</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ья, не пылью затерянных хартий,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олью моря пропитана груд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то иглой на разорванной карт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мечает свой дерзостный путь...</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взойдя на трепещущий мостик,</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споминает покинутый пор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ряхая ударами трост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лочья пены с высоких ботфорт,</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ли, бунт на борту обнаружив,</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з-за пояса рвет пистол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к что сыплется золото с кружев,</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розоватых брабантских манжет.</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сть безумствует море и хлещ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ребни волн поднялись в небеса,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и один пред грозой не трепещ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и один не свернет паруса.</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зве трусам даны эти рук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Этот острый уверенный взгляд,</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умеют на вражьи фелук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ожиданно бросить фрегат,</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еткой пулей, острогой железн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стигать исполинских китов</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приметить в ночи многозвездн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слепительный свет маяков?</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чего красиво! Разделся, лег. Никогда в жизни не приходилось ему спать на таких тонких льняных простынях, чуть подкрахмаленных, чуть шурша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чел стихи еще раз, еще и... заснул, осыпаемый золотой пылью, сносимой ветром с драгоценных брабантских круже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рко светило солнце, и кто-то негромко, но настойчиво стучал в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скочил, книжка упала с постели, он поспешно поднял, натянул брюки, рубашку, подбежал к двери, распахнул - за дверью стояли Оля и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ывайтесь скорее и приходите завтра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все Федоровы выглядели еще приятнее, чем вечером, и завтрак казался еще вкуснее, чем ужин, и чай с топленым молоком, и мягкий черный хлеб, и кислое домашнее масло, и сваренные в мешочек я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ыло удивительно вкусно, хозяева радушны, погода великолепна, а из открытого окна в комнату врывался ветер далеких мо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месте с ветром заглянул Па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илий Панков - секретарь Колпнянского волкомола. Он строг, строг во всем, строг к принимаемым решениям, строг к сверстникам, строг к себе. И ленив. Не отступится от принципов, но и не торопится с их осуществл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 небрежно поздоровался Панков с хозяевами, тут же о них забыл и упрекнул Славу: - Чтобы сразу ко мне, у меня бы и переночевал. Ну, идем, и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ков презрительно посмотрел на рюмку для яйца, над которой склонился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рось ты эту подставочку, дозавтракаешь у меня карто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иновато встал из-за стола, - прищуренные глаза Панкова контролировали каждое движение Ознобишина, - и пошел в кабинет за вещ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ом за ним вошли Евгений Анатольевич и 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держитесь, приходите ночевать, - пригласил Евгений Анатольевич. - Не обращайте внимания на своего приятеля, Заузолков лучше знает, что можно и что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торопливо запихнул в портфель полотенце, мыльницу, зубную щетку, окинул прощальным взглядом комнату, и глаза его остановились на недочитанной кни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ереложил ее с края стола на середину и провел по обложке ладо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м движении Евгений Анатольевич уловил оттенок гру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книжка? - спросил он, обращаясь скорее к племяннице, чем к гос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ихи, - быстро проговорила Оля. - Гумил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равилась? - спросил Евгений Анатол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очень! - вырвалось у Славы. - Я их ночью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сли эти стихи вам так нравятся... - сказал Евгений Анатольевич, - можно б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Это моя книжка! - перебила его 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и говорю, - продолжал Евгений Анатольевич. - Ты могла бы подарить ее нашему милому гос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я колебалась лишь одно мгнов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я дарю вам эту книжку, возьм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был не в силах отказаться от такого пода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ое спасибо, - сказал он, пожал руку Евгению Анатольевичу, поклонился Оле и заторопился навстречу ожидавшему его Пан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тно шли той же аллеей, по которой ночью вел его Крептюков, таинственные деревья оказались липами, солнечные блики падали сквозь листву, и все в мире пело, жужжало, звен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узолков сидел у себя в кабинете и что-то 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это вы, - сказал Заузолков, не поднимая головы. - Хорошо выспался, Ознобишин? Покормили тебя? Ну, давай, давай, выкладывай, с чем ты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поручение от укомпарта, - строго произнес Слава. - Куда это годится, товарищ Заузолков? Во всех волостях народные дома, повсюду разворачивается самодеятельность, а у вас по вине волисполкома активность молодежи на очень низком уро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узолков оторвался от своих записей, поплотнее уселся в кресле, с усмешкой поглядел на секретаря у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яй, валяй, товарищ Ознобишин, - одобрительно отозвался Заузолков. - Только в каком-нибудь сарайчике самодеятельности не развер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потесните помещ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мещики-то у нас ледащие, нет ни Давыдовых, ни Куракиных. А впрочем, увидишь сам. - Он вышел из-за стола, позвал Панкова. - Пошли, Панков, искать вам резиденцию! - Стремительно затопал по лестнице. - Нет у нас сурьезных помещиков, - на ходу объяснял Заузолков Ознобишину. - Хотя бы Кульчицкие. Хозяйство у них было крепкое. Но живут... Сам увидишь! Есть еще графиня Брюхатова. Та действительно была богата, настоящая помещица. Но пришла в полный упадок. Да Федоровы, у которых ты ночевал. Тоже не развернуться, сам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и с Кульчиц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ямо-таки подмосковная, кое-как сколоченная тесная дачка с мезонином. В мезонин Ознобишин даже не пошел. Грязь такая, какой ни в одной избе, где хозяева живут вместе с телятами и поросятами, видеть не приходилось. Два брата с женами, сестра с мужем, множество детей, сопливых и никогда, видимо, не умывающихся, какая-то еще родственница, женщины в капотах, мужчины в запачканных блу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тили Кульчицкие пришедшее начальство подобостра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председатель, - не один раз повторил один из Кульчицких, обращаясь к Заузолкову. - Позвольте нам объединиться в земледельческую комму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узолков гавкну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что вам комм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 улыбнулся бывший помещик. - Вернут скот, инвентарь, окажут помощь семе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чаял, как поскорее вырваться от Кульчицких на свежий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та не требов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теперь к граф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адьба Брюхатовых отстояла верстах в двух от села - вышли за околицу, с версту прошли полем, свернули в березовую рощу, и сразу за рощей, на взгорке, открылась нарядная колоннада, ведущая к большому дому с высоким фрон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ны пожелтели от времени, штукатурка облупилась, из-под штукатурки выступали бурые пятна кирпичей, но в общем-то дом как дом. Лепные гирлянды до сих пор украшали большие удлиненные окна. Правда, стекла в окнах повыбиты, но эта беда поправ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м не нардом? - воскликнул с восхищением Ознобишин. - В нем и сцену, и зал, и все на свете можно устро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то можно, да только кишка у нас тонка... - Заузолков не договорил. - Пусть уж пока ее сиятельство здесь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велика ли квартира для сия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иди, смо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ближе подходили к дому, тем более странным он становился. Точно за кулисами очутился Ознобишин! Поднялся по широким ступенькам, потянул за бронзовое кольцо дверь, переступил порог, и взору его предстали остовы комнат без полов и потолков, обломки столбов и досок, мусор и пы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вспугнутая летучая мышь, метнулось к ним навстречу какое-то живое существо, при ближайшем рассмотрении оказавшееся крохотной старушкой в сером, под цвет стенам, длинном пальто и в соломенной шляпе с широкими полями, украшенными выцветшими лиловыми лен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господи... - произнесла старушка низким грудным голосом, который удивительно не соответствовал ее фигу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тянула Заузолкову руку для поцелуя и удовлетворенно кивнула, хотя он и не подумал ее цел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т их величеств? - пролепетала она. - Но я не могу их принять, у меня в настоящее время живут разбойники, хотя они и уехали на турн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ики весь дом разобрали по кирпичику, - объяснял Заузол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видишь! - Заузолков с досадой махнул рукой. - Мы ее в Орел возили, в сумасшедший дом. Не принимают. Говорят, свихнулась окончательно и бесповоротно, но неопасна для окружающих. Вот и содер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е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бовали устроить у добрых людей... Куда там! Сюда удирает. Есть при доме чуланчик, приказал дверь навесить и окно прорубить, Не в воду же ее, как кот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рафиня Брюхатова продол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епартаменте герольдии одни немцы, не разбираются в русских родословных, а Брюхатовы по прямой линии от Ярослави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или в покое и графи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дороге в село Заузолков свернул в знакомую уже Ознобишину липовую алл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т еще Федор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не пожелал к ним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мне смотреть нечего, я там сегодня ночевал. Поговорим лучше в исполк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узолков хотел что-то сказать, но про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те, - нехотя согласился он. - Мы к разговорам привыч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сполкоме Ознобишина ждал Ушаков, он появился в Колпне, когда Заузолков и его спутники осматривали дома помещиков, приехал на попутной подводе. За два или три часа пребывания в исполкоме Ушаков развил бурную деятельность, собрал работников волкомола и учителей и принялся разрабатывать с ними планы внешкольной работы, на бумаге у него возникли и хор, и драматическая труппа, и политшкола, и даже семинар по внешней политике, Ушаков интересовался международными событиями и всегда был не прочь о них потолк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 сказал он, не здороваясь, не отвлекаясь от дела, протянул Славе исписанные листки. - Мы тут разработали программу, можно начи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 раздраженно произнес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где? - озадаченно спросил Ушаков. - Ты нашел поме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то и дело, что не на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мещики? Мне сказали в Малоархангельске, что графиня Брюхатова до сих пор проживает в собственном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ы с ней вместе и поселись, - зло сказал Слава. - Графиня есть, а дома нет, хотя она в нем и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обсудим положение... - Слава обернулся к Заузолкову. - Кульчицкие отпадают, Брюхатова отпа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идите, скоро сказка сказывается, да не скоро дело делается, - мягко заметил Заузолков. - Не будем торопиться, дайте время, подыщем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время! Заузолков не мог сказать ничего более неподходящего. В том и работа Ознобишина, чтоб подгонять время. С чем он приедет к Шабунину? Ничего не сделали, нужно время... Именно такие ответы и тормозили развитие нового об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убые глаза Ушакова потуск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есть еще какие-то Федор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бодно можно выселить, - предложил Па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опросительно взглянул на Заузол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 спросил Заузол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есть они бывшие помещики, - пояснил Панков. - Впол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то у них хороший? - поинтересовался Уш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одной семьи, - сердито ответил Заузолков. - У нас молодежь танцы любит, а там двум парам не разойт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все равно выселить? - сказал Па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 еще сердитее повторил Заузолков. - Тебе-то какая польза? У нас на Федорова свои виды. Не наказывать же его за то, что отец у него был помещиком? Человек приличный, с белыми ни в какие контакты не вступал. Зачем же образованными людьми бросаться? Учителей по всему уезду не хватает, а из</w:t>
      </w:r>
      <w:r>
        <w:rPr>
          <w:rFonts w:eastAsia="Times New Roman" w:cs="Times New Roman" w:ascii="Times New Roman" w:hAnsi="Times New Roman"/>
        </w:rPr>
        <w:t xml:space="preserve"> </w:t>
      </w:r>
      <w:r>
        <w:rPr>
          <w:rFonts w:eastAsia="Times New Roman Cyr" w:cs="Times New Roman Cyr" w:ascii="Times New Roman Cyr" w:hAnsi="Times New Roman Cyr"/>
        </w:rPr>
        <w:t>него, знаешь, какой учитель полу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быть с помещением? - задумчиво спросил Уш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ображайте, - сказал Заузолков. - Для этого вас и прислали из Малоархангель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йти выход из безвыходного положения? Не хотелось Славе ни с чем возвращаться к Шабунину. Комсомолец обязан найти выход из любого положения. У Федоровых, конечно, не разгуляешься, да и казнить их не за что, они еще пригод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е говорит ли во мне ненужная жалость? - мысленно спросил себя Слава. - Приняли меня душевно, я и размяк. Однако не я, а Заузолков их защищ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думал, думал, прикидывал обстоятельства и так и эд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все зависит от тебя, - обратился он к Панкову. - То есть не от одного тебя, а от комсомольской организ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ков н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о ответа Слава обратился к Заузол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юхатовская домина совсем никуда не 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казать... - Заузолков догадался, куда клонит Ознобишин. - Остов есть, но из чего стены ставить, печи складывать? Ни леса, ни кирп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бары какие-нибудь, сараи найд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узолков почесал карандашиком в воло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куда ты клонишь, товарищ Ознобишин. Ну, найдем один-два амбара, а кому стро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комсомольцам! - воскликнул Слава. - Панков будет строить, ему народный дом нужнее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ел разговор от Федор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пошли в усадьбу Брюхатовых. Фундамент не пострадал. Стены кое-где лежат, а где и стоят. Балки прови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и задал ты нам задачку, товарищ Ознобишин, - пожаловался Заузолков. - Как, Панков, осил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ков озадачен, но ведь самолюбие тоже не скинешь со сч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ись обратно в исполком, собрал Заузолков президиум, позвали комсомольцев, прикидывали, судили, рядили, вчера еще никому в голову не приходило восстанавливать разрушенный дом, но стоило подбросить людям идею, как они загорелись, принялись спорить, считать, мечтать... Невозможное становилось возмож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ое суток провели Ознобишин и Ушаков в Колпне, а на четвертые выяснилось, что нужно возвращаться в Малоархангельск. Требуется решение уездного исполкома, одобрение отдела народного образования, согласие финот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метой, с ходатайством волисполкома собрались Ушаков и Ознобишин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равлю вас к вечеру, скорее доберетесь по холодку, - решил Заузолков. - Пошлю с вами Панкова, пусть тоже похлоп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на лошади, - напомн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шадь отправим обратно с оказией, - сказал Заузолков. - Дам свою пролетку, на ней Панков и вер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летку, запряженную парой лошадок, подали задолго до захода солнца, а отъезд затянулся, что-то не было еще решено, что-то не договорено, отъехали уже в сумерках, кучер, молодой, веселый, уверенный, утешил седо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чу еще до полуночи, спать будете в своих постел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ехали верст шесть-семь. Стемнело. Кучер шутил не переста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ков его хорошо знал, двадцати пяти ему нет, а успел и в дезертирах побывать, и на фронте, женат, двое ребятишек, любит возить начальство, жалованья ему не платят, но он надеется на поблажки по нал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ебя из дому гонит, Николай? - спросил Панков больше для гостей, чем для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драв такой! - весело, хоть и без особой ясности, объяснил Николай. - Знакомства люблю зав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хали полем, с одной стороны тянулись овсы, с другой - подсолнухи, в стороне синел л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ечек хотите? - спросил Николай, придерживая лошадей. - Эвон какие подсолн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но бы, конечно, пощелкать семечки, две-три головки никому не убыток, но положение обязывало отказ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уж, н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ехали еще с полвер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лай остановил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се же наломаю подсолнухов, - сказал он, соскакивая с коз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надо! - крикнул Уш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колай уже скрылся, слышно было, как трещат стеб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добно, - пробурчал Слава. - Увидит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ков согласен с Ознобишиным, не в убытк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у поз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прыгнул из пролетки, побежал следом за Никол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ь и вызвездило, все равно ничего н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время теряем, - заметил Слава с доса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 выст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уда бы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еля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ков побежал обратно, перескочил кан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аков перегнулся через козлы, схватил вожжи и погнал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потом не мог объяснить, испугался ли он или его подтолкнула предусмотри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шади пон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анков? - крикнул Слава Уша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ков на ходу вскочил в пролетку. А со стороны подсолнечников - выстрелы. Один, другой, тре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Николай? - Слава схватил Ушакова за плечо. - 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ни! - заорал Панков. - Г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что, очумел? - закричал Слава. - Николай-то ос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пропадет, - пробормотал Панков, переводя дыхание, - на своем поле не заблу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а нашем, на колпнян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убь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бьют, - зло сказал Панков. - За две хворостины не убьют. Дадут по затылку в крайнем случае. Сам виноват, не мы его, а он звал за подсолнух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нял вожжи у Ушакова и погнал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соглашался с Панковым, но тот так свирепо гнал лошадей и так свирепо молчал, что с ним было лучше не связ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трелы стихли, лошади пошли ровнее, и летняя безмятежная ночь вступила в свои 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не согласен, - сказал Слава. - Может быть, повер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ась, выкуси, - буркнул в темноте Панков, и было непонятно, что именно он предлагал выкусить. - Лучше было бы, если б вас перестре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умление прозвучало в голосе Уша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я не думаю, - уже спокойнее отозвался Панков. - Черт-те кто там стрелял, может, и вправду стерег подсолнухи, а может, и нарочно ждал, чтобы полезли мы за подсолнух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иная о Колпне, Слава упрекал себя за то, что взял в подарок книжку, узнай о подарке Панков, он вполне бы мог вообразить, что именно книжка и побудила Славу сохранить Федоровым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казал книжку в укомоле. Железнов обнаружил полное равнодушие, а вот Ушакову стихи понравились. "Такие же трогательные, как некоторые романсы",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части вроде наставления Фране Слава выразительно проч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учшая девушка дать не мож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ольше того, что есть у не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ак? - воскликнула Франя. - Дай мне это перепи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книжка про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ернулся вечером домой и перед сном хотел почитать стихи. Протянул руку за книжкой и не нашел. Поднял с подушки голову - книжки нет. Куда она запропастилась? Вскочил с кровати... Нету! Перерыл все на стол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жал и злился, дождался утра, отправился к Фра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Ты у меня взяла "Жемч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и не знала, что у тебя есть жемч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ижку, книжку, не остри, помнишь, я тебе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ужны мне от тебя ни жемчуга, ни бриллиа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идно, что книжка исчезла, но прошло несколько дней, и Слава примирился с пропа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в укомол поднялся Селиверстов и передал Ознобишину, что его разыскивает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зво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 Василий Тихо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йди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зов не удивил Славу, время было еще тревожное, то тут, то там происходили события, требовавшие вмешательства следственных и карательных органов, возникали обстоятельства, при которых Семину приходилось иногда обращаться к Озноб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ездная Чрезвычайная комиссия помещалась в маленьком кирпичном особнячке, и особнячок этот мрачных ассоциаций у жителей города не вызывал, заподозренных в серьезных преступлениях отправляли в Орел, а местная ЧК преимущественно занималась сбором всякой информации, скромные масштабы ее деятельности огорчали Семина, и при первой возможности он старался проявить себя во всем</w:t>
      </w:r>
      <w:r>
        <w:rPr>
          <w:rFonts w:eastAsia="Times New Roman" w:cs="Times New Roman" w:ascii="Times New Roman" w:hAnsi="Times New Roman"/>
        </w:rPr>
        <w:t xml:space="preserve"> </w:t>
      </w:r>
      <w:r>
        <w:rPr>
          <w:rFonts w:eastAsia="Times New Roman Cyr" w:cs="Times New Roman Cyr" w:ascii="Times New Roman Cyr" w:hAnsi="Times New Roman Cyr"/>
        </w:rPr>
        <w:t>бле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хода в особнячок сидел солдат и щелкал от скуки семечки. Ознобишина он знал и пропустил, даже не выписав ему пропу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я, - сказал Слава Семину. -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ызывал тебя, - поправил его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просил зайти, - поправил его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ызывал тебя, - повторил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тупал в игру, потому что Семину нравилось играть роль следователя, даже если это и не требовалось обстоятельст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у тебя ко мне? - спросил Слава. - Опять где-нибудь кулаки избили батр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выжидательно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очень-то важничай, - пригрозил Слава. - А то поднимусь и у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Семин выдвинул ящик своего стола и выложил на стол знакомую кни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она к нему по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 ледяным тоном спросил Семин, похлопывая книжкой по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то, а что, - поправил Слава. - Книжка. И во-вторых, как она к тебе по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спрашиваю: кто это? - повторил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рось ты дурака валять! Ты все-таки скажи, как она к тебе по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мин твердит с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прашиваю, тебе известно, к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эт, - говорит Слава, - Гумилев. Что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эт, а контрреволюционер, - холодно произносит Семин. - Вот это кто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ебе это известно? - недоверчиво спрашив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хровый контрреволюционер, - повторяет Семин. - Расстрелян в прошлом году Питерской ЧК за участие в офицерском заго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так фантазировать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это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л спра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чувствует себя неую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ое отношение это имеет к стих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ешь? Если контрреволюционер пишет стихи, значит, и стихи он пишет контрреволюцио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ыпается золото с кружев... - размышляет Слава. - С розоватых брабантских манжет..." В чем здесь контрреволю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ходит в об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все-таки попала к тебе моя кни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мин не уступ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ты скажи, как к тебе попала эта кни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в Колпне, ездил подыскивать помещение для народного дома. Отвели меня ночевать к Федоровым, есть там такой бывший помещик, попалась мне эта книжка на глаза, и они ее мне подари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То есть пытались тебя подк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искренне см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 подкуп, если я едва не отобрал у них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не известно, - говорит Семин. - Но этот подарок я не могу рассматривать иначе как попытку дать тебе взя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легче, - обрывает его Слава. - Я вот пожалуюсь Шабунину! Как ты со мной разговарив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 удивляется Семин. - Разве я не обязан выяснить все обстоятельства, связанные с этим Гумиле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таки ты скажи, как попала к тебе эта книжка? - настаив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оль, - соглашается Семин. - Проходил мимо вашего общежития, зашел посмотреть, как вы живете, заглянул к тебе, увидел на столе книжку, она меня заинтересо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ое ты имеешь право брать у меня что-нибудь без спр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вые за весь разговор Семин снисходительно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же не для себя, а для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какого это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пространение контрреволюционной литерат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ут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емин кладет перед собой лист бумаги. - Давай уточним, при каких обстоятельствах попала к тебе эта кни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то - д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хочешь - допрос, дело серьезней, чем ты думаешь, даже досадно, что ты сам не разобрался во вражеских проис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же это я не разоб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чай лучше по существу, так мы скорее доберемся до ист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ачинает нервничать, впрочем, он давно уже нервничает, - что за странная и глупая исто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записывает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ебе эту книжку подарили Федор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то, правда, подарил ему эту злосчастную книжку? Федоров? Нет, все-таки не он, зачем же его подводить, тем более что Слава не сомневается в невинном характере пода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емянница. Племянница Федо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что за племян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ыкновенная племянница. Приехала к ним пого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приех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Кажется, из Кры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Кры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удто они сказали, что из Кры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итал эти стихи дру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шь, не только сам, но и другим читал контрреволюционные ст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в них контрреволюцио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не нашего с тобой ума дело, я тебе уже сказал, что этот поэт расстрелян за контрреволю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ж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его ж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ь, что поэты занимаются контрреволю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оже не нашего ума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берет новый л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тебе эта Оля дала кни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сказал, мне понравились ст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а не просила тебя передать кому-нибудь эту кни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слегка отодвигается от стола и проникновенно смотрит в глаза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стно разговариваешь, Ознобиш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Да ты что?! - Слава вспыхивает. - Какие у тебя осн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ерепенься, не ерепенься, - останавливает его Семин. - Тебя тоже можно было бы привлечь, но Шабунин велел тебя не тро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так вот почему Семин беседует с ним так снисходительно, это Афанасий Петрович верит Славе, Афанасий Петрович, а не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она никому не просила передать кни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возьми ее и внимательно посмотри на обло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мотрит... Нет, он не видит ничего, что могло бы привлечь его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ом году издана кни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ысяча девятьсот двадцать пер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едь не обратил внимания ни на дату, ни на место из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о-то и оно-то! Как могла эта книжка попасть в Россию? Только через белогвардейцев. Откуда приехала твоя Оля? Соображаешь? Была в Крыму, где находились врангелевцы. Там ее и завербовали. Получила от них книжку, а зачем привезла - предстоит еще доко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Ознобишиным открывается бездна, Славе и самому уже не приходит в голову, что книжка к Оле попала из нейтральных рук или куплена в магаз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возможно, что она прибыла сюда с определенным заданием, - продолжает Семин. - Может быть, это шифр. Может быть, в стихах этих что-нибудь заклю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ты собираешься делать? - робко спрашив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же верит Семину, уже не допускает иного толк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нем следствие, заставим созн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же забыл, что он только что возмущался тем, что Семин без спроса забрал у него кни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ни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не спеша потянул книжку из его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же материал для след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нисходительно смотрит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можешь идти. Впредь тебе наука. Подписывай показания, и - никому 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даже высказывает Семину свое уди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ты до всего докоп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нас, как в аптеке, точность и быстрота, - самодовольно констатирует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терянный Слава бредет в уком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зидающий башню сорвется, - вспоминается ему строка из кни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то, сначала смутно, а потом все явственнее вспоминаются другие стихи, из-за которых у него тоже были неприят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мнит эти стихи. "Двенадцать". Поэма малознакомого Б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сорился тогда со своими одноклассниками. Но не захотел им уступить и не уступ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белом венчике из роз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переди - Исус Христос...</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бы, какое отношение имее. Исус Христос к Революции? Однако же Слава почувствовал, что этого Христа гонит вперед ветер Победившей Револю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стихах, о которых с ним говорил Семин, было что-то вычур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эти стихи он не посмел вступить в бой. И правильно, что не посмел. Он даже рад, что избавился от этих стихов. Жаль только Олю, милую девушку, на которую обрушилась такая беда. Может быть, Семин тоже не хочет неприятностей Оле, а вынужден причи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емину не жаль ни Олю, ни Славу, он вообще никого не жалеет, Семин выполняет свой служебный долг.</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Ознобишина вызвал не Шабунин, а Кузнецов, Афанасий Петрович в отлучке, опять уехал в Куракинскую волость, не могут там угомониться эсеры, все время будоражат мужиков, едва не сорвали весенний сев, "чего, мол, зря сеять, все равно все отберут", и теперь мужики грозили неуплатой продналога: "Не уплатим, и баста, ныне отряд с винтовками против мужиков не пошлют, а пошлют, так у нас обрезы недалеко запрятаны". К тому же у местных эсеров сохранились связи с Москвой. Чуть где перегиб, сразу письмо, а то так и телеграмму в Москву, и оттуда строжайшее указание: "Не допускать, исправить, наказать виновников беззаконий". У всех еще в памяти тамбовское восстание, Антонов убит, а кулацкие шайки еще бродят в тамбовских лесах. Шабунин часто ездит в Куракино - Слава всегда удивляется этому человеку: как бы он ни был возмущен или разгневан, никогда не поднимет голоса, не пригрозит, говорит мягко, убедительно, даже ласково, этот наставник посерьезней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касается Кузнецова... Кузнецов резче, категоричнее, чем Шабунин, с Кузнецовым говоришь, и все время такое ощущение, точно он мысленно смотрит на часы. Впрочем, Слава и Кузнецова уважает, человек начитанный, справедливый, зря не на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Ознобишин, - скороговорочкой роняет Кузнецов и сразу же: - Что это там у вас происходит в Луков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Луковце, в Луковской волости, ничего не происходит, в том-то и беда, что ничего не происходит, совсем вяло движется работа, слабая организа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том и говорит Кузн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не слышно боевых голосов в Луковце, живут, как в девятнадцатом в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обираемся туда, - оправдывается Слава. - Примем меры, расшевел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дастся? - спрашивает Кузнецов. - Что-то я сомнев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 бодро возражает Слава. - Мы их расшевелим, сменим руководителей, найдем более инициатив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пять ничего не получится. А ты не обращал внимания, что в Луковце повысилась смертность среди молодежи? Протасова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оторый был секретарем комсомольской ячейки в 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а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он уже уто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 Водицыне 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о-то что нет. Был в Луковце такой комсомолец, не ахти какой активный, но честный парень, принципиа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у, что тоже умер. Врача не вызвали, поболел три дня и по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улавливает связи между этими случа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олько всего комсомольцев в Луков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бая организация, человек три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ачале года человек шестьдес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 половина подев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уехал, кто женился, а кто просто не захотел больше состо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вязи между этими покойниками и выбывшими ты не улавлив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думает, мучительно думает: один утонул, другой умер от неизвестной болезни, а половину организации будто корова языком слиз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ду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его не думаю, - коротко отрезал Кузнецов. - Если бы хоть малейшее подозрение, расследованием занялись бы ЧК или милиция. Но утонул - это утонул, а болезнь... Люди умирают от болезней? И все-таки что-то нас тревожит. Опять же, ехать с каким-либо обследованием бесполезно, да и не скажут никогда луковские мальчишки мне или Афанасию Петровичу, к примеру, что они на самом деле думают. Вот и решили попросить тебя съездить в Луковец. Ты комсомольский руководитель, приехал по делам, клуб посмотреть, школу... Пообщайся с ребятами, поинтересуйся, чем дышат, вернешься, поделишься с нами своими впечатл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овероятно, чтобы смерть двух парней могла побудить их сверстников бежать из комс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я съезжу в Луковец, - послушно говори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говори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ружие у тебя есть? - заботливо спрашивает Кузн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у меня наган, - говорит Слава. - Только я не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ел сказать, что не умеет стрелять, но постес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таки захвати револьвер с собой, - советует Кузнецов. - Мало ли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ом и закончился разговор, а наутро Слава отправился на конный двор, сказал, что надо в Луковец, запрягли ему в таратайку пегую кобылку, заскочил на минуту домой, прихватил портфель с наинужнейшей литературой, сунул вниз под книжки наган, сверху на сменку чистую рубашку и затрусил по заданному маршру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о тонуло в зелени. Садочки, садочки, мелькнет в купах деревьев бурая солома крыши, и опять садочки, проулки заросли травой, тишина, спокойствие, какая уж там работа, какое там кипение страстей, живи себе потихоньку и не мешай жить дру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отлете, за церковью, домик, над крыльцом вывеска вязью, оранжевым по белому: "Волостной комитет РКП(б)", а ниже приколочена гвоздиком картоночка: "Волком РКС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боих волкомах ни души, на двери увесистый замок, как на амбаре с зерном, и вокруг крыльца невытоптанная т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русил Слава на своей таратайке искать сельсовет - палисадник с кустами давно отцветшего жасмина, в палисаднике выбеленный известью домишко, на крыльце три мужика, все трое дымят цигар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ы председа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кем 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Малоархангельска я, из уездного комитета комс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насчет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ольше по части просвещения. Спектакли там, библиот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ектаклев у нас давно уж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мсомольцев у вас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их много, человек десять, дол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 мне их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сами лично кем же явля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кретарь. Секретарь уездного комит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приехали направлять наш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обще. Познакомиться с жизнью. П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ка бы мне на квартиру куда-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мужиков поехал с ним по селу, остановил лошадь перед белым-белым домом, еще более белым, чем сельсовет, окна в нем чернели, как прору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те, а лошадь сейчас заведем во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осить бы спер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говорят, за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ев оказалось всего двое, муж с женой, благообразные стари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му вы у нас не помешаете, вся наша поколения разлете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жатый из сельсовета распрощ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ыхайте, соберем вам на завтра комсомольцев... Славу покормили: щи, каша, мо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огневайтесь, не ждали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ете, комсомольцев на селе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у нас комсомо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деда и бабки толку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у пройд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дочек пройдитесь, у нас там благо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сматривает двор, а за сараем сад, не садочек с четырьмя яблоньками и рядком вишневых кустов, а настоящий большой сад со множеством обсыпанных плодами яблонь, с высокими вишневыми деревьями, со старыми липами вдоль канав. Жара спала, а медовый аромат плывет еще над курчавой травой. Хорошо бы полакомиться вишнями, созрели, должно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дохнул в себя пряный медовый запах и пошел через двор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уда? - услышал он сипловат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ин избы в ситцевой рубахе и суконных синих портках, притулясь у двери, посматривал на гостя с неодобрением, да и в сиплом его голосе тоже звучало неодоб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пройт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охнули бы лучше, постелили бы мы вам постельку, утро вечера мудре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что! - снисходительно возразил Слава. - Я с курами вместе не лож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наете, как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шел по малонаезженной деревенской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деваха, в белой кофте с оборочками, в широкой раздувающейся юб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с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ете, комсомольская ячейка у вас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нает, что есть, но это на всякий случай, знает ли девушка, что есть у них на селе яче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ей не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близости кто из комсомольцев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тливы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сами откуд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уезда я, из уездного комит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много комсомо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а не комсом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глянулась по сторонам, негромко: - Комсом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я как з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ыдова я, Ст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я - Слава. Ознобишин. Может, слыша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 тороп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га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га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 хоровод, на выг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ам не велит! - Опять оглянулась по сторонам. - Только вы сами п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мсомольцы там тоже собир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дошли до выгона: впереди мелким шажком Стеша Давыдова, а чуть поодаль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уром бревне, брошенном на лугу, сидели, прижавшись друг к другу, девушки - восемь? десять? - Слава не успел сосчитать, они разом вскочили навстречу Стеше, засмеялись, принялись тараторить; парни стояли в стороне, их поменьше, один из них лениво перебирал лады двухря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шел к парням, не очень-то хорошо умел он затевать разговоры, однако деваться не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оровался,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сомольцы среди вас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к чему? - поинтересовался гармонист, потом ответил: - Ну, скажем, я, и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ичего, - сказал Слава. - Приехал проверить, как тут у вас культурная работа вед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из парней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самое место для проверки, - сказал гармонист. - Каждый вечер танок, сперва припевки, а потом та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можно в комп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 нельзя, коли не скучно, - сказал еще кто-то из парней. - Вона сколько девок на выда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частили припевки, гармонист лениво подыгрыв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ходи, маманя, в баню,</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ой миленок тут как ту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ка сходишь, мама, в баню,</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еня со двору сведут!</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ел на край бр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ижние избы тонули во мраке, месяц серебрился в облаках, от садов несло свеже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лаве подсел худенький паренек, похоже, еще более застенчивый, чем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чем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ерить культурную работу, - отвечал Слава. - Библиотеку. Драматический круж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у нас культурной работы, - тихо сказал паренек. - И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будет? - спросил Слава. - Тебя как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ий, Вася, - назвался он. - Давыдовы мы, брат я Стешке Давыд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ики не позволят, - сказал Вася. - Нашей Стешке не миновать уходить из комсомола. Не уйдешь из комсомола, говорят родители, никакого приданого за тобой не да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усть не дают, - сказал Слава. - Обойдется и без прида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 жалостно сказал Вася. - Кто ж возьмет без прида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ки все пели и пели, не столько даже пели, сколько выкрикивали отдельн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друг решился, обстановка к тому располагала, сидели они с Васей в стороне, никто им не ме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чего это Прохоров утонул? А потом Води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Суд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монист заиграл веселее, с переливами, девушки танцевали краковяк, отводя локти назад, притопывая каблу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что? - сказал вдруг Вася. - Поезжайте-ка вы завтра обратно,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ак? - удивился Слава. - Я у вас пожи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ежился от ночной сы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у, - сказал он, на душе у него стало вдруг тревожно и смутно, и он пожалел, что оставил наган в портфеле. - Одному тут идти не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ребята у нас добрые, - сказал Вася. - Я вас маленько пров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яц скрылся в облаках, по сторонам шелестели дере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ытался расспрашивать своего спутника, кто и как живет здесь, в Луковце, почему такая вялая у них организация, но Вася не знал или не умел объяснить, отделывался короткими ответами "не знаю" да "не знаю", и неожиданно, ни с то ни с сег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емноте у нас не убьют, ночью смерть вроде убийства... - Помолчал минуту-другую и сказал: - У нас если убьют, так при солнце, чтоб ни на кого ничего не подумали... - И оборвал разговор: - Вон ваша изба, идите. - И отстал, свернул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хотелось Славе возвращаться в избу, а куда денешься? Посту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рыл 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гул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иркал спичкой, засветил лампу, постель гостю постлана на нетопленой лежанке, на столе крынка и тарелка, прикрытые руш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ужинайте молочком с олад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ть не хотелось. Слава поблагодарил, положил под подушку портфель, лег, старик тут же задул лампу, Слава осторожно сунул руку в портфель, наган на месте, стало поспокой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оска все не проходила, чудилась опасность, казалось, кто-то сидит в уг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нулся он от яркого света, раннее летнее солнце лило сквозь стекла радостное розовое сияние, от ночных страхов не осталось следа, старики хозяева еще спали, и сейчас Слава понимал, что никакой многозначительности в покашливаниях старика не было. Спать не хотелось, уж очень великолепно сияло утро. Слава тихо спрыгнул с лежанки, вышел в сени, умылся под рукомойником, пошел в сад, сейчас, пока не наступил рабочий день, хорошо побыть с природой нае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пы распушились в небе, и под сенью царственных красавиц тянулись вверх высокие вишневые деревья, на верхушках которых заманчиво алели крупные ягоды. Невозможно сдержать искушение, да и кто в шестнадцать лет удержится от такого соблазна! Слава забыл, что он ответственный работник уездного масштаба... Мальчишка, которому в пору обтрясывать чужие яблоки и общипывать чужие вишни! Да и не так уж он накажет своих хозяев, если нарвет горсть-друг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ак залез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веток с ягодами с земли не дотянуться, стволы тонковаты, полезешь - обломятся, а ягод хоч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з Слава на липу, выбрал, что поближе к вишням, с ветки на ветку: выгнулся, зацепить, притя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ужжат пчелы, чирикают невидимые птахи, солнце льется сквозь зелень, такой замечательный день, все хорошо и свет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 голоса! Мужские бранчливые голоса. Откуда они доносятся? Из-за са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заглянет кто-нибудь в сад! Вот когда Слава вспомнил, что он секретарь укомола. Залез в чужой сад рвать вишни... Лишь бы не заметили! Слава подтянулся повыше, спрятался в листву, благо она густая-гус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дыхание сдерживает, точно могут услы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есть, и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ятеро или шестеро, солидные дядьки, бородатые, усатые, серьезные такие, и с ними старик хозяин. У двух или трех веревки в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го они ищ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ут между яблонь, заглядывают в кан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деся он, здеся, куды ему деться, - бормочет дед. - Не ходил он на улицу, я б усл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ком это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это же обо мне, - думает Слава. - Зачем я им понадоб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де же он? - сердится один из мужиков на хозяина. - Язви тя в душу, не мог присмот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деся он, в саду, куды ж ему деться, убей меня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ижимается к ств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чинает понимать Кузнецова: Прохоров утонул, Водицын помер от неизвестной болезни, на селе тишина, комсомольцы боятся назваться комсомольцами, нападет какая-нибудь хворь и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сли меня найдут?" - дум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было захватить с собой наган, хоть какая-то все же защ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вух мужиков в руках обро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де ж ё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а кусты гля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бе и до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а бы оброть, а коня до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его ищут, и оброти для него припасли, накинут через голову, и конец тебе, товарищ Ознобиш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3952875" cy="601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52875" cy="6010275"/>
                    </a:xfrm>
                    <a:prstGeom prst="rect">
                      <a:avLst/>
                    </a:prstGeom>
                  </pic:spPr>
                </pic:pic>
              </a:graphicData>
            </a:graphic>
          </wp:inline>
        </w:drawing>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ищут по всему саду, заглядывают через забор, но никто не догадывается поглядеть вверх, поискать меж вет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и, Ознобишин, не ды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пустил ты его, старый черт, - говорит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он денется! - говорит другой. - Лошадка его на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ьбой уходят обратно за сарай, голоса стих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ы молчи, молчи, не шевелись, можешь не можешь, а продержись до вечера, ночью выбер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он не белка, не так-то просто прокуковать на ветке весь божи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тянется медленно, не слышно больше ничьих голосов, должно быть, ушли, ищут по другим мес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как в воду глядел. Мешал этим мужикам Прохоров, мешал Водицын, теперь приехал будоражить людей какой-то ферт из Малоархангель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прыгает с заб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это Васька! Тот самый Василий, что провожал его но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д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ька осторожно слоняется по 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ты... Как тебя... Ознобишин! Славка!.. Покаж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вет, но совсем негромко, точно сам та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бойся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 была не была, нельзя всем не 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сторожно раздвигает ветви, просовывает сквозь них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ька замирает, кажется, он перепуган еще больше, чем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вать тебя прихо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ере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надо бы это говорить, вдруг вы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Найдут, догадаются, уходи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лошадь вы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онят тебя с лошад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илий Давыдов... Вчера секретарь укомола понятия о нем не имел, а с сегодняшнего дня запомнит на вс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ьют они нас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илий боится, по нему видно, он и не скрывает этого, и все же пришел спа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ты предлаг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уда те по селу рыщут, конопляниками до ложбинки, а там в рощу - и давай бог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ут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ебя пров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илий рискует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ной стоит конопля, темно-зеленая, густая, укрытие для ухажеров и дезерти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х подгоняет, а осторожность придерживает, пробираются не спеша, заметить их в зарослях конопли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жби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 на виду, да ничего не по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бе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илий хлопает Славу по плечу и уползает подальше в коноп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бежит, открыто бежит, самое опасное перебежать ложбину, но вот и поросль молодых дубков, и орешник, и, продираясь сквозь кусты, бежит Слава, Луковец позади, уже далеко позади, а в соседнюю деревню охотники за черепами не сун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он старался держаться в тени, страх сильнее разума, старался идти не по самой дороге, а по обочине, чуть что - и в ку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оходит какую-то деревеньку, доходит до Губкина. Здесь ни прятаться, ни скрываться незачем, здесь его знают, и он всех знает, ему находят подводу, и к вечеру он въезжает в Малоархангель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азу в уездный комитет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ет к Кузнецову, заглядывает по пути в приемную, там посетители, суета, значит, Шабунин вернулся, но посылал Славу Кузнецов, перед ним и нужно отчитаться о поез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за столом, обложенный книгами, сочиняет очередной док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улся? - спрашивает Кузнецов. - Что-то ско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улыбается - сейчас улыбается, а утром было не до улыб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лось поторо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много неотложных дел в укомоле? - не без иронии спрашивает Кузн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жалуй, что и в укомоле, - соглашает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в Луковце? - интересуется Кузнецов. - Удалось что-нибудь прояснить? Что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ичего не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таки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оронили и за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оронили, но не забыли. Мол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ты загадками гово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ли Прохорова и Водиц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недоверчиво смотрит на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рассказы о Шерлоке Холмсе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ток не провел в Луковце, а уже во всем разоб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уж разбираться, коли меня самого убить хо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не показ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уж казаться. Пришли душить. Открыто, у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обе руки на стол, вонзил глаза в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ка, н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рассказал все, как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помрач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е обмануло нас наше чутье... - Он ласково посмотрел на Ознобишина. - Молодец! Что думаешь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посоветуемся, пошлем туда человек четырех, свяжемся с волкомом партии, пусть займ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 одобрил Кузнецов. - Мы тоже подскажем вол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касается гибели Прохо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касается Прохорова и Водицына - это уж не твоя забота. Ваше дело - наладить массовую работу, а по части преступлений найдутся специалисты покрепче. Посоветуемся еще с Афанасием Петровичем, а пока иди к себе, поговори с ребя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зялся за ручку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там лошадь ост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шадь не пропа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ам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г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он не при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ртфеле остался, у этого самого старика, где я ноче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это ты? - упрекнул Кузнецов. - Придется тебе объясняться с Сем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рохотном кабинетике Ознобишина собрались работники укомола: Железнов, Ушаков, Иванов, Реш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ы пропадал? - спросил Железнов. - Ты ведь утром еще уехал из Луков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откуда знаешь? - удиви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аков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хом земля полн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часа два назад приходил парень с конного двора, - объяснил Железнов. - Привели, говорят, лошадь, на которой ваш секретарь ездил в Луковец, сам куда-то уехал, а лошадь и портфель оставил, вот они и прислали твой портф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хватил портфель, щелкнул замком и облегченно вздохнул - наган на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ъездил? - спросил Железнов. - Рассказы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лава не знал, что рассказывать и что не рассказывать. Кузнецову он изложил все, что было, укомпарту он обязан был все рассказать, а сейчас его вдруг покинула уверенность в том, что Прохоров и Водицын убиты и что собирались убить его самого, не поспешил ли он свои предположения выдать за действительность? Истину установит Семин, и стоит ли заранее настораживать своих товари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ал у нас Луковец из поля зрения, захирела организация, надо туда направить крепкого работника, завтра обсу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откладывать? - сказал Коля Иванов. - Пошлит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завтра, - повторил Слава, прижимая к себе злополучный портфель. - А сейчас по домам, жрать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ов вышел вместе с Ознобишиным, все уговаривал послать его поработать в Луков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ужинали неизменной картошкой, да еще Эмма Артуровна расщедрилась, угостила Славу, а заодно и Колю киселем из купленных на базаре ви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я сидел у окна и делился со Славой впечатлениями от своих поездок по уезду, а Слава разбирал содержимое портф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ниги налегаем, а владеть оружием не учим ребят, - упрекал себя Слава. - Сколько комсомольцев погибло во время антоновщины из-за собственного неум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ном стемнело, тускловато светилась лампочка, покачиваясь на засиженном шнуре, на столе, на стульях и даже на кровати валялись газеты и брошюры, на подоконнике черствые ломти недоеденного хлеба, над столом зеркало, в которое никто никогда не гляделся, пахло прелой травой, должно быть, в отсутствие Славы Эмма набила матрас свежим се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йствуем от случая к случаю, - сказал Коля. - А многое можно предусмотреть, комсомольские работники должны обладать даром предви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я и не предполагал, что говорит о своем будущем, что именно он много лет спустя станет работником Госплана, этого он не знал, просто мечтал о буду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лава вертел в руках револьвер, и мысли его все чаще возвращались к утреннему происшеств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чень-то все предусмотришь, - возражал он Коле. - Неожиданно перед тобой появляется враг, ты целишься и не имеешь права пром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ложив палец на гашетку, направил дуло пистолета на К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понял, как сорвался у него палец. Грохот выстрела слился с внезапно наступившим мраком. Лампочка лопнула, треск разбитого стекла слился с грохотом выстр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остановилось в груди Сл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я... - тихо позвал он в тишине, - Ты ж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шная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я растерялся - и от выстрела, и от темноты. И вдруг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неожиданности, от чувства облегчения, от сознания того, чего он только что из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ялся все громче и громче, и ни он, ни Слава долго не слышали, как в дверь стучит Эмма Арту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училось? Вячеслав Николаевич, что случилось? Товарищ Ознобишин, ч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страшного, перегорела лампочка. Найдется у вас запас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упая Эмма с перепугу отыскала где-то лампочку, и свет вновь вспы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им, и Славе, и Коле, было не по себе, одному потому, что едва не был убит, а другому потому, что едва не стал убий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ости меня, - сказ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сказал Коля. - Слу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хотно сказал бы Славе, что с оружием надо обращаться осторожнее, однако считал, что инструктору неудобно читать нотации секрет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сам секретарь читал себе нотации всю ночь. Он не понимал, как решился направить револьвер на Колю. Ведь это только счастливый случай, что тот остался жив. А если бы не остался? Как тогда жить, сознавая, что ты убийца, что ты убил своего товар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же мой, до чего несерьезно мы ко всему относимся, - думал Слава. - Играем в игрушки, которые вовсе не игр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ство ответственности, ответственности перед собой, перед товарищами, перед обществом, возникло в глубинах его сознания. Он упрекал себя за то, что при нем не было револьвера, когда луковецкие мужики искали его в саду; если они действительно намеревались его убить, он мог бы оказать сопротивление, а сейчас, после происшествия с Колей, он думает совсем иначе. Хорошо, что он был безоружен, без револьвера его, конечно, легче было убить, ну а если бы убил он сам? Приехал в деревню представитель Советской власти и убил пришедшего к нему мужика - это убийство обязательно изобразили бы так, а не иначе. Какой резонанс вызвало бы это во всем уезде! Револьвер - это уже атрибут власти, а власть страшная и подчас разрушительная сила, ею надо уметь пользоваться. Надо уметь пользоваться даже игруш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Слава отправился к Сем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все знаю, - сказал тот. - Меня вызывали в уком, разберемся. Ты лучше скажи, где это ты Оставил свой револьв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ытащил наган из кар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этого я и пришел, возьми его 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это возьми? - удивился Семин. - Ответственный работник не может обходиться без оруж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как-нибудь обойдусь, - настойчиво повторил Слава. - Все равно я не умею стреля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шел подальше, выбрал место в саду, где трава выкошена не слишком старательно, лег и устремил взор на вершины берез, купающихся в голубом н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щеке пополз муравей. Слава смахнул мура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что же есть дол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предстоит проверить донос. Никуда не денешься. Это тоже входит в круг его обязанностей. До чего тяго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бываешь о своем дол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ним стоит Никита Уш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ком таком дол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вать всем при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 чем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кретарь укомола ворует ябл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 у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то в уме, а ты свой расте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к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что Слава принял за палку, угрожающе нацелилось в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стань безобразничать с ружьем! - крикнул Слава. - Тоже мне собстве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ребую, чтобы ты немедленно убрался из с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поду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я буду стре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суди сам, завполитпросветом укомола стреляет в своего секрет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анный момент я не завполитпросв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же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енда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ы аренда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арендатор, член садовой артели, совладелец с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ладелец с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аков сму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сада, а урожая. Совладелец урож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Никита, Никита! Ну что нам с тобой делать? Собираешься торговать яблоками, грозишь убий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к черту! - завопил Ушаков. - Оно у меня не заряжено! Но все равно я заставлю тебя уйти...</w:t>
      </w:r>
    </w:p>
    <w:p>
      <w:pPr>
        <w:pStyle w:val="PlainText"/>
        <w:ind w:firstLine="720"/>
        <w:jc w:val="both"/>
        <w:rPr/>
      </w:pPr>
      <w:r>
        <w:rPr>
          <w:rFonts w:eastAsia="Times New Roman Cyr" w:cs="Times New Roman Cyr" w:ascii="Times New Roman Cyr" w:hAnsi="Times New Roman Cyr"/>
        </w:rPr>
        <w:t>Слава нисколько не сердился на Ушакова, даже любил его, звонкоголосый Ушаков только делал вид, что всерьез охраняет сад, а на самом деле всем мальчишкам позволял воровать яблоки, бедность заставляла кричать, он рассчитывал после продажи урожая поправить свои дела и отремонтировать дом матер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ый человек Никита! Удивительно правдив, ради идеалов, о которых он говорит, не пожалеет жизни, в этом уверен не один Слава, а с другой стороны - крохобор, хватается за каждый мизерный приработок, не успеет получить паек, сразу же уносит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варищи смотрели на его странности сквозь пальцы, но когда-нибудь должен же прийти им конец! Теперь такой повод появился, потому-то Слава и выбрал для своих раздумий сад, охраняемый Ушаковым, впрочем, сад тоже один из поводов для решительного разго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рмане у Славы полученное накануне письмо - увы, анонимное, - в котором неоднократно повторялись "доколе", "до каких пор" и "сколько можно", обращенные в адрес Уша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ьмо принесла Франя, оно было адресовано "Укому РКСМ" - ее обязанность отвечать на письма, однако, уяснив его важность, она тотчас пошла к Озноб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ждались! - с сердцем воскликнула Франя, и Слава согласился, что "дожд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ий доброжелатель, отдавая должное работе Ушакова на ниве политического просвещения, недоумевал, как можно совмещать эту работу "со всякими нечестными", так значилось в письме, "заработками": Ушаков "состоит в артели, снимающей фруктовый сад с целью выгодной продажи урожая", Ушаков "за вознаграждение обслуживает зажиточных хозяев в своей деревне" и, наконец, "получает плату за участие в церковном хоре"; в заключение неизвестный адресат спрашивал: "Совместимы ли эти проступки с высоким званием комсомо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после анонимки, нельзя было мириться с участием Ушакова в аренде сада, а разоблачение других проступков предвещало явный скан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елать? - задали себе один и тот же вопрос и Ознобишин и Желез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говорились обсудить анонимку на ближайшем заседании комит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лучше ли, - предложил Железнов, - посоветоваться сперва с Афанасием Петров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Шабунину Слава и отправился с аноним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ит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сами-то вы верите Ушакову? - неожиданно спросил Шабу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ответственный вопрос, решалась не только судьба Ушакова, но и определялось отношение Ознобишина к лю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 надеждой посмотрел в глаза Шабу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то в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слегка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ом случае вместе с Ушаковым проверь обвинения по всем пунктам и только тогда уже выходи на коми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и побудил Славу размышлять о своем комсомольском долге, и в укомоле, и дома, и в 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йдешь? - спросил Ушаков дрожащим голосом. - Я тебя честью 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яжись! - рассердился Слава. - Нужны мне твои ябл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ми ты, - взмолился Ушаков. - Сегодня мой черед сторожить. Зайдет кто из артели, увидит тебя, подумают, что я или на сторону продаю, или товарищей угощ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у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гонят меня из ар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с ней, с твоей артелью! - огрызнулся Слава. - На вот, читай! - И протянул злополучное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ышно было, как стукнулось о землю упавшее яб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авда? - жестко 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знаешь, что правда, - отвечал Ушаков и вдруг задумался. - А впрочем, что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об артели я знаю, - сказал Слава. - А вот насчет хора и на кого это ты работаешь у себя в де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хоре я действительно пою, - признал Ушаков, - а в деревне вскопал огороды двум хозяе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понимал: умный, интеллигентный, может быть, самый интеллигентный юноша в Малоархангельске - и гонится за каждой копей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а что тебе деньги? Ты же получаешь жалова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аков насу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поставить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уж не терпится стать собствен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жил Ушаков в двух верстах от города, никто у него не бывал, ходить к нему было незачем, все дни он проводил в городе, в укомоле, а выпадало свободное время, тратил его на свои проклятые прирабо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 - попросил Уш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ылся меж деревьев. Слава догадался - побежал звать сменщика. Вернулся в сопровождении какого-то малоархангельского мещанина, пожилого, угрюмого, в черном картузе и потрепанном пидж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тложное дело, Парфен Лукьянович, - объяснил он в присутствии Славы. - Часа через два вернусь, отдежурю за вас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льное шоссе - до деревни рукой подать, и все же надо быть энтузиастом, чтобы каждую весну и осень по два, а то и по три раза на день месить на этой дороге гр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 дороге расспраш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а у тебя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ин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ать ста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акая уж старая, больная, не может работать в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алило в шах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вернулись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е нечего делать в Горло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аков не любил говорить 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евня появилась как-то внезапно. Невзрачные избы, редкие деревца, колодец с журав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ли, - сказал Уш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уверенно посматривал на бурый стож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мо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это не стожок, а жилье. Несколько вкопанных в землю бревен, поверх конусообразная крыша, крытая бурой соломой, и, только внимательно всмотревшись, заметишь над самой землей два крошечных ок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во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аков потянул на себя низенькую дверь, сбитую из трухлявых до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й бедности Слава еще не видывал! Небольшой стол, скамейка, полка на стене, обмазанная глиной печь, на которой кто-то спит, и между окон сундучок на земляном полу. Но стол выскоблен, доски золотятся, на земляном полу ни соринки, стекла в окнах протерты до блеска, занавеска над полкой б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камейки привстала старушка, на редкость аккуратная, в чистом ситцевом пла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аков тоже ведь всегда в белоснежной рубашке, всегда тщательно подстрижен, всегда его голубоглазое лицо открыто и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то удивительно, что он тщательно следит за собой, а то, как ему удается, живя в такой каморке, соблюдать эту необыкновенную чистоту, да и вообще непонятно, как могут жить в такой тесноте три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ама, мой товарищ, - сказал Никита, - вместе работаем, - повернулся к Славе. - Видишь? Обязательно нужно построить дом, дольше здесь зимовать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ясь в город, Ушаков вслух занялся арифметическими выкладками: урожай в саду предполагается такой-то, на двенадцать человек членов артели придется по столько-то; двум хозяевам у себя в деревне он действительно вскопал огороды, работал по ночам, а двум помог убрать огурцы и капусту, заплатили досками и кирпичом, материалы лежат у старых хозяев; в хоре поет потому, что пла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носительно хора замялся, понимает, комсомольцу негоже петь в церкви... Сестра Ксеня присматривает за соседскими ребя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собрал половину того, что нужно. Не могу оставить сестру и маму в такой халу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будешь ставить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этом же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спеешь к зи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араюсь, а не успею, задержусь еще на г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адержусь? - удивился Слава. - Разве ты куда собир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поеду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мамой присмотрит сестра, большая уже девочка, а я буду помо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сейчас Слава понял, как трудно жилось Ушаковым. Он мысленно упрекал себя, что не поинтересовался раньше жизнью Никиты. Все работники укомола получали паек, но Никита на свой паек содержал трех человек, да еще собирался строить для матери дом, и при этом никогда не жаловался, ничего не просил, надеялся только на себя... Нет, сейчас погоня Никиты за приработками выглядела совсем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е ты собир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хочешь посту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Институт восточных язы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это тебя туда нес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аков смутился. Слава, однако, смотрел на него так требовательно, что Ушакову пришлось объяс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 удиви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нетенных. Особенно на Востоке. Я думаю, что революционеры всего мира должны бороться против эксплуат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аков часто пересыпал такими фразами свои выступления, но кто бы мог подумать, что для него это не только фра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я уже изучаю английский язык, - похвастался Уш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егодня только и делал, что удив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ем же это ты его изуч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стоя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вил ты меня, Никита, - признался Слава. - Только не понимаю, почему ты такой скрытный? Вот сходим еще в церковь, выясним с этим хор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А чего выяснять? - воспротивился Ушаков. - Платят, вот и п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не понимаешь, это самый щекотливы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лоархангельске имелись две церкви, при въезде в город и на базарной площади, которая называлась соб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ешь в соборе? - осведомился Слава. - Попа там как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тебе по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е с ним договари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регентом, с регентом, регент хором заведует, а не по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его и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церкви небось торчит, он любит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он - верую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там! Верит в одну музы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илий Савельевич Крестоположенский, регент Малоархангельского собора, и в самом деле был человек замечательный. Сын дьячка из глухого бедного прихода, недоучившийся семинарист, призванный в царскую армию, он попал на турецкий фронт и потерял там обе ноги. Вернувшись в родное село, создал в селе хор, после чего настоятель Малоархангельского собора переманил его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запертой церкви полумрак, полосы рассеянного света врывались в верхние окна, тускло блестела позо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оположенского нашли у левого клироса, безногий человек на ступеньке алтаря сортировал рукописные ноты, лицом он походил на старого солдата, а разговором на старого уч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к вам, Василий Савельевич... - Ушаков представил своего спутника. - Секретарь уездного комитета комсомола товарищ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по примеру своего коллеги хотите поступить в хор? - пошутил Крестоположе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оде бы нет, - усмехнулся Слава. - Наоборот, хочу изъять своего коллегу из вашего х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в коем разе! - встрепенулся Крестоположенский. - Сами не понимаете, чего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вообще-то он к вам п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ее простого, - объяснил Крестоположенский. - Смотрю как-то во время всенощной, стоит молодой человек. В другой раз смотрю, опять он. И не то, чтобы молится, все внимание хору, и даже будто подпевает. Подозвал, спрашиваю - пением интересуетесь или барышнями, у нас барышни тоже в хоре поют. Нет, говорит, пением, я пение очень люблю. А попробовать не хотите? Колеблется. Пришел на спевку, еще раз пришел, потом точно чего-то испугался, а я поговорил с протоиереем, назначили ему вознагра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понимаете, что это такое? - перебил Слава. - Комсомолец поет за вознаграждение в церковном х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не за вознаграждение, - возразил Крестоположенский. - Из любви к искус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деньги полу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оль это важно, поет потому, что не может не петь, потому что тал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и талант? - усомни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дчайший голос, высокий тенор, тенор-альтино, такие голоса один на тыся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ймите же, комсомолец поет в церкви за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усть поет бесплатно, - предложил Крестоположенский. - Если это вас больше устра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 это вообще не устра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ему хочется петь, - настаивал Крестоположе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хочется петь? - спросил Слава Никит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ет, бесплатно я петь не буду, - мрачно пробормотал Ушаков. - И вообще больше я не буду п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дя из церкви, Слава с недоумением уставился на Уша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он дирижирует? Ведь он же вам по кол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го ставят на табуретку, - объяснил Ушаков. - Человек может приспособиться к чему уг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вел Ушакова ужинать, и хотя над ним нависла угроза исключения из комсомола, говорил он не о себе и даже не о музыке, он заговорил о Востоке. Политическая история народов Индии, Индокитая, Индонезии увлекала его, оказывается, еще больше, чем муз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ном шелестели малоархангельские липы и клены, кто-то играл на гармошке, а Ушаков рассказывал о забастовках в Калькутте и Бомбее, об учиненной англичанами бойне и, с уважением отзываясь о махатме, - он знал, "махатма" - значит "великая душа", так индийский народ называл Ганди, - говорил, что нет надежды на то, что кампания гражданского неповиновения освободит Индию от колонизат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оборвав себя на полуслове, Ушаков сказал, что ему пора, и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лава, оставшись один, долго не засыпал, дивясь тому, как раскрылся перед ним за один день Ник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дно было представить как сложится его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икиту Ушакова ожидала удивительная судьба! Он хотел поступить в Институт востоковедения и поступит туда. Подружится с обучающимися в Москве индусами, и они уговорят его уехать в Индию, где он будет преподавать русский язык, обучать индийских юношей читать Ленина. Потом вступит в Индийскую коммунистическую партию и очутится в самой гуще политической борьбы. Иногда от него будут приходить письма - матери, сестре, товарищам по институту. Потом переписка оборвется, и лишь спустя много лет станет известно, что он погиб в борьбе за освобождение Индии. Удивительная судьба крестьянского паренька из-под Малоархангель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ка что уездный комитет комсомола обсуждает персональное дело Уша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осуждают за то, что он связался с артелью мещан, арендующих фруктовый сад у горсовета, что за плату вскапывал огороды, за участие в Церковном х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согласен с этим и сам Уш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тоже осуждает Ушакова, но говорит и о том, какой это ценный и талантлив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я Вержбловская даже пожалела Ники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бы не создать хоровой кружок при клу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езнов пошел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сим отдел народного образования оплачивать Ушакову из средств, ассигнованных на внешкольную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аков сидел расстроенный и счастливый, выговор он заслужил, но снисходительность товарищей говорила о многом.</w:t>
      </w:r>
    </w:p>
    <w:p>
      <w:pPr>
        <w:pStyle w:val="PlainText"/>
        <w:ind w:firstLine="720"/>
        <w:jc w:val="both"/>
        <w:rPr/>
      </w:pPr>
      <w:r>
        <w:rPr>
          <w:rFonts w:eastAsia="Times New Roman Cyr" w:cs="Times New Roman Cyr" w:ascii="Times New Roman Cyr" w:hAnsi="Times New Roman Cyr"/>
        </w:rPr>
        <w:t>И только в конце заседания Коля Иванов спроси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е-таки, ребята, кто же написал эту анони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ак думаешь? - обратился Железнов к Уша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искренне признался Ушаков. - Ни на кого не могу согре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е-таки? - настаивал Иванов. - Неужели у тебя нет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аков заду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что и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ал достойный и правильный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те же враги, что и у Советской вла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руки обиженных женщин, тянутся хрупкие ветви кленов, трепещут в воздетых кверху руках желтые и розовые платочки, а ниже поникли кусты шиповника, листва облетела, но еще блестят на солнце покрытые лаком оранжевые ягоды, будто кораллы развешаны на ветвях, а еще ниже островки повядшей серо-зеленой травы, пахнущей зверьем, лесом, изморозью. Последние причуды ос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сей приколачивает у крыльца отставшую дощечку - тюк-тюк по гвоздику, тюк-тюк по гвозд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уж кто заботится о сохранности астаховского дома, будто век ему в нем кор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чтобы подумать о себе, - полураздет, полуразут, ведь зима на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ишься, Федос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имы, Федос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ее бояться? Смена врем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 Успенском, получил недельный отпуск "по семейным обстоятельствам" - "надо повидаться с мамой, тысячу лет не видел", - да и, кроме мамы, есть с кем еще повидаться, а сам все говорит и говорит с Федосе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л в дом, в комнату, где жили мама и Петя, мама сидела за столом, проверяла тетр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хал повидаться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и не без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ник к матери, поцеловал руку, потерся головой о ее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нед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авно не баловал нас с Петей своим присут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мама хрупкая и трогательная! Он давно уже перерос маму, впрочем, не так давно, - давно ли он вместе с мамой цеплялся за вагонные поручни, и мама умоляла пассажиров пожалеть замерзшего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как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идишь, жив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не вдавалась в подроб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стал из портфеля коробку конфет и бутылку сухого крымского вина - скромные дары нэпа, появлявшиеся иногда в Малоархангель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укоризненно покача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ы лучше купил себе но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я на хут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место Ивана Фо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вгений Денисович, сразу же занял его кварт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рина Власьевна уех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л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он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жлив и равноду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аривали обо всем и ни о чем, перескакивали от предмета к предм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я пройд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а говорил, что приехал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ходит к Тарховым. Отец Валерий возится в огороде. Соня играет на старом клавесине. Нина чи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ет навестить Введенского. Дверь забита крест-накрест досками. Уехал? Слава об этом еще не слыш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ыдерживает и заходит в исполком, хотя дал зарок не появляться попусту в исполк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мало что изменилось, за своим дамским столиком Дмитрий Фомич, а за столом Быстрова Данило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был порастрясти наш молодятник? - спрашивает Данило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Василий Семенович, - отвечает Слава. - Отпуск, приехал повидаться с мамой. Погуляю немножко, отоспл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 - соглашается Данилочкин. - Да и за девками пора уже тебе бегать, эвон как вымахал, был воробьем, а стал соко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ой из меня сокол, - смеет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он не избегает встреч, нет, не с девками, а со старыми товарищами, заходит к Ореховым, к Елфимовым, к Кобзевым, все уже повзрослели, у каждого свои интересы, но с Ознобишиным говорят охотно и откро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мама отпраздновала приезд Славы, вернулся с хутора Петя, сели за стол втроем, откупорили вино, разлили по чаш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же вкус вина забыла, - сказала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Петя позвал Славу на ху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одим по саду, поможешь перебрать ябл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озже, - сказал Слава. - У меня в Успенском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выглядел пришибленным, еще сильнее пожелтел лицом. Зато Марья Софроновна располнела еще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кать с нами, - пригласила Марья Софрон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тказ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Сосняков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а помянул ради отговорки, но тот сам неожиданно пожаловал к Астах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 чего ж ты, второй день здесь, а в волкомол не захо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компарт и волкомол помещались уже в разных комнатах, дядя Гриша нашел себе вдову, переселился, в его половине расположился волкомпарт, а волкомол остался в старом помещ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орно стали жить, - похвал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ный порядок, - самодовольно подтвердил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ый стол в волкомоле, новые стулья и незнакомая девица с русой косичкой и в белой блузо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хнический секрет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Коровенки, Таня Савич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не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ее недавно приняли в комсом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Ознобишине технического секретаря не было, сам справлялся со всей канцелярщиной, волкомол при нем часто бывал на замке, а теперь, видно, девчушка эта сидит здесь весь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акие шиши ее содерж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счет волнаробраза, числится уборщицей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а наши хочешь посмотреть? - Соснякову явно хотелось похвастаться своей канцелярией. - Дай-ка, Таня, папочку с протоко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распахнула дверцы шкафа, этого, должно быть, и хотел Сосняков, все дела разложены по полочкам, по папочкам, полный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токолы Слава не стал смотреть, заговорил о том, что его больше всего волно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от тебя комсомольцы бегут? - упрекнул он Сосня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хмы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чайные люди, настоящие никуда не ден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чем-то прав, те, кто держится за комсомол, не будут манкировать собраниями или месяцами не платить членские взносы, Сосняков наводит в своем хозяйстве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долго? - спросил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ов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или послезавтра у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у тебя к нам ничего? - обрадовался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м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Слава добрел до избы Денисовых, на крыльцо выбежала девчоночка лет десяти, худенькая, белобрысенькая, сестра Маруси, нетрудно уга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как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же, как маму, хорошее предзнамен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еш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уся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ву дои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А ты можешь ее поз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хикнула. Смешливая какая. Нырнула в сени, и Слава с ужасом услышал, как она еще в сенях закричала детским пронзительным голо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уська, слышь, тебя жених 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готов сквозь землю провалиться, и убежать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появилась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й розовая кофта, черная юбка и черные туфли, значит, принарядилась, летом женщины в селе ходили бос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мотрел на нее во все глаза. Нельзя сказать, что очень красива. Узкое лицо, высокий лоб, коричневые вразлет брови, карие глаза, прямой нос, тонкие бледные губы... Нет, не особенно красива, но чем-то так мила, что Слава не представляет себе, что другая девушка может нравиться ему сильнее Мару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сегодня делаешь веч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пойдем... в из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отец с мат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 вступил в свои права, все погрузилось в тень, в темь, только на выгоне пела-разливалась гармошка, и девки, взвизгивая и вскрикивая, тараторили част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реку, что ли, - сказала Маруся. - Там, кроме лягушек,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ились к Озерне, нашли валун и полночи просидели на камне. У ног журчала река, постанывала вдалеке гармошка, лениво лаяли на селе соб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решил поразить Марусю немыслимо красивыми стихами о жемчужных морях, быстрокрылых кораблях и дерзких капитанах, однако Маруся осталась к ним равнодушна, и тогда Слава осмелился ее поцеловать, Маруся ответила, Слава целовал Марусю, как маму, осторожно, нежно, почтительно, а Маруся целовалась отрывисто, торопливо, едва прикасаясь губами, как целовала иконы, когда, будучи девочкой, прикладывалась к ним в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и поднялись к избе Денисовых, розовая кромка зари занималась уже над горизо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закинула руки за голову, потя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до чего ж мы с тобой... - Не договорила, поднялась на крыльцо. - Иди, заря. Скоро мне корову выг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а его встретил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он увел Славу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Дуровки, деревни, где находится хутор Астаховых, две версты, хозяйничает там Филипп Егорыч, двоюродный брат Павла Федоровича. В Успенском он не показывается, он у Астаховых вроде приказчика, ничто ему не принадлежит, но за хозяйство радеет, как за свое собственное, а Федосей и Петя - работники при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так и будешь весь век батрачить на Павла Федоровича? - спрашив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 рассудительно говорит Петя. - Годик погожу, поеду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комсомол не думаешь всту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жу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не любит спе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 Егорыч встречает братьев у плет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 Николаич, пришел посо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ынно на хуторе Астаховых, в прежние годы осенью народа здесь бывало полным-полно, а сейчас и землю поурезали, и скота поубавили, теперь втроем все дела переделать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еть, яблоками займись, - распоряжается Филипп Егорыч. - Что в лежку, что в мочку, а что свинь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блоки уже обобраны, редко-редко где засветится среди красно-желто-бурой листвы золотое яблочко, эти яблоки самые вкусные, самые спелые, Петя стряхивает такое яблоко и дает бр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е яблоки колются на зубах, и брызжет из них сладкий душистый 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сем мире сейчас осенняя тишина, в воздухе носятся паутинки, и лишь воробьи кричат за заб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учно без тебя, - вдруг признается Петя. - Разведет нас с тобою жизнь... Пойдем, однако, а то Филипп заруг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ись на широкий двор, больше похожий на луг, так он огромен, в глубине тяжелые рубленые амбары, в одном из них даже печь сложена для обогрева, в этот амбар прячут на зиму ульи, и во всех амбарах грудами навалены ябл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блоки надо перебрать, отобрать лучше, без пятен, без вмятин, одно к одному, настелить соломы, уложить в зимнюю ле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ли за соломой, Слава выхватил из копны два снопа, еле донес, а Петя усмехнулся, растянул по земле сложенную вдвое веревку, наложил видимо-невидимо снопов, связал петлю и волоком притащил полв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и в разных углах, - яблоко за яблоком, ряд за рядом - пошла работа. Перебрали румяный штрейфлинг, взялись за антоновку, золотисто-зеленую, душистую, - нет лучше яблока в средней полосе России! И антоновка легла ряд в 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еребирал яблоки и посматривал на Петю. Хорошего брата послал ему бог! Папа и мама у них честные и добрые, и брат у него такой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ть ты хочешь? - спрашивает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ет Славу в сторожку к Филиппу Егорычу, сам достает из печи чугунок, нарезает хлеба, наливает в миску похлебку, - он и накормил Славу, и напоил чаем с медом и яблоками, и все с Петей было так хорошо и ладно, как редко бывает в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 вечеру, собираясь обратно в Успенское, Слава набил полную пазуху самыми красивыми, самыми сладкими ябло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Денисовых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ди, - сказал он Пете. - Я задерж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бежал на крыльцо, и опять навстречу выскочила Верка, но не спросила уже ни о чем, и тут же вышла к нему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 сказал он, выкладывая из-за пазухи ябл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ернулась в избу, угостила сестер, а потом они опять сидели у реки и цело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Слава и провел время - день с Петей, вечер с Марус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потом приходилось уезжать в Малоархангельск и возвращаться к борьбе за дело пролетари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же совсем собрался в дорогу, когда пришел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ты меня обманул? - упрекнул он Славу. - Знай я, что ты здесь, мы бы тебя использ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ряженная в тарантас, стояла у крыльца лошадь, отмахиваясь хвостом от осенних жига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ежали назад клены, взмахнули желтыми и розовыми плато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м, кого Слава видел в Успенском, были не мама, не Петя, не Маруся, а неприветливый хромой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е с ним расхлебывать можно, - думал Слава о Соснякове, - а счастье прячь от него в себ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счастье медленно приходи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скоро прочь от нас лети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лажен, за ним кто не бежи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сам в себе его находит!</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оглядел говорливую толпу делегатов перед зданием укомпарта, как полководец осматривает перед боем свои когорты. Да он и был полководцем! Пятьдесят человек! Чем не армия? И к тому же Ознобишин и его армия находились в достаточно воинственном настроении. Было о чем поспорить на губернском съез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бирали делегатов по норме, и оказалось, что это будет самая представительная делегация. В Малоархангельской организации комсомольцев насчитывалось столько, сколько во всех других, вместе взятых, уездах Орловской губер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хали все - Ознобишин, Железнов, Ушаков, руководители всех волостных организаций, и в их числе Сосняков, возглавлявший молодежь Успенской волости, Даша Чевырева, и, увы, Франя Вержбловская, ей бы и незачем ехать, но девушек маловато, и пришлось посылать Франю. Для ведения текущих дел в Малоархангельске остался Коля Ив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тояло добраться до полустанка, отстоявшего от города в десяти верстах, погрузиться в поезд и к утру прибыть в 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Железнов обратился к заведующему конным двором с просьбой доставить делегатов на станцию, заведующий, грузный, рыхлый, страдающий одышкой мужчина, только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сколько - пятьдесят? Да у меня и лошадей на всех не найдется! Ничего, дотопаете до станции пеш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долгих споров заведующий усту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даю экипаж для ответственных товарищей, Ознобишина и вас отвезем, а остальные пусть топ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кинулся к Шабу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тавляете, Афанасий Петрович? Ознобишин в пролетке, а делегаты догоняют его на своих двоих. В таких обстоятельствах я могу быть лишь замыкаю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не дослушав, снял телефонную трубку и при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зти на станцию всех до одного, все экипажи забрать вместе с моим, а нет лошадей, вези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шади сразу нашлись, и все средства передвижения мобилизованы - и пролетки, и тарантасы, и дрожки, и даже допотопная линейка, оказавшаяся на конном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а, смеха, кр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ком, по холодку, доехали до станции, дождались поезда, билеты делегатам начальник полустанка не выдал, хоть и было написано требование, столько билетов просто на нашлось, в вагоны их пускать не хотели, тем более что все ломились в один вагон, разместились с грехом пополам, и -</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ы на горе всем буржуя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ировой пожар раздуе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брошен в море белый враг,</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йся, вейся, красный флаг!</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с прибаутками, песнями, частушками, кто сидя, а кто и стоя, допыхтели до О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шли на привокзальную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земистые домишки тонули в предутреннем тумане, воздух наполнен густой, вязкой, промозглой сыр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точно птичья стая, прибитая ветром к земле, невесело поглядывали на грязный и хмурый вокзал. Хотелось вернуться под крышу, на скамейки и хоть чуть подре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пошли, пошли! Доберемся до города, напьемся 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губком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естнице мрак и тишина, двери не заперты, но в серых, неподметенных комнатах тоже тишина и пуст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кт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ная безлюдная канцеля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то придется спать на столах, как два года назад? - подумал Слава. - Не может того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итпросветотделе кто-то спал на столе, закутанный в солдатскую шин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нись, проснись, товарищ, пора идти на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нель сползла медленно на пол, и перед малоархангельцами предстал худой носатый юноша, влажные темные глаза сердито смотрели на делега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знал Каплуновского, два года назад он назывался завхозом, а теперь - шутки в сторону! - начальник административно-хозяйственного от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имай г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луновский, кажется, еще не совсем прос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ок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надо было там дожид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все просн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то здесь 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ветственный дежур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устраивай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ся подо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иветливо встречал их 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ша и Франя пристроились возле подоконника, сдвинули стулья и, положив головы друг другу на плечи, пытались задре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общежи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щежитие отведено, но я не могу покинуть губком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 нам де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еледки ты будешь раздавать? - спросил Слава, вспоминая свое первое посещение губ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селедки? - высокомерно переспросил Каплуновский. - На этот раз вы будете питаться в ст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аплуновского все было предусмотрено: когда делегатам появляться, у кого регистрироваться, где обедать и ночевать, не предусмотрено было только, что поезда редко ходили по расписанию и люди были мало расположены 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что, Каплуновский, веди нас в общежитие, - сказал Слава. - Мы ус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подумаю, - твердо заявил Каплуновский. - Я тоже устал, однако не покидаю свой п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ерт с тобой, - сказал Слава. - Скажи-ка тогда адрес Шуль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тебе Шуль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ы, так Шульман отведет нас в общежи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кретарь губкома поведет вас в общежи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он за перс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ам я вам адреса, не для чего его беспоко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Слава призвал на помощь Тужилина, механика малоархангельской типографии и лучшего организатора занятий по Всевобу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ен, пом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и сам не знал, как Тужилин может помочь, но сила у Тужилина такая, что с ним не справиться ни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жилин не раздум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ватил Каплуновского за руку, завел за спину и слегка выкру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шутки? Брось, бо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ешь?</w:t>
      </w:r>
    </w:p>
    <w:p>
      <w:pPr>
        <w:pStyle w:val="PlainText"/>
        <w:ind w:firstLine="720"/>
        <w:jc w:val="both"/>
        <w:rPr/>
      </w:pPr>
      <w:r>
        <w:rPr>
          <w:rFonts w:eastAsia="Times New Roman Cyr" w:cs="Times New Roman Cyr" w:ascii="Times New Roman Cyr" w:hAnsi="Times New Roman Cyr"/>
        </w:rPr>
        <w:t>- Я уже сказал... Брось руку! Хулиган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жилин нажал покреп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жал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буду жаловаться, - сказал Слава. - Говори адр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ейший способ борьбы с бюрократиз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о... Бросьте! Ой! Вы мне руку сло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жми, С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ньи! Два... Дворянская, Третья Дворян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еще там Дворян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Гражданская. Гражданская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о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номера. Мать у него зубной врач. Там выве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жилин разжа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тветите! - завопил Каплуновский. - Я этого так не оставлю... Мужики проклят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лава уже манил за собой Уша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мы сейчас. К Шульману и обратно. Не расход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нулись искать Третью Дворян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их счастье, зубной врач Шульман - "удаление без боли, коронки из золота", - догадалась повесить вывеску на углу у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иветлива она, эта улица. Все дома неприязненно отодвинулись друг от друга, а кусты в палисадниках подернуты однообразной блеклой пел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и вывеска на двери: "Зубной врач Р.А.Шуль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аков посту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е видишь - зв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онок тоненько продребезжал за дверью, в доме еще спали, долго никто не открывал, и лишь после второго звонка раздались шлепающие ш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щелкали замки, дверь распахнулась, должно быть, здесь привыкли к неожиданным посетител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могли прийти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рях пожилая женщина в домашнем халате из розовой фла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Зяму, - неуверенно сказал Слава. - Товарища Шуль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имаю, если бы у вас болели зубы, - заспанным голосом произнесла женщина. - Но к товарищу Шульману вы могли бы прийти попоз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о делу, - объяснил Уш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о делу, - сказала женщина. - К нему только и ходят по делу и никогда не дают мальчику выс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ая на нее, Ознобишин и Ушаков очутились в передней, на вешалке висело множество пальто и кофточек, а из многочисленных дверей выглядывали непричесанные женские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пит, спит, спит, - шептали они, и это "шпит, шпит, шпит" звучало как закли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же вам нужно? - спросила женщина в хал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яму, - виновато повторил Слава. - Понимаете, мы только что приехали и нам просто некуда деваться, а товарищ Каплуно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чно этот Каплуновский! Босяк, а не завхоз, никогда ничего не может обеспе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лучше скажите, - спросил он, - Зяма дома?</w:t>
      </w:r>
    </w:p>
    <w:p>
      <w:pPr>
        <w:pStyle w:val="PlainText"/>
        <w:ind w:firstLine="720"/>
        <w:jc w:val="both"/>
        <w:rPr/>
      </w:pPr>
      <w:r>
        <w:rPr>
          <w:rFonts w:eastAsia="Times New Roman Cyr" w:cs="Times New Roman Cyr" w:ascii="Times New Roman Cyr" w:hAnsi="Times New Roman Cyr"/>
        </w:rPr>
        <w:t>И снова изо всех дверей понеслось "шпит-шпит-шпит"</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ямка! - закричал Слава. - Где ты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в этом доме выспаться или нет? - услышал Слава из-за двери недовольный Зямкин голос. -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ме, увы, не дано было уберечь свое детище - Ознобишин и Ушаков протиснулись в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идимому, это была столовая, потому что широченную тахту, на которой возлежал товарищ Шульман, загораживал обеденный стол, на котором валялась разбросанная Зямина о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ольше всего Славу поразило голубое атласное одеяло, под которым изволил почивать товарищ Шуль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жество мыслей пронеслось у Славы в голове, и хотя Зямка закутался в одеяло по самую шею, оно обнажало истинную природу Шульмана. Революционер не имеет права спать под таким одеялом! Чего стоили речи Шульмана о классовой непримиримости в сравнении с атласным одеялом! Когда тысячи беспризорников ночуют в кот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итое личико с вьющимися, как у барашка, черными волосами высунулось из-под одеяла и строго уставилось на вошедш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ы,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это мог быть кто-то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уденькая рука пошарила на стуле возле тахты и водрузила на костлявый нос неизменное металлическое пенсне. Шульман еще раз пытливо посмотрел на вошедших, соскочил с тахты, быстро натянул на худые волосатые ноги брюки, затянул ремень и, как римский патриций, величественным жестом запахнул на себе широкую, не по размеру толст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нсне и толстовке он снова стал деловитым и непреклонным товарищем Шульм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ребята, это хорошо, что вы сразу пришли ко мне, сейчас позавтрак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аже не обернулся к матери, дома его должны были понимать с полу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т, какой там завтрак! Они - завтракать, а ребята - ждать! Это не в их понятиях, все поровну: и завтраки, и ночевки на вокзалах, и дежурства на боевом по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аскоро рассказал Шульману о том, как встретил их Каплуно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сяк! - пренебрежительно отозвался Шульман. - Ему только селедки делить, в таких делах он незаме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Шульман тут же собрался в губкомол, обычаи того времени не позволяли им ни медлить, ни отделяться от товарищ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Мама, я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вт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л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таллический язык тог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успел Шульман появиться в губкомоле, как Каплуновский тут же преобразился из ответственного дежурного в обыкновенного расторопного завх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зжих поместили в бывшем епархиальном учил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не выспался, мог выспаться, а кто выспался, мог заняться де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ловская губерния была исконно крестьянской, ее богатство - земля, торговала хлебом и пенькой, все население ее в прошлом делилось на тех, кто хлеб производил, и тех, кто хлеб продавал, поэтому из уездов на съезд понаехала преимущественно крестьянская молодежь, а город Орел представляла молодежь учащаяся, вчерашние гимназисты и реали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Слава оглядеться, как его разыскал парень - копна рыжих волос, дерзкое лицо, отрывистая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знобишин? Из Малоархангельска? А я Рыжаков, из Е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лец единственный в губернии город, где существовала хоть какая-то промышленность, табачные фабрики и небольшой машиностроительный завод, поэтому Елец считался в губернии кузницей пролетарских кад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губкомол много помогает? - Слава пожал плечами, а Рыжаков продолжал: - Сыты мы ихними бумажками, менять их надо, как ты на это смот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мотрел полож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надо, - согласился он. - Не знают они, почем пуд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это ты ошибаешься, - возразил Рыжаков. - Очень хорошо знают, и купят, и продадут с выгодой, а вот каким трудом и потом хлеб добывается, им невдом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легко договорились - покомандовали гимназисты, и хватит, подлинные нужды молодежи от них ох как далеки! Говорунам из губкомола не приходилось ни вступать в борьбу с кулаками, ни собирать продразверстку, ни засевать солдаткам пустые 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знанный трибун губкомола Кобяшев ораторствовать умел, и в его докладе в общем-то содержалось все, что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дал дань недавнему прошлому. Бессмертны подвиги комсомольцев в боях с полчищами Деникина. Голод и разруха не остановили движение трудящихся к победе. Ни кулацкие мятежи, ни эпидемии тифа не смогли нас слом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волнованно говорил о задачах, стоящих перед комсомолом. Восстановление разрушенного войной народного хозяйства. Активное участие в субботниках. Создание товариществ по совместной обработке земли. Пропаганда агротехнических приемов земледелия. Создание кружков ликбеза. Шефство над</w:t>
      </w:r>
      <w:r>
        <w:rPr>
          <w:rFonts w:eastAsia="Times New Roman" w:cs="Times New Roman" w:ascii="Times New Roman" w:hAnsi="Times New Roman"/>
        </w:rPr>
        <w:t xml:space="preserve"> </w:t>
      </w:r>
      <w:r>
        <w:rPr>
          <w:rFonts w:eastAsia="Times New Roman Cyr" w:cs="Times New Roman Cyr" w:ascii="Times New Roman Cyr" w:hAnsi="Times New Roman Cyr"/>
        </w:rPr>
        <w:t>неграмотными. Культурно-просветительная работа в избах-читальнях и библиотеках. Подготовка кадров. Учеба на рабфа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ичто не было упущено, и ельчане, и малоархангельцы искренне аплодировали Кобяш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ам он, круглолицый, розовощекий, уверенный в себе, стоял на трибуне, снисходительно посматривал на сидящих перед ним мужичков и учил их уму-разу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ъезд катился по проторенной колее, а малоархангельцы и Рыжаков вкупе с ельчанами вели между собой переговоры, кого избрать и кого провалить при выборах губ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перед заключительным заседанием объявляют: члены и кандидаты партии - на заседание фрак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мунистов собрали в обыкновенном классе с партами и школьной черной до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учительским столиком - типичный гимназический учитель, только что не в вицмундире, с черной, аккуратно подстриженной бородкой, в черной тужурке, в черных брюках - Попов, заведующий агитпропом губкомпа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товарищи, предстоит обсудить состав губернского комитета. Называйте кандида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льман назвал Кобяшева, а Кобяшев Шуль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 руку Шиф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предложил взять за основу старый состав и добавить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аков оглянулся на Славу и тоже подня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вас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рание Попов вел железной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зывал фамилию и строго смотрел в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от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щетны были попытки малоархангельцев и ельчан изменить состав губ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иф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уж Слава не выдер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есть... Он приезжал к нам в уезд накануне Десятого съезда партии. Выступал против платформ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е с Сосняковым выводил он Шифрина в Корсунском из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он подчинился решениям съезда? - спросил Попов Ознобишина и тут же обратился к самому Шифрину: - Вы на какой позиции сейчас, товарищ Шиф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артийной, - торопливо отозвался Шифрин. - Ознобишин передерг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те? - укоризненно сказал Попов и представил слово Кобяш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ифрин порвал с отцом! Понимаете, товарищи? Порвал с родным отцом, которого захлестнула мелкобуржуазная стихия! Нашел в себе силы уйти из сем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стал рассказывать о том, как Шифрин, выехав с отрядом для усмирения кулацкого восстания, был послан с особым заданием на станцию Змиевка, встретил по пути обоз с оружием, убедил крестьян разоружить белогвардейцев и доставил оружие в расположение Красной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лушал и не верил своим ушам, а Шифрин скромно сидел за пар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безоружный, не побоялся белогвардейского конвоя, - продолжал Кобяшев. - Что еще добавишь?! А что касается дискуссии о профсоюзах, он действовал в рамках партийного Устава, и те, кого он поддерживал, остались в рядах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скуссия закончена, - сказал Попов. - Шифрин неплохо редактирует газету, и губком партии рекомендует оставить его в спи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пять подня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ифрин не пользуется нашим доверием, - упрямо повторил Слава. - А что он порвал с семьей, нисколько его не украшает. Как же это он бросил на произвол судьбы своих сестер и брат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им доверием"! - передразнил Попов, обрывая Ознобишина. - Мы знаем Шифр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Попов далеко не Шабунин и даже не Кузнецов, те тоже умеют приказать и настоять, но предпочитают убедить и доказать, а этот не очень-то заботится о том, что могут о нем подумать те, кому думать, по его мнению, не поло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а то, чтобы оставить Шифрина? - спросил Шульман. - Кто про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ожидал, что после выступления Попова против Шифрина проголосует чуть ли не половина присутствую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недисциплинированность! - Попов досадливо поморщился. - Вы - коммунисты, и губком предлагает вам голосовать за... За! За! - несколько раз повторил он. - В порядке партийной дисцип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к, товарищи, переголосуем? - спросил Шульман, скромно потупив глаза. - Кто за Шифрина, поднимите руки еще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ава нехотя поднял руку и проголосовал и за Шифрина, и за Шульм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вам тут заходили двое, - сообщила Эмма Артуровна, вопросительно взглядывая на Славу. - Обедать 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раньше вернулся домой, чтобы выспаться, наутро ехать в Жерновец - малознакомое село, где комсомольцы арестовали попа, заперли в церкви и никого к нему не пуск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илые. Должно быть, по делу, серьезные очень. Сказали, зайдут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Эмма Артуровна. У меня еще дел... - Он выложил из карманов всякие бумажки. - Выспишься тут, - сказал самому себе Слава и принялся читать инструкцию губкомола о проведении недели сближения союзной и несоюзной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ма Артуровна потопталась и ушла, Слава поглядел ей вслед, перевел взгляд на окно и залюбовался узорами мороза на сте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а у него такая дурацкая манера: заметит какой-нибудь пустяк и рассматривает - звезду за окном или воробья на подоконнике, а то так и задумается над тем, как это морозу удается рисовать такие симметричные уз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ел и рассматривал заиндевевшие стекла, пока не услышал, как за его спиной стукнул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рнулся - Степан Кузьмич!.. И Пешеходов... Кузьма... Кузьма... Слава не помнил его отчества... Директор Моховского конесовхоза. Оба в валенках, в полушубках, замерзшие, з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имаешь г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скочил, засуе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девайтесь. Откуда? Вот не 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облегченно вдохнули в себя теплый воздух, побросали на кровать полушубки и принялись рассматривать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так смот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шеходов выглядит вполне благополучно, хотя на лице у него недовольное выражение, а вот Степан Кузьмич совершенно несчастен: мертвенно-серое лицо и до невозможности тускл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ю, кем ты тут стал, - хрипло говорит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м же я могу 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юрократом. Как и все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десь все - бюрокр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приказывает Пешеход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жи, Кузь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ыло у Быстрова существа дороже, чем его Маруська, для него она была лучшей лошадью в мире. Когда Быстрова сняли с работы, он увел Маруську к себе в Рагозино. Некоторое время никто о лошади не вспоминал. А неделю назад в Рагозине появился милиционер из соседней Покровской волости, привез предписание забрать у Быстрова лошадь и сдать в Моховский совхоз. Быстров было заартачился, потом хотел застрелить Маруську, но не поднялась рука, кинулся к Пешеходову. "Кузьма, пойми..." - "Я бы рад оставить тебе кобылу, да не в моей власти дарить государственных лошадей". - "Кузьма!.." - "Хлопочи в Малоархангельске". Быстров всегда был в добрых отношениях с Пешеходовым, тот согласился поехать вместе с Быстровым в Малоархангельск, сказать, что совхоз обойдется и без быстровской кобылы, однако в уездном исполкоме стояли на той же позиции, на какой всегда стоял сам Быстров: нельзя оставлять кровных лошадей у частных владельцев. "Это я-то частный владелец?" - "А кто же вы? Это же злоупотребление - пользоваться такой маткой для разъездов". Не помог и Пешехо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оттолкнулся рукой от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ез этой лошади жизнь не в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это не тот Быстров, который на митингах зажигал мужиков революционным огнем, жизнь слома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Афанасием Петровичем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ал, что не вправе дарить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он действительно не впр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си он меня еще год назад, я бы ему десяток лошадей предо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все еще жил в восемнадцатом году, а шел уже двадцать вто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йчас... - Слава побежал к Эмме Артуровне, попросил сходить к Прибыткову, единственный частный магазинчик на весь Малоархангельск, взять бутылку вина, какого угодно, и приготовить чего-нибудь закусить. "Рассчитаюсь из первого жалова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и Пешеходов говорили о чем-то между собой, когда Слава вошел, они за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гостное молчание. Даже более чем тягос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знал, что это его последнее свидание с Быстровым, но сознание того, что им не о чем говорить, наполнило его тревожным предчув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ни и молчали, тревожно, долго, все трое, пока не вошла Эмма Арту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еревянном подносе внесла бутылку вина, селедку, украшенную кольчиками лука, нарезанную кружками домашнюю колбасу, три сваренных вкрутую яйца,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зяла портвейн, - сказала она. - Селед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ется, она готова была присоединиться к комп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идите, - оборвал ее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ма Артуровна обиженно уда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твейном угощаешь? - Степан Кузьмич выговорил "портьвейнем", обернулся к Пешеходову и насмешливо продолжал: - А мы вина не пьем, мы самогон употребляем. Обуржуазился ты здесь... До чего дошел... Кровать ковром покрыл, мягкую мебель завел, барышню какую-то в шелковой рамочке на стенку по весил... Нет, не тому я тебя у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мотрел на него со все нарастающим смят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ать у него действительно застелена, но не ков ром, а дешевым покрывалом Эммы Артуровны. "Мягкой мебелью" был один-единственный стул, обитый пунцовым, давно просалившимся шелком, забытый владельцами дома, давно уже покинувшими Малоархангельск А "барышней в шелковой рамочке" была Вера Васильевна, снятая совсем-совсем молодой, еще до замужества, и чистота, какой веяло от нее, обязывала Славу вести себя так, чтобы ни папа, ни мама ни в чем и никогда не могли его упрек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зким движением Быстров отставил бутылку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кого ты должен повесить над своей головой? - воскликнул он срывающимся голосом. - Маркса! Карла Маркса! Великого учителя пролетариата! А ты держишь над головой какую-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мог позволить ему продолжать: сорвись с языка Быстрова слово, которое готово было сорваться и которое Слава никогда бы ему не простил, могло бы произойти что-то такое безобразное, чему нельзя будет найти оправ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ак! - крикнул Слава. - Сам не понимаешь, что гово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откинулся на спинку стула, точно его ударили. Ознобишин, Слава Ознобишин назвал его дур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ся, протянул полушубок Пешеход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Кузьма, нам с ним говорить не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громко стукнул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Слава знал, что видит Быстрова в последни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шеходов и Быстров шли по заснеженному Малоархангельску и нехотя поругивали Славу, дошли до дома с фуксиями на подоконниках, где они остановились, поужинали холодными блинами и салом, допили остатки самогона, еще раз ругнули Советскую власть и легли спать, а Слава долго еще сидел на кровати и думал то о Быстрове и Пешеходове, то о жерновском попе, которого завтра ему предстоит освобождать из-под какого-то дурацкого арес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е не хотелось открывать глаза, покуда спишь, все хорошо, а как проснешься, сутолока и тревога сразу ворвутся в жизнь, и так до ве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холодно, Эмма Артуровна еще не затопила печь. Слышится ее хриплый со сна, недовольн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т он еще... Сколько мороза нанесли! Кто вы им 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вст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мяный старичок держал в руках снятые варежки и похлопывал одну о друг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разу узнал его Слава... Герасим Егорович, брат покойной Прасковьи Егоровны... Все такой же суетливый и веселень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он сразу признал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колаич, наше вам с кисточкой. Заехал вот к тебе по дороге. Чайком напо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ось распоря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добно не принять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те, раздев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ут квартируешь? - Егорыч оглядел комнату. - Что ж так? Ни креслов у тебя, ни занаве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ма принесла чайник, Слава расставил посуду, на этот раз у него нашлись и хлеб, и даже немного сах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рычу ничего не нужно, кроме чаю. Он деликатно отгрызал самую малость от куска сахара, прихлебывал с блюдца чай, отду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й-от малиновый? Фабричный? Малину суши для души, а распаривай для здоровья. Как ты тут? Еще не обженился? Ну, я шутю, шутю, покеда бородой не обзаведешься, не женись. Давно я не был в Успенском, сестра на погосте, вот и не еду в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томился, пора на службу, и выпроводить неудо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юда по делам или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ли без дела? - весело отвечает Егорыч. - Жмых привез продать, обвиднеется, пойду на ба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пуд. А к тебе с новостью. Уж такая новость, такая новость... Мужик был, конечно, не всем по нутру, но лихой был во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хой был и, можно сказать, справедливый, - продолжал Егорыч. - Только вот сбил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о 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ствие ему небесное, завтра, должно, уже и похоро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раздраж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ом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рыч на секунду замолкает в уверенности, что своим сообщением он поразит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стров... Степан Кузьмич... сконч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ав. Слава замирает... Не может быть! Туман застилает ему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ыть, - вслух повторя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же не может быть? Вчерась его на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на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роще. В Рагозинской роще. Повесимшись. Ребятишки пошли натрясти желудей и обнаружили. Висит на ду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ви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висят? Самостоятельно висит. Я ж тебе докладаю. Такому человеку трудно без власти жить Пил без просыпу, перебрал и... Где наша не пропадала, а кончать когда-нибуд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Слава не может поверить тому, что Степана Кузьмича не стало. Не может, не может Быстров умереть, да еще повеситься. Не того он десятка. Пил, конечно, пил, с горя пил... Но он же борец, такие люди не кончают с собой. Это сплетни, сл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а мгновение приобод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рунду вы говорите, не может Быстров повеситься, не такой характер у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рактер! - Егорыч всплеснул руками. - Да я точно говорю. Из-за того и заехал, подумал, что не может сердце в тебе на евонную смерть не отоз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жался весь, совсем как в те минуты, когда выполнял самые важные, самые опасные поручения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расскажите, расскажите по поря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и говорю по порядку, - обиделся Егорыч. - Ушел позавчерась из дому, сказал бабе: "Я тут, недалече, скоро вернусь". На дворе ночь, а его нет, с ним такое случалось, пропадал не на один день, а вчера в роще его нашли, висит, сердешный, на суку, перепужал ребяти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то откуда узнали? Сами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мне видеть? Я в Козловке был проездом, дела у меня там, а тут приезжает из Рагозина Выжлецов - слышал? Семен Прокофьич, мельник, говорит: Быстрову конец, не выдер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лавы на сердце тоже тоска. Что-то надо делать,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нят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как от милиции известию получат, делать вскрытию аль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чаю еще на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лей, налей, ми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рыч потягивает чаек и потягивает, греется. И все смотрит, смотрит на Славу, не отводит от него глаз... Так ли уж его интересует, какое впечатление произвело сообщение на Славу? Посмотрит, опустит глаза к блюдцу и опять посмотрит... Нет, чего-то Егорыч недоговар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вит блюдце на стол, наклоняется к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Миколаич, чего скажу... А что, ежели это... убив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очень-то понимает Егоры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но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него много, у твоего-то Степана Кузьмича, ненавистников было, люди обид не прощ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не может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может быть, чтобы Степана Кузьмича убили... Да и кто решится на это? Нет,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ости-то оно глупости, да ведь люди просто так руки на себя не накладают, а такой орел и по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с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ут сидите, захочется, Эмма Артуровна вам еще чайничек вскипятит, а мне, извините, 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ропишься по начальству докладать? - догадывается Егорыч. - Мне тоже на ба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ычно Слава бежит на работу, а сейчас не торопится, идет и раздумывает, как же это могло случиться, что он потерял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Быстрова он давно потерял, но теперь, когда человек вообще уже не существует, мысль о непоправимости происшедшего давила с непереносимой си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укома Славу нагнал Уш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ты такой невесе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ничего, - безучастно отозвался Слава. - Голова бо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шел не к себе наверх, на антресоли, а к взрослым, в уездный комитет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был не один, у стола сидели начальник уездной милиции Дегтяренко, как всегда суровый и молчаливый, и Пересветов, директор Каменского конесовх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становился на п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фанасий Петрович,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 за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гтяренко и Пересветов за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у тебя? - спросил Шабу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фанасий Петрович, вы знаете... - Голос Славы сорвался. - Умер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 Шабунин сочувственно посмотрел на Славу. - Мне еще вчера вечером сообщил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выдержал, сорвался, - подтвердил Шабунин. - Жаль,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виноват, - досказал Дегтя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то, - не согласился Шабунин. - Виноват, конечно, но мы тоже недоглядели. - Он помолчал и поставил точку. - Недоглядели за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очень понимал, что ему нужно от Шабу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оронят без нас, - опять жестко вмешался Дегтяренко. - Быстрова фактически списали еще год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Шабунин сам догадался, что от него нужно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 поехать? - Шабунин задумчиво постучал пальцами по столу. - Что ж, поезжай. Успеешь на похороны. Только учти: ни речей, ни митин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 отчаянием смотрел в окно, стекла оттаяли, на подоконник наползали тяжелые мутные кап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не думаете, что не сам он себя убил? Его многие нена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е сам, - мрачно согласился Дегтяренко. - Самогон, вот кто его уби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думаю. Кому он сейчас мог быть опасен? Семин выяснял - собственная слабость, - ответил Шабунин. - Иди на конный двор, передай, чтоб запрягли тебе мои ползунки, а твоим товарищам я сам скажу, что отпустил тебя дня на два дом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зунках Шабунин ездил, когда спешил, - маленькие такие саночки, от силы на двух человек, с неширокой полостью и невысокой спин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онном дворе удивились: Шабунин свои санки никому не давал, а тут - нате! - предоставил ползунки Ознобишину, которому вообще не положено личного вы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не поделаешь, приказ есть приказ. Запрягли в ползунки Урагана, могучего аргамака в яблоках, не запряжешь в беговые санки какую-нибудь клячу, - часа не прошло, как Слава выехал из Малоархангель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укать Урагана не приходилось, только снег да комья мерзлой земли летели из-под копыт, легкие санки для такого коня неощутимы, зато на сердце Славы давила такая тяжесть, какой он, кажется, еще никогда не испытывал в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ор с Шабуниным и особенно неприязненные реплики Дегтяренко развеяли подозрения Славы, не перенес Степан Кузьмич одиночества, отверженности, безвлас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 Степан Кузьмич,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оз свирепел, ветер завивал снежок, Слава не замечал мороза, так торопился, да и тулуп спасал, что дали ему на конном дворе коню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орот за поворотом, деревня за деревней, ветла за ветлой, без передышки донесся до Успенского, выехал чуть ли не в сумерки и приехал чуть ли не в сумерки, завернул домой, побежал на кухню к Федосею, попросил подбросить Урагану сенца - не распрягать, а только подбросить, пошел в дом,</w:t>
      </w:r>
      <w:r>
        <w:rPr>
          <w:rFonts w:eastAsia="Times New Roman" w:cs="Times New Roman" w:ascii="Times New Roman" w:hAnsi="Times New Roman"/>
        </w:rPr>
        <w:t xml:space="preserve"> </w:t>
      </w:r>
      <w:r>
        <w:rPr>
          <w:rFonts w:eastAsia="Times New Roman Cyr" w:cs="Times New Roman Cyr" w:ascii="Times New Roman Cyr" w:hAnsi="Times New Roman Cyr"/>
        </w:rPr>
        <w:t>Вера Васильевна не ждала сына, однако появлению его не уди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целовал мать, устало опустился на ст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вероятно, подумала о том же, о чем Слава думал всю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 начала было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 коротко отозвался Слава. - Н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отдохнет лошадь и сразу в Рагоз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чег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ли на кухню, Вера Васильевна налила горячих щей и, пока Слава ел, пригорюнившись, смотрела на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опасно? - вдруг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может быть опасность? - Слава хмыкнул. - Дорога известна, до ночи далеко, волков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окача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 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думаешь, Степан Кузьмич погиб своей смер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мама что-то подозре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доел щи, отодвинул тарелку, строго посмотрел на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му он сейчас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говори... - Мама стала совсем грустной. - Убили Александру Семеновну. Может быть, те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тут связь? - возразил Слава. - Там - грабители, да и тому скоро три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знаю, не знаю, - согласилась Вера Васильевна. - Это я так. Ползут всякие сл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якому слуху верь... Такие сказки сочинят, что спать ночью не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агозине он сперва заехал к Жильцову, тот распорядился накормить и поставить на ночь лошадь, а сам отправился разыскивать избу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ба небольшая, ладно сбитая, но старая, серая от времени, за годы пребывания у власти Степан Кузьмич так и не удосужился построить своим детям жилище поновее и попростор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авнительно поздно, деревня спит в такое время, но навстречу Славе из сеней кто-то вышел и кто-то в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рко горят две лампы, не из тех, какими пользуются обычно мужики, а принесенные, должно быть, из школы или из сельсо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ой, сбитый из тяжелых темных досок стол в правом углу, на столе гроб из только что обструганного дерева, в углу над гробом косо висит икона божьей матери, а в гробу на белой под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глаза уже не блеснут стальной искрой, веки набрякли, и серые круги возле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Слава ничего больше и не видел: Быстров, один Быстров,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же это так? Как же это мы с тобой больше никогда не увид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т бил в глаза. Слава огляделся. Скамейки по стенам. Две старухи у гроба. Женщина у печки. Так стоят, когда замерзнут и греются. Жена Быстрова, догадался Слава. Красивая женщина. Была крас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дошел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лена... Елена... - Ее называл как-то Быстров, но Слава запамятовал ее отчество. - Простите... Вас как по отче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стантиновна, - отчетливо произнесла она. - 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 сказала женщина. - Приехали хоро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сегодня утром узнал, - сказал Слава, как бы оправдываясь. - Боялся, опозд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умел утешать, да и не знал, нуждается ли эта женщина в утеш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где остановились-то? - осведомилась она с необидным безразлич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шадь оставил у Павла Тихоновича, у Жильцова, а сам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а Быстрова повела подбородком в сторону гро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гу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и у гроба перекрестились и зашаркали прочь из х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это они? - 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аться прихо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ороны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ак затянули, хотели вскрытие производить, да я не позвол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нимание Славы привлек чей-то непрекращающийся шепот, жена Быстрова заметила, что Слава прислушивается, и слегка отдернула занавеску над запечьем - две русые головенки склонились с п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ти ею, дочка и сын, - отчужденно пояснила она, точно это не ее, а одного лишь Быстрова д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е показалось, дети похожи на Быстрова, такие же тонкие черты лица, такие же светловолосые, голубоглаз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это он смог их оставить? - с отчаянием подумалось Славе. - Даже ради Александры Семен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отдыхайте, - строго сказала жена Быстрова и опять повела подбородком в сторону гроба. - Завтра с утра повезем на пог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буду еще? - просительно сказал Слава. - Недолго,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но, не отдохнете, - сказала жена Быстрова. - А впрочем, как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не испытывал Слава к Степану Кузьмичу большей нежности, Быстров часто был и строг и суров, а вот сейчас сердце Славы захлестывала безграничная не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дорогой... хороший... - мысленно произносил Слава. - Как же все это произошло?.. Почему мы перестали понимать друг друга?.. Ты же мне род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боялся посмотреть на Быстрова ниже подбородка, боялся увидеть след петли и, разумеется, скользнул взглядом - и ничего не увидел, воротник кителя подтянут и наглухо закрывает ш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Степан Кузьмич, Степан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тепан Кузьмич молчал, уже ничего не мог он сказать Славе Ознобишину, лицо спокойно и строго, исчезли морщинки со лба, губы стиснуты, и никогда уже ни на кого не посмотрит, не взгля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тоял у гроба, у печки стояла овдовевшая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слышал ее вздох, понял, что она не приляжет, пока хоть кто-то из посторонних находится в избе, и пошел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его... - Он взглянул на икону. - Зачем его под образа? Ведь он не призна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ухи принесли, - равнодушно объяснила Быстрова. - Сам-то он не позволял держать икон в xaтe.</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певать завтра? - спросил Слава с тайной надеждой отговорить ее от церковных похо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ели, да отец Николай отказался: самоубийцев, говорит, отпевать не поло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е терзало Славу, и все-таки он обрадовался, что Степана Кузьмича не будут отпевать, сам Быстров не позволил бы хоронить себя по церковному обря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шел заснеженной, пустынной улицей, мерцали звезды, поблескивал снег, где-то одиноко брехал неунывающий п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Жильцовых все спали, Слава постучался, ему быстро откр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думали, останетесь у Быстровых до утра. Ужинать 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отказался Слава. - Мне бы соснуть пару часиков, если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постелили на лавке, перина не умещалась, свешивалась до полу, и Слава всю ночь подтягив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встал чуть свет, позавтракал вместе с Жильцовыми и только собрался идти к Быстровым, как за ним прибежал вихрастый визгливый парен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Паша, где у вас тут этот, как его... Ну, приехал вчера, у вас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ебе? - спросил его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нька зовет. Давай быстро! Ну, Сосняков. Ванька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азве он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хал на зорьке. Давай, да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коле - комната, отведенная для Корсуновской комсомольской яче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школы возня, игра в снежки, занятия еще не нач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е изменилось за три года в доме Корсунских, сделали коридор, залы разделены перегород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Иван, с чего это ты в такую р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знал, что вы приехали в Рагозино, и вот следом за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официален, важен, строг, обращается на "вы" - Слава ничего не пони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стрясло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Хочу предотвратить ваше ошибочное пове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 пове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агаю, вы приехали на пох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какое дело? Впрочем, и тебе стоило бы принять участие в похор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искренне удив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понимаете, что предлаг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ю очередь, изумляет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это он устанавливал Советскую власть в нашей волости, он делал револю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 эту революцию пре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только до Славы доходит смысл неожиданного появления Сосня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ся и наказан за это, но он остался революцион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Ознобишин, вы недостаточно принципиаль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ение этого слова Сосняков уже знает и знает, что обвинение в беспринципности способно задеть Ознобишина сильнее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ебе меня учить, я секретарь укомола. Это я рекомендовал тебя в секретари волкомола! И вообще, брось этот 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решь потому, что не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стров - мой учитель, - решительно заяв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о и видно, раз ты собираешься действовать во вред партии. Я для того и приехал, чтобы тебя остановить. Прошу тебя, не ходи на похороны, мы все сделали, чтобы в похоронах не уча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хоронит жена или какая родня, но комсомольцы и коммунисты должны воздерж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 отказал в погребении, коммунисты тоже отказывают, кому ж его хоронить - кула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улаки его собакам скормили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е партийный работник, а он критиковал партию. Что скажут люди, если увидят тебя? Все, значит, прощ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если хочешь знать, мне Шабунин разрешил поехать, даже свою лошадь 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оснякова задергалась под глазом жилка, теперь уже он начал з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не поверю, чтобы руководитель уездной партийной организации разрешил тебе хоронить врага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к черту, - сказ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 это ответишь, - сказал Сосняков. - Ты вообще не можешь быть примером для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Быстр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лава уже не слышал, что говорил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ридоре стояла тишина, из-за дверей слышалось приглушенное гудение, шли уроки, здесь никому не было дела до похорон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избой Быстрова стояли розвальни, старухи переминались у кры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в избу распахнута, трое мужичков приколачивают крышку гроба, сама Быстрова в полушубке и в шерстяном платке, как и накануне, стоит у печки, детей нигде н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чки поднатужились, подняли гроб, вынесли, поставили на розваль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огай, - сказал один из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и закрес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что же это такое? - подумал Слава. - Он всей волостью верховодил, на волостных съездах был главным оратором, скольким людям помог разобраться в происходившем, да и просто жить помогал, и - никого, никто не пришел, прав, оказывается, Сосняков, сделали все, чтобы никто не пришел отдать Быстрову последний дол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и медленно скользили по снежному насту, один из мужичков держал в руках вожжи, другие два шли рядом, поодаль тащились старухи, да за санями шли Быстрова и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же пустынно вокруг и одиноко, - думал Слава. - Неужели никому уже нет дела до Степана Кузь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ая дорога, молчаливые избы, холодное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глянулся. Нет, шагах в пятидесяти позади шло еще несколько человек. Шел Жильцов, Павел Тихонович, председатель сельсовета, и Василий Созонтович Жильцов, первый богач в Корсунском, и Дегтярев Тихон Андреевич, еще несколько человек, всех Слава не знает или не помнит, двое парней в теплых суконных пиджаках, и еще кто-то в городском полупальто, отороченном мехом, лицо его как будто знакомо, Слава видел его, но не может припомнить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ще раз оглянулся. Да ведь это же самые зажиточные хозяева во всем Корсунском... Славе стало даже не по себе. Что им нужно? Кулаки провожают Быстрова в последний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двигалась эта процессия - сани с гробом, три мужичка, соседи Быстровых, за санями жена покойного и Слава, подальше старухи и еще дальше те, кто всегда трепетал перед Быстровым при его жизни, у кого он проводил обыски и безжалостно отбирал найденное з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ились в лощину, миновали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дбище все в снегу, снег на воротах, на изгороди, на крестах. Протоптана лишь одна дорожка, должно быть, все те же трое мужичков протоптали, когда накануне ходили копать могилу. Лошадь остановилась. Гроб сняли, пон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ее прибежище Степана Кузьмича Быстрова. Ни пола с молитвой, ни стрелка с ружьем для салюта. Мужички покряхтели, один чуть не оступился, и принялись опускать гроб. Не до речей, здесь последнее "прости" не перед кем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а отступила от Славы на шаг, а один из мужичков, наоборот, приблизился к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идайте, - просипел он и сунул Славе в руку лоп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клонил голову, поднял лопату, земля смерзлась, не слушалась, все же он поддел, комья земли стукнулись о крышку гроба, и мужички следом принялись быстро забрасывать мог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а, Слава, старухи идут обратно, у ворот стоят Жильцовы и их дружки, и среди них тот, в полупальто с меховым воротником, которого Слава где-то все-таки видел. Они точно не замечают ни женщин, ни Ознобишина, смотрят в сторону новой могилы и вздыхают... Соболезнуют?.. Вот тебе и "скормили бы его соба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так просто и буднично, что Славе очевидна несостоятельность слухов и подозрений, о которых говорили и Егорыч, и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бы как-то утешить Быстрову, но у Славы нет нужных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ходит с ней до ее из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айте, - говорит Слава. - Если что понадобится ребя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зайдете? - приглашает Быстрова. - Помянем Степана Кузь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оставало только, чтобы я поминал Степана Кузьмича со всем этим кулачьем", - дум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щается к Павлу Тихоновичу Жильц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шадь моя у вас, Павел Тихо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у нас, - подтверждает тот. - Да куда вы спеш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 отказывается Слава. - Прикажите запря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ом. - Жильцов кивает одному из парней. - А то остались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ь чуть не бегом покидает компанию. Слава подает руку Быстровой и Жильцову и уходит вслед за пар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выводит из конюшни Урагана, запрягает в ползунки, протягивает гостю вожжи, Слава забирается под полость, с места пускает коня рысью и летит по распахнутой ему навстречу солнечной зимней дорог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е хочется изгнать из памяти эти жалкие похороны, Быстров достоин лучших похорон, но забыть их ему не удастся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околице какой-то прохожий вышел на дорогу. Не натяни Слава вожжи, Ураган подмял бы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чина в меховом полупальто, имя которого Слава тщетно пытался вспомнить на кладб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 своем уме?! - сердито крикнул Слава, останавливая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испугались? - задорно спросил незнакомец, улыбаясь Ознобишину. - Тоже ушел с поминок, жду вас, подвезете до Черногряз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дви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знаете? - все так же весело спросил незнаком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разу заприметил, что не узнаете. Выжлецов я, мельник из Козловки. Помните, приезжали ко мне с Быстровым... Оружие отб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ди... Да как же он мог забыть эти рыжие усики и бегающие голубые глазки?.. Выжлецов! Он, правда, подобрел, лицо лоснится, глазки заплыли жирком, но все такой же вертлявенький, и Слава не понимает, почему на кладбище он казался и выше, и осанист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ыл, - признался Слава. - Ведь это когда было? Года три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забыл, - весело продолжал Выжлецов. - Никогда ничего не забываю. И как чай вы у меня пили, и как пулемет встреб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е стало не п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истолетик сейчас при вас? - ласково осведомился Выжл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пистолет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положен вам при вашей должности. Для охраны себя и госуд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у меня никакого пистолетика, - сердито сказал Слава. - Да и не нужен он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прасно, с пистолетиком завсегда спокойнее, - наставительно возразил Выжлецов. - А при мне пистолетик, и в случае надобности я могу его и приме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е понятно, Выжлецову хочется его попу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гает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возможности, - отвечал Выжлецов, улыбаясь. - Три года назад вы меня пугали, теперь мой ч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лучится, - сказал Слава, хотя на душе у него неспокойно. - Я не из пугливых, я школу прошел не у кого-нибудь, а у Степана Кузь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и его угомонили, - вдруг зло и противно сказал Выжл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уже Слава отодвинулся от своего сос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угомон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чень просто: привели приговор в испол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при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ли, парень, удайся Антонову восстание, - принялся неторопливо рассуждать Выжлецов, - установилась бы в России наша, мужицкая, власть, и я бы при этой власти обязательно стал председателем трибу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же бы ты делал? - насмешливо спросил Слава, тоже переходя на "ты", как и его собеседник. - Что бы ты делал, председатель трибу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шал бы таких, как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правильно, - подтвердил Выжлецов. - Приговорили мы твоего наставника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ыразительный жест подкрепил слова Выжлец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 Славе трудно произнести это слово. - Убил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убили? - поправил Выжлецов. - Казнили, а не у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жестоко в подробностях рас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спустя много месяцев из рассказа Выжлецова и отдельных подробностей, запомнившихся разным людям, встречавшим Быстрова незадолго до смерти, Слава смог понять, как погиб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утившись не у дел, Быстров старался не сидеть сложа руки. С утра справлял всякие хозяйственные нужды: колол дрова, замешивал корове резку, поправлял домашние постройки. Иногда шел в читальню и бегло просматривал газеты. Разговаривать о текущих событиях не любил, все, что писалось в газетах, было ему, видимо, не по нутру. Редко, но случалось, заходил в сельсовет. Там тоже ни с кем и ни о чем не говорил. Постоит, послушает, что говорят другие, и уйдет. Кое-кто в Малоархангельске дивился, что он не уехал обратно в Донбасс работать на шахте. Но Славе, еще когда он жил в Успенском, казалось, что Быстров болен, износился, хотя сам он никому на здоровье не жаловался. К вечеру, когда Степаном Кузьмичом очень уж, должно быть, овладевала тоска, он доставал самогон. В общем, после исключения из партии жил он бездеятельно и ску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 в то утро встал, как обычно, спозаранку. Пообещал жене съездить в лес, нарубить дров. Деревья он рубил безнаказанно, для лесников он по-прежнему оставался начальством, и никто не осмелился бы задержать Быстрова в лесу. Дети ушли в школу. За женой прибежала соседская девчонка, позвала к соседям. Жена вскоре вернулась, сказала, что Выжлецов, мельник из Козловки, хочет с Быстровым поговорить. Он удивился: "Что ему от меня надо? - и сказал: - Пусть приходит". Жена сказала, что Выжлецов будет ждать его в роще. Быстров сказал, что ни в какую рощу не пойдет, если нужен, пусть приходят к нему. Тогда жена ушла снова и, возвратясь, сказала, что Выжлецов хочет показать Быстрову место, где зарыто оружие. Время борьбы с Советской властью кончилось, и Выжлецов хочет разоружиться</w:t>
      </w:r>
      <w:r>
        <w:rPr>
          <w:rFonts w:eastAsia="Times New Roman" w:cs="Times New Roman" w:ascii="Times New Roman" w:hAnsi="Times New Roman"/>
        </w:rPr>
        <w:t>.</w:t>
      </w:r>
      <w:r>
        <w:rPr>
          <w:rFonts w:eastAsia="Times New Roman Cyr" w:cs="Times New Roman Cyr" w:ascii="Times New Roman Cyr" w:hAnsi="Times New Roman Cyr"/>
        </w:rPr>
        <w:t xml:space="preserve"> От такого дела Быстров отмахнуться не мог, оно было в характере Быстрова: самому разоружить, самому принять капитуляцию... В нем вспыхнул прежний Быстров. Он оделся, бросил жене на ходу: "Я скоро вернусь" - и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одя к роще, Быстров насторожился, Выжлецов стоял на опушке, вид у него был неуверенный, сконфуженный, один Выжлецов не мог быть опасен для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ким шагом Быстров приблизился к невзрачному челове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ам у тебя, показы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ый день, Степан Кузьмич, - вежливо поздоровался Выжлецов. - Чуть подальше. Идем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ащищенно повернулся к Быстрову спиной, пошел в глубь р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из-за поросли молодых дубков показались Василий Созонтович Жильцов, Фролов, Купав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тут же понял, что его ждет, повернись он и побеги, он мог от них уйти, вряд ли они рискнули бы стрелять, стрельба днем в роще вызвала бы в деревне перепол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ордости Быстрову было не занимать стать, именно классовой, революционной гор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омедли он, спас бы себе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продолжал идти за Выжлецовым, навстречу корсунским богатеям, для которых был олицетворением той самой бедноты, что порушила все хозяйственные устои и грозила самому их существов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ерез минуту на прогалину выбежали те самые кулацкие сынки, которых тот же Быстров беспощадно преследовал за дезерти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лецов повернулся, махнул им рукой, и они скопом навалились на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псы, что вцепляются в затравленного медведя, повисли эти парни на Быстрове, схватили за руки, за ноги, теперь уж им никак нельзя было его упу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торачивайте, приторачивайте его! - Выжлецов указал на ближний дуб. - Веревками. Покреп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евки у них были припасены, все было рассчитано заранее. Быстрова привязали к ствол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3952875" cy="599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952875" cy="5991225"/>
                    </a:xfrm>
                    <a:prstGeom prst="rect">
                      <a:avLst/>
                    </a:prstGeom>
                  </pic:spPr>
                </pic:pic>
              </a:graphicData>
            </a:graphic>
          </wp:inline>
        </w:drawing>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ли отцы этих парней, молча встали напротив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дальше что? - хрипло спросил Быстров, сглатывая слю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льше мы тебя судить будем, собака! - крикнул Выжлецов. - Ты нас, а мы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 Кузьмич всегда был не трусливого десятка, а кулаков этих не боялся со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то судьи? - насмешливо произнес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ж мы, по-твоему? - заносчиво спросил Выжл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ниды вы, вот вы кто. Я с вами и говорить-то считаю ниже своего достои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парней кинулся к Быст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а, прочь! - осадил Выжлецов. - Ты у меня не самоуправничай, не давай воли рукам, пусть все идет по закону... - Он оборотился к Жильцову. - Судить будем, Василий Созонтович, или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ромолчал, и Выжлецов опять обратился к Быст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лушай же, предаем мы тебя нашему мужицкому с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 впрямь затеял игру в с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ий Созонтыч, выскажись, что у тебя отнял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ух коней реквизировал, это еще до Деникина, а опосля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 спросил Выжл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ожды сто пудов из амбара, а двести пудов в риге отк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тебя, Парфен Иван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меня овец на мясо забрал, в город отпр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лецов понуждал высказаться каждого, кто находился в роще, и у каждого нашлось, что поставить Быстрову в в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тупил и Выжлецов, припомнил Степану Кузьмичу и ружья, и пулемет, отобранные в одну из туманных ночей в Козловке, и муку, вывезенную на станцию в счет гарнцевого сб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и люди были обижены на Советскую власть, и за все обиды отвечать сегодня приходилось Быст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лецов высказался и разве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ожете сказать в свое оправдание, гражданин Бы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лько то, что жалею сейчас, - сказал Быстров, - что не арестовал тебя в ту ночь, когда отбирал оружие, тебя судить надо было, а я пожалел тебя, прохвост ты эда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аши оскорбления отвечать не нахожу нужным, - с достоинством ответил Выжлецов. - Мы здесь не какие-нибудь банд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лецов повернулся к соучаст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мужики, какое будет ваше постановление? - И сам ответил: - А постановление будет такое: за разорение крестьянства предать Быстрова Степана Кузьмича смертной казни через повешение. - Он посмотрел в глаза каждому из судей. - Как, мужики, возражениев нет? - И опять сам ответил: - Нет. - Поманил рукой двух парней. - Толька и ты, Ваня, заберитесь вон на тот дуб, завяжите петлю и перекиньте через тот с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ин Быстров, последнее желание у вас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 сказал Быстров. - Дай напоследок заку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ы можем, - согласился Выжлецов. - Подайте-ка мне кис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подали кисет, он аккуратно свернул козью ножку, послюнил, насыпал махорки и поднес цигарку к губам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ыстров вдруг отрицательно мот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хочу, - сказал он. - Не хочу табаку из твоих поганых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ешеными глазами посмотрел на своего пал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шай! - закричал он. - Вешай, мать твою, все равно не уйти тебе от наших пролетарских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ики, мужики, сюда, - скомандовал Выжлецов и всех до одного заставил подойти и взяться за конец веревки - страховался на всякий случай. - Ну, Степан Кузьмич, изв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знал, кто тянул веревку, получалось, тянул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ояли с полчаса возле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расходись, - приказал Выжлецов. - А кто проговорится - вздернем на том же с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раган шел ровной иноходью, солнышко холодно сияло над головой, слепило белизной снежное поле, а рядом сидел убийца Быстрова, и Слава ничего не мог с ним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ал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диться с палачами - не торговать калачами, - загадочно отозвался Выжлецов. - Кому негодный, а кому годный, все люди живут по одному закону, и кому-то надо воздавать им по заслу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вы не боитесь? - спросил Слава. - Вернусь, сразу сообщу о вашем преступл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ичего у вас не получится, - уверенно сказал Выжл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не поверит, а и поверит, так ничего не доказать. Лови ветер в поле, ничего я вам не говорил, мало ли что придумали вы по злобе. А впрочем, могу себя еще верней обезопа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 же? - насмешливо 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 тебе веревка тоже давно плачет, - зло сказал Выжлецов. - Крысенок обязательно крысой вырастет, отправлю тебя туда же, куда учителя твоего отправили, и вся недол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пытался придать своему лицу беспечное выражение, но в сердце у него затрепетал мерзкий холодный ко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алоархангельске знают, куда я поехал, будут искать, придется висеть еще кому-нибудь, кроме меня, - сказал он как можно равнодушнее. - Так что бросьте свои шту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вылезай! - истерически взвизгнул Выжлецов. - Какие там штучки! Будешь до весны в сугробе валяться, покуда собаки не на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к черту, - сказал Слава, чувствуя себя совершенно беспомощ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вроде своего Быстрова, не из трусливых, - с уважением сказал Выжлецов. - Даю тебе еще полчаса жизни, проедем Черногрязку,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деревне Выжлецов соскочил с ползу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ж шутю! - выкрикнул он с напускным весельем. - Езжай себе с богом, спасибо за компанию, мне отседова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дернул вожжами, Ураган перешел на рысь, оглядываться не хотелось, у Славы не было уверенности, что Выжлецов не выстрелит ему в сп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зунки миновали колодец посреди деревни, теперь вправо на Успен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гля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о. В отдалении стоят двое ребятишек, а Выжлецова след простыл, растаял, растворился в слепящей белизне солнечного морозного д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лоархангельске прежде всего следовало сдать коня, Слава завернул на конный двор и, не заходя в укомол, отправился к Шабу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нему нельзя, пишет, - сказал Селивер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у меня совершенно, совершенно безотлагатель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сех безотлагательное, - проворчал Селиверстов и сжалился: - Ладно уж, 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как и было сказано, писал, но тут же оторвался от бум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ъез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что хорошего было в этой поез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поделаешь. Всем нам приходится терять близких людей. Важно уметь расстаться с тем, что когда-то жило, радовало, светило, а потом отжило, превратилось в обузу, стало затемнять свет. Закон развития. Приходится иногда оглядываться, однако оглядываться оглядывайся, а больше смотри вперед. Прошлое может послать пулю в спину, но если далеко ушел вперед, пуля не достигнет цели. Быстров для тебя вчерашний день. В нем было много хорошего, но - вчерашний. А впереди новые дни, много дней борьбы и света, которые тоже станут когда-нибудь вчераш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бщем-то - слова, но слова эти успокаивали Славу, ставили все на св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м должен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строва у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ссказал Шабунину о слухах, какие ходили в связи со смертью Быстрова, и, главное, передал свой разговор с Выжлец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очно передаешь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фанасий Петрович!</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У тебя есть склонность к преувеличениям... Трудно допустить, чтобы человек решился на такое саморазоблачение. Впрочем, это пустой разговор. Может, он придумал все это для того, чтобы отравить тебе жизнь? Если ты поверишь, это надолго оставит в тебе осадок</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идел: Шабунин не верит в насильственную смерть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моляюще смотрел на Шабунина, а тот смотрел на Ознобишина, и чем горячее тот настаивал на своей версии, тем понятнее становилось ему состояние души Ознобишина. Слишком многим был Быстров для этого парня, и потому вопреки фактам он не позволит развенчать своего героя. Иллюзия?.. Дай бог ему пронести эту иллюзию сквозь всю сво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днако, суровый долг учителя - кем иным должен быть Шабунин для Ознобишина? - повелевал Шабунину иллюзию эту разру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ин мне иначе докладывал, а он человек осведомленный... Впрочем, не мешает тебе самому поговорить с Семиным. Расскажи ему обо всем, он поможет тебе разоб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 горечью подумал, что Быстров Шабунина уже не интересует, - "спящий во гробе мирно с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день после работы Слава пошел к Семину. Кирпичный особнячок в три окна с железными решетками на окнах. Недавно здесь помещалась УЧК, уездная чрезвычайная комиссия, теперь вывеска сменилась - "Уполномоченный Государственного Политического Упра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и стал этим уполномоч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сный кабинетик, на столе школьная чернильница-непроливайка, школьная ручка, промок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Василий Тихо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товарищ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велел зайти... - к вам? к тебе? к тебе! - зайти к тебе Афанас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оварищ Шабунин звонил, - подтвердил Семин и откинулся на спинку стула. - Так что 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в Рагозине, и, видишь ли... Быстрова, оказывается, у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ты так ре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ал человек, который сам участвовал в убий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мог говорить с Семиным с той непосредственностью, с какой говорил с Шабуниным, поэтому и сосредоточился, чтобы возможно точнее передать подробности встречи с Выжлец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достал из стола пачку чистой бумаги и приготовился запис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осредоточился еще больше, слово не воробей, говорить надо ответственно, только то, что запомнил на сам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ссказал, как происходили похороны, как вернулся с Быстровой, как Выжлецов попросил подвести, рассказал даже о разговоре с Сосняк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все записывал и записывал, иногда жестом показывал, чтобы Слава говорил медленнее, и писал, писал, покрывая четким размашистым почерком листок за лист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адеялся, что Семин проявит хоть какое-то волнение, ведь он знал Быстрова не меньше Славы, возможно, именно Быстров давал Семину рекомендацию в партию, но Семин остался безучастным до конца расск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 спросил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 сказ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ое дело, - сказал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пуст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что ты сейчас рассказал, - сказал Семин, - все это маловеро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верил своим уш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Выжлецову наговаривать н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напугать тебя, - снисходительно объяснил Семин. - Участвуй он на самом деле в убийстве, никогда и никому бы об этом не рассказал. Думаешь, ему следом за Быстровым в петлю захотелось? Подтвердись твой рассказ, Выжлецову высшей меры не мин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е эти подроб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поиграл школьной ручкой, ловко покрутил, обмакнул перо в чернильницу и сделал на листке поме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 Ознобишин, ты читал писателя Достоевского? А я читал. Не положено рассказывать о совещаниях в ЧК, но тебе скажу. Голикова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в Орле не слышал о Голикове? Это был, фигурально выражаясь, карающий меч пролетарской революции, а проще - недавно председатель Орловской губчека, а ныне начальник губернского отдела Г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Яков Захарович, - ну как же, для Семина Голиков просто Яков Захарович! - говорил нам на совещании: очень советую обратить внимание на писателя Достоевского, прочтете не без пользы, выдающийся криминалист. Поверишь ли, я пять ночей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чем тебя и поздравляю. Только при чем тут Достое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ри том, что это только у Достоевского преступники приходят в следственные органы и сами каются в содеянных преступл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лецов оказался прав, не верил Семин Озноб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Быстрова вынули из пе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рвишки не выдержали, спился. У меня на эту тему множество донес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ий Тихонович, ты же знал Быстрова, разве он способен был полезть в пет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собен. Характерный случай перерождения. Оторвался от масс. Опустился. Что ему еще остав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е вспомнилась остренькая мордочка Выжлец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Выжлецов не врал, он почувствовал свою с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Славы раздирала жалость к Быстрову. Пропасть так бессмысленно, заз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хое раздражение нарастало в нем против Семина. Он указал на пачку исписанной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чего же ты записал мой расс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архива, - любезно объяснил Семин. - На всякий случай. Может, когда-нибудь и при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ло посмотрел на Сем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жлецов останется безнаказа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ыло преступления, не будет и наказ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уверен, что Выжлецов преступ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ашей, классовой, точки зрения, безусловно, преступник, - согласился Семин. - Пойми, Ознобишин, неужели ты думаешь, у меня в Рагозине и в Корсунском нет своих людей? Да и случись убийство, Афанасий Петрович не позволил бы оставить его безнаказа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жлецова не за что су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за что?! Я бы в первую очередь судил его за то, что он заморочил тебе мозги. Ведь вон как он к тебе подобрался! Вывел из равновесия, понадеялся, что сорвешься. Хорошо, что у тебя есть возможность прийти ко мне. Я же тебе объясняю: за сказки мы еще пока не су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самые что ни на есть мироеды шли за его гробом, я сам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и шли, что не убивали. Ты психологически рассуди: если бы убили, сидели бы по своим закуткам и носа бы не казали, умер и умер, нас, мол, это дело не кас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они его на кладбище прово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у, что они его и мертвого боялись, своими глазами хотели видеть, как его закоп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убедительно рассуждал, Слава засомневался, неужели Выжлецов хотел на нем отыграться? Но если Выжлецов не убивал, тем хуже для Славы, Выжлецову удалось его обмануть, значит, Слава плохо разбирается в происках классового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Выжлецов - враг? - о отчаянием 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аг, - согласился Семин. - Придет время, доберемся и до него, но пришивать ему убийство Быстрова даже политически вредно. Зачем превращать Быстрова в объект классовой ненависти кулаков и тем самым поднимать авторитет человека, изгнанного из рядов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оставался верен себе, точно он не с людьми имел дело, а в шахматы иг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йду, - сказ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о, - сказал Семин. - Если еще что-нибудь узнаешь, за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акой-то бесчувственный, Василий Тихонович, - сказал Слава. - Я был о тебе лучшего м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увства и политика вещи несовместимые, - холодно ответил Семин и дал Ознобишину совет: - На твоем месте я бы с комсомольской работы ушел, при такой фантазии тебе лучше податься в писа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у Славы создалось впечатление, что Семин чего-то недоговар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хотя повернулся к двери, и вдруг Семин его о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то он меня сейчас огорошит?" - подум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садись, - приказал Семин, указывая на стул, сам встал из-за стола, поставил поближе к столу стоявшую в углу табуретку, заглянул в коридор и позвал: - Егоруш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роге появился красноарме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прошептал ему что-то на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стро! - вслух сказал Семин. - Во дворе не задерживайтесь, из двери в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рушкин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это ты его послал? - полюбопытствов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ПЗ.</w:t>
      </w:r>
    </w:p>
    <w:p>
      <w:pPr>
        <w:pStyle w:val="PlainText"/>
        <w:ind w:firstLine="720"/>
        <w:jc w:val="both"/>
        <w:rPr/>
      </w:pPr>
      <w:r>
        <w:rPr>
          <w:rFonts w:eastAsia="Times New Roman Cyr" w:cs="Times New Roman Cyr" w:ascii="Times New Roman Cyr" w:hAnsi="Times New Roman Cyr"/>
        </w:rPr>
        <w:t>- Это что еще за КПЗ</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мера предварительного заклю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там у тебя, в этой кам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там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его точно сдуло всякое благоду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не буду тебя мучить. Преждевременно привлекать тебя к следствию, однако медлить тоже рискованно, можно упу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ичего не пони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упу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точку... - Семин хитро прищурился. - Ты, Ознобишин, не удивляйся, я решил провести очную ста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у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рь аккуратно посту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 крикнул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отворилась, и в сопровождении Егорушкина в комнату вошел Выжл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уж кого Слава никак не ожидал у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ходите, гражданин Выжлецов, - произнес Семин безучастным голосом. - А ты можешь идти, - обратился он к Егорушкину. - Постой пока в корид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преобразился. Оказывается, Слава плохо его знал, это был совсем уже не тот Семин, который только что хоть и снисходительно, но доброжелательно разговаривал с Ознобишиным, он разом превратился в холодного, настороженного и расчетливого следователя, который если и не все знает, то обязательно все у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 пригласил он Выжлецова, как бы вовсе его не замеч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орно благодарим, - сказал Выжл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 повторил Семин так непререкаемо, что Выжлецов тут же сел, настороженно уставившись на Сем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гражданин Выжл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ие усики топорщатся не вверх, а вниз, и голубые глазки поблескивают не так уж весело, в них и наглость, и ст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ин Выжлецов, вы знакомы с этим человеком? - спрашивает Семин, указывая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как же! - соглашается Выжлецов. - Товарищ Ознобишин. Кто ж его в волости н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ам не товарищ, а гражданин, - поправляет Семин. - Сколько вас 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кай гражданин, - соглашается Выжл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известен этот человек? - обращается Семин к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реч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жду вами проводится очная ставка, - поясняет Семин. - Гражданин Выжлецов находится под следствием по обвинению в хищении гарнцевого сбора, - Семин загибает палец, а Выжлецов слегка кивает, - раз, в незаконном хранении огнестрельного оружия, - Семин загибает второй палец, а Выжлецов кивает, - два, в агитации против выполнения продналога - три, и четыре - в убийстве гражданина деревни Рагозино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в коем ра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лецов вскак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дите... Быстрова Степана Кузьмича на почве политический мести, - договаривает Се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в коем разе! Откуда такой поклеп? Но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лецов только что не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нам поступило заявление товарища Ознобишина, что вы совместно со своими сообщниками совершили уби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ж ето деется?! - Выжлецов вытягивает руку в сторону Славы. - Побойтесь бога, товарищ Ознобишин, откуда вы это только вз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ин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хай гражданин. Но зачем такую напрасл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же сами рассказывали мне об убийстве Степана Кузь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Я? Да вы не в себе, товарищ... извиняюсь, гражданин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 - останавливает Семин обоих. - Давайте уточним. Гражданин Выжлецов, вы были на похоронах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 был? Вас же там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 Корсунское совсем по другому делу прибыл - сбрую купить, не приезжал я на похороны, а тут мужики говорят, Быстрова Степана Кузьмича хоронют, пойдем, поглядим, ну я и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обратном пути просили Ознобишина подвезти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вы и рассказали ему, как произошло уби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в жи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и в жи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асс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рассказы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расс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сю дорогу и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молчать, обсуж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обсуж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ро налог, какое теперь облегчение крестьянам вы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Ознобишин, а вы что скаж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мне дорогой подробно рассказал, как произошло убийство Бы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в жи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 же вы... Вы подробно рассказывали. Врете вы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то я уж такой дурной, чтоб на самого себя наговар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е призна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глазах Выжлецова выступают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ин... Гражданин начальник! Ладно, позвольте мне призн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же того и добиваюсь!</w:t>
      </w:r>
    </w:p>
    <w:p>
      <w:pPr>
        <w:pStyle w:val="PlainText"/>
        <w:ind w:firstLine="720"/>
        <w:jc w:val="both"/>
        <w:rPr/>
      </w:pPr>
      <w:r>
        <w:rPr>
          <w:rFonts w:eastAsia="Times New Roman Cyr" w:cs="Times New Roman Cyr" w:ascii="Times New Roman Cyr" w:hAnsi="Times New Roman Cyr"/>
        </w:rPr>
        <w:t>- Не хотелось обижать товарища Ознобишина, но, если настаивают, я скажу, как все был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приготовился запис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ьяненькие они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вок в сторону Сл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имши были после похорон, всю дорогу плакали, убили, говорят, убили он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уж вы товарища Ознобишина спрос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е сознаетесь в убий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рад бы, но ежли не уб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повыс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руш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тут как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лецов остановился в двер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отпустите, гражданин началь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за Егорушкиным и Выжлецовым закры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побарабанил пальцами по столу, вздохнул и сразу подоб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 же мне расс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утверждает, что не рассказывал. Да еще контробвинение тебе предъявил. Хорошо, я знаю, что ты не пь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 же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кать, выяснять, проверять. Не так-то все просто, Ознобишин, как тебе кажется. Может, он тебя разыграл, а может, и правду сказал. Обнаглел от радости, что Быстрова похоронили, и решил растоптать в тебе душу. Обрез у него нашли. Допросим его дружков, может, кто и расколется. Тут, брат, посерьезней дела могут открыться, чем это уби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шел от Семина подавленным. Действительно, не так-то все просто, и даже не только не просто, а очень даже сложно. Нет, не хотел, бы он быть на месте Василия Тихоновича Семи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ни шатко ни валко, наступил срок очередной уездной конференции, полтора года без малого проработал нынешний состав укомола. Ознобишина, Железнова и Ушакова водой не разольешь, не подберешь лучшего президиума, и не то чтобы их скрепляла личная дружба, они разные люди и</w:t>
      </w:r>
      <w:r>
        <w:rPr>
          <w:rFonts w:eastAsia="Times New Roman" w:cs="Times New Roman" w:ascii="Times New Roman" w:hAnsi="Times New Roman"/>
        </w:rPr>
        <w:t xml:space="preserve"> </w:t>
      </w:r>
      <w:r>
        <w:rPr>
          <w:rFonts w:eastAsia="Times New Roman Cyr" w:cs="Times New Roman Cyr" w:ascii="Times New Roman Cyr" w:hAnsi="Times New Roman Cyr"/>
        </w:rPr>
        <w:t>по стремлениям, и по характерам, но для работы лучшего сочетания не найдешь: один порывист, горяч, честен, до крайности принципиален, загорается сам и умеет зажечь других; другой деловит, сдержан, трудолюбив, обладает здоровой крестьянской сметкой, помогающей ему трезво решать возникающие задачи; третий фантазер и скромник, постоянно заглядывает в завтрашний день, к тому же оратор и музыкант; секретарь, заведующий орготделом и заведующий отделом политического просвещения. Нет, эти ребята не подкачают, не подведут, расшибутся в лепешку, кровь из носу, а дело сделают; когда такие ребята попадали на фронт, они умирали, но не оставляли пози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ьзя сказать, что у них нет личной жизни, работа - главное содержание их жизни, но личные отношения с людьми заставляют каждого идти своею дорожкой. Железнов собирается жениться. Да, жениться! Он старше Ознобишина на три года, по деревенским понятиям у него критический возраст; о том, что он хочет жениться, знают все, а на ком - не имеют понятия, знают только, что невеста из родной деревни Железнова, что он с нею встречается уже третий год и что после свадьбы она переедет к нему в Малоархангельск. У скрытного Ушакова дела посложнее. Дом для матери он построил или почти построил. Хоровым кружком в клубе руководит, кружок</w:t>
      </w:r>
      <w:r>
        <w:rPr>
          <w:rFonts w:eastAsia="Times New Roman" w:cs="Times New Roman" w:ascii="Times New Roman" w:hAnsi="Times New Roman"/>
        </w:rPr>
        <w:t xml:space="preserve"> </w:t>
      </w:r>
      <w:r>
        <w:rPr>
          <w:rFonts w:eastAsia="Times New Roman Cyr" w:cs="Times New Roman Cyr" w:ascii="Times New Roman Cyr" w:hAnsi="Times New Roman Cyr"/>
        </w:rPr>
        <w:t>дрянной, малочисленный, девушкам хочется петь романсы, а он заставляет их петь революционные песни и обязывает посещать кружок в порядке комсомольской дисциплины. Ушаков хочет заниматься серьезной музыкой, а они не хотят; Крестоположенского переманить в клуб не удалось, не может клуб платить столько, сколько платят попы; учиться Ушакову не у кого, после выговора он обходит собор за версту, все идет к тому, чтобы забросить музыку. Но речи он говорит по-прежнему пламенно, английский язык продолжает изучать и</w:t>
      </w:r>
      <w:r>
        <w:rPr>
          <w:rFonts w:eastAsia="Times New Roman" w:cs="Times New Roman" w:ascii="Times New Roman" w:hAnsi="Times New Roman"/>
        </w:rPr>
        <w:t xml:space="preserve"> </w:t>
      </w:r>
      <w:r>
        <w:rPr>
          <w:rFonts w:eastAsia="Times New Roman Cyr" w:cs="Times New Roman Cyr" w:ascii="Times New Roman Cyr" w:hAnsi="Times New Roman Cyr"/>
        </w:rPr>
        <w:t>в международных делах разбирается не хуже Чичерина. Сложнее всего дела обстоят у Ознобишина. В иные дни у Славы появлялось ощущение, что со смертью Быстрова кончилась его собственная молодость, озаренная огнем, зажженным неистовым Быстровым. Смерть Степана Кузьмича на какое-то, время обособила его. Он редко бывал в Успенском, с мамой и Петей виделся всего несколько раз, а с Марусей и того меньше. Слишком много было забот о множестве мальчишек и девчонок, искавших свой путь в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готовился к отчетному докладу. Перед ним заметки Железнова и дневники Ушакова, отчеты инструкторов, сводки, справки и сведения, продукт творчества Франи Вержбловской и других сотрудников у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еплохо поработали, никто не сидел сложа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ногда Слава задумывался: а что же все-таки составляет суть комсомольской раб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отала партия, уездный комитет, волкомы, сельские ячейки отвечали за все, за деятельность Советов, за сельское хозяйство, народное просвещение, уборку, налоги, школы, избы-читальни, торговлю, кооперацию... Невозможно перечислить все объекты, которые находятся в сфере внимания партийных организаций. А что делали комсомольцы?.. Помогали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 большой рабочей семье главная забота о семье лежит на плечах родителей, они ходят на работу, приносят в дом заработки, занимаются хозяйством, кормят, одевают и воспитывают детей. А подросток в такой семье, если он любит родителей и вырастает человеком, помогает родителям - и дров наколет, и печь истопит, и посуду помоет, и с младшими сестренками и братишками займется, все мимоходом, почти незаметно, и так оно и должно быть. Но вот уезжает подросток из дома - то ли учиться, то ли зарабатывать кусок хлеба... И как же пусто становится в доме, как невозместима незаметная работа, которую ему удавалось делать, как трудно без него. Вот так же трудно, пожалуй, пришлось бы партии без комс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ому-то Слава, должно быть, и испытывает глубокое удовлетворение, сознавая себя помощником Шабу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конференции всего два дня, и Слава сидит дома и не отрываясь пишет отчетный док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ном май, цветут яблони, нежный аромат наполняет воздух, жужжат умницы пч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обновляют изгородь малоархангельские мещане, горсовет, опять сдал им в аренду сад, только на этот раз Ушаков уже не вступил в ар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осматривает дневники Ушакова, тот отмечает все, что связано с его деятельностью, посещения школ, лекции в клубе, занятия кружков, книги, которые успел про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ма Артуровна дважды уже приносила Ознобишину кофе в граненом стакане, вставленном в мельхиоровый подстаканник, она болтлива как сорока и как сорока любит блестящие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ейте, - заботливо говорит она. - Кофе вас подбод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фе желудевый, куплен в потребиловке, но все же ко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вечер под окном появляется Уш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шешь? - спрашивает он, приподнимаясь на цыпочках и заглядывая в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хотно пошел бы с Никитой погулять по г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пом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чаю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иши, пи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ее к Славе заходит Коля Иванов, посоветоваться, кого из волостных работников выдвинуть в состав уездного комит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же совсем поздно вечером, когда не помогает даже желудевый кофе, в дверь осторожненько сту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о еще нес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я Вержбловская. Кудри перетянуты голубой лентой, голубой фланелевый халат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тебе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прашивать, раз вошла. Тебе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тветила, прошла от двери к окну, бросила взгляд на стол, похоже, не знала, с чего начать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исал свой док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спользовался моими материа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спольз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ь не за этим она при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ложил все по полоч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уже что-то но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пять прошлась по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нужно, раз пришла, да еще в такое неурочн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Слава, Чевыреву вы снова выберете в уездный коми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Даша отлично работает. Дросковская организация вообще... Как это говорится?.. На подъе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зет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я только что не выкрикнула это слово, вырвалось оно у нее с надры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это ве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у нее есть, и работа, и сем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гновение Франя за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тебя чег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уж вышла не по-комсомольски, а вы простили, - продолжала Франя, точно не слыша вопроса Сл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шу обстоятельства вынудили венчаться, - не в первый раз попытался Слава оправдать Чевыреву. - В том-то и противоречие! Мы с Дашей тогда серьезно поговорили. Религия в деревне еще ох как сильна! Не обвенчайся она в церкви, мы бы потеряли ее как комсомольского работника. Сойдись Даша со своим мужем без венчания, да еще роди ребенка, знаешь, как бы она выглядела в глазах</w:t>
      </w:r>
      <w:r>
        <w:rPr>
          <w:rFonts w:eastAsia="Times New Roman" w:cs="Times New Roman" w:ascii="Times New Roman" w:hAnsi="Times New Roman"/>
        </w:rPr>
        <w:t xml:space="preserve"> </w:t>
      </w:r>
      <w:r>
        <w:rPr>
          <w:rFonts w:eastAsia="Times New Roman Cyr" w:cs="Times New Roman Cyr" w:ascii="Times New Roman Cyr" w:hAnsi="Times New Roman Cyr"/>
        </w:rPr>
        <w:t>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ы все: Даша, Даша... - упрекнула Франя, нет, не Славу, а, похоже, весь укомол. - А вам не Дашу убеждать, а людей... Вы как за одного уцепитесь, так и не отстанете, а люди у вас в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Ведь не о Чевыревой ты пришла со мной разговаривать на ночь глядя? О Даше вопрос решен, а не согласна - выступай, давай отвод Даше, мне, кому уг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ичего не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чем она? Чего Слава не понимает? Нет, она пришла не о Чевыревой говорить. Тут что-то не то. Когда Франя вошла, в халатике, с голубой ленточкой, она показалась такой миленькой, нежной, даже легкомысленной, а на самом деле она чем-то встревожена, ей не п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мнишь дисп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дисп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о свободной любви. О семье, о браке. О том, какой должна быть семья в коммунистическом обще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ты вспомнила о диспу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а я разнесчастная, вот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друг бросилась на кровать, ткнулась носом в подушку и запла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даже исп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делаешь? Встань, встань, могут увидеть в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о ее, кажется, мало волновало, она села и, все еще жалобно всхлипыва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чему, почему у нас в укомоле, кроме меня, нет ни одной девушки? Один ты как девушка, вот потому я к тебе и при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молча проглотил это сравнение, хотя Франя говорила будто и в похвалу ему. Девушка... Он давно уже мужчина, а она - девушка! У него самого есть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быть, это свойство характера, может быть, сказывалось влияние матери, но грязные мысли не появлялись у него в голове, не то, чтобы он не знал темных сторон жизни, знал, что существуют и горечь, и боль, и смерть, сталкивался с несчастьями и разочарованиями, но темное и мрачное не оборачивалось в его глазах грязью и пошл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Франя к нему пришла? Очень ее тревожит, написал он свой доклад или не написал! Да у него самого доклад выскочил сейчас из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спокойся, успокойся, ты просто устала, мы все устали, сколько всяких бумаг перед конферен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чувствовал Фране, вся статистика лежала на ней, учетные карточки, членские взн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мало дела до людей, а Даша, если и пошла против себя, так только из-за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она помянула Дашу, а думала о себе, о себе она сокрушалась. Лента сползла, волосы растрепались, войди кто сейчас в комнату, зареванное лицо Франи вызвало бы самые рискованные предпол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кажут люди? Что скажут люди? - только что не закричала Франя, хватая Славу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же в положении, - тихо произнесла Франя. - Только ты ни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ом положении? - строго спросил Слава. - Ты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он был наивен и для своих лет, и для должности, какую занимал, на минуту подумал, что у Франи нехватка членских взносов, все эти ленточки и халатики большой соблазн, но предположение это как пришло, так и ушло, истина вдруг дошла до него, - оказывается, вот почему Франя напомнила Славе о диспу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 будет семья в коммунистическом обще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о коммунистического общества еще очень даже далеко. Ей будет сорок, а может быть, и пятьдесят лет, когда она будет жить в коммунистическом обществе. А до тех 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оюсь людей, понимаешь, боюсь людей, - шептала Франя. - Что они обо мне поду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т побери, можно ли быть таким недогадливым! - упрекнул себя Слава. - Неприятная история! А впрочем, почему неприятная? Естественная история. И самое правильное, что должна сделать Франя, - выйти поскорее замуж. Есть же у ребенка отец? Вот пусть она за него и выходит. Самое милое дело. Вечно эта Франя что-нибудь да вы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бы тебе не выйти замуж? - мягко произнес Слава. - Самое естествен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Франя залилась слезами еще си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может, он не может, я не могу выйти з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это не может? - возмутился Слава. - Что за ерунда! К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м деле, кто это? Слава не замечал, чтобы за Франей кто-нибудь ухаживал. Никто к ней не ходит, да и сама она большую часть свободного времени проводит дома, разве что изредка сбегает в клуб. Просто не на кого даже по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я замота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го не могу наз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р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го никогда не наз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ачал сер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ди себя как круглая дура! В конце концов я секретарь комитета, я твой руководитель, я обязан тебе помочь. Я не из пустого любопытства спрашиваю, я реально могу пом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я опять отрицательно замота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не не помо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бид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это не по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я наклонил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мо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озму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ы его в порядке комсомольской дисциплины... - "Впрочем, что это я? А если он не комсомолец? Да нет, не может быть!" - А если не комсомолец, все равно обяжем. Знаешь, что такое сила общественного м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я горько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ставите любить в порядке комсомольской дисцип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идвинул стул, сел прямо против Франи, взял ее руки в свои, ему жалко ее, ей надо пом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Франя молчала. Слава поглаживал ее руки, а Франя молчала и только изредка всхлипывала. Должно быть, было уже очень поздно, из-за окна не доносилось никаких звуков, лишь слабый ветерок шелестел в деревьях, да откуда-то, из яблоневого сада, из какой-нибудь низинки в саду, доносилось кваканье лягу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зови имя своего обидчика, - продолжал уговаривать Слава. - Все будет хорошо, обяжем его на тебе жениться, у твоего ребенка будет отец. А если станет артачиться, знаешь, что мы с ним сдел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ничего ты не сделаешь, - уныло сказала Франя. - Не можешь ты с ним ничего сделать, да я и не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я не буду поднимать шума, - сказал Слава. - Но можешь ты мне его наз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полезно, - сердито произнесла Франя, обрывая разговор, который сама же затеяла. - Бесполезно называть. Он женат, у него есть ребенок, и он ничего мне не обещал. Лучше поскорее его забыть и думать только 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 же ты могла... - Это был даже не упрек, Слава действительно недоумевал, как могла Франя совершить такой опрометчивый шаг. - Что тебя толкну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 тол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ему, сейчас не до шу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шучу... - Франя говорила вполне серьезно, она выплакалась, и теперь, похоже, была даже недовольна тем, что разоткровенничалась. - Кто мне говорил: сделай доклад, сделай док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чем тут док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и сделала! "Сердечный союз двух членов общества..." - передразнила она не то самое себя, не то Славу. - "В свободном обществе матери не будут воспитывать своих детей..." - Розовым кулачком ударила себя в грудь. - А куда я с ним денусь? Вы сами будете коситься, что я без мужа нагуляла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что она будет делать с ребенком?" - подумал Слава. Еще одна жертва этого Коллонтая! Жертва легковесных, наскоро написанных брошюр о любви. Впрочем, автор пресловутой брошюры о семье, кажется, женщина. Тем хуже, если женщина способна так легкомысленно высказываться о семье. Слава понимает отчаяние Франи, ребенок ей действительно ни к чему. А что ей делать? Что делать ее товарищам по укомолу? Усыновить всем коллективом и воспитывать сообща? Он слыхал, что в гражданскую войну красноармейцы воспитывали в своих частях сирот. Славные из них получались барабанщики! Но не может же он так, с бухты-барахты, сказать Фране, что ее ребенок будет у них вроде как бы сын полка. А если, не приведи бог, родится девочка? Вот они, реальные последствия диспу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пойду, - уныло сказала Франя. - Ты извини, у тебя доклад, а я к тебе со всякими пустя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и пустяки, подумал Слава. Всем им, и Фране в первую очередь, не обобраться хлопот. Д-да, теория и практика. Он думал о Фране, а на ум опять пришла Даша Чевырева. Что бы все они делали, если бы она согласилась на свободный союз мужчины и женщины? Стеной стали бы на защиту Даши, но вряд ли спасли бы ее от пересудов, а может быть, и от чего пох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асстраивайся, - сказал Слава. - Как-нибудь я тебе да по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ты поможешь? - сказала Франя. - У меня безвыходное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советуюсь с Шабуниным, - пообещал Слава. - Афанасий Петрович под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что! - воскликнула Франя. - Ни в коем случае! Он сразу же выгонит меня из комсомола. Ты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ешь, как хочешь, - успокоил ее Слава. - Иди отдыхай, что-нибудь придума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блицы, тезисы, сп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овсем закрутился, впрочем, как и остальные работники укомола, разговаривал с Франей в течение дня несколько раз, но все о комсомольских делах, о том, что терзало Франю, вспомнил лишь к веч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открыться больше некому, как Шабунину. Слава спустился вниз, заглянул к нему в кабинет. У Шабунина сидели посетители. Спустился через полчаса - посетители. Спустился еще раз - опять посетители. Досада! В третий раз хотел закрыть дверь, но Шабунин сам окликну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Заходи, заходи, вижу! Как там конференция? Написал док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ошел бочком, не хотел надое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ж извините меня, - обратился Шабунин к двум понурым посетителям, вызывал их, должно быть, для разноса. - После договорим, а пока усвойте то, что вам сказано. Юноша этот ко мне уже третий раз приходит, а у него конференция - дело серьезное, нам тоже есть о чем п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стался с Шабуниным нае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лад на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людях, о людях побольше. Цифры цифрами, но покажи людей. Примеры. Хорошие. И плохие. Посоветуйся с Кузнецовым. На просвещение, на просвещение делай у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Афанас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вых людей надо ввести в комитет. Прикидывали - кого? Я бы хотел заранее знать, на ком вы остановите выб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Афанас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уетись. Ты - руководитель. Солиднее держись, ты уже не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к вам особое дело, Афанас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 Франей, Афанасий Петрович, с Вержбловской. Ава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еще там авария? Она, кажется, неплохо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ботает она ч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его с ней стряс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о-то, что стряслось... - Слава рассказал Шабунину о признании Франи. - Прямо ума не прил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усть не говорит. Значит, не хочет. Значит, нечем хва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и сам думаю, как быть. Задал ты мне, парень, задачу. В таких делах, брат, я тоже не очень силен. Вот что: рабочий день кончился, пойдем-ка ко мне домой. Кстати, и пообедаешь 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устил вперед Славу, остановился возле Селиверст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ел домой, вернусь часа через два, меня не ж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е еще не приходилось бывать у Шабунина дома. Афанасий Петрович повел его переулком, мимо крохотной типографии уездного исп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фанасий Петрович указал на типограф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ядом с типографией живем, - пояснил Афанасий Петрович. - Жена у меня здесь работает. Наборщ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знал, что жена у Шабунина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ишко, в котором жили Шабунины, через дом от типографии, в сенях, как в любой деревенской избе, всякая рухлядь, метлы, ведра, скре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в любил устраиваться на жительство с комфортом, селился в помещичьих домах, занимал лучшие комнаты, а Шабунина комфорт, кажется, мало забо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ната Шабуниных не лучше комнаты Ознобишина, стол, стулья, две железные койки, застланные суконными солдатскими одеялами, книжный шкаф с бронзовыми гирляндами, привезенный, должно быть, из чьего-то имения, и невзрачный шкаф для оде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жена у Шабунина под стат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юша, покормишь нас? - обратился Шабунин к жене. - Это Ознобишин, знаком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рмить накормлю, - приветлива сказала Варюша. - Только угощать нечем, щи да к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еще? - в тон ей отозвался Шабунин и даже подмигнул Славе: - Добрая жена да жирные щи - другого добра не 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Щи и каша - не велики разносолы, да предложены от души, давно Слава не обедал с таким аппетитом, как у Шабуни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 сказал Афанасий Петрович после обеда, - покопайся в моих книгах, а я с Варварой Никитичной чуток посекретни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куда Варвару Никитичну не увел, присел с ней на койку, обнял за плечо рукой и за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тарался не слушать, рассматривал книжки, у Шабунина все больше политическая литература - Ленин, Маркс, Бебель, Плеханов, Каутский, но невозможно ничего не услышать, до Славы несколько раз донеслось имя Франи, должно быть, Шабунин советовался с женой, как помочь де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что, товарищ Ознобишин, - заговорил Шабунин в полный голос, - скажи своей Фране, чтоб пришла к Варваре Никитичне. Конференция через два дня, пусть после нее и приходит, поговорю с врачами, а Варюша сведет в боль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в больницу? - удивился Слава. - Еще р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ано, а как бы не поздно, - усмехнулся Шабунин. - Прервут, и никто ничего знать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рер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Славы не сразу дошел смысл этого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еменность. Какой ты еще ребенок! Беременность - вот что прервут. Ребенок ей сейчас ни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мутно представлял, как можно прервать беременность, ему приходилось слышать об этом разгов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вдруг жалко стало ребенка, жизнь которого собирались прер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не жаль? - неуверенно 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вчонку прежде всего жаль, - сказал Шабунин. - Что ей с ребенком делать? Вам учиться надо, а потом уж семьей обзаво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бщежитие Слава вернулся к ночи. Темно во всех окнах, все спали. Слава прошел через зал, повернул выключатель, лампочка засветилась желтым светом. Комната прибрана, постаралась в его отсутствие Эмма, книги сложены на столе аккуратной стопкой, стулья расставлены вдоль стены, кровать постелена, и - это еще что такое? - подушку украшает голубая л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за л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Франи вчера волосы были перевязаны этой лентой! А Эмма нашла. Что она вообразила? И положила ленту на подушку. Сувенир, Сейчас нельзя отнести ленту. Эмма заме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унул ленту в карман. Отдаст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в укомоле вызвал Франю к себе в каби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ы ее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быть растреп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удь все, о чем я тебе 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не забыл, но сказал о тебе Афанасию Петров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я опустилась на ст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я 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кем еще советоваться? Афанасий Петрович сказал, чтоб ты зашла к его жене, как только закончится конференция. Она отведет тебя в боль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его ж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ре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ходи, ее зовут Варвара Никитична, она объяс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ри чем тут Варвара Никитич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лнуйся, никто и никому, ты что, Афанасия Петровича н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я уже догадалась, при чем тут Варвара Никитична, лицо ее сморщилось, вот-вот заплачет, и вдруг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говоришь - с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ейчас, разумеется, а вечером, завтра или послезавтра, - строго сказал Слава. - А сейчас готовь таблицы и о возрастном составе, и о занятиях в круж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 отвечала Франя. - Я все сделаю, не беспокойся, я уже всему подвела ит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отпустил он Франю. - 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участие в личных делах Франи Вержбловской закончено, теперь можно опять сосредоточить свое внимание на конференц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и все другие съезды и собрания в Малоархангельске, конференция проходила в партийном клу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ъехались двести делегатов, к открытию подошли Шабунин и Кузнецов, но, к разочарованию Славы, с приветствием от укомпарта выступил Кузн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на трибуну вышел Ознобишин и по вниманию, с каким его слушали, понимал, что доклад у него полу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роение у него все улучшалось и улучшалось. Он говорил и о политике, и об экономике, и о пропаганде, приводил цифры, сколько допризывников в организации, сколько школьников и сколько батраков, сравнивал работу волкомов, перечислял, какие и где действуют кружки, где народ посещает избы-читальни, а где не посещает, сколько женщин вовлечено в школы ликбеза, сколько комсомольцев избрано в сельсов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закончил, ему долго и весело хло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начались прения, в речах все выглядело гладко и благополучно, и настроение Славы стало па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нал, что в Луковской волости молодежь, кроме как в хоровых кружках, нигде больше не занимается, а в Скарятине кулацкие сынки пролезли даже в волком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оволен? - спросил Слава Железнова, возвращаясь вечером в общежи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роде бы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ктов мало приводят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факты мы будем рассматривать в оперативном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спокойно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лаве не спалось, что-то его тревожило. Сделал доклад, охватил, кажется, все стороны комсомольской жизни, и все-таки что-то упустил... Что? Он не знает. Товарищи хвалили доклад, зря он к себе придирается. И все же он испытывал глубокую неудовлетвор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фанасий Петрович указал направление, а Слава не то что пренебрег, Слава не понял его со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 суть в том, что двести или триста школьников вступили за отчетный период в комсомол? Каждый вступал в комсомол по каким-то своим, одному ему важным причинам. Надо не отсчитывать их десятками, а уметь видеть каждого из тех, кто составляет эти десятки. Пишут же, что Наполеон знал в лицо каждого солдата своей армии! Неповторимо складывается судьба всякого человека, и серьезное рассмотрение одной судьбы может стать уроком для мно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было рассказать о Даше Чевыревой. В каком сложном сплетении обстоятельств очутилась она! Отец ее, коммунист, был убит кулаками, и Даша оказалась достойной дочерью своего отца, ее сердце принадлежало комсомольской работе. Не верит она ни в какого бога! А венчаться пришлось в</w:t>
      </w:r>
      <w:r>
        <w:rPr>
          <w:rFonts w:eastAsia="Times New Roman" w:cs="Times New Roman" w:ascii="Times New Roman" w:hAnsi="Times New Roman"/>
        </w:rPr>
        <w:t xml:space="preserve"> </w:t>
      </w:r>
      <w:r>
        <w:rPr>
          <w:rFonts w:eastAsia="Times New Roman Cyr" w:cs="Times New Roman Cyr" w:ascii="Times New Roman Cyr" w:hAnsi="Times New Roman Cyr"/>
        </w:rPr>
        <w:t>церкви, иначе никто в деревне не признал бы законность ее замужества, а теперь ни одна сплетница не посмеет оказать ей ни одного позорного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Франя обошлась и без церкви, и без загса. Вняла соблазнительным призывам отдаться радостям свободной любви! А на поверку как была, так и осталась одна и больше всего боится родить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лась Славе даже девушка из Луковца, с которой он душным летним вечером шел на танок. Ее брат вызволил тогда Славу из беды. Давыдов... Давыдова! Звали ее... Стеша. Не выйти Стеше замуж, если будет состоять в комсом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ни девушка, то своя судьба, и ни для одной из них нет простого решения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Ушаков? Такого узла противоречий поискать! Может быть, Ушаков самый идейный комсомолец во всем уезде. Бессребреник, а вынужден строить избу. Голос - хоть в Большой театр, а учиться негде, кроме как в церкви. Отдаст товарищу последнюю рубаху, а вступил в артель прасолов и в свободное время работает на кулаков. Как с ним по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ться на трибуну и предложить делегатам всем миром решить задачки, какие приходится решать президиуму укомола? Спросить: может быть, мы были слишком доб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поднимается выше, наполняет комнату неистовым светом, и Слава в ней, как рыба в аквариуме, виден сам себе со всех сто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нелепостью было бы обнажать даже перед товарищами по комсомолу личную жизнь Даши или Франи, они бы никогда не простили Ознобишину такой откровенности, да она и не ну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нял Слава Шабунина. "О людях, о людях побольше. Цифры цифрами, но покажи людей..." Сам Шабунин в своих речах редко поминает чьи-либо имена. Однако всегда остается впечатление, будто он назвал множество людей. В этом-то и секрет политики. Не перечислять людей, но знать, о ком и для кого говоришь. Думай о Даше, а говори об атеистической пропаганде. Дело ведь не в Даше, а в том, что все вокруг нее верят в бога. Убеждать надо не Дашу, а тех, среди кого она живет. И не приехать и выступить перед ними с докладом, а работать с людьми изо дня в день. Даша делает много полезного, а воспитывает окружающих ее людей недостаточно. Разве можно рассказать кому-нибудь о том, что случилось с Франей? Но предупредить то, что случилось, вполне было возможно. Разъяснительная работа с девушками ведется из рук вон плохо. Надо, чтобы врачи беседовали с девушками до того, как они кинутся к ним за медицинской помощью. А девушки в Луковце должны знать, что комсомол за них вступится, должны чувствовать себя за комсомолом как за каменной ст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ойся цифр, цифры помогают осмысливать действительность, только за цифрами надо видеть Дашу и Франю, говорить о всех, а представлять себе каждую в отде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треннее заседание никто из укомпарта не пришел, конференция двигалась проторенной колеей, приняли резолюцию по отчету Ознобишина, заслушали доклад Железнова об экономическо-правовой работе, объявили обеденный перерыв. Члены президиума направились в укомпарт, еще раз обсудить кандидатов в состав нового у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Шабунин, ни Кузнецов никого комсомольцам не навязывали, выбирайте кого хотите, но неуклонно требовали объяснений - почему оказано предпочтение тому или иному кандидату, что сделал он или, по крайней мере, может сделать, придирчиво оценивали способности и возможности кажд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ерегайтесь говорунов, кто хорошо работает, тот скуп на слова, - предупреждал Шабунин. - Хлеб у того родится, кто пахать не скуп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указывая на список, Шабунин вдруг задал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ажите-ка мне, кто из ребят высказывал намерение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это имеет значение? - возразил Железнов. - Выберем и будем 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нет, - сказал Шабунин. - Сейчас у вас самые золотые годы, чтобы учиться. Тех, кто хватается за книгу, отпустим в университет. Надо уже сейчас думать о том, кто будет работать и через десять лет, и через двадцать, нашему государству понадобятся тысячи специали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фанасий Петрович заглядывал далеко вперед, Быстров недаром как-то сказал Славе, что у Шабунина государственный 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ом и расстались, все заторопились в столовую, один Слава задержался в двер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вопрос к вам, Афанас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бедать ты не собир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с ним, с обе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брат, проголодался... - Шабунин улыбнулся. - Ладно уж, идем со мной, авось Варвара Никитична не посетует, что я нашел ей нахлеб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ять привел Славу к себе, и Варвара Никитична опять встретила Славу так, точно ждала его к обеду, опять были щи да каша, и опять Слава вдыхал воздух согласия, который заполнял тесную комнату Шабуни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и за стол, Шабунин покряхтел, поглядел на ж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мать, уморился я, надо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сказал, что ему надо, но Варвара Никитична достала из шкафа бутылку водки, налила полстакана, поставила перед мужем и тут же убрала бутылку обратно, на гостя она даже не взглянула, рано еще угощать его вод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а усп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крякнул, закусил водку щ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ешь, - сказал он Славе, - а вопрос свой прибереги на после о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сле обеда они вместе пошли в клуб, и тут-то между ними состоялся разговор, будто и незначительный, но который во многом определил судьбу Сл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фанасий Петрович, как вам... Как вам мой док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ичего доклад. Все на месте. А что? - забеспокоился Шабунин. - Я не был у вас утром... Отчет одобр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обр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тр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тр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ем ты не удовлетвор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им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пошу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довлетворенность собой - это путь к самосовершенствов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серьезно. Доверие мне оказано большое, только я его не оправды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 оправдываешь? - Шабунин даже остановился, насторожился. - Виноват в чем?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поняли. Плохого я ничего не сделал. У меня нет уверенности в самом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это тебя кло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у меня права учить других! Вы вот уверены в себе, а я учу, учу, а нет во мне уверенности в том, что дано мне такое пра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разве во мне дело? - возразил Шабунин. - На чем основана моя уверенность? Не на каких-то личных моих достоинствах - я стараюсь вникать в указания партии, а мы с тобой состоим в мудрой партии, в этом наши с тобой счастье и 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задумался. Слава старался шагать с ним в ногу, у Афанасия Петровича шаг широкий, размашистый, походка Славы торопливее, чем у Шабунина, Слава часто сбивается с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ты хочешь сказать? - спрашивает Шабу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ряюсь я иногда в выб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ыборе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не хватает чувства ориент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его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алоархангель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м тебе плох Малоархангельск? Учиться, брат, можно везде. Революционеры и в тюрьме уч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е показалось, Афанасий Петрович обиделся за Малоархангельск. Скопище приземистых домишек, закрывающих на ночь окна ставнями. Улицы в буераках, дощатые тротуары, вытоптанная бесчисленным множеством человечьих и лошадиных ног базарная площадь? Палисадники с подсолнухами и мальвами и разросшийся яблоневый сад посреди города? Нет! Домики могут сгореть, их можно снести или перестроить, а сад вырубить или, напротив, растить... Значит, люди, населяющие тихий этот городок, все эти Успенские, Корсунские, Большие и Малые Колодези? Да, и люди, и городок этот, и окружающие его деревни, и нечто большее, что доверено попечению Афанасия Петровича Шабунина на отпущенный ему жизнью с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мне плох Малоархангельск, - вырвалось у Славы, - а я плох для Малоархангель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олжно быть, Афанасий Петрович Шабунин не столько понял, сколько угадал тревогу, владеющую душой только-только становящегося на свои ноги юноши, - мальчишка шагает своей дорогой, но еще слабо различает цель, к которой идет, к которой надо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я понимаю тебя, - задумчиво произнес Афанасий Петрович. - Ты еще не созрел для самостоятельной работы, но уже достаточно повзрослел для того, чтобы всерьез учиться. Жаль с тобой расставаться, но ничего не по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ёкнуло в сердце Славы, до него еще не дошла суть принятого Шабуниным решения, хотя решение это определяло дальнейший жизненный путь Славы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поделаешь, - повторяет Афанасий Петрович. - Придется тебя отпустить. Пошлем мы тебя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как будто не торопится, а Слава едва поспевает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ица пустынна. Одноэтажные домики с голубыми почему-то везде ставнями... Да, потому, что, кроме синьки, другой краски в Малоархангельске не достать! Пружинит под ногами дощатый тротуар, немощеная улица в рытвинах, выбоинах, ухабах, и посреди улицы цветет татарник. Редкие прохожие идут, загребая пыль</w:t>
      </w:r>
      <w:r>
        <w:rPr>
          <w:rFonts w:eastAsia="Times New Roman" w:cs="Times New Roman" w:ascii="Times New Roman" w:hAnsi="Times New Roman"/>
        </w:rPr>
        <w:t>,</w:t>
      </w:r>
      <w:r>
        <w:rPr>
          <w:rFonts w:eastAsia="Times New Roman Cyr" w:cs="Times New Roman Cyr" w:ascii="Times New Roman Cyr" w:hAnsi="Times New Roman Cyr"/>
        </w:rPr>
        <w:t xml:space="preserve"> и ты точно в необитаемом городе, а Шабунин еще обижается за свой Малоархангель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озвращается к повседневным де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ак будто даже хвалите мой доклад, все, говорите, на месте, а в нем на самом деле од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 возражает Афанасий Петрович. - Есть в нем и кое-что дельное, иначе тебя не держали бы на твоей долж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обует пошу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хорошо, зачем же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Шабунина веселые, а отвечает серь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тем, что ничто не стоит на месте. Даже Малоархангельск. Думаешь, вечно он будет таким? Все переменится, иначе и работать не стоит. Для того и учимся. Я сам учусь каждый день. Руковожу мужиками и сам у этих же мужиков учусь. Разве укомол не был тебе школой? А теперь пора переходить в следующий клас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фанасий Петрович! Сейчас выборы... - Ох, как непросто высказать свой вопрос: - Я сниму сейчас свою кандидат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у-рак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ердился Шабунин?.. Нет, глаза все такие же, укоризненные и ласковые, на него нельзя обиж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в коем случае. Никаких отводов. Работа укомола одобрена, а ты заявишь о своей непригодности? Отчет одобрен, а секретаря не выбрали! Прямой упрек укомпарту. Пусть тебя выберут честь по чести, а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шли до клу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м поглядим, - сказал Шабунин и пошел на второй этаж по узкой деревянной лестнице, на две ступеньки опережая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е стало жалко себя. Направо пойдешь - коня потеряешь, налево пойдешь - самого убь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Шабунину жаль было отпускать этого паренька, иногда неуверенного, а иногда слишком самоуверенного. Не всегда и не все у него получалось, но старался он честно. Афанасий Петрович любил Ознобишина, как, впрочем, любил всех этих мальчишек и девчонок, которые собрались сейчас в клубе на выборы. Они хорошо нам помогают, думал о них Шабунин. Нам... Он не знал слова "мне". Нам, мысленно говорил он, думая об укоме, о малоархангельских коммунистах, о партии. Поэтому и приходится иногда расставаться даже с теми, кого жалеешь и любишь, думал он, для дела, ради завтрашнего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ерхней площадке, перед тем как войти в зал, Шабунин остановился и еще раз заботливо посмотрел на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уж не обижайся, - сказал Афанасий Петрович. - Провожать тебя будем без музыки. Это важно не только для тебя, но и для других, все следует обращать на пользу дел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тное дело провести организационный пленум укомола, избрать секретаря, президиум, назначить заведующих отделами... Полчаса, от силы час, и можно вздохнуть, позволить себе переды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нчание конференции приурочили к обеду, чтобы делегаты успели засветло разъехаться, добраться к ночи до дому, а кому путь немалый, с ночевкой, так хоть на другой день обязательно прибыть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членам укома придется задержаться, пока то да се, глядишь, еще день со сч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пошли,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оизбранные члены уездного комитета собираются в тесном кабинетике Ознобишина. Рядом со Славой Железнов и Ушаков. Что ж, им еще долго работать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вери Коля Иванов, рядом с ним Даша Чевырева, впрочем, теперь она не Чевырева, а Уфимцева. "Как хорошо, что мы простили ей свадьбу, - думает Слава. - Как развернула работу в волости! Волком партии не нахвалится сейчас комсомольцами. Ее заслуженно выбрали в уком..." Глаза у Даши поблескивают, энергия в ней так и бьет ключом. А вот Сосняков... Его, конечно, нельзя было не избрать, один из самых серьезных комсомольских работников во всем уезде. Но в излишней скромности его не упрекнешь, этот не сядет у стены, садится у стола, в центре, точно он невесть какое значительное лицо. Он и в город приехал за два дня до конференции, зашел на минутку к Ознобишину, небрежно поздоровался: "Как ты тут? Работаешь? Ну, работай, работай..." - и исчез. За два дня Слава его больше не видел, были у того свои дела в Малоархангельске. У Славы складывается впечатление, что Сосняков рвется на работу в укомол. "Не рановато ли? - думает Слава. - Конечно, когда-нибудь он попадет в Малоархангельск. Когда-нибудь..." Позади Соснякова Вержбловская. Славе не очень по сердцу, что ее выбрали кандидатом. Но девушек, девушек не хватает... Впрочем, учет у нее в порядке, все по полоч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рывается дверь, входит Кузнецов. Это и хорошо, и плохо. Если все пойдет, как намечено, Шабунину не для чего терять здесь время, достаточно и Кузнецову выразить согласие уездного комитета партии с принятыми решениями. А если возникнет какая-нибудь замин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же Кузнецов быстрей, чем Шабунин, примет решение, никого не будет переубеждать, как это делает Афанасий Петрович, сразу оборвет - нельзя, мол, не так, скажет, а то и при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у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 сборе? Давай, Ознобишин, начин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чувствует себя в своей стихии. Все, о чем он вчера говорил с Шабуниным, вылетело из его головы, да и что, собственно, он сказал? О том, что хочет уйти с комсомольской работы? Просит отпустить учиться? Ничего определенного не вкладывал он в сво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бводит глазами собравшихся, нет еще Хорькова и Бутримова, побежали небось на базар за махор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двоих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ребятами придется мне еще поработать, - думает Слава. - Не отпустя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да два еще быть ему в Малоархангельске, если за это время не возьмут в 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щель из-за приотворенной двери протискиваются двое запоздавш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первое заседание вновь избранного уездного комитета разрешите объявить открытым. Прежде всего надо избрать секретаря. Какие будут предл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езнов, упираясь локтем в стол, поднимает руку с полусогнутой ладонью, как это делают неуверенные в себе школь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его вызвал к себе Афанасий Петрович, Не Славу вызвал, а Желез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он назовет меня, - думает Слава, - и дальше все пойдет как по мас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я предлагаю решить сперва другой вопрос. Среди нас есть товарищи, которые давно рвутся на учебу. Мы не можем пренебречь таким законным желанием, тем более что эти товарищи хорошо потрудились в нашей организ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он об Ушакове. Никита давно уже просит отпустить его учиться. Слава возражал, но, как видно, Никита уговорил Железнова вынести вопрос о нем на плен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этому, я думаю, мы не можем не уважить просьбы, - негромко, но твердо произносит Железнов, - и отпустим с комсомольской работы товарищей Ознобишина и Уша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Слава просил его отпустить, и все-таки он не ждал, что его отпустят так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частники пленума с удивлением смотрят то на Железнова, то на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Слава смотрит на Кузнецова, но тот равнодушно глядит в окно. Слава с горечью, пожалуй даже с обидой, - а ведь обижаться ему не на что, сам об этом просил, - понимает, что решение принято. Коля Иванов тоже удивлен, а вот Даша воспринимает все происходящее как</w:t>
      </w:r>
      <w:r>
        <w:rPr>
          <w:rFonts w:eastAsia="Times New Roman" w:cs="Times New Roman" w:ascii="Times New Roman" w:hAnsi="Times New Roman"/>
        </w:rPr>
        <w:t xml:space="preserve"> </w:t>
      </w:r>
      <w:r>
        <w:rPr>
          <w:rFonts w:eastAsia="Times New Roman Cyr" w:cs="Times New Roman Cyr" w:ascii="Times New Roman Cyr" w:hAnsi="Times New Roman Cyr"/>
        </w:rPr>
        <w:t>естественный ход собы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молчит, и тогда Железнов перехватывает у него председательские обяза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оварищи, будем обсу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 громко отвечает Сосняков и встает. - Я не согласен с предложением товарища Железнова, прошу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Сосняков посоветует не отпускать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езнов морщ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о имеет товарищ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огласен с формулировкой товарища Железнова, - заявляет Сосняков. - Ознобишина отпустить надо, но я не согласен с формулиров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становится за свой стул, опирается руками на спинку, похоже, собирается долго говорить, и если слова Железнова прозвучали для Ознобишина громом, сейчас для него заблещут мол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у откровенно, не годится Ознобишин в руководители, - с вызовом говорит Сосняков. - Недостаточно принципиален. Работает он в организации сравнительно давно, и поэтому позвольте поподробнее. Разобрать его, как говорится, по косточкам. Начинал он у нас, в Успенском. Там вступил в комсомол, там принят в партию. Я тоже оттуда, родился в Корсунском, что от Успенского в двенадцати верстах, вступил в комсомол одновременно с Ознобишиным и наблюдаю его вот уже в течение четырех лет. Срок немалый, и я понимаю, что ко мне может быть обращен упрек: а где же ты был до этого времени, неужели понадобилось четыре года, чтобы распознать Ознобишина? Я отвечу. Да, в Ознобишине разберешься не сразу. Парень начитанный, интеллигентный, за словом в карман не лезет, поэтому его не так-то просто раскусить. И второе обстоятельство, почему у меня не сразу сложилось правильное мнение об Ознобишине. Собственное мое невежество и политическая неподготовленность. Вступая в комсомол, я был недостаточно развит, но с того времени сильно изменился и, скажу без ложной скромности, вырос до секретаря волкомола. Политическая подготовка помогла мне разобраться в недостатках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несправедливо судит обо мне, - думает Слава. - Да он и не может судить обо мне справедливо, мы слишком разные люди. Убеждения у нас одинаковые, но слишком разные характеры, иные мои поступки он просто не способен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перейдем к фактам, потому что общая оценка без фактов не значит ничего, - продолжает Сосняков. - Я уже сказал, что Ознобишина приняли в партию в Успенской волости. Рекомендовал его в партию Быстров. Вам эта фамилия мало что говорит, но населению Успенской волости говорит очень много. Этот человек в первые годы революции работал у нас председателем волисполкома и немало сделал для того, чтобы поссорить крестьянство с Советской властью. Самочинные обыски, аресты, реквизиции, произвол стали при нем постоянным уделом успенских мужиков. Под непосредственным влиянием и руководством этого человека и воспитывался Ознобишин. Между прочим, заняв ответственный пост, Быстров бросил свою жену с двумя маленькими детьми и сошелся с генеральской дочкой, которую устроил в нашей же волости учительницей. А Ознобишин завел с этой генеральской дочкой близкую дружбу и даже некоторое время жил у нее на квартире. Быстров покровительствовал местным помещикам Пенечкиным, одному из Пенечкиных поручил даже заведовать успенским Народным домом, и Ознобишин, идя по стопам своего наставника, с этим носителем чуждой идеологии тоже завел дружбу и поощрял его культурную дея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но ли так искажать факты?! Это Степан-то Кузьмич ссорил мужиков с Советской властью? Он действительно был грозой для кулаков, но не будь он грозой, еще неизвестно, что выпало бы на долю беднякам и какие кулацкие выступления он предотвратил. Покровительствовал Пенечкиным! Да он их работать заставил! Говорить так об Александре Семеновне! Да, дочь генерала, но генерала, повешенного деникинцами, и зверски убитая кула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не осмелился бы выступить с такими нападками, не будь он уверен в том, что уход Ознобишина предрешен, он еще утром инстинктивно почувствовал, что предстоит какая-то перемена, забежал в укомпарт, покрутился там, что-то услышал, о чем-то догадался, и в нем вспыхнуло, может быть, не вполне даже осознанное желание подняться на гребне беспощадной кри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выдерживает, вс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 позв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 уж ты позволь сказать все, что я о тебе думаю, - перебивает Сосняков бывшего секретаря укомола, потому что Ознобишин уже бывший секретарь, это он и сам понимает. - Позволь нам на весах нашей совести взвесить твои поступ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увлекается, повышает голос, и... его слушают. Слушают настолько внимательно, что с первого этажа доносятся голоса посетителей укомпа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мы и далеко от Луковца, но кое о чем наслышаны, - продолжает Сосняков. - Неприятно об этом говорить, но некоторые поступки Ознобишина не украшают его как комсомольца. Труслив наш уважаемый Слава! Поехал в Луковец и постыдно бежал от кулаков. Спрятался где-то в саду и удрал огородами, точно незадачливый ухажер. Начисто забыл о том, как следует вести себя коммунисту в подобных обстоятельствах. Нужно иметь смелость встречать врага лицом к лицу! Опасно? Могли убить? Но сохранить свое достоинство важнее, чем показывать кулакам пятки. Мужественная смерть воспитывает своим примером других, а кого может вдохновить бет</w:t>
      </w:r>
      <w:r>
        <w:rPr>
          <w:rFonts w:eastAsia="Times New Roman" w:cs="Times New Roman" w:ascii="Times New Roman" w:hAnsi="Times New Roman"/>
        </w:rPr>
        <w:t xml:space="preserve"> </w:t>
      </w:r>
      <w:r>
        <w:rPr>
          <w:rFonts w:eastAsia="Times New Roman Cyr" w:cs="Times New Roman Cyr" w:ascii="Times New Roman Cyr" w:hAnsi="Times New Roman Cyr"/>
        </w:rPr>
        <w:t>на карачках через огор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чается, что мне место на кладбище? - думает Слава, и жалость к себе просачивается в его сердце. - Соснякову хотелось бы моей смерти! Своей смертью я бы принес пользу общему делу... А может, мне и вправду нужно было умереть? Стать, так сказать, примером... Примером чего? Того, как ум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я грубо выражаюсь, - голос Соснякова звучит глухо, - но Ознобишин прячет свою голову, как страус в пе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чем тут страус? - думает Слава. - И от кого я прячусь? Откуда у Соснякова такая ко мне ненависть? Он готов меня в порошок сте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мотрит на Кузнецова, но Кузнецов смотрит в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ижением головы Франя привлекает к себе внимание Славы. Она хочет его утешить. За спиной Соснякова она пренебрежительно машет рукой: не обращай, мол,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Колпне того хуже, - продолжает Сосняков. - Проявил мягкотелость, нашел какого-то помещика, оставил ему дом. Привез книжку подозрительных стихов, принялся читать их комсомольцам... - Он патетически протянул руку в сторону Ознобишина. - Отдаете ли вы себе отчет, товарищ Ознобишин, в своих поступках? Кого вы пропагандировали?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милию поэта он не знал или не за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милева, - подсказал Слава, он не видел большого греха в том, что показал стихи своим товарищ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 - воскликнул Сосняков. - Стихи белогвардейского офицера! А кого вы должны пропагандировать, товарищ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го, кого? - раздраженно пере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мьяна Бедного, вот кого! - воскликнул Сосняков, торжествуя. - Нашего советского поэта Демьяна Бед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всегда недолюбливал Славу, а тут появилась возможность показать свою принципиальность, он распалялся все сильнее и настолько увлекся, что уже и не думал, возвысит ли его эта критика, ему просто доставляло удовольствие принижать такого удачливого, незаслуженно удачливого человека, каким представлялся ему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позвольте вернуться к Успенской волости, именно здесь ярче всего выявилась беспринципность Ознобишина. - Ироническая улыбка скривила губы Соснякова, главные свои козыри он приберег напоследок. - Год назад в Успенском умер Никитин, неплохой учитель, но в общем-то отсталый человек. Хотя, может быть, я его напрасно виню, может, виноват не он, а его родственники. Короче, хоронили Никитина по церковному обряду. И что же вы думаете? Ознобишин приехал на похороны и отстоял в церкви всю заупокойную службу. Какой пример для молодежи! Вместо того, чтобы увести молодежь из церкви, сам участвовал в церковном обряде. Вот вам и атеистическая пропаганда! Потом</w:t>
      </w:r>
      <w:r>
        <w:rPr>
          <w:rFonts w:eastAsia="Times New Roman" w:cs="Times New Roman" w:ascii="Times New Roman" w:hAnsi="Times New Roman"/>
        </w:rPr>
        <w:t xml:space="preserve"> </w:t>
      </w:r>
      <w:r>
        <w:rPr>
          <w:rFonts w:eastAsia="Times New Roman Cyr" w:cs="Times New Roman Cyr" w:ascii="Times New Roman Cyr" w:hAnsi="Times New Roman Cyr"/>
        </w:rPr>
        <w:t>приехал осенью. Повидаться, как он сказал, с матерью. Пожалуйста, видайся. Я лично у него осведомился, надолго ли приехал. На два дня. А сам провел дома целую неделю. Но времени для того, чтобы прийти помочь волкомолу, у секретаря укома не нашлось. Ему, видите ли, было не до того. А когда этой зимой умер изгнанный из партии Быстров, у Ознобишина нашлось время, он специально приехал в Корсунское проводить своего друга на кладбище. Никто не пришел хоронить, ни один комсомолец, ни один коммунист, а член укома</w:t>
      </w:r>
      <w:r>
        <w:rPr>
          <w:rFonts w:eastAsia="Times New Roman" w:cs="Times New Roman" w:ascii="Times New Roman" w:hAnsi="Times New Roman"/>
        </w:rPr>
        <w:t xml:space="preserve"> </w:t>
      </w:r>
      <w:r>
        <w:rPr>
          <w:rFonts w:eastAsia="Times New Roman Cyr" w:cs="Times New Roman Cyr" w:ascii="Times New Roman Cyr" w:hAnsi="Times New Roman Cyr"/>
        </w:rPr>
        <w:t>партии Ознобишин, всем на удивление, демонстративно хоронил этого ренегата. Это что, не антисоветская демонстра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ей поездке знал укомпарт! - не выдержал, закричал Слава. - Мне разрешили по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немедленно повернулся к Кузнец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авали ему разрешение, товарищ Кузн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медленно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чно я не да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осите Шабу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спросите того, кого здесь нет! - Сосняков весь разговор с Ознобишиным взял на себя, точно остальным было не под силу справиться с Ознобишиным. - Хочешь оправд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перед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достаточно того, что я сказал, - закончил Сосняков. - В лучшем случае поступки Ознобишина можно объяснить политической близорукостью. Ему бы руководить какими-нибудь карбонариями, а не комсомольской организа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ди! Он и карбонариев приплел! Что ему известно о карбонариях? Вероятно, прочел "Овода", отсюда и эруди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обсуждать? - спрашивает Желез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тут обсуждать? - думает Слава. - Был в церкви, когда хоронили Ивана Фомича? Был. Ездил на похороны Степана Кузьмича? Ездил. Ни от того, ни от другого не откаж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мучительно ждет - найдется ли у кого-нибудь хоть одно слово в его защи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о просит Уш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ще в прошлом году просился учиться. Думаю, что и Славе пол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носит огонь на себя, объединяет себя с Ознобиш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т кто-нибудь высказаться? - повторяет Желез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быть, нужно мне? - думает Слава. - Вон как Сосняков все перевернул! Нельзя же согласиться с его обвин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глубине души удерживает бес гордости - оправдываться перед Сосняк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 опережает Даша Чевы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уж мне... - Она не ждет, чтобы Железнов предоставил ей слово. - Ты много тут чего насказал, - обращается она к Соснякову. - Один ты у нас такой... такой... - Она ищет слова. - Такой правильный. Все рассмотрел, все собрал, про меня только забыл. А это, может, самая большая ошибка Ознобишина. Позволил венчаться в церкви. - Она даже делает шаг в сторону Соснякова. - Что же ты, товарищ Сосняков, про меня ничего н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про тебя говорить? - Сосняков снисходительно усмехается. - Тебя уже обсуждали, не такая ты примечательная личность, чтоб к тебе двадцать раз возвра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обо мне разговор, а об Ознобишине, - с вызовом ответила Даша. - Секретарь укомола - и стерпел церковный об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ша вызывала Соснякова на спор, и тот от спора не у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ты права, и в этом случае проявилась беспринципность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но уж ты принципиальный! - воскликнула Даша. - По-твоему, проще сказать: иди, товарищ дорогой, все прямо и прямо, не сворачивай никуда... А ежели впереди болото, или лес, или гора? Бывает, приходится свернуть - то болото обогнуть, то гору обойти. Или, по-твоему, при напролом, покуда не завязнешь в бол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это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 тому, что не пойми тогда Ознобишин моего положения, он бы разом покончил со мной. Не пойди я в церковь, меня бабы за гулящую бы посчитали, а исключи меня из комсомола, сразу бы обрубили мн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бегай в церковь, и все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гай, но считайся с обстоятельствами. Своего сына я окрестила в церкви, а второго уже не понесу, бабы понятливее стали, сейчас меня этим никто уж не попрек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вырева, все о себе, а мы говорим об Ознобишине, - прервал ее Железнов. - Давай по суще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 существу не согласна я с оценкой Соснякова, - отрезала Даша. - Не верю и никогда не поверю, что Ознобишин струсил, а ежели убежал из Луковца, так неужли надо было ему самому по дурости в петлю зале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однако, не уни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ть тебя, выходит, у Ознобишина вовсе нет недоста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ж, во всяком случае, поменьше, чем у тебя... - Даша посмотрела на Славу и тоже усмехнулась, но не так, как Сосняков, а ласково, точно вспомнила о чем-то хорошем, и обратилась уже непосредственно к Ознобишину: - Знаешь, Вячеслав Николаевич, почему у тебя все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 - тут же спросил ее Железнов. - Что -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иногда не получается... Тебе доброты в себе поубавить, Вячеслав Николаевич, и не то, что я против доброты, а только жалость в тебе часто перевешивает все осталь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что же, предлагаешь оставить его секретарем? - поинтересовался Желез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мне - оставить... - Но тут Даша догадалась, что вопрос об Ознобишине решен, и отступила: - Однако, если сам просится, можно и отпу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же будут предложения? - заторопился Железнов. - Отпу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ять, - жестко сказал Сосняков. - Снять с работы как несправившегося. А дальше уж его дело - учиться или же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Кузнецов оторвался от окна, через которое все время смотрел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и мне, - сказал он, укоризненно глядя на Соснякова. - Зачем уж так... Несправившегося! Ведь вы сами только что одобрили работу укомола. А личные недостатки... У кого их нет! Быстрова нельзя ставить в вину Ознобишину, он сам с ним порвал. А что поехал на похороны... Поехал проститься. Быстров для него не случайный человек. Убежал из Луковца? Зачем же отдаваться в руки врагу? Не надо так железобетонно. Федорова в Колпне оставил? Так это местный Совет его амнистировал, а не Ознобишин. Нечего вешать на него всех соб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ремя смотрел на улицу, а не пропустил мимо ушей 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борщил ты, Иван, - вторит Железнов Кузнецову. - Сформулируем так: удовлетворить просьбу товарища Ознобишина... направить на уче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лавы замирает сердце... Проститься со всеми, кто будет сейчас голосовать? Не так-то просто оторваться от всего того, что его окружает. Что окруж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езнов стучит карандашом по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 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ередвигается со своим стулом к окну, садится рядом с Кузнецовым, берет себя в руки, обижайся, не обижайся, надо высидеть заседание до к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ановляют направить на учебу Ушакова. Избирают президиум. Железнов - секретарь, Коля Иванов - заворготделом и Сосняков - да! Сосняков - завполитпросветом. Дорвался-таки Иван Сосняков до у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 думает Слава, - после следующей конференции придется Железнову уступить ему св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езнову явно не п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можно расхо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иближается к столу и невесело усмех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ребята, прощ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ет со стола портфель и идет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 слышит он за своей спиной о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го еще нужно от него Сосня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ртфель? Куда? - вызывающе спрашивает Сосняков. - Положь на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это - положь? Это мой портф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это он т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го отца портфель, - говорит Слава. - Я его из Успенского прив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он его тебе с того света прислал? - насмешливо спрашивает Сос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 - говорит Железнов. - Пусть бе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это пусть? - возражает Сосняков. - Портфель казенный, теперь он ему ни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низительно спорить с Сосняковым из-за портф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если хочешь - с того света, - негромко, но зло произносит Слава. - Это с того света прислал мне отец свое благослов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ко всему еще и в загробную жизнь веришь? - насмешливо спрашивает Сосняков. - Ты идеал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деал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не так, как Сосняков, понимает это слово Слава. Идеалист. Человек, верный своим идеалам. Такой, каким был его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ужой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 может быть. Но не идеа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даже помыслить не может о том, что подлые руки Соснякова будут копаться в отцовском портфеле. Это все равно, что позволить Соснякову залезть в собственную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закусывает уди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Не смей сп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нев вспыхивает в Славе. Неистребимый. Неукротимый. В такие моменты человек многим рискует. И добивается своего. Или погиб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лышит, как бьется его сердце. Он не знает, что он сделает. Ударит? Нет, драться он с Сосняковым не ста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он тебя застрелит! - испуганно восклицает Желез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езнову и Соснякову передается напряжение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держит руку у кармана, и Железнов вспоминает, что у Славы есть револьв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что? - внезапно обмякает Сосняков. - Да ты что, Слав? Нужен нам твой портфель. Бери, пожалуйста, если он так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Слава не произносит ни слова. С портфелем в руке покидает он свой кабинет. Навсегда. Со своим трофеем, завоеванным им в такой тяжелый для него де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чет, полный расчет! А ведь сколько отдано сил, сколько душевных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какой легкостью его отпустили! Он не мог поверить... А впрочем, почему не мог? Молодости свойственна душевная легкость - легко находят и легко теряют. Да и не так ли поступал он сам? А теперь чувствует себя старше своих сверс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е ужасно одиноко. Только что был со всеми, а теперь один. Неожиданно вспомнился Степан Кузьмич. Может быть, так же чувствовал себя Быстров, когда его исключили из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го никто и ниоткуда не исключал. Очень хотелось поговорить с кем-нибудь по душам, услышать слова утешения...</w:t>
      </w:r>
    </w:p>
    <w:p>
      <w:pPr>
        <w:pStyle w:val="PlainText"/>
        <w:ind w:firstLine="720"/>
        <w:jc w:val="both"/>
        <w:rPr/>
      </w:pPr>
      <w:r>
        <w:rPr>
          <w:rFonts w:eastAsia="Times New Roman Cyr" w:cs="Times New Roman Cyr" w:ascii="Times New Roman Cyr" w:hAnsi="Times New Roman Cyr"/>
        </w:rPr>
        <w:t>В трудную минуту хорошо обратиться к отцу. Тот понял бы и сказал что-то такое важное, что помогло бы все понять и... все простить? Только прощать-то нечего и неком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ца Слава потерял в детстве. Отец был хороший, только его давно уже нет. Степан Кузьмич тоже был близким человеком, понял бы и поддержал, но и Степана Кузьмича нет. Остался один Афанас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но мгновение Слава очутился внизу. Нет, так уйти он не сможет. С Шабуниным у него другие отношения, чем с Быстровым, у Быстрова он был один, а у Шабунина таких, как Ознобишин, десятки. Все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ткрыл дверь в приемную. Селиверстов за своим столом. Сухой, злой, больной. И Клавочка за своим. Машинистка, телефонистка. Не надо ее обижать, ей здесь тоже несладко. С утра до вечера в канцелярии. То бумажку перепечатать, то соединить по телефону. А чуть что - кто виноват? - Клавочка. А она поплачет - и опять за маши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иверстов не поднимает головы. "Знает или не знает? Потому, что не поднимает, знает. Пустит он меня или не пустит, - думает Слава. - Теперь я здесь посторон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фанасий Петрович у себя? - спрашив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 - цедит Селиверстов, не отрываясь от бумаж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ткрывает дверь. Шабунин за столом. Он один в кабинете. Смотрит прямо в лицо Славе, точно жд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Афанас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 за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оси кто описать Шабунина, Слава не смог бы. Обыкновенное лицо. Самое обыкновенное. Без особых примет. Первое, что он сказал бы о нем, солдатское лицо. Русское солдатское лицо. Большой лоб. Белесые брови. Пытливые серые глаза. Прямой и все-таки неправильный нос. Бесцветные щеки и бесцветные губы. Небритый, конечно. Во всяком случае, сегодня он не б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то же время лицо это нельзя забыть. Незабываем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идет к двери, говорит что-то Селиверстову, плотно закрывает дверь, садится за стол, смотрит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вопросительно, чуть задумчиво, чуть ласково. И это все, что он может ему сказать? Но именно так обратился бы к нему, должно быть, отец, приди к нему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ит Слава, молчит Шабунин. Славе тягостно это молчание, он мучается, не знает, как начать разговор, а Шабунина оно как будто даже забав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как, долго будем играть в молчанку? - нарушает молчание Афанас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ерял речь? - спрашивает Афанасий Петрович. - "В молчанку напивалися, в молчанку целовалися, в молчанку драка 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м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уроки Ивана Фомича не прошли д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кра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амый. Как там у вас? Все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Славой овладевает об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фанасий Петрович, нехорошо получилось, - говорит он. - Укомпарт как будто не имел ко мне претенз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их и не имеет, - согласился Шабунин. - Мы лишь пошли тебе на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фанасий Петрович выходит из-за стола, подходит к Славе, придвигает стул, садится с ним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погово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дет руку на плечо Славе и по-отечески притягивает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итика... Как бы тебе это объяснить... Особый вид общественной деятельности. Прямое участие в жизни общества и государства, обеспечение их интересов... Ты меня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кивнул, он пытался уловить мысль Шабу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юди, направляющие деятельность государства и общества, определяющие ее развитие, это и есть поли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снял руку с плеча Славы и принялся медленно прохаживаться по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 тебе объяс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кого он говорит? Для Ознобишина? А может быть, для себя? Жизнь у него неспокойная, времени в обрез, но на Славу он тратит время с непонятной щедр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что не нравится мне в тебе? Мне иногда кажется, что ты старше меня... У нас молодая страна. В ней все молодо. Молодая экономика. Молодые идеи. Конечно, мы строим не на голом месте, у нас богатое прошлое, история наша уходит в глубь веков. Все это так, и в то же время мы безбожно молоды. У нас много чего позади, но еще больше впереди. Война далеко не закончилась. Война умов, война идей долго еще будет продолжаться. Только, увы, старые солдаты не ведут войн. Это все сказки, старая гвардия Наполеона! Когда Наполеона сослали на Эльбу и он попытался вернуться в Париж, не помогла ему старая гвардия. Старая гвардия хороша для того, чтобы хранить традиции и предаваться воспоминаниям. А сражаться... Кто видел, чтобы старые солдаты выигрывали сражения? Старость и движение вперед несовместимы. А к тому же иногда приходится не идти, а бежать. В экономике нам надо нагонять западные страны, нам уже нельзя остановиться в своем движении. А ты... Растерялся, что ли?</w:t>
      </w:r>
      <w:r>
        <w:rPr>
          <w:rFonts w:eastAsia="Times New Roman" w:cs="Times New Roman" w:ascii="Times New Roman" w:hAnsi="Times New Roman"/>
        </w:rPr>
        <w:t>.</w:t>
      </w:r>
      <w:r>
        <w:rPr>
          <w:rFonts w:eastAsia="Times New Roman Cyr" w:cs="Times New Roman Cyr" w:ascii="Times New Roman Cyr" w:hAnsi="Times New Roman Cyr"/>
        </w:rPr>
        <w:t>. Улыб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лава и не думал улыбаться, он слушал Шабунина со всевозрастающей трев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чтобы ты сохранился для живой жизни, для нашего движения, - продолжал Афанасий Петрович. - Если ты почувствовал, что можешь расстаться с организацией, значит, тебе надо с нею расстаться. В чем-то ты, значит, перестал понимать товарищей, а они перестали понимать тебя. Ты часто отдаешься во власть эмоциям. Стесняешься самого себя. Мне рассказывали: когда изымали церковные ценности, ты там какой-то крестик или колечко принес, постарался незаметно подбросить, стыдно стало, что зря валяется золотишко, а на него голодных накормить надо. Крестик у матери взял? И может, даже зря взял, может, это у нее память была, или берегла колечко про черный день. И твое колечко ничего не решало. Изъятие ценностей - государственное мероприятие, а колечко - филантропический порыв. Но уж если захотелось отдать колечко, надо отдавать без стеснения. А у тебя и в работе так. Колечко за колечком. Порывы прекраснодушия. А сейчас надо землю долбить. Скучно, тоскливо, утомительно, а ты долби и дол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оминанием о брошке, которую Слава взял у матери, Шабунин отвлек Славу от горестных размышлений. Откуда ему известно? Слава воображал, что всех обманул, а на самом деле обманули его. И как деликатно обма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откинулся в кресле, уперся бритым затылком в карту уезда, заслонил какой-то Колоде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влен моей осведомленностью? Э-эх, милый! Шила в мешке не утаишь, а мы и иголку в стоге сена найдем, это и есть особенность молодого государства. Тем и сильны. У тебя впереди большая жизнь, и молодость твоя далеко еще не про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рь постучали. Слава с досадой, а скорее с испугом подумал о том, что ему так и не дадут дослушать Шабунина, однако Шабунин сам поспешил к двери и заглянул в прием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сим Валерьянович, я же предупреждал, - сердито сказал Шабунин. - Меня ни для кого... Позже, позже, - сказал он еще кому-то и захлопнул дверь. - Перебили мысль, - пожаловался Шабунин. - О чем я?.. Да, о том, что я тебя переоценил, - вспомнил он. - Не ждал я, что ты захочешь от нас уйти. Я уже говорил: мы как на войне. И вот представь, во время боя один из бойцов заикнулся об отды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озмущенно подня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еня не поняли, Афанас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тебя следовало пони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устить можно было не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травить на меня Сосня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го никто на тебя не натравливал, он сам на тебя набросился. Да и при чем тут Сосняков? Ты просил отпустить тебя на учебу? Вот уездный комитет партии и решил уважить твою просьбу. А Сосняков... Не с музыкой же тебя провожать, не на пенсию уходишь, а учиться. Это тебе первый урок. Жестковато? Приятней, когда гладят по шерстке? А жизнь гладит против шерстки и гладить так будет не один еще раз. Учись, брат, принимать крит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он не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ебе сказать, и прав, и не прав, - задумчиво протянул Шабунин. - Я знаю тебя лучше Соснякова. Ты был искренен, оставался во всяких перипетиях коммунистом. Но по причине своей чувствительности позволял людям истолковывать свои поступки не в свою поль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сейчас проникает в сознание Славы не мысль даже, а тревожное ощущение утраты... Чего? Он не отдает себе в том отч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меня не остановили, Афанасий Петрович? - вырывается вдруг у Славы упрек. - Не поправи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А я не нянька тебе, - жестко отвечает Шабунин. - Жизнь шутить не любит. Суровая это, брат, штука. Учись решать сам з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ходит к шкафу, где на полках стоят десятка три книг, вытягивает одну, в серой бумажной обложке, листает, ищ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тоже заглядывает в книгу - школьная привычка увидеть текст сво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надцатый съезд, - поясняет Шабунин. - Стенографический отчет. Тут яснее яс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тория знает превращения всяких сортов, полагаться на убежденность, преданность и прочие превосходные душевные качества - это вещь в политике совсем не серьезная. Превосходные душевные качества бывают у небольшого числа людей, решают же исторический исход гигантские массы, которые, если небольшое число людей не подходит к ним, иногда с этим небольшим</w:t>
      </w:r>
      <w:r>
        <w:rPr>
          <w:rFonts w:eastAsia="Times New Roman" w:cs="Times New Roman" w:ascii="Times New Roman" w:hAnsi="Times New Roman"/>
        </w:rPr>
        <w:t xml:space="preserve"> </w:t>
      </w:r>
      <w:r>
        <w:rPr>
          <w:rFonts w:eastAsia="Times New Roman Cyr" w:cs="Times New Roman Cyr" w:ascii="Times New Roman Cyr" w:hAnsi="Times New Roman Cyr"/>
        </w:rPr>
        <w:t>числом людей обращаются не слишком веж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испытующе смотрит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бо мне? - простодушно спрашивает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хочешь - и о тебе, - подтверждает Шабунин. - Потому что дело не в том, кто убежденнее и преданнее, а в том, кто более полезен и нужен сейчас для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ладет книгу на стол. Молчит. То ли сам думает, то ли дает время подумать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то, - говорит Афанасий Петрович и спрашивает: -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ь-то понял... - неуверенно отвеч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значит, в чем дело, - думает он. - Чему меня учит Афанасий Петрович? "Обходятся не слишком вежливо". Может, так и надо, как со мной обош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Афанас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алуй, что и понял, может быть, не вполне, однако до него доходит смысл прочита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щается с ним Афанасий Петрович, жалеет, отпускает в большую жизнь, хочет поддержать, помочь, ведь через минуту этот юноша останется один, весь свой суровый опыт хочет Афанасий Петрович передать Славе, сколько еще придется ему перенести толчков и ударов, - хороша ласка, а бывает нужнее та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стно Славе, заплакать бы, но какие уж там слезы в кабинете секретаря укомпа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ья, Афанасий Петрович. Изви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Шабунина не всегда поймешь, он вдруг берет Славу за плечи, притягивает к себе, заглядывает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ропись. Подумаем. Вместе. Что теперь тебе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читься, - уверенно отвечае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же еще, - соглашается Шабунин. - Только где и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ксизму, - стремительно говорит Слава. - Буду изучать общественные науки. Мне надо подк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коваться? - переспрашивает Шабунин. - Подковал кузнец блоху, та и вовсе прыгать перестала, прикипела к одному месту. Марксизму, брат, везде можно учиться, без марксизма ни землю не вспашешь, ни автомобиля не соберешь. Ты лучше скажи, кем ты собираешься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ем? Общественным дея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мое место нацелился? - пошутил Шабунин. - Только на моей должности тычков достается еще больше, чем на тво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уплю на исторический факультет. Может быть, на юридиче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ди-ка ты, брат... Иди-ка ты во вра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о врачи? - пугается Слава, - Какой из меня вр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 Шабунин засмеялся. - Да тебя сам бог слепил врачом. Ты к каждому нараспашку, готов все отдать, твое прекраснодушие гибель для политика, а для врача в самый раз! Врач без душевных порывов - это не врач, а политику нужно уметь сдерживать свои чувства. Перебери-ка в памяти свои ошибки... Ведь были ошибки? А будь ты врачом, твои недостатки сразу обернутся достоинст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ишком неожиданно для Славы это предложение, он не знает, что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олчишь? Из тебя получится доктор. Я тебе плохого не посоветую. Езжай-ка ты, парень, домой, впереди у тебя месяца два, поживи под крылом у матери, обдумай все, повтори пройденное в школе, а я обещаю через месяц-другой достать для тебя в губкоме путе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еще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айте, Афанас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бы Славы кривятся. Как подумать, что все здесь для него кон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унин протягивает ем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расстраивайся. Будут еще и тычки, и щелчки, всего в жизни напробуешься. Но главное у тебя есть, а что главное, ты и сам знаешь. Выше голову, парень, не теря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следний раз глядит Слава на карту за спиной Шабунина. Вот они - Пьяные и Ясные Колодези, Черемуховые и Гнилые Плоты, и всякие - несть им числа - Выселки! Прости-прощай... Среди них прошла юность Славы Ознобишина. В последний раз видит он эту карту. Прости-прощай, Малоархангельск! В последний раз видит он Шабунина. Больше уже не увидимся, не встрет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и-прощай, моя юнос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д одноэтажных домиков, зеленых лужаек, мягких дорог. В воздухе легкий запах горящего торфа. Борщи и супы, что варят малоархангельские хозяйки, тоже попахивают торфом. Но и цветами пахнет с полей, окружающих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хочется Славе отсюда уезжать. Идет он знакомой уютной улицей и только сейчас, вот в эту минуту, понимает, какой это милый горо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дом, где живут комсомольские работники. Надо как можно быстрее закончить все дела. Навстречу метнулась Эмма Артуровна и исчезла. Знает или не знает? Хотя откуда ей знать! Впрочем, Эмма Артуровна всегда узнавала о том, что произошло, за две минуты до происшествия. А впрочем, ну ее к черту! Не знает, так у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ошел к себе в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его кровати сидел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уж кого Слава не ожи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вз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испугался, не случилось ли чего с ма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л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не боль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же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повел плечами. Он не знал, зачем нужно было его посылать. "Так дольше продолжаться не может", - сказала мама. Что продолжаться? Все шло, как и шло. "Поезжай к Славе, - сказала мама. - Попроси приехать, пусть вырвется на один день, мне необходимо с ним посовет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чмокнул брата в щеку. Они дружны, но нежностей избегали - мужчинам они ни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насторожило Славу, Петя был не такой, как обы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се-таки мама велела пере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ит тебя приехать, - повторил Петя. - Иногда она плачет... потихоньку о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 чем же дело? - добива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ья Софроновна кричит на нее... - Петя исподлобья взглянул на брата. - Ты когда прие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то сам как отсюда? - поинтересова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жов поехал за товарами для потребиловки, мама и попросила меня взять. Туда возьму, сказал, а обратно не рассчитывайте, товара много, не довезу. Обратно тебя как-нибудь Слава отправит, сказала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с тобой? - перебил Слава брата. - Какой-то ты сонный. Не высп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о болит голова, - пожаловался Петя. - И немного зно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иложил руку ко лбу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 тебя жар! - воскликнул он. - Ты просту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казал Петя. - Ехали ночью, и просто я очень замер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ден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астоял, уложил Петю в постель, накрыл одея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ы измерить температуру, да, по-моему, градусника нет ни у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помнил такого случая, когда кто-нибудь в общежитии измерял температуру, никто не болел, а если болел, старался этого не заме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принесу тебе чаю... Эмма Артуровна! Это мой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знаю, он сказал, потому и пусти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Ему нездоровится, можно его напоить ч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ма принесла чай, у нее нашлось даже малиновое варенье, раздобыла где-то термометр, сбегала в аптеку за аспир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икогда еще так не хлопотали, - поблагодарил ее Слава. - Прямо как родн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следний ведь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ется, Эмма готова прослез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 послед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же от нас уезж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откуда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ма потуп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ранечка еще вчер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езжаю, - подтвердил Слава и занялся бра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пература выше тридцати восьми, пьет с трудом, болит горло. Слава пытался выяснить, когда Петя заболел. Оказывается, ночью шел за телегой, разгорячился, напился из колодца холодной воды, замерз и вместо того, чтобы идти, залез на телегу и промерз окончательно. Ему становилось все хуже, он дремал, временами впадал в забы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ходит по комнате, посматривает на Петю, собирает вещи. Вещей немного, верхние рубашки, смена постельного и нательного белья, куртка, валенки, валяющиеся с весны в углу, и книги; книг, правда, порядочно, то купит, то выпросит в Центропечати, набралось два свер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одна ночь, и он покинет Малоархангель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странное ощущение охватывает Славу. По вечерам он обычно работал. Читал, писал, готовился к следующему дню, а то шел в клуб или возвращался работать в укомол. А сегодня работы нет. Пустой веч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но бы посидеть и поговорить с братом, но Петя то дремлет, то постан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ми-ка еще аспир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Славу не оставили одного. Пришли Железнов и Ушаков. Как обычно, вошли без стука, такие церемонии у них не вод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ты,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кто? - спросил Желез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у тебя есть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о они знали друг о друге, перебирались в Малоархангельск, отрывались от сем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с ним? - спросил Уш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удился. Напился холодной воды и ост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вызвать вр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ойдется, я дал аспир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 меня не обижаешься? - спросил Железнов после некоторого молч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на тебя обижаться, - сказал Слава. - Ни ты мне, ни я тебе не ме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сам только сегодня утром узнал, что тебя посылают учиться, - объяснил Железнов. - Ты не думай, я вовсе не стремился в секрет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и не думаю, - сказал Слава. - Зря вы только Соснякова избрали в президи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он парень способный, - виновато сказал Железнов. - Из него будет т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к-то будет, - согласился Слава. - Да уж больно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сумел найти слова, которые выразили бы то, что он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хотел вместе с нами зайти, да постеснялся, - сказал Ушаков. - Может, пойти позвать, он вни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опять к чему-нибудь придер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 сказал Ушаков. - Он парень неплохой, только чересчур старате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огда думаешь ехать-то? - поинтересовался Желез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нишь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 - Железнов сконфузился. - Я без всякой задней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чего же зря околачиваться, - сказал Слава. - Ты в мою комнату перебер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и у себя хорошо, - отказался Железнов. - На твою халупу Сосняков наце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был даже такой разговор, - подумал Слава. - Сосняков своего не у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тебе чем помочь? - осведомился Желез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трицательно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помо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еще посидели, по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ем беспокоить,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все, - подумал Слава. - Полтора года вместе, а завтра мы уже посторонние люди. Может быть, я в последний раз вижу и Железнова, и Никиту. А ведь он изменился за эти полтора года, - подумал Слава о Железнове. - Такой же круглолицый и спокойный, но и не такой. Постарел за это время, румянец пропал, глаза смотрят равнодушнее, резкая складочка появилась у носа. Жениться ему пора, сильно ощутим в нем поворот к взрослости. А Никита всю жизнь останется юношей. Нежное, тонкое лицо, льняные длинные волосы, даже заикается, застенчив. С Никитой мы еще, может, встретимся в Москве. Он учиться, и я учиться. Чему-нибудь и науч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ходил еще раз к Эмме, получил стакан горячего молока, дал Пете аспирину, напоил молоком, глотать было еще труднее, чем днем, расхворался он не на шу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 Слава рядом с Петей, лечь больше негде, всю ночь Петя метался, горел, бредил, Слава гладил брата по голове, тот затихал, вероятно, думал, что это мама, мама не отходила от них, когда они заболе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утро сквозь сон Петя на что-то пожал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мне, ну дай, я тебя 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дать, он так и н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бнял брата, жалко было его ужасно, младший ведь брат. Слава пробовал его баюкать, даже запел: "Спи, мой маленький ко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Слава опять измерил Пете температуру, поднялась уже до тридцати девяти градусов, - опять напоил молоком, оставил Петю на попечение Эммы, хотелось с утра покончить со всеми делами и пораньше уехать из города, он боялся остаться с больным Петей в Малоархангельске, хорошо бы поскорее вернуться к маме, мать, как наседка, пригреет его под своим крылом, и Петя сразу начнет поправл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шел в уком, в оба укома, снялся с партийного и комсомольского учета. Селиверстов сказал, что звонил Семин, просил Ознобишина обязательно зайти, Слава подивился - зачем он Семину, надо было еще зайти на конный двор, попросить до Успенского лоша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ин мил, вежлив, добродушен, щеки его не в пример Железнову по-прежнему пухлы и розовы, и улыбка не изменилась, такая же снисходительная и приветл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я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еще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и оружие. Тебя освободили? Уезжаешь? Вот и верни оружие. Револьвер выдан был при вступлении в должность? Теперь полагается вер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же давным-давно вернул! Помнишь, пришел к тебе и отдал револьвер, о чем же ты спрашив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таки тебе свойственно легкомыслие, Ознобишин! - Семин удовлетворенно засмеялся. - Вернул, вернул, отлично помню. Но ведь мы тогда так и не оформили возвращение. Я же о тебе забочусь. Переведут меня, придет другой, спохватится - где оружие, и потребует с тебя. А ты иди доказывай, что вернул. Пиши заявление: "Прошу принять обратно выданный мне револьвер системы наган, номер..." Сейчас я тебе скажу номер. - Вышел и тут же вернулся, назвал номер, дела у него в образцовом порядке. - А я тебе, в свою очередь, расписочку: такого-то числа сдан и при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тороны Семина это и предусмотрительно, и любезно, ведь и вправду могли возникнуть неприят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желаю тебе, - сказал Семин. - На кого же ты едешь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рокурора или на судью, - сказал Слава. - На юридический факуль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рокурора? - Семин захохотал. - Какой из тебя прокурор! Иди лучше в учителя, литературу препо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итаешь, ни на что другое не приго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литература тоже приносит поль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ую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кажи, я уважаю Достоевского, хороший криминалист, в иных тонкостях очень даже помогает разоб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за с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отянул Семину руку, но тот не отпустил Славу, указал на стул - посиди, посиди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е другой совет дам... Выжлецова не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нибудь выясн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е выясн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жлецов тогда врал мне или не в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не все ясно, дело сложное. Он не только хлеб у себя на мельнице воровал, поковарней дела творились. Следствие еще не закончено, подключился Орел. Я другой совет хочу тебе дать. Посерьезней надо жить. Людей слушай, да не всему верь, что можешь, проверь и к нам, а мы уж...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скренне наставлял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сказал Слава. - Уч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для твоей только пользы говорю, я беспокоюсь о государстве, - серьезно произнес Семин. - Учти, классовая борьба еще впер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й визит - на конный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ы лоша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Успен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лго е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о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 пони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заведующего маленькие, заплывшие глазки и нос в синих прожилках - любит, должно быть, вып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ратно к себе, кончилась моя работа в Малоархангельске, возвращаюсь к родным пена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пенатам?.. Это кто же они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дствен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едующий пожевал нижнюю гу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лаг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е полаг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ой на казенных лошадях возвра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ешком же? У меня вещи, брат еще забо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сходить к Афанасию Петровичу, принести от него запи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едующий пожевал верхнюю гу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Афанасия Петровича беспокоить? Что-нибудь найдем. Приходите часа через два, приготовлю вам экипаж, есть тут у меня одна лошаденка на примете, так ее оформи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через два, так через д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шел к себе. Петя лежал на кровати сонный, вялый, температура у него как будто сползла, равнодушными глазами смотрел на сборы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а Эмма Арту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ячеслав Николаевич, когда е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са через два, должно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а вашего напоила чаем, яичко всмятку сварила, отказывался, глотать, говорит, больно, но кое-как ску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еремся мы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утвердительно закры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й-ся, - выдохнул он. - До-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бвел комнату глазами, не забыть бы чего, и Эмма тут же перехватила его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йтесь, Вячеслав Николаевич, я помогу, соберу и белье, и пос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ынесла в зал пачки с книгами, ушла и вернулась с креслом, с усилием втащила в комнату Славы дубовое кресло с высокой спинкой, обитое тусклым зеленым сафья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для чего? - удиви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товарища Соснякова, - радостно объяснила Эмма. - Строгий, говорят, не в пример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ло... Что-то напомнило оно Славе. Какое-то кресло проступало сквозь дымку времени. Корсунское, комсомольское собрание и Сосняков, несущий на своих плечах кресло. Другое. Но все-таки кресло. Вот когда оно вернулось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ез кресла он не обойдется? - 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но, Вячеслав Николаевич, это вам все безразл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няков вправду другой человек, Эмма ни обкрадывать его не осмелится, ни по душам он с ней никогда не поговорит. Серьезный товарищ. Ну да простится это ему, лишь бы укомол не сдавал своих позиц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креслом Эмма принесла ситцевые занавески на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те, Вячеслав Николаевич, гвоздики приколо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ранечка велела пове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деса, да и только! Выслуживаться Франечка не люб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й это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учение ей такое товарищ Сосняков дали, нежелательно, говорит, чтобы с улицы ко мне в окно засматривали, обеспечь меня, говорит, с этой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она их вз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яла со своего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ен! - снова подумал Слава. - Сосняков им себя еще по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вы думаете, Вячеслав Николаевич, товарищ Сосняков не могут меня уво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чего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ма потуп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же беспартий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с 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и, говорят, только партийных уваж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лнуйтесь, полы можно и беспартийным м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 вам так привыкла, Вячеслав Никола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у за лошадью, - оборвал ее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едующий конным двором его 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готовил я вам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тот еще одер! Старая, изнуренная кляча, и под стать ей ветхий полок, доски которого стянуты проволочками и бечевками, - толкни и тотчас рассыпл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смотрел в мутные, уныл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не смотрите, что конь неказист, довезет как миленький, - поспешил заведующий утешить Ознобишина. - Дай я коня получше, надо посылать кучера, гнать лошадь обратно, а кучеров лишних у меня нет. А этого можете не возвращать, я его только что актировал. Доставит вас до Успе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льше что с ним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дите кому-нибудь, обдерут, шкура в хозяйстве всегда с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одить к Шабунину, пожаловаться, - подумал Слава и махнул рукой. - Все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лок навалили соломы, Слава взгромоздился на грядку, ухватился за вож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о! - закричал заведующий. - Доедете, разлюбез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уже одетый, сидел на стуле. Слава помог ему выйти, поправил солому, расстелил одеяло, подложил ему под голову подушку, уложил пачки с кни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ма вынесла сверток с носильными вещ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ыни с постели я не положила, - честно предупредила она Славу. - Зачем везти грязное белье? Вашей маме лишняя сти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хали? - спросил Слава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хали, - шепотом согласился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жал руку Эм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мма Арту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ячеслав Николаевич, я вас никогда-никогда не буду забывать, - проникновенно сказала Эмма. - Вы были хороши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ел рядом с Петей, дернул вожжами, ветеран конной тяги переступил с ноги на ногу и медленно побрел по залитой солнцем улице, мимо яблоневого с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ячеслав Николаевич! Вячеслав Никола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бернулся. По улице бежала Эмма Артуровна. Она протянула мельхиоровый подстака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те, Вячеслав Николаевич, это вам за все хорошее, что имело место между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ава взял, нельзя было обидеть Эм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ихоньку выехали за око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 долго-недолго - пропал наконец за холмом городок, потянулись нескончаемые поля, и как последний привет Малоархангельска порыв теплого летнего ветра донес до Славы сладковатый запах торфа, тлеющего во всех печах покинутого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нь шел и шел, все медленнее и медлен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тронул брата за рук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жалей меня, - прошептал Петя. - Подгони, а то мы и к завтрему не дотащ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е было плохо, его томила не только болезнь, но и дорога, он все чаще поднима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там у тебя? - с раздражением спросил Петя. - Лошадь тебя совсем не слуш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я послуш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ожжи держать не умеешь, - рассердился Петя и с трудом сел. - Да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жи! Языком еле ворочает, а туда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ута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прыгнул, сорвал с придорожной ракиты ветку, подал Пете, к удивлению Славы, скорость их Росинанта заметно возро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г за шагом уходила в прошлое малоархангельска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тебя уважают... - вырвалось у Пети. - Порядочному человеку не дадут такого о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только сейчас сообразил, Петя ведь не знает, что он уже не секретарь уком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наешь, я уже не работаю в укомоле, - сказал он возможно равнодушнее. - Подал заявление, хочу учиться, мою просьбу уваж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насовсем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Петю опять стало клонить в сон, и Слава взял вож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нигде не останавливаться? - предложил он Пете. - Все будет ближе к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хочешь, - безучастно пробормотал Петя, температура у него опять поднялась. Слава не мог понять, спит он или теряет соз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головами у них неслись сизые свинцовые облака, порывы ветра налетали все чаще, ночь обещала быть знобкой, гнулись придорожные кусты. Слава выпростал из-под Пети одеяло, укрыл, сверху еще укутал курткой, поежился сам и плотнее застегнул пиджачок. Наступила ночь. Птицы свиристели за придорожными канавами, брехали вдалеке собаки, и все время казалось, будто кто-то плачет, а кто и где - не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ись на взгорок, миновали редкий лесок, потянулись опять поля, налево посевы, в темноте не разобрать чего, направо поросшие травой пары. Конь точно почуял корм и остановился, Слава задергал вожжами, хлестнул - ни с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ьяв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ьявол встал намер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ось будить Петю, он лучше разбирался в лошад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схватил себя за гор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ды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л этот ч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пряги, - с трудом произнес Петя. - Пусть пас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треножил коня, и тот, мягко шлепая губами, побрел в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шь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покачал головой, выпил несколько глотков воды. Слава стал взбивать на полке сол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 телегу, - прохрипел Петя. - Там теплее, и на случай дож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ли под повозку, солому застелили попонкой, сверху накрылись одеялом, Слава прижался к брату, обнял, тот опять впал в забы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ер усиливался. Слава выглянул из-под повозки - небо черное, нигде ни проблеска, ни одной звездочки, по земле полз тускло-серый туман, летели и шуршали сорванные с деревьев листья. Вдали грохотал гром. "Дождь, - подумал Слава. - Только бы не над нами". Вспыхнул свет и погас, и опять гром. Молния. Это уж совсем близко. Молнии сверкали одна за другой, гром громыхал не переставая. Славе становилось все страшнее от непрерывных ослепительных вспы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ете молнии он увидел старую раскидистую вет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толкал Пе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кро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ащил Петю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ер несся с бешеной скоростью, швырял в лицо листья, молнии ослеп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ижался к стволу ветлы и прижал к себе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мы? - хрипло спросил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 ветлой! - крикнул Слава. - Здесь поспокой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ак! - вдруг выкрикнул Петя и теперь уже сам потащил Славу в открытое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делаешь? - закричал Слава. - Ты сошел с 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бежал и тащил за собой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то сумасшедшая молния еще раз прорезала небо, грохнул гром, и на них обрушился неистовый лив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что наделал! - закричал Слава, дергая Петю за рук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етя в ответ закашлялся, на мгновение подавился и неожиданно произнес обычным сво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черт, во рту какая-то дря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плевался, а сверху лило и л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енька! - радостно закричал Слава. - У тебя же ангина! Прорвало, прор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прорвало? - громко спросил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рыв, нарыв! У тебя уже был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часто болел ангинами, Слава сообразил, что нарыв в горле мешал ему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жим под телегу, - сказал Петя, и они побрели под дождем к своему укрытию, черневшему в нескольких ша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два залезли под полок, как дождь сразу прекра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не будет хуже? - с тревогой спрос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не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закутались в одеяло и стали ждать рассвета, и рассвет не замедлил окрасить землю сперва в серые, потом в лиловые, а потом в розовые и, наконец, в лимонно-золотистые т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ья выползли из-под своего укрытия, мокрые, жалкие, замерзшие, только солнце могло их обогреть и обсушить. Неподалеку пасся их пепельный конь. Ветлы не было - на ее месте торчал обугленный пень. Молния угодила прямо в это несчастное дере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грозу нельзя стоять под деревьями, - сказал Петя. - Вбило бы тебя в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е Петя знал лучше Славы: когда и как укладывать в лежку яблоки, когда пожалеть коня, как уберечься от мол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хорошо, что Петя выздоровел! Он заметно пошел на поправку, он и говорил уже внятно, и коня смог запрячь, и даже усмехнулся, глядя на промокшего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орно и безрадостно шагал конь в лучах разгорающегося летнего дня, обдуваемый ветерком, сушившим серую шер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ступим с конем? - спросил Слава. - Отдали насовсем, а куда его д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сперва доедем, доберемся, а там будем ре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ихоньку, верста за верстой, двигались они сквозь бесконечные поля пшеницы, ржи и овса, мимо ракит и ветел, оставляя в стороне деревни и дере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знакомое кладбище, и золотой крест в синем н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оживился, и конь зашагал бодрее, точно и его ожидал родно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встретился им во дворе Федосей, всклокоченный, в застиранной холщовой рубашке, в таких же застиранных синих холщовых пор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л братьев и заулыб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ым хозяе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инул оценивающим взглядом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таким конем только по ярманкам ез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указал Федосею на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чай, Федосыч.</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Куды ж это его? - забеспокоился Федос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ли коня насовсем, а куда девать, не приложу ума. Отдай кому-нибудь, может, пригодится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отдавать? - возразил Федосей. - Некормленый, вот и плохой, а конь добрый, еще послу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ял Росинанта под уздцы, повел в глубь двора, за сарай с сеном, а братья побежали здороваться с матер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ось лето, последнее лето, проведенное Ознобишиным в де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обрадовалась возвращению сына так, точно он заново для нее роди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Ох, Слава, как же ты мне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ела рукой по лицу, пригладила волосы, даже поесть не предложила, просто посадила перед собой, смотрела и не могла нагляде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Петю не сразу заметила, так обрадовалась Славе, минуты две-три всматривалась в старшего сына и лишь потом перевела взгляд на млад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плохо выглядишь! - воскликнула она. - Уж не заболел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заболел, а болен, - сказал Слава. - Было совсем плохо, а сейчас лучше, вчера я весь день давал ему аспирин, смерил температуру, осмотрел горло, уложил в постель, хотя Петя и пытался сопротивл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устроилась пить чай возле больного и сама точно обогрелась и даже похорош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я тронута, что ты отозвался на мою просьбу, Петя еще мал, и мне просто необходимо с тобой посовет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и о чем не расспрашивал, мама сама все 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представляешь, какая невыносимая обстановка сложилась в этом доме. Нас с Петей только терпят. Павла Федоровича мало в чем можно упрекнуть, но супруга его совершенно невыносима. Она считает, что мы объедаем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мама, - остановил ее Слава. - Все, что ты говоришь, очень не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неясно? Они терпят меня только из-за Пети, превратили мальчика в батрака, без него им трудно обойт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Петя не проболел и двух дней, на третий встал раньше всех, наскоро позавтракал отварной картошкой и отправился на хутор к Филиппы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 на хуторе хватало всем троим - Филиппычу, Пете и Федосею, хотя Федосей в последнее время пытался отлынивать от работы; если Надежда по-прежнему неутомимо суетилась у печки и кормила кур, свиней и коров, то Федосей частенько о чем-то задумывался, подолгу раскуривал носогрейку и не спешил на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вори с Павлом Федоровичем до своего отъезда, - попросила сына Вера Васильевна. - Он считается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икуда и не собираюсь уезжать, можешь считать, что я вернулся к тебе под кр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испугалась Вера Васильевна. - Ты что-нибудь нат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так плохо обо мне думаешь? Просто меня отпустили. Решили, что мне надо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действительно надо учиться, но так неожид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растерялась, раньше ей не хотелось, чтобы сын переезжал в Малоархангельск, позднее смирилась с его отъездом, начала даже гордиться тем, что Слава чем-то там руководит, и вдруг он возвращается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и верила сыну, и не верила, превратности судьбы Вера Васильевна узнала на собственном опы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том - третий рот! Как отнесутся к этому Павел Федорович и Марья Софроновна? На каких правах будет жить Слава в Успен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понимаю, что же ты будешь делать? Может быть, вообще пора подумать о возвращении в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о Москвы еще далеко, - сказал Слава. - Я поговорю с Павлом Федоров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сам не знал, о чем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реки ожиданию разговор получился легкий и даже, можно сказать, дружелюб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ые дни по возвращении Славы они обменивались лишь ничего не значащими репликами о том о сем, о здоровье, о погоде, о мировой револю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вы там, не отменили еще свою мировую револю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Слава улучил момент, Марья Софроновна ушла на село, и он поймал Павла Федоровича в кух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с вами п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еттерних с Талейр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обираюсь заниматься дипломат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ом разе выкладай все, что есть на ду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Жалуется мама, при Федоре Федоровиче проще было, а теперь складывается впечатление, что мы вас тяготим, и, право, я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не знаешь? - перебил Павел Федорович. - Очень все хорошо знаешь, потому и говоришь со мной. Понимаешь, что не ко двору пришлась твоя мать, тут уж ничего не поделаешь. Женщина нежная, французские стихи читает, а у нас бабам нахлобыстаться щей и завалиться с мужиком на печь. Что тебе сказать? В тягость вы или не в тягость? В деревне каждый лишний рот в тягость, и когда брат мой вез вас сюда, он понимал, что в тягость, и мы с мамашей принимали вас в тягость, шли на это, потому что жизни без тягости не бывает. Но и тягость имеет свою пользу. Федор погиб, а нам из-за него льготы, и прежде всего льготы вам, уедете вы - и льготам конец. Затем брат твой, тоже полезный мальчик, помогает в хозяйстве, никак уж не зря ест свой хлеб. И, наконец, ты сам. Пользы от тебя хозяйству ни на грош, но при случае и ты можешь сослужить службу. Пока ты в доме, наш дом будут обходить. Так что вы мне не мешаете, и тот хлеб, что я могу вам уделить, можете есть спокойно. Хотя бы уже потому, что братнюю волю я уважаю, и в нашем астаховском хозяйстве есть и ваша законная д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ильно рассуждаете, - согласился Слава. - Дать Марье Софроновне волю, она не то, что жрать, она жить нам здесь не позволит, ее не перебороть даже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засмеялся совсем тихонеч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ы хочешь? Дура баба! Ее ни в чем не уговоришь, как и твою Советскую власть. Коли зачислит кого во враги, будет на того жать до смертного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ириться и не обращать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ясно, только как убедить м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на улицу, - пригласил Павел Федорович. - День - дай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и на ступеньку крыльца. В пыли копались куры, дрались молодые петушки. Из-под горы доносился размеренный стук вальков, бабы полоскали на речке б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думаешь, будет война или нет? - спросил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будет, - твердо сказал Слава. - Не допустит войны Советская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ультимат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имел в виду ультиматум Керзона, о котором писали в газетах, лорд Керзон направил Советскому правительству ноту с непомерными требованиями, угрожая разрывом отнош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трутся, - безапелляционно вырази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шь, так уж сильна твоя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льна-то она сильна, но и не в ней одной дело, - разъяснил Слава. - Рабочий класс не позволит. В той же Англии, да и в Германии, и во всей Европе. Читали протест Горь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этот Керзон бес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ет свой конец, вот и бесится. Воровского убили. Запугивают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англичанам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ух ксендзов приговорили к расстрелу. Не сметь! Корабль ихний задержали, незаконно в наших водах рыбу ловил. Отпустить! Посол наш в Афганистане им не нравится. Отоз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велик ли аппе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 и сказали, что ве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петушка взлетели на дороге и ну клеваться. Павел Федорович махнул на них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ыш, кы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он все это знает не хуже меня, - подумал Слава. - Может, он меня экзамен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вященников разве полагается стрелять? - поддержал Керзона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я за что, - неумолимо сказал Слава. - За то, что богу молятся, нельзя, и если других призывают молиться, тоже нельзя, но ведь их не за это приговорили, а за шпионаж, а шпионство в священнические обязанности не в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 какой ты непримиримый, - одобрительно сказал Павел Федорович. - За это тебя в Малоархангельске и дер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я в Малоархангельске уже не дер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 - удивился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устили, поеду учиться, - объясни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проштрафился ты в чем? - насторожился Павел Федорович. - У вас ведь чуть осту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сам зах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кого ж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рокур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до чего ж ты, парень, умен! - восхищенно воскликнул Павел Федорович. - Понимаешь, у кого в руках сила! - И деловито осведомился: - А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лиже к осени, к экзаменам надо подгото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что, Вячеслав Николаевич, слушай, - серьезно сказал Павел Федорович. - Наперед говорю, не тревожься, если кто на тебя или на мать не так взглянет. Ешь, спи и готовься. Все возвращается на круги своя. Деды твои были интеллигентами, и тебе самому быть интеллигентом от роду и до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е простится Павлу Федоровичу за эти слова, Слава получал передышку, без которой ему подъема в гору не оси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дъем предстоит крутой, Слава это отлично понимал. В Москве никто с ним не будет тетешкаться. В той буре, какой была русская революция, его нашлось кому опекать, - нежная заботливость Быстрова и строгая требовательность Шабунина помогли ему устоять на ногах, а теперь надейся на самог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когда Слава ощутил отсутствие Ивана Фомича, вот кто ему был сейчас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шел в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же ободранный сад, та же знакомая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вартире Ивана Фомича жил Евгений Денисович. Все то, да не то. Лестница так же чисто вымыта, стены так же выбелены, и то же солнце льет в окна свой свет. И что-то неуловимо измен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вгений Денисович вышел на стук, пригласил Славу к себе, чего, кстати, Иван Фомич никогда не делал, был разговорчив, любезен. Слава попросил одолжить учебники для старших классов. "Предстоят экзамены, надо повт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на его долю выпала зубрежка. Он брал учебник и уходил подальше от чужих глаз. Миновав Поповку, где у Тарховых неизменно бренчали на фортепьяно, выходил на дорогу, добирался до кладбища, перешагивал канаву, опускался на чей-нибудь безымянный холмик и погружался в чт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сполком он старался не ходить, не то, что боялся воспоминаний, хотя все в исполкоме напоминало Быстрова, - избегал вопросов о своем буду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ось, конечно, повидаться с Данилочкиным - визит вежливости, никуда не денешься, - но говорить ни о чем не хотелось и особенно 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улся? - приветствовал его Данилочкин и, как всегда, бесцеремонно спросил: - Что, не выбрали тебя, парень, на этот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обиделся Слава. - Выбрали, только я сам попросил отпустить меня на уче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другое дело, - одобрительно отозвался Данилочкин. - Тогда не будем тебя тревожить, а то уж я собрался подыскать для тебя какую ни на есть работе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 лето партийные собрания в Успенском собирались нечасто, Слава старался их не пропускать, а на одном даже сделал доклад о фашистском перевороте в Болгарии. В волкомол не заглядывал, там он невольно чувствовал себя разжалованным офицером, а когда услышал, что приехал кто-то из укомола, нарочно скрылся на весь день в Дур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ыла еще Маруся Денис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вечер он шел к Денисовым, стараясь прийти, когда все дела по хозяйству уже справлены. Маруся его ждала, но одновременно ждали и сестренки Маруси, они замечали его издали и стремглав неслись в избу, возвещая о появлении жениха детскими писклявыми голос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только денисовские девчонки признавали Славу женихом - Слава ходил к Марусе, не прячась, Маруся открыто гуляла с ним по вечерам, и в селе считали, что так вести себя могут только люди, намеревающиеся вступить в б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выходила, и они шли к реке, или в школьный сад, или даже просто уходили в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кто слышал со стороны, то подивился бы их разговорам, Слава рассказывал о книгах, какие ему запомнились, читал наизусть стихи, Маруся умела слушать, хотя ей и не всегда нравилось то, что читал Слава, и сама, в свою очередь, рассказывала о всяких деревенских происшеств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же, когда встречи вошли в привычку, они робко заговорили о том, как Слава уедет в Москву, как позже приедет к нему Маруся, и уж совсем робко и неуверенно мечтали о том, как сложится их совместна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гда на землю падала ночь и в темноте тонули деревья, сараи и даже ветряки за огородами, они, прячась от самих себя, находили среди этой темноты еще более темное место и целовались, пока золотисто-розовое сияние не разгоняло их по дом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дошел к матери. Опять шьет! Все время она что-нибудь ш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шила - перешивала. Все трое, и Слава, и Петя, и сама Вера Васильевна, совсем обносились. Слава выступал на митингах, ездил по заседаниям, произносил речи, и все ему невдомек, что выступать-то было бы не в чем, если бы не забота матери, то штаны перешивает ему из своей юбки, то куртку шьет из старого оде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езжал домой, задумчиво останавливался среди комнаты, небрежно произн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ы мне на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ебе куртку сшила, пом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 на этот раз не оценил ее тр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ты, мамочка, совсем отвыкнешь от чтения, все шьешь и шь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знал, как начать разговор, а начать надо, иначе все его слова, сказанные Марусе, не будут иметь никакого в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отрел на стол, сотни раз смотрел он на этот стол и лишь впервые заметил, что поверхность его покрывает тонкий слой ссохшейся грязи, сквозь которую едва просвечивает вишневый л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е-таки реш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я хотел бы... Мне хотелось бы... Тебе надо сходить к Денис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одняла в недоумении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 это тебе объяснить? Дело в том... Дело в том, что я решил же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что ты слыш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тье валялось на полу, ни Вера Васильевна, ни Слава не заметили, как оно уп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ом ж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аруси две сестры. Одной тринадцать, другой одиннадцать. Не на них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тебе нет восемнадц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любим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тебе нужно о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можем пожениться, пока ты не сходишь к Денис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 какой же це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не представляйся наивной. Не забывай, что мы в де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в деревне женятся иначе, чем в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радиции, обычаи, условности здесь гораздо сильнее. Пока ты не подтвердишь серьезность моих намерений, Марусе не разрешат выйти зам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 Не ставь меня в смешное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не по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о вс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Слава принялся говорить о серьезности своего чувства. Общность взглядов, сходство характеров, глубокая взаимная симпатия. Посыпались ссылки на Пушкина и Шекспира. Особенно на Пушкина. Отец сделал Пушкина советчиком Славы. На помощь подоспели герои пушкинских повестей: Бурмин, Берестов, Гринев продефилировали перед Верой Васильевной дружным строем. На подмогу появился Ромео. "И, наконец, мы с ней стоим на одной политической платформе". Перед платформой, считал Слава, устоять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 Гринев, ни Ромео, ни даже платформа не действовали на Веру Васильев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Слава нахмурился: если не действует добро, должно подействовать зло, благородные офицеры не произвели впечатления, призовем на помощь палача Цан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ты и права, - мрачно сказал Слава. - Какая там любовь, когда в мире идет жестокая классовая борьба. Ты читала о фашистском перевороте в Болга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Вера Васильевна слыш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 войне за освобождение славян знаешь? Сколько добровольцев ехало тогда из России! Возможно, и нам придется выступить. Как ты думаешь, мама, стоит мне записаться в доброво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аемое он выдавал за действительное, добровольцев в Болгарию не посылали, хотя откройся запись в добровольцы, Слава бы записался, в этом случае его не остановила бы и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 говорится, у страха глаза велики, а у материнского страха особ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это серь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ми, мамочка, если ты не хочешь, чтобы мы с Марусей связали свои жизни, мне остается один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мама не хотела, чтобы Слава уехал, да еще в чужую страну, войны отняли у нее слишком многих близ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моляюще посмотрела на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падай в край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судьба в твоих руках, я или женюсь, или у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бился своего: Вера Васильевна согласилась пойти вечером к Денисовым и... поговорить. О чем? Она и сама не з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зял книгу, сел у окна. "Смотри, - говорил он всем своим видом матери, - меня это ничуть не волнует, все вполне естественно", но вскоре не выдержал, отложил книжку и стремглав понесся на с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по селу он шел, сдерживая себя, поднялся к Денисовым на крыль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тоже ш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нею лежали лоскуты холста, и она сметывала их, прежде чем сесть за швейную маши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сегодня придет к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побледнела, даже губы у нее побелели, сделались такими же белыми, как холст на ее коле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надо маме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разделял ее тревогу, слишком все серьезно, Марусе тоже нужно подготовить родителей к встре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что пригнали стадо, коровы еще брели по домам, а желтые блики заката окрасили небо, когда Вера Васильевна собралась к Денис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ла она не торопясь, ее привыкли видеть на сельской улице, то навещала больных, то заходила к родителям своих учеников, никто не обратил внимания на то, что Вера Васильевна принарядилась, ее кружевная кофточка слишком проста, чтобы кто-нибудь на селе мог ее оце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однялась на крыльцо, потянула на себя дверь, мать Маруси, Анна Степановна, стояла у горки с посудой, доставала лафит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Степановна быстро повернулась на стук щекол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Вера Васильевна?.. Вот не ждали! Заходьте, заходьте, гостями 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же из-за дощатой перегородки, отделявшей тесную спаленку от горницы, вышел отец Мару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ранее принарядился, на нем чистая белая рубашка и коричневый пиджак, да и весь он выглядел приглаженным и умы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е Василь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легонько пожал гостье руку, чуть отодвинул от лавки стол, чтобы свободнее пройти гостье, сел сам, а Анна Степановна принялась доставать пос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успели подоить? - удивилась Вера Васильевна. - Стадо только пр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Степановна заговорщицки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ву Маруська доит, сейчас пр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ми словами она хотела сказать, что Маруся у нее не бездельница, а также то, что Анна Степановна понимает, зачем пришла Вера Васильевна и что без Маруси сейчас не обойт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появилась с ведром в руке, и по всей горнице сладко запахло парным моло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могла матери накрыть стол скатертью, расшитой по углам красными петухами, разложила ножи и вилки, расставила тарелки с вареным мясом, с творогом и холодной яич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ечеряете с нами? - спросила Марусина мать, а Марусин отец помялся, вопросительно поглядел на гостью и вытянул из-под лавки зеленоватую буты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такого случ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 случае никто не заговаривал, никто не решался нарушить напряженное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же, ну!.." - мысленно подгонял Слава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если бы сюда профессиональную сваху! Она бы в момент всех разговорила, и беседа бы потекла в нужном направл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о чем я пришла поговорить? - решилась наконец Вера Васильевна. - Наши д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ыручку поспешила Марусина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те-ка погуляйте, - обратилась она к Марусе и Славе. - Без вас нам способнее поговорить промежду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ышли на крыль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думаешь, о чем они будут говорить? - спросил Слава не без трев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 чем? - удивилась Маруся. - Обо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горницы доносились голоса, разговор шел негромкий, в дружелюбных тонах, это чувствовалось, иногда отец Маруси повышал голос, хотя скорее всего это происходило оттого, что он подбадривал себя стопкой самог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засмеялась Анна Степановна, засмеялась Вера Васильевна, свободно, облегченно, и Маруся со Славой поняли, что разговор окон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все трое вышли на крыль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за ужин, - поблагодарила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 чем, - отвечала Анна Степан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долго прощались, звали друг друга в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Слава, - позвала Вера Васильевна, - ночь на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шепнул Мару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бегу попоз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была задумчива, подходя к дому,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нисовы дают ко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ую ко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риданое за Марусей ко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 Слава зло посмотрел на мать. - Зачем нам с тобой ко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еряют, что без этого нельзя, их просмеют на селе, как они выражаются, если выдадут дочь без приданого. Она у нас, говорят, не какая-нибудь беспридан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го еще недоставало! Коммунист Ознобишин женится и берет в придачу ко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соглас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настаи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деревни всегда можно ждать любых неожиданностей, корова была одною из них, да и мама хороша: вместо того чтобы сказать: "Мой сын любит вашу дочь, и больше ему ничего не нужно", она позволила Денисовым вообразить, будто Славе нужна еще и коро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спрашивают, - небрежно сказал Павел Федорович, хотя какая уж там небрежность, он кровно заинтересован в этом посещении, рожь скошена, а вязать некому, рабочие руки найти теперь не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нал, кто спрашивает, почти наверняка знал, он и книжку положил перед собой больше для вида, вчера вечером Маруся обмолвилась, что пришлет с утра Доньку, свою подружку, сказать, придет она завтра к Астаховым "на помочь" или не придет, а Донька все не шла, утро уже иссякало, солнце поднялось куда как выс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еще там? - пробормотал все-таки Слава, будто не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иди, - нетерпеливо произнес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ышел в галере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веля ногой округлый булыжник, стояла Донька, высокая, статная, похожая на ладного стригунка, такие у нее были поджарые и тонкие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кольнула Славу насмешливыми глазами и кинула лишь два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м мы пополу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ем мы" было сказано как одно слово "придем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же повернулась и пошла, клубя пыль круглыми черными пят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ут? - тревожно переспросил Павел Федорович, вышедший следом в галере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ут, - весело ответил Слава, радуясь тому, что его небрежно высказанная накануне просьба исполнена, что Маруся придет и тем наглядно подтвердит перед всеми их близкий сою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Воронка, поезжай, - торопливо предложил Павел Федорович. - Встрен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заставил себя ни просить, ни торопить, сам заторопился на хутор, пошел по селу, не слишком глядя по сторонам, торопился на свиданье, хоть Маруся придет не целоваться, а вязать ро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ава вдоль дороги вся в пыли, а дальше поле желтело и блестело, точно начищенный медный под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ишел на хутор. Филиппыч точил возле амбара косу, Петя с утра обкосил на косилке большую часть поля, скошенная рожь лежала ровными рядами, солнце сушило, надо вя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летал ветерок, клубил на дороге пыль, исчезал, и пыль припадала... Слава заметил девушек издали: Донька переставляла ноги, как молодая лошадка, длинные ее ноги играли в пыли, она опережала Марусю, приостанавливалась, снова убыстряла шаг, а Маруся шла ровно и прямо, ладна и стат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бежал в ложб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ас жду, 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нас ждать! - задорно откликнулась До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освободилась, - сказала певуче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озяйски осмотрела поле - край его спускался в ложб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свернули в поле, встали, скошенная рожь волнистыми рядами лежала по всему золотисто-зеленоватому жнивью. Слава беспомощно посмотрел на рожь, на девушек. А девушки скинули домотканые клетчатые верхние юбки, сложили вместе с принесенными узелками у межи, остались в нижних, холщовых, подоткнули выше коленей, и</w:t>
      </w:r>
      <w:r>
        <w:rPr>
          <w:rFonts w:eastAsia="Times New Roman" w:cs="Times New Roman" w:ascii="Times New Roman" w:hAnsi="Times New Roman"/>
        </w:rPr>
        <w:t xml:space="preserve"> </w:t>
      </w:r>
      <w:r>
        <w:rPr>
          <w:rFonts w:eastAsia="Times New Roman Cyr" w:cs="Times New Roman Cyr" w:ascii="Times New Roman Cyr" w:hAnsi="Times New Roman Cyr"/>
        </w:rPr>
        <w:t>пошли, пошли, не теряя времени на разговоры. Снопы так и замелькали в их руках. Перевясло - и сноп, перевясло - и сно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под горы выехал на косилке Петя, спешил докосить весь к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лотистое жнивье, две сильные и стройные девушки; усталый, упрямый Петя; лошади, лениво отмахивающиеся от слепней, стрекот косилки, окрашенной тусклой киноварью; рыжие снопы, разбросанные по п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стая поэзия, как поглядеть со стороны, да в том и беда, что глядеть со стороны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Николаич! - пронзительно закричала Донька. - Давай, помогай, таскай, слаживай крест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спрыгнул с косилки, пошел с краю ставить снопы в крестцы, оглянулся на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тоять же сторонним наблюдателем. Слава тоже взялся носить снопы, одной рукой сноп, другой рукой сноп, а их все прибавлялось и прибавля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уж не до мыслей о любви, вообще ни до каких мыслей, знай носи да носи, да не отлынивай, не отставай от Пети, откуда у того сила берется, ходит и ходит по жни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Слава и бегал взад-вперед вслед за Петей, покуда его не сморило, и только тогда заметил, что день идет к вечеру, что синие тени бегут по полю и что пора работу кон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пало к горизонту, пахнуло из низины росой, Петя выпряг лошадей, пошел наискось через жнив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 сказал Петя с хрипотцой в голосе от усталости и, обращаясь к девушкам, спросил: - Вы как,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ка отрицательно мотнула головой, а Маруся ничего не сказала, посмотрела в лиловое, быстро синеющее небо, и только легкая улыбка шевельнула ее тонки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везти вас? - предложил Петя. - Сейчас запря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ы здесь переночуем, - сказала наконец и Маруся. - На зорьке встанем и довя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домой, - сказал Петя и растворился в сумраке наступающе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смотрели на Славу - в синем сумраке они невесомее, расплывчатее, вот-вот утонут в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 вы нас положите? - спросила До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избе, что ли? - неуверенно предложил он. - У Филиппыча в сторо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что у Филиппыча, - насмешливо согласилась Донька. - Лучше места не нашел? На то и пришли, чтоб тараканов корм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шалаше, в саду? - осенило Славу. - Не замерз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гре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ка за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ду-то, пожалуй, лучше, - сказала Маруся. - Ночь теп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роем не спеша поднялись в гору, пересекли пустынный двор, у Филиппыча в сторожке светилось окно, перебрались через изгородь над кана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х, - простонала Донька. - Тут обстрек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ут? - спросила Маруся грудным, таинствен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зял ее за руку, и шершавые пальцы доверчиво сдавили его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лаш смутно чернел среди ябл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сюда, - сказал Слава, отпуская руку Мару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ька первой влезла в проем, зашелестела в темноте, слышно было, как опустилась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ут мягко, - сказала она с довольным смешком. - А говорил, замерз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лаш выстелен соломой, прикрытой ветхой попоной, Филиппыч часто здесь ноче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олчали, прислушались. Темно и тихо. На деревне брехали собаки, а еще дальше девки тянули протяжную пес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боязно, - глухо сказала Маруся и сама нашла в темноте руку Сл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ходить, сварить вам кулеш? - спросил он. - Я не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чего? - возразила Донька. - Возиться с варевом! Повечеряем чем бог пос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звязала узелок, разложила принесенную из дома еду, ласково приговар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лебушко, яички, огурч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привыкали к темноте, яйца белели на темном пла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укала яйцом о жердь, облупила скорлупу, подала яйцо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ички крутые люб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ружи стукну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к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блоко упало, - объяснил Слава. - Все время па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тут заметили, как сильно пахнет в шалаше ябло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остил бы, - сказала Донька. - А то и купим, сколько дашь на яй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шарил рукой у стенки - яблоки грудой лежали в глубине шал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ери сколько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о падальца, - сказала Донька, перебирая в темноте яблоки. - Ты бы нам с веточки, али ж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ыскочил из шалаша, затряс ближнюю яблоню, и яблоки часто застучали по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ый, - скорее самой себе, чем Славе, внятно и ласково произнесла Маруся. - Иди-ка лучше ужи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ели и прислушивались, собаки брехали еще на деревне и что-то шуршало в темноте, то ли птицы, то ли ветер шелестел в ветв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хо, - негромко сказала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прямь все эти ночные звуки только сгущали тишину, все тонуло в ночи и не нарушало ее пок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удем укладываться? - спросила Донька и хихикнула. - Мы тебя, Николаич, в середочку, прижмем с двух сто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искал, вытянул из-за груды яблок армяк и старое суконное солдатское оде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накры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 самом деле легли, как было сказано, не раздеваясь, - Донька у самой стенки, потом Слава, и ближе к выходу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покойной ночи вам, - сказала Донька, натягивая на себя армяк, и повернулась к Славе спиной. - Смотри, не перепутай нас,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тодвинулся от Доньки, прижался к Марусе и осторожно закинул на нее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легка пожала ему па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койной ночи, - шепотом сказал Слава, обращаясь к одной Мару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отве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койной ночи, - все так же шепотом повторил Слава, ища своими губами е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бы были сухие, холодные, она несмело и быстро поцеловала Славу и отодви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сегодня наволочки нам шила, - доверительно прошептала она на ухо Славе. - Оттого и запоз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где-то неподалеку стукнуло о землю яб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шно, - прошептала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о, - сказала Маруся. - Спать в саду. Выходить замуж. - Вздохнула. - Жить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 - нежно ответил Слава. - Вдвоем не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больше ничего не сказала, подложила руку Славы себе под щеку и слегка коснулась губами его лад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лава подумал, как сильно он ее любит, и так, с этой мыслью, зас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утро стало совсем свежо, холод его и разбу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зкий медовый запах прохладных, остывших за ночь яблок наполнял шал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ое яблоко теперь, подумал Слава, будет ему всегда, хоть через сто лет, напоминать о Мару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спала, натянув на себя одеяло по самый подбородок, Слава оглянулся - Донька спала, закутавшись в армяк, подогнув коле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сторожно перебрался через Марусю и вышел из шал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ире стояла прозрачная тишина, не слышно ни собак на деревне, ни птиц, ни даже вете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зое небо низко нависло над ябло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дрогнул от холода, как если бы капли ледяной воды пробежали у него по сп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ел по саду, дошел до связанных из жердей ворот, скинул с кольев лубяное кольцо, толкнул ворота, вышел во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бо лиловело у края земли, предрассветное томление уже охватило землю, утро обгоняло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збе у Филиппыча горел ог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как рано, - подумал Слава. - Не спится мужику, кухарит. Пожалуй, и мне надо сварить куле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йдя ближе, увидел, что не огонь в печи светится - в оконных стеклах отражалось поднимающееся за бугром сол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ычу и вправду, должно быть, не спалось, его не было в избе, однако печь топилась, чугунок с картошкой стоял на таганке, и вода в нем уже заки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ъестные запасы хранились на полке - Слава налил в закоптелую кастрюлю воды, придвинул поближе к огню, посолил воду, насыпал в кастрюлю пшена и принялся нарезать мелкими кусочками с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отя день обещал быть жарким, Славе приятно было тепло полыхающего оч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определилась какая-то существенная часть моей жизни, - думал Слава. - Появилась женщина, с которой я буду делить стол и постель, о которой буду заботиться и которая будет заботиться об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размышления прервал Филиппыч, он поставил в угол дробовик, сел на лавку, покрутил колечки рыжих усов и весело подмигнул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вки спят, а ты уж на ногах? Валяй, валя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валя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бы это лю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лю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им услуживают, только потачку дай, потом уж из их рук не высвобод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пытался отвлечь его от разговора о девках, кивнул на руж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сто лазают? - спросил он, имея в виду парней из деревни, совершавших время от времени набеги за ябло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не лазают, - уверенно ответил Филиппыч. - Я всей деревне нахвастался, что патроны солью наб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олью не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дело, что страшно, стреляй я дробью, поранить, а то и убить можно, попади в глаз. Ребята лазили, знают, побоюсь в них стрелять. А солью - ништо! Две недели ходи и почесывайся, покуда растает. Я утром сад только для порядка обхожу, посмотреть, где сколько напад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нял с таганка чугунок, слил воду, высыпал картошку в миску, размял толкушкой, налил молока, размешал, поставил на стол тарелку с огур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 ложку, - пригласил он Славу. - Такой картошки, как у меня, нигде не попроб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уж, спасибо, - отказался Слава. - Я с девчатами. Пойду бу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ковородке поджарил нарезанное сало, вылил в закипающий куле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айся, старайся,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ыч подавился смеш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 себе выбрал кралю. - Добродушная насмешка светилась в глазах Филиппыча. - Давеча проходил мимо шалаша, заглянул, спишь ты промеж девок... Чисто кут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Славы залилось румянцем, он кинулся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ешай да сними! - крикнул Филиппычу на ходу. - Я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ежал через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поднялось, но трава еще в росе, блестит, точно только что прошел дожд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махнул через изгородь, подбежал к шал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ыдно? - кричал он бегу. - Царство небесное проспите! У меня давно завтрак го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шалаше никого не оказалось, девчата ушли уже в поле, спешили довязать рожь по холо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о в шалаше, и вдруг как-то пусто стало и на душе у Славы, ему вдруг почудилось, что он потерял Марусю и никогда больше не увиди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оме Астаховых каждый жил сам по себе. У Веры Васильевны каникулярное время, она шила, читала, посещала больных, когда ее звали, - Покровское, где находится больница, далеко, не наездишься, Вера Васильевна поближе. Но главная забота - будущее ее детей. Слава совсем взрослый, и Петя мужает не по дням, а часам, что-то из них получится, надо устраивать их судьбу. Впрочем, сыновья не очень-то ждали, чтобы кто-нибудь о них позаботился. У Славы время поделено: днем учебники, вечером Маруся. Но и его точило беспокойство, ему было мало того, что он имел: учиться, жениться... Он привык существовать в сфере общественных интересов, тосковал по оставленной работе и не знал, как сложится его будущее. Спокойнее чувствовал себя Петя. Трудился он с утра до вечера, сваливался к ночи как сноп, но когда его спрашивали о будущем, определенно говорил, что никогда не оставит землю. "Пойду в сельскохозяйственный техникум, - говорил он, - поступлю, не поступлю, все равно стану механиком". Но, несмотря на разницу в характерах, Вера Васильевна и ее сыновья держались друг друга. Самый одинокий человек в доме Павел Федорович. Жена женой, но век с ней под одним одеялом не пролежишь. Он занимался хозяйством, но действовал больше по привычке, чем по охоте. Все находилось под должным присмотром, - и кони, и коровы, и свиньи, и всякая птичья живность, то, что делалось на хуторе, тоже не ускользало от его внимания, но жить ему было скучно. Инициатива частного собственника натолкнулась на непреодолимую стену революционного правопорядка, он стукнулся об нее лбом, замер и пребывал теперь в состоянии духовной спячки. А супруга его жила сама по себе, жадностью определялись все ее поступки и чувства; стаз владелицей значительных еще астаховских богатств, она ни с кем и ничем не хотела делиться. Почти не работала ни по дому, ни в поле или в саду, только считала, считала, считала, ходила по амбарам и сараям и все подсчитывала, что ей принадлежит, а принадлежало ей, по ее разумению, все. Завелись у Марьи</w:t>
      </w:r>
      <w:r>
        <w:rPr>
          <w:rFonts w:eastAsia="Times New Roman" w:cs="Times New Roman" w:ascii="Times New Roman" w:hAnsi="Times New Roman"/>
        </w:rPr>
        <w:t xml:space="preserve"> </w:t>
      </w:r>
      <w:r>
        <w:rPr>
          <w:rFonts w:eastAsia="Times New Roman Cyr" w:cs="Times New Roman Cyr" w:ascii="Times New Roman Cyr" w:hAnsi="Times New Roman Cyr"/>
        </w:rPr>
        <w:t>Софроновны дела на селе. Старую свою избу она сдавала одинокой бабке-бобылке, и к ее делам бабка тоже имела причастность. А когда Павел Федорович поинтересовался, что же это за дела, она так на него цыкнула, что он предпочел больше вопросов не за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няком держались Федосей и Надежда; у Надежды душа нараспашку, но душа ее принадлежала коровам и свиньям, с животными разговаривала, людей сторонилась, точно что-то знала и боялась проговориться, а Федосей вообще ни с кем не говорил, похоже было, что Федосей с Надеждой собирались от Астаховых от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всем уж на отлете жил Филиппыч. Хоть он и приходился Павлу Федоровичу двоюродным братом, ему всегда давали понять, что ничто в хозяйстве ему не принадле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аливающийся дом! Жучок времени подточил бревна, не хватало только толчка, чтобы стены его поползли в разные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 грянул среди ясного н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ак, чтобы очень с утра, часов в девять-десять, когда с мужиков в поле сошло уже по десять потов, хотя в исполкоме только еще начиналась работа, к Астаховым притопал, припадая на свою хромую ногу, председатель Успенского волисполкома Василий Семенович Данилочкин в сопровождении Дмитрия Фомича Никитина и Егора Романовича Бывшева, нового заведующего волостным земельным отд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вышла Надежда, шедшая к свиньям с двумя ведрами помоев. При виде начальства она испуганно остано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 приветствовал ее Данилочкин. - Куда спеш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виньям, - кратко пояснила Надежда, не отвечая на привет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дело, - сказал Данилочкин. - А кто еще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ья Софроновна, - отвечала На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а нам ни к чему, - сказал Данилочкин. - Покличь-ка хозя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жда поставила ведра перед гостями и кинулась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мета хорошая, - сказал Данилочкин. - Встретили с полным, - значит, все будет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вышел, застегивая на ходу свою черную тужур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гражданин Астахов, - поздоровался и с ним Данилочкин. - Мы по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ж вижу, - сказал Павел Федорович. - В гости вы ко мне не при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ли объявить вам решение уездного исп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полез в боковой карман, достал бумажник, покопался в нем, извлек серенькую бума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известно, что ваша мельница национализиро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знаю, - сказал Павел Федорович. - Давно уже национализирована, еще в восемнадцатом г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тоит без толку, - сказал новый заведующий земельным отд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нибудь заработает, - сказал Павел Федорович. - Теперь в Орле много частных владений восстановлено, вернут мельницу и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вернут, - сказал Данилочкин. - Но и стоять ей без толку не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собираетесь пускать? - спросил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гражданин Астахов, - сказал Данилочкин. - Можете со своей мельницей распроститься, есть решение уездного исполкома перевезти вашу мельницу в Дросково, завтра за ней приедут, заберут двигатель, жер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поблед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утите? - спросил он. - Кто же позволит разрушать мель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митрий Фомич, объя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подал Павлу Федоровичу бум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целях дальнейшей эксплуатации мельница гр. П.Ф.Астахова, проживающего в с. Успенском на Озерне, передается в распоряжение Дросковского волисполкома, которому обеспечить выв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равильно. Даже слишком прав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дам, - сказал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это не отдадите? - строго спросил Данилочкин. - Мельница не ваша, вас мы и спрашивать не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дам, - повторил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анилочкин не собирался долго разговаривать, он не в пример Быстрову не любил эффектных сцен, любил делать все коротко и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ючи у вас? - спросил Данило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ес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Федорович принес ключи, спорить с Данилочкиным беспол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йдемте к мель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и на огород, отомкнули дверь мельницы, вошли, внутри светло и пыльно, до сих пор пахнет мукой. Данилочкин потрогал дизель, похлопал ладонью по шки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мень ц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 ему де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ворите, сапожный товар. На подметки, напри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счастье, а то бы привлекли. Товарищ Никитин, дайте гражданину Астахову распис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расправил бумажку, положил на обод шкива, протянул Павлу Федоровичу каранд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пишитесь, что ознакомлены. - Мгновение Павел Федорович колебался, взял карандаш, - против рожна не попрешь! - побледнел еще больше и распис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свой смертный приговор подписываете, - сочувственно заметил Данилочкин. - Нехорошие у вас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о так и есть, - вполголоса согласился Павел Федорович. - Вы мне действительно объявили смертный при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момент никто этим словам не придал зна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шли снова на огород, Данилочкин позволил Павлу Федоровичу самому запереть все замки, протяну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ключики... - Отдал их Бывшеву и тут же вытащил из кармана висячий замок, каким бабы запирают свои сундуки. - А это для верности... - Данилочкин щелкнул замком. - Может, у вас вторые ключи найдутся, недосчитаемся еще чего утром, а за срыв и взлом казенного замка отвечать будете по всей строгости зак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спросил Павла Федоровича об урожае: какие виды на урожай, много ли уродилось яблок, хороша ли капу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авел Федорович отвечал, хоть и рассеянно, но отвечал и о яблоках, и о капусте, и никто не обратил внимания, что он как-то чрезмерно задумчив, как бы не в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 тоже прошел обычно, ужинали по своим углам, Вера Васильевна с сыновьями у себя в комнате, Павел Федорович с Марьей Софроновной на кухне, а Федосей с Надеждой и не поймешь где - в закутке у печи, лишь бы не на глазах у Марьи Софрон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о утром Федосей пошел к ригу надергать из омета соломы, рига стояла подальше мельницы, у мельницы ему почудилось, что дверь неплотно прикрыта, толкнул - отпе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глянул внутрь и опрометью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и Слава еще спали, Петя засветло уехал на ху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сей подергал Славу за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сей прикрыл ладонью рот и поманил Славу. Но и в сенях ничего не сказал, повел Славу во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а, Никола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еще 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ый он был какой-то, и Слава без расспросов последовал за Федосеем. Добежали до мель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емле возле двери валялись ломик и замок, петли вырваны, дверь приоткры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рабили? - спросил Слава, хотя грабить на мельнице было не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йди, - сказал Федос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распахнул дверь и вошел. Сперва не увидел ничего, на что стоило обратить внимание. Дизель на месте. Через окно вверху проникал солнечный луч и пронизывал все поме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ще раз посмотрел вокруг и увидел над дизелем ноги. На веревке, перекинутой через стропило, висел Паве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ха Слава не испытывал, он чувствовал нечто более страшное, чем страх. Кончился дом Астаховых. Навсегда. И для него самого кончился дом Астах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порывом Славы было броситься к Марье Софроновне, но тут же подумал, что не очень-то она будет потрясена, прежде всего об этой смерти следовало сообщить Данилочк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ак и посту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пока, - бросил Федосею и направился в испол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начала работы оставалось еще часа два, но Данилочкин приезжал из своей Козловки задолго до установленног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горий подметал в канцелярии пол, удивился, увидев в такую рань Озноб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п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ий Семенович скоро приедет? - осведомился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нать, может, и скоро, - отвечал Григорий. - Начальство часов не зам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решил дождаться Данилочкина в исполкоме. Ходил, садился, опять вста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их людей, которых видел он в этой комнате, уже нет! Степана Кузьмича, Федора Федоровича, Ивана Фо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ы поступил к нам в писаря, - сказал Григорий. - Дмитрий Фомич стар, а там, глядишь, сковырнешь и Василия Семеныча.</w:t>
      </w:r>
    </w:p>
    <w:p>
      <w:pPr>
        <w:pStyle w:val="PlainText"/>
        <w:ind w:firstLine="720"/>
        <w:jc w:val="both"/>
        <w:rPr/>
      </w:pPr>
      <w:r>
        <w:rPr>
          <w:rFonts w:eastAsia="Times New Roman Cyr" w:cs="Times New Roman Cyr" w:ascii="Times New Roman Cyr" w:hAnsi="Times New Roman Cyr"/>
        </w:rPr>
        <w:t>Данилочкин легок на помин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ячеславу Николаичу! Что так рано, али случилось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азал, как прибежал за ним Федосей, что увидел он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царствие ему небесное, - промолвил Данилочкин. - Оформить надобно по поря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л Григория за милиционером, к тому времени Успенское обзавелось уже своим милицион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Николаич, посоветовал бы не ввязываться в это дело, - сказал Данилочкин. - Нашел его Федосей, и достаточно, как-никак ты тоже наследник по отчиму, отойди в сторону и да благо теб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ава отошел, не потому, что ему, как наследнику, полезнее держаться в стороне, а потому, что не хотелось участвовать в том, что должно вскоре начаться в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ся он домой за полдень. Павел Федорович лежал в передней комнате на столе, желтое его лицо тонуло в кисее, взбитой на подушке. Слава с минуту постоял, простился с Павлом Федоровичем, человек хоть и сломленный, но не такой уж плох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сидела у себя, убитая, расстроенная, вспоминала о девере только хорошее, ничего не могла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он так? - встретила она сына. - Неужели ему так дорога была мель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 мельнице дело, мамочка, - укоризненно сказал Слава. - Дела для него не осталось на этой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чрезмерную активность проявляла Марья Софроновна. Время от времени начинала рыдать, рыдала на всю округу, рыдание переходило в вой, после чего на время стихала; напялила на себя зеленое атласное платье, ходила по всему дому; набежавшие со всего села бабы толпились и в комнатах, и в кухне, и во дворе, Марья Софроновна посылала одну туда, другую сюда, позвякивала ключами, ключи не доверяла никому, если требовалось пройти в чулан или погреб, сама сопровождала посланную, собиралась похоронить мужа по первому классу, а поминки справить такие, чтобы всем утереть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с похоронами возникла заминка, отец Валерий отказался отпевать Павла Федоровича - самоуби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ья Софроновна заметалась, никто и на поминки не придет, если покойника не похоронят по православному обря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бы смог воздействовать на упрямого по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ячеслав Николаевич! Вы же нам не чужой, Павел Федорович вам какой-никакой, а дядя, не отпоем в церкви - сраму не обобраться, поговорите с этим длинноволосым, вы с его Нинкой и Сонькой шуры-муры крутили, вам не от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лава лучше Марьи Софроновны знал, как упрям отец Валерий, принципиальный поп, подкупить его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вам не обещ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ья Софроновна опять ударилась в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она от тебя хочет? - спросила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рас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сходить, Слава, должен понимать, что такое в деревне закопать покойника без по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алерий вышел к Славе в рубахе навыпуск, в голубых ситцевых подштанниках, заправленных в сапоги, только что оторвался от своих двух ульев, стоявших у него на огороде меж огур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могу слу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л, зачем прише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же понимаете, отец Вале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ломаться отец Валерий не любил. Тем более что отношения у него с Павлом Федоровичем были хорошие, тот не один раз выручал его, когда отец Валерий приходил одолжить вощины, семян, а то и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ложено по церковным правилам, да уж куда ни шло! Есть такое разрешающее указание, если человек наложил руки в умоисступлении, так сказать, духовный обряд может быть совершен, в данном случае петлю накинул не столько он сам, сколь власти предержащ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и был в умоисступлении, - подтвердил Слава. - Какой же нормальный человек добровольно полезет в пет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раз вы это подтверждаете, - согласился отец Валерий, - так тому и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погребения гроб с Павлом Федоровичем отнесли в церковь, и с вечера в доме пошел дым коромыслом, резали кур и гусей, закололи свинью, варили, жарили, парили, у самогонщиков купили самогону, словом, жри - не хочу, пей - не могу, не посрамила Марья Софроновна фамилии Астах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ралась утром в церковь и Вера Васильевна; Петя отсутствовал, Филиппыч пришел на похороны, и кому-то надо было оставаться на хуторе, Слава сидел дома, идти в церковь не соби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все-таки позвал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дешь,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добно как-то, тем более к тебе Павел Федорович относился совсем не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решительно повторил Слава. - Хватит с меня церквей! Павлу Федоровичу на все уже наплевать, а тешить людей я не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ая принципиа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глупая, но принципиа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ак и не пошел на похороны, делать ему там нечего, ушел к Марусе, останься он дома, его могли, не дай бог, затащить на поми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же Вера Васильевна рассказывала: когда гроб с телом Павла Федоровича вынесли из церкви, чтобы нести на кладбище, мимо церкви ехали дросковские подводы с частями разобранного двигател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смерти Павла Федоровича события в доме Астаховых развивались более чем стрем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 началось поздно. Дневной свет лениво просачивался в сени, заставленные скамейками и столами. Раньше всех выползла в сени Надежда. Весь дом спал. Убрала со столов, а столы одной не вынести. Сходила, растолкала Федосея. Тот не пил, не охоч был до самогона, но и он опрокинул стакан на помин души хозяина. Вышла в кухню Вера Васильевна, умылась и опять ушла к себе. Что-то изменилось и в ее жизни со смертью Павла Федоровича, а что - она не могла понять. Вышел Слава, брезгливо посмотрел на разгром и ушел из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щуря заспанные глаза, вышла Марья Софрон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его звать! Надежда стояла у печки, дожевывала объе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жда, - приказала Марья Софроновна, - пересчитай все стаканы, все вилки, все ножи, на гостей теперь надежа плохая, может, и унесли чего. - Села на лавку, задумалась, опять вздохнула. - Пожарь яишню, что ли, - приказала Надежде. - Да рассольчику принеси... - И вдруг закричала, никого не стесняясь, ни на кого не обращая внимания: - Костя! Костя! Где ты там? Иди сюда, Констан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пришлось-таки покричать, покуда в кухне не появился Костя Желон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ий молодой парень с русыми кудрявыми волосами, он появился на пороге и несмело остановился, поглядывая на Марью Софроновну. Парень как парень, жил со своей маткой-бобылкой в невзрачной избенке, обрабатывал помаленьку свой надел да плотничал временами у соседей, подрабатывал на табак. Когда и где стакнулась с ним Марья Софроновна, так и осталось тайной, их даже рядом никогда не видали, на поминки пришел вместе с другими гостями, скромно ел, скромно пил, и никто не заметил, как Марья Софроновна оставила его ноч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овко ему было, замечали все в первые дни, но самой Марье Софроновне на это было ровным счетом нач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стя моложе своей сожительницы лет на десять, но и это ее не смущало, она вела себя так, точно ей все можно и все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завтракать, - приказала она Косте. - Привык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завтрака двинулась по хозяйству, осмотрела коров, лошадей, свиней, пересчитала птицу, обошла сараи и амбары, пересчитала, тут уж сбиться со счету нельзя, все прикидывала, пример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ла на хутор Федос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и без тебя обойдемся, одному Филиппу с молотьбой не упра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стоятельно проинструктировала Надежду, как и чем кормить живность, сколько кому сена, жмыхов, отруб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сте велела поправить крыльцо, подколотить у свиней корыто, разобрать ненужную кон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я три все приглядывалась, примеривалась, на что-то нацеливалась. Пошла к Вере Васильевне. Села. Поздоров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с Верой Васильевной в этот день встречалась уже раза 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вы располагаете дальше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нимаю вас, - отвечала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уюсь, не надоели ли гостям хозяева? Делать вам в этом доме больше нечего, пора и честь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опыталась себя отсто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но я тоже имею какие-то права. Мой муж - брат вашего мужа, здесь ему тоже что-то принадлежит. Странно лишать меня крыши над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вашему мужу здесь не принадлежало, - нахально заявила Марья Софроновна. - Все здесь заработано трудом Павла Федоровича, а я была ему верная помощница, и ежели он вас из сожаления содержал, то я этого делать не намер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странно... - растерянно сказала Вера Васильевна, она и вправду не знала, что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Марья Софроновна все продумала и з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диться вздумаете - вовсе ничего не получите. Мы еще не знаем, по какой причине бежали вы из Москвы, может, вы каких капиталов лишились, что даже вспоминать бо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же мне идти?" - размышляла Вера Васильевна. Можно попросить Славу поговорить в исполкоме, но ей не хотелось вмешивать в семейные дрязги сына. Он коммунист, ему не пристало встревать в спор об имуществе. Однако надо же где-то жить. Ах, как не хотелось ей ввязываться в дележ астаховского наслед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она не могла не сказать своей собесед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ействуете совершенно, как леди Макбет, но живем-то мы с вами в советск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рью Софроновну ничем нельзя озада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о ком вы, но Советской властью меня стращать нечего. Я трудящая женщина и знаю свои права, а кто вы, мы это еще посмотрим... - Она приподнялась со стула, уверенная в себе вальяжная женщина, обдернула платье и величественно посмотрела на невестку своего мужа. - Вот что, слушайте, дам я вам сарай, тот, что с сеном, - и все. Хотите, берите по-хорошему. Продадите его или что, а здесь вам делать больше не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задум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же нам уез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 отрезала Марья Софроновна. - Неужели вы думаете, что я буду вас кормить даром? - И проявила великодушие, дала отсрочку: - Через три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отя она отказала Вере Васильевне и ее сыновьям в жилье, это не помешало ей часом позже позвать Пе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ряги лошадь и поезжай на хутор, привези мне сюда Филиппыча, скажи, хозяйка вел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съездил, прив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ыч удивился, что его отрывают от дела - вместе с Федосеем налаживал молотилку, но подчи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Филипп, больше ты мне не нужон, - объявила она. - Даю тебе три дня, собери свои вещички и 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знаешь! Не нуждаюсь я больше в тебе, за хутором у меня Костя приглядыват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оображаешь, что говоришь? - обиделся Филиппыч. - Весь хутор на мне держится, 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не будет держаться, - заявила Марья Софроновна. - Скатертью дорога, можешь на дорогу яблок взять сколько осил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ыч не стал препираться и прямым ходом отправился в испол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 это годится? Взбесилась баба! Я на Астаховых не один год горб ломаю, а эта... без году неделю в доме и уже гонит из него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иппыч не бывал в исполкоме, никого в нем не знал, но Данилочкин встретил его сочувственно. Данилочкин всегда бывал в курсе всех новостей, выслушал Филиппыча и велел возвращаться в Дуровку, никуда не отлучаться и ждать выз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вал Терешкина, служившего секретарем в земельном отделе, и послал к Марье Софроно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этой помещице, на днях разберем ее дело на земельной комиссии, а до тех пор пусть не самоуправни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аседание вызвали Марью Софроновну, Веру Васильевну и Филиппа Ильича. Все Астаховы и все друг другу не р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хотелось идти Вере Васильевне, но шутить с Данилочкиным тоже нельзя, он строго-настрого предупредил ее через посыльного, чтобы она не вздумала отсут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ел с матерью и Слава, знал, что мать растеряется, что такие разбирательства ей не по нутру, своим присутствием хотел облегчить ей участие в этой неприятной процеду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ья Софроновна Астахова? Здесь. Вера Васильевна Астахова? Здесь. Филипп Ильич Астахов? Здесь. Можете садиться. Волостная земельная комиссия приступает к рассмотрению вопроса о разделе имущества, оставшегося после гражданина Астахова Павла Федоровича...</w:t>
      </w:r>
    </w:p>
    <w:p>
      <w:pPr>
        <w:pStyle w:val="PlainText"/>
        <w:ind w:firstLine="720"/>
        <w:jc w:val="both"/>
        <w:rPr/>
      </w:pPr>
      <w:r>
        <w:rPr>
          <w:rFonts w:eastAsia="Times New Roman Cyr" w:cs="Times New Roman Cyr" w:ascii="Times New Roman Cyr" w:hAnsi="Times New Roman Cyr"/>
        </w:rPr>
        <w:t>Слава отделился от стены, подошел к столу комисси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мне заменить мать, - обратился он с просьбой. - Самой ей не хочется участвовать в этом сп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е тоже не хотелось участвовать в предстоящем споре, но еще больше хотелось избавить мать от возможных оскорблений со стороны Марьи Софрон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чего? - рассердился Данилочкин. - Товарищ Ознобишин, идите-ка на свое место. Ваша мать не какая-нибудь неграмотная баба, а у-чи-тель-ни-ца! Вам понятно? Может постоять за себя, а вы здесь человек посторон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положил перед Данилочкиным спи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описи волземотдела за гражданином Астаховым числятся: дом в селе Успенском, два сарая, два амб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овало подробное перечисление всех построек и скота в хозяйстве Астах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ткнул пальцем в сторону Марьи Софрон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у вас пожелания, гражданка Астах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у меня никаких пожеланиев, - отвечала та. - Как я есть полноправная жена, прошу охранить меня от этих коршунов... - Бросила злобный взгляд на Филиппыча, на Веру Васильевну. - Я, может, этого дня двадцать лет жд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ли вы ждать двадцать лет, - оборвал ее Данилочкин. - Потому как вследствие маловозрастности не могли вы двадцать лет назад быть в каких-нибудь сношениях со своим му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испытующе посмотрел на ответ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гражданин Астахов, что скаж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говорить? - сказал Филиппыч. - Вот я действительно двадцать лет трублю у Астаховых, гоняли меня и в хвост, и в гриву, хутор-то, почитай, только благодаря мне и сохранился, так как вы полагаете, неужели я за свой труд не заработал избу с кор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ы полагаем, мы еще скажем, - ответил Данилочкин. - Но, промежду прочим, отмечу, что каждый участник хозяйства, вложивший в него свой труд, имеет право на свою д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новь отошел от стены, вспомнил вдруг Федосея, уж если кто и вкладывал свой тр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его вам еще, товарищ Ознобишин? - с раздражением перебил его Данилочкин. - Негоже вам ввязываться в этот с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не о матери, - с досадою произнес Слава. - У Астаховых в прямом смысле есть батраки, Федосей и Надежда чуть не двадцать лет трудятся в этом хозяйстве, они-то уж действительно вложили в него про рву тр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правильно, - немедля согласился Данилочкин. - Наше упущение, их тоже следует вызвать, как их фам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знал ни их фамилии, ни отчества, Федосей и Федосей, Надежда и На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ли за Федосе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только хмыкнул при виде чудища с вол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т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 работ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ого работ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покой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еще покой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покойника Павла Федоровича жили в работниках, а сейчас у ихней супр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читай, с двадцать год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коли ваш бывший хозяин скончался, имеете ли вы какую-нибудь претензию на его иму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ую ж пре... Хлеб нам еще за этот год дол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как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ед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лностью, полностью - имя, фамилия, от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едос Сор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 отче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сей ухмыль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 отчеству нас не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е-т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осей снова ухмыль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коп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гражданин Сорока Федосей Прокопьевич, ваш бывший хозяин, гражданин Астахов, скончался, имеете ли вы к нему какую-либо претенз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 сказал, - сказал Федосей. - Хлеб он еще мне с женой дол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олжны ему хлеб? - Данилочкин повернулся к Марье Софроно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я ему не должна, мало ли чего люди выду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ойся бога! - Федосей даже руками всплеснул. - Не знаешь - не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пугал ты ее богом! - Данилочкин опять хмыкнул и обратился к Филиппычу: - А вы чего прос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ть амбар какой, сторожку в Дуровке, - попросил Филиппыч. - Куда ж мне деваться? И корову, - добавил он. - Хоть черную. Она хоть и яловая, я воз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я ему не дам! - закричала Марья Софроновна. - Так любой потреб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не кричите, мы не глухие, - оборвал ее Данилочкин и обратился затем к Вере Васильевне: - А вы, гражданка Астахова, что должно прийтись на вашу час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4114800" cy="6010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14800" cy="6010275"/>
                    </a:xfrm>
                    <a:prstGeom prst="rect">
                      <a:avLst/>
                    </a:prstGeom>
                  </pic:spPr>
                </pic:pic>
              </a:graphicData>
            </a:graphic>
          </wp:inline>
        </w:drawing>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как хотелось Славе ответить вместо мамы: да пропади они пропадом, все эти сараи и амбары, ничего нам не нужно, проживем без астаховских хором, заработаем себе на жизнь сами! Понимал, маме трудно спорить, если она и попросит чего, сделает это ради П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тихо произнесла Вера Васильевна. - Я ни на что не претенд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ничего? - изумился Данилочкин. - У вас законное право, ваш покойный муж такой же совладелец, а младший сын тоже имеет право на долю, он вложил в хозяйство немало тр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имаю, - тихо, но настойчиво повторила Вера Васильевна. - Но ни мне, ни моим сыновьям ничего не надо, я - учительница, в хозяйстве я не работала, а сын мой не хотел есть хлеб д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се-таки подумайте, - еще раз сказал Данилочкин, - это называется... Как это называется? - обернулся он к Ники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ирокими жестами, - подсказал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мама сдастся, - подумал Слава, - согласится что-нибудь взять, чтобы обеспечить нас на перв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ера Васильевна не сд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казала она. - Я от всего отказыв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это заявляете твердо и решительно? - еще раз спросил Данилочкин. - Это наз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ердо и решительно, - повторила Вера Васильевна. - Ни мне, ни моим детям не нужно того, что мы не зарабо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нять потом будете н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лены комиссии склонились над спи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что, волостная комиссия... - начал было Данилочкин, но Дмитрий Фомич потянул Данилочкина к себе и зашептал что-то на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илочкин согласно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шение волостной земельной комиссии будет объявлено завтра, - объявил он. - Кто интересуется, может сюда при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ом судоговорение закончилось, а утром Данилочкин огласил решение: принимая во внимание долголетнюю работу Астахова Филиппа Ильича в хозяйстве, отписать на его имя все постройки на хуторе при деревне Дуровке, одну корову и одну лошадь; сад, имеющий промышленное значение, из частного владения изъять и передать в пользование Дуровскому сельскому Совету; Сороке Федосею Прокопьевичу совместно с женой Надеждой Кузьминичной в возмещение долголетней работы в качестве наемных рабочих выделить из построек, находящихся в селе Успенском, один амбар, расположенный рядом с пасекой, и одну корову; гражданке Астаховой Вере Васильевне, вследствие ее отказа от имущества, ничего не выделять; остальные постройки и скот, находящиеся в селе Успенском, переходят в собственность Астаховой Марьи Софрон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говорят, что вы грабительская власть, - заявила Марья Софроновна. - Придется вам на том свете горячими угольками пода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ка Астахова, призываю к порядку! - грозно прикрикнул на нее Данилочкин. - Не забыв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ами забудешься! - продолжала Марья Софроновна. - Испугалась я тебя, старый хр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штрафованы! - завопил Данилочкин. - Штрафую вас на десять пудов р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ья Софроновна ничего больше не высказала в исполкоме, а то и вправду оштрафуют на десять пудов, рванула на улицу так, что задрожали двери, а выбежав наружу, запустила такую матерщину, что даже Филиппыч крякнул от уди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им ее неприятности не законч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Машка! - заговорил с ней без обычной почтительности Филиппыч. - Заруби себе на носу: ко мне в Дуровку ни ногой, делать тебе там больше не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ья Софроновна задох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это ж моя им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я имения у тебя под подолом, а все остальное - общественная собств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 себя она бросилась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 объявила она Вере Васильевне, шипя от злости. - Слышали? Вашего тут ничего нет, убирайтесь куда хотите, а не то Коська выки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растерялся - идти просить помощи у Данилоч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ера Васильевна сама нашла выход, посоветовалась с Зерновым, зашла к почтмейстерше, у той пустовала комната, и хотя почтмейстерша могла при случае и выгодно продать, и выгодно купить, на этот раз, прослышав о том, что Вера Васильевна вынуждена уйти из дома, сдала комнату за божескую ц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новья перетащили вещички, перенесли из астаховского дома кровать, диван, несколько стульев, и Марья Софроновна не сказала по поводу вещей 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 дел очутился Петя, не на кого стало работать. Положение спас Филипп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му мне не справиться, пока не женюсь, - сказал он Пете. - Живи пока на хуторе, за работу я расплачусь, обеспечу вас с матерью и яблоками и капустой на всю зи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о переезде, Данилочкин вызвал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матери, пусть не волнуется, - сказал он. - Пусть не бросает школу, обеспечим ее др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ольше всего Славу удивил Федос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ему объявили, что исполком присудил Сорокам амбар и корову, он никак не мог сразу взять это в толк. Наконец до него дошло. Два дня он ходил возле выделенного амбара, все что-то вымерял, присматривался. Спросил Марью Софроновну, какую из трех коров она отдает. Марья Софроновна указала на черную, яловую, облюбованную Филиппы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я, на котором Слава и Петя приехали из Малоархангельска, Федосей держал у соседей и раза по два в день приносил актированному коню свежескошенной травы, а то так и чуток овса, если удавалось отсыпать от хозяйских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в ближайшее утро Федосей исчез. Марья Софроновна не нашла на кухне Надежды, а затем не доискалась и Федосея. Вечером были дома, а утром не стало. Вместе с ними исчезли и черная корова, и серый конь. Но самое удивительное заключалось в том, что исчез амбар. На месте амбара зияла черная прогал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и как Федосей успел разобрать и вывезти амбар, так и осталось загадкой. Ни с кем не попрощался, никому ничего не сказал, и куда уехал - тоже никто не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Астаховых кончи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дворе август, - напомнила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и сам знал, что на дворе авгу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да собир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этого Слава не знал. На дворе август, а из укомпарта ничего. Слов на ветер Шабунин не бросает, но... Забыл? Дел у него невпроворот, что ему Ознобишин! А напомнить о себе не позволяло самолюб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а стояла на пересечении дорог, от церкви к реке, от волисполкома к Народному дому, посетители редко заходили в Успенское почтовое отделение. Почтмейстерша копалась в огороде, Петя помогал Филиппычу на хуторе, в доме царила тишина, и ничто не мешало разговорам Веры Васильевны со Сла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чем она говорила с сыном? О будущем? Каким-то он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 лето, а как неодинаково шло оно, это лето, даже для одной семьи. Петя весь в круговороте полевых работ, трудится с охотою, особенно после того, как хозяином хутора стал Филиппыч, держится с Петей, как с ровней, да еще обещал осенью, после обмолота, расплатиться полной мерой, по совести, и Петя старается, на один мамин заработок зиму не проживешь, в чем-то Петя старше Славы, на собственном опыте узнал цену тяжелого крестьянского труда. Вера Васильевна тоже готовится к зиме, никаких программ из Наркомпроса не присылают, а Зернов требует от нее "программу занятий", книжек надо достать для чтения в классе, помещичьи библиотеки разошлись по рукам, истреблены по невежеству, но кое-где книги сохранились, и с помощью учеников Вера Васильевна находит в избах томики Малерба, Мольера, Монтескье, хотя один бог ведает, для чего нужен ей Монтескье. Надо подумать и о том, во что одеваться и чем питаться, кое-что перешить, а кое-что и купить, хотя покупательские способности Веры Васильевны весьма ограниченны, надо достать бочку, чтоб наквасить капусты, сварить банку-другую варенья, да мало ли чего еще надо, что поминутно вспоминается и что невозможно запомнить. Покинув астаховский дом, Вера Васильевна повеселела, жить хоть и труднее, но теперь ей уже не приходится смотреть на жизнь из-под чьей-то руки, приходится надеяться лишь на самоё себя, и от этого больше в себе уверенности. Что касается Сл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дное у него лето, из одной колеи выбился, а в другую не попал. Он привык работать для общества, а этим летом приходится работать только н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ся из Малоархангельска и сразу почувствовал себя не в своей тарелке, от него отвыкли в Успенском, Ознобишин в Успенском теперь хоть и не чужой, но и не с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анилочкин твердит 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чись, уч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спенское приехал инструктор укомпарта Кислицын, Слава встречался с ним в Малоархангельске. Пожилой и неразговорчивый Кислицын до того, как перейти на партийную работу, служил землемером, в укомпарте занимался вопросами сельского хозяй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вечером, вернувшись домой, Слава увидел Кислицына с почтмейстершей на скамейке у входа на поч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 кого я вижу! - воскликнул Кислицын. - Товарищу Ознобишину пр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приехал по поводу уборочной кампании, а сюда попутно зашел, узнать, как работает поч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я по истомленному виду почтмейстерши, Кислицын замучил ее расспр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ты поживаешь, товарищ Ознобишин? - поинтересовался Кислицын и похлопал ладонью по скамейке, приглашая Славу с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орчивостью Кислицын не отличался, а тут вдруг засыпал Славу вопросами: как живет, как относится к нему волкомпарт, не загружают ли поручениями, готовится ли в универси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позвала пить чай, Кислицын отказ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ствуйте, пора в исполком, и так задержался, вижу, товарищ Ознобишин идет, ну как не п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днако, в случайность встречи не пове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ничего не говорили обо мне в укоме? - спросил Слава. - Относительно путевки там или еще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не слышал, того не слышал. Просто думаю, что тебе сейчас самое святое дело -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слицын зашагал к волисполкому, а Слава остался сидеть на скамее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шло, а Слава все не мог решить, кем ему стать - дипломатом или адвокатом, или же, как советовал, Шабунин, идти во вра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ставляла его в покое и Вера Васил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иди пить 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мам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вигала кружку с моло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е звала пить 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ко полез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дчинялся, пил молоко, топтался возле вешалки, потом решительно надевал куртку, ночью бывало прохладно, особенно если они с Марусей проводили ночь на берегу Озер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обязательно спраши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 Мару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ж еще, - неизменно отвеч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Слава, - вздыхала Вера Васильевна, - тебе надо готови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прыгунья Стрекоз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ето красное пропел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глянуться не успел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зима катит в глаз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итаешь меня стреко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еспокоюсь 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беспоко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думать о своем буду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ем будущем позаботится укомпа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там за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права, соглашался про себя Слава, и шел к Мару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его хоть и ждала, но не сидела без дела, когда он приходил, она или доила корову, или вместе с отцом готовила резку для скота, или прибирала в сенях, но приближение Славы угадывала, выбегала навстречу, звала в избу, ставила перед ним крынку с моло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ей парного.</w:t>
      </w:r>
    </w:p>
    <w:p>
      <w:pPr>
        <w:pStyle w:val="PlainText"/>
        <w:ind w:firstLine="720"/>
        <w:jc w:val="both"/>
        <w:rPr/>
      </w:pPr>
      <w:r>
        <w:rPr>
          <w:rFonts w:eastAsia="Times New Roman Cyr" w:cs="Times New Roman Cyr" w:ascii="Times New Roman Cyr" w:hAnsi="Times New Roman Cyr"/>
        </w:rPr>
        <w:t>Слава отказывался, Маруся обижалас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еб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году Марусе он снова пил мо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уходили через конопляник в поле, сидели где-нибудь на меже или спускались к реке, искали место потемнее, прятались в тени ракиты, плеск реки заглушал голоса, и все равно старались говорить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смело целовал Марусю в щеку, в шею, целовал руку, руку она отдергивала, потом сама целовала в губы, у Славы кружилась голова, но Маруся вдруг отстранялась, - только что они гадали, долетят ли когда-нибудь до Луны люди, - и строго спраши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экзаменам готов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товлюсь, - сердито отвеч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ж постарайся, - повторяла Маруся. - Не то провал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е становилось скучно, он сам отодвигался от Маруси - она будет поить его молоком и заставлять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новилось прохладно, они снова прижимались друг к другу, на мгновение тьма становилась непроницаемой, и вдруг черное небо делалось серым, по воде ползли беловатые клочья тумана, начинала посвистывать невидимая птица, и Маруся серьезно 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 скоро корову выгонять, а ты поспи и садись заниматься, на дворе авгу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повторяла Веру Васильев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шел домой, сперва вдоль Озерны, потом поверху, - туман рассеивался, все в природе обретало истинный цвет, голубело небо, зеленела трава, сияла киноварью крыша волиспол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почта, временный его дом, дверь в контору заперта двумя болтами, не выломать никому, почтмейстерша блюдет порядок, зато оконные рамы распахнуты, залезай и забирай хоть всю корреспонден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лез в окно и тихо прошел на жилую полов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тишина. Петя посапывал на коечке у стены, пришел на ночь домой, и мама тоже как будто с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сторожно сел за стол, спать не хотелось, придвинул учебники - надо наверстывать время, потраченное на прогулки при луне, - эх вы, синусы-косин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ма, оказывается, не с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ей молока, - вполголоса сказала Вера Васильевна. - Поспи и берись за учеб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господи..." - мысленно простонал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ответил он матери. - Я не хочу молока, я не хочу спать, ты же видишь, я заним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олчаса он все-таки лег, не слышал, ни как встала Вера Васильевна, ни как уходил на хутор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разбудило постукивание каких-то деревя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ислушался. Постукивал кто-то в конторе. Голосов не слышно, Анна Васильевна копалась в огороде. Слава выглянул за дверь. Григо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почтмейстерша? - спросил он. - Да не ищи, не ищи ее, я за тобой, Дмитрий Фомич пос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чилось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мага пришла для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тремглав побежал в исполком через капустное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митрий Фомич со значительным видом вручил Славе пак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ячеславу Николаевичу Ознобишину из укомпа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 забыли его, Афанасий Петрович хозяин своему с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тевка. Направление в Московский государственный универси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писка:</w:t>
      </w:r>
    </w:p>
    <w:p>
      <w:pPr>
        <w:pStyle w:val="PlainText"/>
        <w:ind w:firstLine="720"/>
        <w:jc w:val="both"/>
        <w:rPr/>
      </w:pPr>
      <w:r>
        <w:rPr>
          <w:rFonts w:eastAsia="Times New Roman Cyr" w:cs="Times New Roman Cyr" w:ascii="Times New Roman Cyr" w:hAnsi="Times New Roman Cyr"/>
        </w:rPr>
        <w:t>"...задержали путевку в губкоме. Собирайся! Опоздание на несколько дней не имеет значения, место забронировано, ты послан по партийной разверстке. Факультет соответствует особенностям твоего характера. Вспомни наш разговор: политика - коварная профессия... С ком. привето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й привет от Шабунина, - думает Слава. - Теперь он окончательно отпускает меня от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зывают на работу? - поинтересовался Дмитрий Фо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ылают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бежал к Вере Василь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еду в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медици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рада. Такая хорошая професс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ись сборы. А какие сборы? Выстирать и погладить две рубашки, начистить сапоги да лепешек на дорогу нап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аторопился к Мару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езж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вздрог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ольше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сидели молча. Сказать надо было много, а слов не находилось. Марусе не хотелось оставаться одной, а Слава рвался уже в другой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об отъезде брата узнал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бросаешь нас с мамой? - пошутил он. - Смотри не проп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ю ночь Слава проговорил с матерью. Он возвращался в знакомую Москву и в то же время в Москву, которой не знал, где еще нужно отыскать св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сковский университет. Сколько поколений Ознобишиных вышли из-под его сводов! Как-то встретит он Славу? Где остановиться? Вера Васильевна давно не писала деду, и дед не писал дочери. Жив ли он? Идти за помощью к Арсеньевым не хотелось, да и не пойдет он к ним. Николай Сергеевич Ознобишин не одобрил бы сына, если бы он прибегнул к протекции. А как быть</w:t>
      </w:r>
      <w:r>
        <w:rPr>
          <w:rFonts w:eastAsia="Times New Roman" w:cs="Times New Roman" w:ascii="Times New Roman" w:hAnsi="Times New Roman"/>
        </w:rPr>
        <w:t xml:space="preserve"> </w:t>
      </w:r>
      <w:r>
        <w:rPr>
          <w:rFonts w:eastAsia="Times New Roman Cyr" w:cs="Times New Roman Cyr" w:ascii="Times New Roman Cyr" w:hAnsi="Times New Roman Cyr"/>
        </w:rPr>
        <w:t>самой Вере Васильевне? Пете тоже надо учиться. Вера Васильевна начала припоминать. Нашелся родственник в Петровской академии. Илья Анатольевич. Профессор. Надо зайти к нему, посоветоваться. Да и самой Вере Васильевне мало смысла оставаться в деревне. Зернов часто дает понять, что иностранные языки крестьянским детям ни к чему, умели бы пахать да косить, французский язык - это язык русских аристократов. Да и невозможно вечно находиться в зависимости от Анны Васильевны. Пусть Слава сходит в школу, где преподавала Вера Васильевна. Частная гимназия Хвостовой. Теперь она, вероятно, тоже называется школой второй ступени. Если ее возьмут обратно, Вера Васильевна вернулась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ешили на том, что Слава едет к деду, в общежитие проситься не будет, а на будущее лето Вера Васильевна и Петя тоже переберутся в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надо было идти искать лошадь. Просить Данилочкина? Гужевая повинность отменена, своих лошадей исполком не имеет, только затруднять просьбами. Марью Софроновну просить бесполезно. У Филиппыча обмолот, неудо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спомнил о Денисовых и поймал себя на мысли о том, что в разговорах о Москве Вера Васильевна и сам Слава обошлись в будущей жизни без Мару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овко стало Славе в д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ем зашел к Мару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ого бы нанять лошадь?</w:t>
      </w:r>
    </w:p>
    <w:p>
      <w:pPr>
        <w:pStyle w:val="PlainText"/>
        <w:ind w:firstLine="720"/>
        <w:jc w:val="both"/>
        <w:rPr/>
      </w:pPr>
      <w:r>
        <w:rPr>
          <w:rFonts w:eastAsia="Times New Roman Cyr" w:cs="Times New Roman Cyr" w:ascii="Times New Roman Cyr" w:hAnsi="Times New Roman Cyr"/>
        </w:rPr>
        <w:t>- Подожд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ашла во дворе отца, поговорила, вер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а отвез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обернешься за один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ночую на стан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захватим Пе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одна. Одна хочу проводить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ую половину дня Слава ходил по знакомым и прощ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то не изменилось в исполкоме за пять лет, Данилочкин сидит за письменным столом Быстрова, на том же обтянутом черной кожей диване, разве что кожа еще больше пообтрепалась и стерлась, по-прежнему сидит за своим дамским столиком Дмитрий Фо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уша у волисполкома другая, нет уже сквозняков, окна закрыты, все спокойно, уравновешенно, пр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летаешь? - спрашивает Дмитрий Фомич. - Ушел Иван Фомич, улетаешь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евожься за мать, - утешает Славу Данилочкин. - Поддер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аре к почте подъезжает Маруся. Гнедая денисовская кобылка запряжена в легкие дрожки, Маруся в материнском плисовом жакете, для Славы на случай дождя брезентовый пла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а Васильевна видит в окне Марус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ие проводы - лишние слезы. Мама ничего не говорит. Держит себя в руках. Будит младшего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я, Слава уез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вскакивает, он привык рано вст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бнимает мать, брата, выходит из дома, секунду колеблется и, хотя мама смотрит в окно, целует Марусю в щ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опросительно взглядывает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ягким движением отдает вожжи Славе и уступает место перед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не сказано, они даже не думают об этом, но в этом движении исконный уклад деревенской жизни, женщина уступает мужчине первое место: ты хозяин, ты и ве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вает Слава сесть, как лошадка срывается с места, а он еще подергивает вожжами: скорее, скорее - это он тоже не осознает, спешит оставить Успен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устное поле, церковь, пог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е он здесь оставляет! Здесь в школе возле церкви впервые увидел Степана Кузьмича, здесь неустрашимый Быстров спас дерзкую бабенку от озверевших мужиков, здесь хоронили Ивана Фомича, здесь, на ступеньках школы, они, первые комсомольцы, мечтали о необыкновенном буду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ит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ежали орловские золотые 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ко, в голубой бездне, курчавые облака. Барашки. То несутся, то замедляют бег. Сизые, лиловатые, белые. Собьются в отару, закроют солнце и опять разбегу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учки небесные, вечные странник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епью лазурною, цепью жемчужною</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читесь вы...</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е нужно стихов, - говорит Маруся, - своих слов, что ли, у тебя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едь такие хорошие стихи, думает Слава. Но Маруся почему-то не в настроении. Впрочем, понятно почему. Но зачем растравлять себе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былка бежит с завидной лихостью. Сыта, ладна, ухожена. Бежит себе, только пыль из-под копыт. По обочинам зеленая травка ковриками скатывается в кан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ак-то уж она гладка, полевая дорога, не так легка, как 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жит себе кобылка, бежит, легко у Славы на сердце, мысли спешат все дальше и дальше, он уже видит московские у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он не ви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тово дерево, откуда оно только взялось? Черное, искореженное, сожженное молн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 заметил, как шарахнулась лошаденка, как занесло дрожки, и заднее колесо увязло в кан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былка сама остано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за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кочили с дрожек, Слава злится, а Маруся см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есо-то ц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клонился к кол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рон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ухватилась за дрожки и вытолкнула на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инулся на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се 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метил даже, как случилось, - виновато пробормотал Слава. - Откуда только эта коряга вз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 годится он ей в муж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о так всегда, - ласково отозвалась Маруся. - Чуть замеч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ердится и на себя, и на лошадь, и на дерево... И на Марусю. Скорее бы отъехать от злополучного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произносят они это слово? Слава с раздражением, Маруся снисходительно, она не переживает промах Славы, ну, зазевался и зазевался, не велика беда, даже не заметила, как уязвлено мужское самолюбие Сл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ка лучш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хватила вожжи из рук жениха, да так решительно, что и не возраз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Маруся впереди, теперь она правит, ей и в голову не приходит, как опасно иногда женщине отнять у мужчины вож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ят на дрожках, как на лавочке, бочком, свесив ноги, пылятся Славины начищенные сапоги и Марусины ботиночки со шнур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рассматривает Марусю. Красива она? Может, и не так красива... Целомудренна! Хороша внутренней красотой. Но и с лица неплоха. Умный лоб, правильный нос, нежный румянец, губы как спелая мал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Маруся... Ты так и будешь меня везти, а мне всю жизнь глядеть из-за твоей спины? Шабунин отпустил меня на вольную волю, а теперь ты начнешь заменять Шабунина? Я хочу жить своим умом. Почему меня постоянно должен кто-то опекать? Быстров, Шабунин, Иван Фомич... Даже от мамы я ни в чем не хочу завис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ны времени относят назад Орел, Малоархангельск, Успенское... А оно сопровождает его сейчас, потому что Успенское и Маруся неотделимы. Сможет ли он выполнить свои обяза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ые это мысли. Неверные и тревожные. "Ты еще ничто", - мысленно говорит он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вдруг оборачивается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мне почему-то кажется, что видимся мы с тобой в последни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ты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Марусе приходят в голову такие странные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ют деревню за деревней, кобылка весело отталкивается от мягкой дороги, невеста решила прокатить жениха как по возд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нед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орога назад, и ометы назад, и ветлы назад, крутится нескончаемая лента дороги, уносит с золотых орловских по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рнешься ты, - говорит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ты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порно о чем-то 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езжает Слава от своего счастья, понимает и не может не 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лака растаяли, вечная над ними синь, в полях светл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любишь ты меня, - говорит Мар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ты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любит ее. Может быть, даже больше м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былка перебирает, перебирает ногами, и, глядишь, Змиевка перед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ый элеватор давно уже маячил на горизон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хие комья разбрызнулись во все стороны, кобылка выгнулась, замерла перед стан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ослабила поводья, перекинула их через коновязь, подвязала лошадке торбу с овсом, и, взявшись за руки, - пусть смотрят! - счастливая пара - счастливая ли? - прошла в зал ожи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все так же, как и пять лет назад. Деревянные диваны, запыленные стекла, затхлая станционная в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зд на Москву придет через три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езжай, - говорит Слава. - Иначе сегодня не успеешь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воя забота, - отвечает Маруся. - Переночую здесь, у нас здесь знаком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гие проводы - лишние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долгие, пусть лишние, хочу на тебя насмотре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больше смотрят друг на друга, чем разговари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говорит что-то о Москве, вспоминает рассказы о том, как студенты празднуют Татьянин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билет приобрели на общих основаниях и даже в плацкартный вагон. Пообедали крутыми яйцами, огурцами, свежими ржаными лепеш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звонил станционный колокол. На перрон вышел дежурный с жезлом. Пыхтя и постанывая, показался из-за поворота паров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имся ли мы? - подумал Слава. - Люблю ли я Марусю?" - беззвучно спросил он самог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лезай, - сказал проводник. - Поезд тебя дожидаться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хватился за поручень и вдруг бросился к Марусе, обнял, поцеловал, так никогда еще они не целовались - исступленно, отчая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л в вагон, протиснулся к о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ся осталась на перроне. Красивая, суровая и веч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ная для покидающего ее Сл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агоне Слава нашел свободную верхнюю полку, лег, вытянулся, решил, что сразу заснет и будет спать до самой Москвы. Темнело. За окном мелькали деревья, насыпи, полустанки, водокачки. Потом все проп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дник вставил в фонарь свечу, зажег, тени побежали по вагону, наступила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тенкой спорили. Кто-то смеялся. Долго плакал ребенок. Сонное дыхание наполнило ваг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хотел заснуть и не мог. Пытался прислушаться к разговору, но ничего не разобрал, потом и разговор смолк. Пытался всматриваться в окно, но ничего не увидел, все утонуло во ть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тался наедине с Успенским. С прожитыми там годами. Приехал туда ребенком, подростком, а уезжал юношей, взрослым человеком. Был ничем, а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его поднял к жизни? Отец со своим Пушкиным? Никитин? Быстров? Пожалуй, больше всего Быстров. Необыкновенный человек. Он был порождением революции, а в иные моменты и самой револю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здки по волости, по уезду. Гибель помещичьих имений. Пробуждение классового самосознания. Сотни мальчиков, поднимающихся на борьбу за будущее, которое они плохо себе представляли. Одни погибали. Другие изменяли. Третьи становились людьми, достойными своего времени. Имен не счесть, а Слава каждого помнит по и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собности каждого человека проявлялись с необыкновенной силой, и время брало от каждого все, что тот мог дать. Быстров думал, что он-то и есть Советская власть, он отдал все для ее укрепления. Даже Иван Фомич Никитин, которого не в чем упрекнуть, исчезнет из памяти своих учеников, а созданная им школа будет существовать. Даже кровь Федора Федоровича даст всх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предстоит Славе? Ночь, ночь, тьма. Покачивается вагон, стучат колеса. Что знает он о себе? Ничего он не знает. Ничего-ничегошеньки не знает. Знает лишь одно, что за пять лет он прошел такой путь, на который другому не хватило бы цел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него никого. Покачивается вагон, стучат колеса. Он один на один со своей совестью. Все то доброе, что он сделал, останется навсегда. Ничто не кончается, никто не исчезает бесследно. Мертвые не умирают. Они лишь дремлют в глубинах нашей памя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стокие морозы стояли в Москве в январе 1924 года. Хоть овчиной подбита у Славы куртка, по улицам приходится бегать трусцой да вприпрыжку. На одежду стипендии не хватает. Забежишь в вегетарианскую столовую, что в Чернышевском переулке, двадцати копеек как не бывало, хоть капустные котлеты и дешевле мясных в три раза. Спасибо, мама прислала посылку - поддержка! Чаще Слава перебивается с хлеба на к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вет у деда. Прямо с вокзала приехал к нему. Оказалось, дед еще жив. По-прежнему влачил жалкое, полуголодное и полухолодное существование, хотя сам этого не заме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ука дед встретил с прежним вежливым равнодуш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и, но товарищей не води, я боюсь за кни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коро позавтракав с дедом, Слава устремился в университет. Он боялся, что придется оправдываться за опоздание. Но опоздавших оказалось множество - Ломоносовы съезжались со всей Ро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поступлении интересовались не столько знаниями, сколько общественным лицом абитуриента, рабоче-крестьянское государство нуждалось в классово подкованных специалистах, а у Славы три года партийного стажа, активная работа в комсомоле и душа нарасп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упил Ознобишин в университет с легкостью необыкнов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ервые же занятия обернулись каторжным трудом. Не так-то много Слава знал, а что знал, перезабыл. Физика, химия, биология и трижды проклятая анатомия! Материя и движение, пространство и время, гармонические колебания, природа звука... Закон Ньютона. Закон Менделеева. Учение о клетке... Обмен веществ... Все надо повторять, да где там повторять - заново, заново учить! И, наконец, анатомия! Непосильная зубрежка. Обыкновенный скелет обыкновенного человека. Тысячи косточек. Суставы, мышцы, сухож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ые дни занятий будущие медики очутились в анатомическом театре. Вооружись пинцетом и скальпелем, готовь препар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по вечерам дед отрывался от своей Библии и экзаменовал внука по анатомии. Удивительно, но старик помнил и буколики Вергилия, и названия всех мышц, латынь он знал безупречно, медицинские термины произносил так, точно читал ст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позаботился и о дровах, не столько для себя, сколько для внука. Среди благодарных пациентов, не забывавших доктора, были старые московские рабочие. Они и нашли Славе приработок: заведовать библиотекой в клубе грузчиков при Брянском вокзале. Трижды в неделю он ходил выдавать книги, а грузчики снабжали доктора дровами, поэтому в квартире стало теп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одил Слава и в бывшую мамину гимназию. Если Вера Васильевна вернется, ее согласны взять. Нашел техникум механизации сельского хозяйства. Юношей, имеющих опыт работы в сельском хозяйстве, принимают в первую очередь. Что касается жилья, дед родственников не приглашал, но и не от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исал в Успенское. Матери. Вера Васильевна собиралась к весне в Москву. Марусе. Письма к Марусе не получ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тра у Славы занятия по анато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оз жесток. Хорошо, что до университета недалеко. Спустился по Никитской до университета, нырнул в ворота, пересек заснеженный сад, разрумянившиеся девушки косяком шли навстречу, низким сводчатым проходом попал в анатомический театр. На мраморном столе лежал труп. Жертва науки. Молодая красивая девушка. Прозектор привычной рукой рассек грудную клетку, покопался во внутренностях и вынул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нами полый мышечный орган, принимающий кровь из вливающихся в него венозных стволов и нагнетающий кровь в артериальную систему, имеет форму несколько уплощенного конуса и делится на левое сердце и право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рофессор физики, пренебрегающий вследствие глухоты обращенными к нему вопросами, говоря о вязкости и ссылаясь то на закон Паскаля, то на правило Бернулли, - сколько же их, этих законов и правил! - долго и нудно рассказывал о связи между давлением и скоростью движения жид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физики Слава забежал в столовую, съел винегрет, купил еще порцию для деда - насыпал в бумажный кулек, выпил стакан чая и пошел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смрадно и чадно. Дед суетится возле раскаленной железной печурки, жарит на рыбьем жире олад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ешь ты есть такую гадость? Я принес тебе винег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переложил винегрет в старинную фарфоровую кружку, сдобрил ложкой рыбьего ж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покойно сегодня на душе у Славы. Чадно. Что-то тревожное носится в воздухе. Ощущение надвигающейся опасности. Хотя все идет как будто норма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возвращаться в университет. Во второй половине дня занятия комсомольского кружка по изучению международной поли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ыходит на улицу. Холодно черт-те как! Прохожие торопятся. Да и как не торопиться, когда подгоняет мороз. Мимо проходит женщина. Плачет. Еще одна женщина и тоже плачет. Что это с ними? На углу стоит мужчина, читает наклеенное на стене объявление и плачет. Наваждение! С чего это он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дходит к объявлению. Мужчина резко поворачивается и уходит. У Славы темнеет в глазах. Все исчезает в мире. Ночь. Ночь. Хотя еще день. Обеими руками Слава пытается ухватиться за каменную ст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ительственное сооб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ьми себя в руки. Ты здесь не один. Еще не вечер, и тебе некуда спря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чера, 21 января, в 6 часов 50 мин. вечера, в Горках близ Москвы скоропостижно скончался Владимир Ильич Ульянов (Ленин). Ничто не указывало на близость смертельного ис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ыло у Славы Ознобишина потери значительнее и страшнее. Он задо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ворачивается и плетется домой, ему не до международной поли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дед замечает, что Славе не п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бо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адится на диван, на котором спит, и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ер Ле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едь дед действительно верит в бога! Опускается на колени перед иконой, крестится, и слезы текут у него по ще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голодный, давно не практикующий врач, целыми днями читающий Библию, он тоже потрясен смертью Ленина и плачет, как те женщины, как тот незнакомый мужч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ди, я недооценивал деда! Оказывается, он все пони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чь и лежать, и никуда не ходить. Славе теперь уже ничего не нужно. Никогда еще не испытывал он такого острого чувства одиночества. Он жил вместе со своим народом, вместе с ним поднимался на крутые неисследованные вершины, вместе с ним преодолевал неслыханные трудности и опасности, и вот теперь нет с ними проводника, который вел, указывая, где вырубить уступ, а где обвязать себя верев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 он был простой и доступный, когда появился на комсомольском съез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чаяние овладевает Славой. Он лежит и старается не думать, не думать ни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проходит ночь. Слава засыпает, а дед все молится, читает Биб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у будит покашливание деда. Он возится у печурки, пытается ее разжечь. Ничего у него не полу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с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и, дед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осит из кухни охапку полешков, укладывает, чтобы между ними проходил воздух, вытягивает из-за книжного шкафа роман Понсон дю Террайля, рвет книгу на растопку, но так, чтобы не видел дед, дед жалеет каждую кн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это ты растапливаешь? - интересуется 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ые пакеты, дед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день он не выходил из дому, погрузившись в апатию, пытался читать все того же Рокамболя, которого он обрек на уничтожение, засыпая и просыпаясь от горя, не веря тому, ч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подошел к нему, погладил по голове, рука у деда невесомая и прохлад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протянул холодную оладью. Слава неизменно от них отказывался, не переносил их запаха, а на этот раз съел, не заметил рыбьего ж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заставил себя сесть за учебники, принялся зубрить анатом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брил до одури, чтоб ни о чем не помнить, ни о чем не думать, вколачивал в мозги термины, как гвоз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потащился в университет, никого не хотелось 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и требовательный преподаватель химии придирчив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чему вчера отсутств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даже удивился вопр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е собы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основание пропускать лекции, - возразил химик. - Трамваи перестанут ходить, булочные выпекать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прав, с ним не стоило сп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нька Майорова, студентка из одной группы с Ознобишиным, сказала Сл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вчера всем университетом ходили в Дом Союзов, прощались. Народу! Ты представить себе не мо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день он провел по графику: слушал лекции, обедал в столовой, занимался дома, читал газ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оделся потеплее, решил идти к Дому Сою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смущенно его перекре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ерок несся по улице, задиристый, злой, знойный, забрался к Славе под кур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оежился, надвинул на уши каракулевый пирожок, он не помнит, откуда у него этот пирожок, вероятно, мама сунула ему в дорогу. Кто носил эту шапку? Пирожок повытерся, стар, походит на монашескую скуфейку, но греет, бережет от мороза и ве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икитских ворот возле многоэтажного дома толпился народ, люди слушали, как военный в буденовке читал наклеенную на стену "Правду" - описание последнего пути Ленина из Горок в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енный читал громко, отчетливо, медленно, читал о том, что должно запомниться на вс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евольно задержал шаги, прислушался и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й старый дом, окруженный серебряным лесом. Выносят гроб. Пешком несут до станции все пять верст. Толпы крестьян. Широкая дорога. Белая скатерть бескрайнего поля. Старики с посохами, плачущие бабы, нетерпеливые ребяти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запоминает рассказ, точно сам видел вс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ь он видел ЕГО, он и идет, чтобы виде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а расплываются в сумерках. Громадное здание консерватории нависло в глуб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Газетного переулка неподвижная молчаливая человеческая очер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чему же очередь на Никит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идет вдоль очереди. Доходит до университета, заворачивает за угол. А на Моховой еще очередь. А у Манежа еще одна. Все улицы запружены сосредоточенными, молчаливыми людьми. Куда деваться Славе Ознобишину среди этих толп - песчинке в океане г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ские потоки тянутся от Исторического музея, от Красной площади. Тысячи людей стоят в Александровском саду. Такие же медленные очереди на Тверской, на Большой Дмитро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всех концов столицы люди непрерывно идут к Дому Сою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е множество народа! Вся Москва прощается с Лениным. Заводы и фабрики Москвы. Но не только Москвы. Здесь делегации рабочих из Серпухова, из Иванова, из Нижнего. Даже из Свердловска. Даже уральцы приехали в Москву. В каждой делегации не десятки, не сотни - тысячи людей. Много крестьян. Студенты. Делегация Петроградского университ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уже ночь. Мороз усиливается. Становится все крепче и крепче. Ветер. Сугробы у тротуа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и тут вспыхивают костры. Мороз не щадит никого. Слава жмется в своей куртке, надвигает на глаза скуфеечку. Согреться бы, да негде, холодно и снаружи и внутри, душа замерзает без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ему было так же невыносимо хол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после возвращения с Третьего съезда комсомола. Когда ездил в Орел за керосином. Ленин велел им учиться, а какое же ученье без света? Вот Слава и поехал в Орел добывать керосин. Промерз он тогда на обратном пути в Успенское, шагая за телегой по гололедице. Предлагали ему тогда купить за керосин полушубок, он даже говорить об этом не стал. Закоченел совсем, а выполнил поручение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сейчас холодно как и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 всю жизнь связан с НИМ, эту связь не порвать, не расторг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ишь издали на костры - люди вокруг огня, притопывают, подпрыгивают, хлопают себя руками по плечам. Но никто не уходит, они и здесь, в очереди, на посту. А подойдешь ближе - сиротство в глазах. Осиротевший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я теперь, - думает Слава. - Один-одинешенек. Один как перст во всем белом свете. Но ЕМУ я никогда не изменю. Нет такой силы, которая может меня лишить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е с НИМ мы вступили в новую эпо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удет особая историческая эпоха, и без этой исторической эпохи, без поголовной грамотности, без достаточной толковости, без приучения народа к тому, чтобы пользоваться книгами, и без материальной основы для этого, без обеспеченности от неурожая, от голода, от войны нам своей цели не достиг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ни тоскливо, как ни горько ему, Слава всей душой ощущает свою принадлежность к этой исторической эпохе. Он понимает, что эпоха потребует всех устремлений ума и сердца и его самого, и его соотечественников, что ничто даром не дается и указанной цели можно достичь лишь ценой сверхчеловеческих ус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ого момента, как он прочел сообщение о смерти Ленина, он думал о НЕМ непрестанно, все остальное отодвинулось или пропало, все время он находился наедине с НИМ, хотя его горе разделяли с ним тысячи единомышле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егда буду идти по ЕГО пути, - говорил себе Слава, - я тоже готов отдать жизнь за людей, живущих в новом, еще только создаваемом м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очь становится все холоднее, все темнее. Полыхают костры, и от костра к костру люди идут прощаться с Лен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озможно провести ночь на таком моро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жество людей плечом к плечу движется вдоль низких домиков Охотного 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иближается к распахнутым настежь двер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он не в силах туда в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делает шаг в сторону, еще шаг, отходит от дверей, идет навстречу очер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где живой Ленин! Среди этих людей. В этих люд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лавы такое ощущение, что он и в себе несет частицу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далеку от Дома Союзов, между невысоких домов церквушка Параскевы-Пят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с церковью полыхает костер, оранжевое пламя желтыми бликами падает на лица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идет медленно, тяжело. Он замерз, горе придавило, им владеет чувство бесконечного одино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что-то ударило в грудь. Слава оглянулся, посмотрел под ноги. Темный комок лежит у его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гнутый откуда-то из-под карниза, обессилевший от холода, воробей ударился о его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аклоняется и берет в руку маленький пушистый комочек, жизнь в нем еще тепл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осторожно держит воробья меж двух ладоней и пытается согреть его своим дых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одит поближе к костру, и теплое дыхание огня обдает и Славу и вороб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ейся, грейся, - говорит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анжевое пламя освещает снег, людей,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лышит, как трепещет маленькое птичь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ишь, воробьишка, надо жить, - говорит Слава и раскрывает лад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гновение воробей медлит и вдруг взлетает и исчезает под застрех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надо жить, - повторяет Слава. - Надо ж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956-1981 гг.</w:t>
      </w:r>
    </w:p>
    <w:sectPr>
      <w:type w:val="nextPage"/>
      <w:pgSz w:w="11906" w:h="16838"/>
      <w:pgMar w:left="851"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9:26:00Z</dcterms:created>
  <dc:creator>Лев Сергеевич Овалов</dc:creator>
  <dc:description/>
  <dc:language>en-US</dc:language>
  <cp:lastModifiedBy>PDD</cp:lastModifiedBy>
  <dcterms:modified xsi:type="dcterms:W3CDTF">2002-01-29T19:26:00Z</dcterms:modified>
  <cp:revision>2</cp:revision>
  <dc:subject/>
  <dc:title>Двадцатые годы</dc:title>
</cp:coreProperties>
</file>